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color w:val="000000"/>
          <w:sz w:val="28"/>
          <w:szCs w:val="32"/>
        </w:rPr>
      </w:pPr>
      <w:r>
        <w:rPr>
          <w:b/>
          <w:color w:val="000000"/>
          <w:sz w:val="28"/>
          <w:szCs w:val="32"/>
        </w:rPr>
        <w:t>Введение</w:t>
      </w:r>
    </w:p>
    <w:p>
      <w:pPr>
        <w:pStyle w:val="Default"/>
        <w:spacing w:lineRule="auto" w:line="360"/>
        <w:ind w:firstLine="709"/>
        <w:jc w:val="both"/>
        <w:rPr>
          <w:b/>
          <w:b/>
          <w:color w:val="000000"/>
          <w:sz w:val="28"/>
          <w:szCs w:val="32"/>
        </w:rPr>
      </w:pPr>
      <w:r>
        <w:rPr>
          <w:b/>
          <w:color w:val="000000"/>
          <w:sz w:val="28"/>
          <w:szCs w:val="32"/>
        </w:rPr>
      </w:r>
    </w:p>
    <w:p>
      <w:pPr>
        <w:pStyle w:val="Default"/>
        <w:spacing w:lineRule="auto" w:line="360"/>
        <w:ind w:firstLine="709"/>
        <w:jc w:val="both"/>
        <w:rPr>
          <w:color w:val="000000"/>
          <w:sz w:val="28"/>
          <w:szCs w:val="32"/>
        </w:rPr>
      </w:pPr>
      <w:r>
        <w:rPr>
          <w:color w:val="000000"/>
          <w:sz w:val="28"/>
          <w:szCs w:val="32"/>
        </w:rPr>
        <w:t xml:space="preserve">Эффективность профессионального образования определяется не только качеством предоставляемого обучения студентов в вузе и степенью усвоения знаний студентами, но и формированием у них профессионального самосознания, ведущего к адекватному самоопределению будущего специалиста в конкурентной среде. Поэтому представляется актуальным психологическое выделение критериев зрелости личности студентов путем исследования роли рефлексии в самоопределении относительно их жизненных и профессиональных целей. </w:t>
      </w:r>
      <w:r>
        <w:br w:type="page"/>
      </w:r>
    </w:p>
    <w:p>
      <w:pPr>
        <w:pStyle w:val="Default"/>
        <w:spacing w:lineRule="auto" w:line="360"/>
        <w:ind w:firstLine="709"/>
        <w:jc w:val="both"/>
        <w:rPr>
          <w:b/>
          <w:b/>
          <w:bCs/>
          <w:color w:val="000000"/>
          <w:sz w:val="28"/>
          <w:szCs w:val="32"/>
        </w:rPr>
      </w:pPr>
      <w:r>
        <w:rPr>
          <w:b/>
          <w:bCs/>
          <w:color w:val="000000"/>
          <w:sz w:val="28"/>
          <w:szCs w:val="32"/>
        </w:rPr>
        <w:t>Выделение критериев зрелости личности на основе опросника</w:t>
      </w:r>
    </w:p>
    <w:p>
      <w:pPr>
        <w:pStyle w:val="Default"/>
        <w:spacing w:lineRule="auto" w:line="360"/>
        <w:ind w:firstLine="709"/>
        <w:jc w:val="both"/>
        <w:rPr>
          <w:b/>
          <w:b/>
          <w:bCs/>
          <w:color w:val="000000"/>
          <w:sz w:val="28"/>
          <w:szCs w:val="32"/>
        </w:rPr>
      </w:pPr>
      <w:r>
        <w:rPr>
          <w:b/>
          <w:bCs/>
          <w:color w:val="000000"/>
          <w:sz w:val="28"/>
          <w:szCs w:val="32"/>
        </w:rPr>
      </w:r>
    </w:p>
    <w:p>
      <w:pPr>
        <w:pStyle w:val="Default"/>
        <w:spacing w:lineRule="auto" w:line="360"/>
        <w:ind w:firstLine="709"/>
        <w:jc w:val="both"/>
        <w:rPr>
          <w:color w:val="000000"/>
          <w:sz w:val="28"/>
          <w:szCs w:val="32"/>
        </w:rPr>
      </w:pPr>
      <w:r>
        <w:rPr>
          <w:color w:val="000000"/>
          <w:sz w:val="28"/>
          <w:szCs w:val="32"/>
        </w:rPr>
        <w:t xml:space="preserve">В основе проведенного исследования лежит концептуальная модель рефлексивности личности Семенова И.Н. (1990, 2000). </w:t>
      </w:r>
    </w:p>
    <w:p>
      <w:pPr>
        <w:pStyle w:val="Default"/>
        <w:spacing w:lineRule="auto" w:line="360"/>
        <w:ind w:firstLine="709"/>
        <w:jc w:val="both"/>
        <w:rPr>
          <w:color w:val="000000"/>
          <w:sz w:val="28"/>
          <w:szCs w:val="32"/>
        </w:rPr>
      </w:pPr>
      <w:r>
        <w:rPr>
          <w:color w:val="000000"/>
          <w:sz w:val="28"/>
          <w:szCs w:val="32"/>
        </w:rPr>
        <w:t xml:space="preserve">Содержательному (SP = Substantial Parameter) (от 12 до 28 баллов) </w:t>
      </w:r>
    </w:p>
    <w:p>
      <w:pPr>
        <w:pStyle w:val="Default"/>
        <w:spacing w:lineRule="auto" w:line="360"/>
        <w:ind w:firstLine="709"/>
        <w:jc w:val="both"/>
        <w:rPr>
          <w:color w:val="000000"/>
          <w:sz w:val="28"/>
          <w:szCs w:val="32"/>
        </w:rPr>
      </w:pPr>
      <w:r>
        <w:rPr>
          <w:color w:val="000000"/>
          <w:sz w:val="28"/>
          <w:szCs w:val="32"/>
        </w:rPr>
        <w:t xml:space="preserve">Порядку целей (OO = The Order of Objects) (от 0 до 24 баллов) </w:t>
      </w:r>
    </w:p>
    <w:p>
      <w:pPr>
        <w:pStyle w:val="Default"/>
        <w:spacing w:lineRule="auto" w:line="360"/>
        <w:ind w:firstLine="709"/>
        <w:jc w:val="both"/>
        <w:rPr>
          <w:color w:val="000000"/>
          <w:sz w:val="28"/>
          <w:szCs w:val="32"/>
        </w:rPr>
      </w:pPr>
      <w:r>
        <w:rPr>
          <w:color w:val="000000"/>
          <w:sz w:val="28"/>
          <w:szCs w:val="32"/>
        </w:rPr>
        <w:t xml:space="preserve">Соотношению жизненных и профессиональных целей (RLPO = The Ratio of Life and Professional Objects) (от 0 до 36 баллов) </w:t>
      </w:r>
    </w:p>
    <w:p>
      <w:pPr>
        <w:pStyle w:val="Default"/>
        <w:spacing w:lineRule="auto" w:line="360"/>
        <w:ind w:firstLine="709"/>
        <w:jc w:val="both"/>
        <w:rPr>
          <w:color w:val="000000"/>
          <w:sz w:val="28"/>
          <w:szCs w:val="32"/>
        </w:rPr>
      </w:pPr>
      <w:r>
        <w:rPr>
          <w:color w:val="000000"/>
          <w:sz w:val="28"/>
          <w:szCs w:val="32"/>
        </w:rPr>
        <w:t xml:space="preserve">Проблемному. (P-S = Problem – Solution) (от 8 до 12 баллов) </w:t>
      </w:r>
    </w:p>
    <w:p>
      <w:pPr>
        <w:pStyle w:val="Default"/>
        <w:spacing w:lineRule="auto" w:line="360"/>
        <w:ind w:firstLine="709"/>
        <w:jc w:val="both"/>
        <w:rPr>
          <w:color w:val="000000"/>
          <w:sz w:val="28"/>
          <w:szCs w:val="32"/>
        </w:rPr>
      </w:pPr>
      <w:r>
        <w:rPr>
          <w:color w:val="000000"/>
          <w:sz w:val="28"/>
          <w:szCs w:val="32"/>
        </w:rPr>
        <w:t xml:space="preserve">Оценка (TA = Total Assessment) проводится по 100-балльной шкале и вычисляется суммированием баллов: </w:t>
      </w:r>
    </w:p>
    <w:p>
      <w:pPr>
        <w:pStyle w:val="Default"/>
        <w:spacing w:lineRule="auto" w:line="360"/>
        <w:ind w:firstLine="709"/>
        <w:jc w:val="both"/>
        <w:rPr>
          <w:color w:val="000000"/>
          <w:sz w:val="28"/>
          <w:szCs w:val="32"/>
        </w:rPr>
      </w:pPr>
      <w:r>
        <w:rPr>
          <w:color w:val="000000"/>
          <w:sz w:val="28"/>
          <w:szCs w:val="32"/>
        </w:rPr>
        <w:t xml:space="preserve">Очень высокая зрелость личности: [80;100] </w:t>
      </w:r>
    </w:p>
    <w:p>
      <w:pPr>
        <w:pStyle w:val="Default"/>
        <w:spacing w:lineRule="auto" w:line="360"/>
        <w:ind w:firstLine="709"/>
        <w:jc w:val="both"/>
        <w:rPr>
          <w:color w:val="000000"/>
          <w:sz w:val="28"/>
          <w:szCs w:val="32"/>
        </w:rPr>
      </w:pPr>
      <w:r>
        <w:rPr>
          <w:color w:val="000000"/>
          <w:sz w:val="28"/>
          <w:szCs w:val="32"/>
        </w:rPr>
        <w:t xml:space="preserve">Повышенная зрелость личности [80;90] </w:t>
      </w:r>
    </w:p>
    <w:p>
      <w:pPr>
        <w:pStyle w:val="Default"/>
        <w:spacing w:lineRule="auto" w:line="360"/>
        <w:ind w:firstLine="709"/>
        <w:jc w:val="both"/>
        <w:rPr>
          <w:color w:val="000000"/>
          <w:sz w:val="28"/>
          <w:szCs w:val="32"/>
        </w:rPr>
      </w:pPr>
      <w:r>
        <w:rPr>
          <w:color w:val="000000"/>
          <w:sz w:val="28"/>
          <w:szCs w:val="32"/>
        </w:rPr>
        <w:t xml:space="preserve">Нормальная зрелость личности [50;80] </w:t>
      </w:r>
    </w:p>
    <w:p>
      <w:pPr>
        <w:pStyle w:val="Default"/>
        <w:spacing w:lineRule="auto" w:line="360"/>
        <w:ind w:firstLine="709"/>
        <w:jc w:val="both"/>
        <w:rPr>
          <w:color w:val="000000"/>
          <w:sz w:val="28"/>
          <w:szCs w:val="32"/>
        </w:rPr>
      </w:pPr>
      <w:r>
        <w:rPr>
          <w:color w:val="000000"/>
          <w:sz w:val="28"/>
          <w:szCs w:val="32"/>
        </w:rPr>
        <w:t xml:space="preserve">Пониженная зрелость личности [40;50] </w:t>
      </w:r>
    </w:p>
    <w:p>
      <w:pPr>
        <w:pStyle w:val="Default"/>
        <w:spacing w:lineRule="auto" w:line="360"/>
        <w:ind w:firstLine="709"/>
        <w:jc w:val="both"/>
        <w:rPr>
          <w:color w:val="000000"/>
          <w:sz w:val="28"/>
          <w:szCs w:val="32"/>
        </w:rPr>
      </w:pPr>
      <w:r>
        <w:rPr>
          <w:color w:val="000000"/>
          <w:sz w:val="28"/>
          <w:szCs w:val="32"/>
        </w:rPr>
        <w:t xml:space="preserve">Низкая зрелость личности [0;40] </w:t>
      </w:r>
    </w:p>
    <w:p>
      <w:pPr>
        <w:pStyle w:val="Default"/>
        <w:spacing w:lineRule="auto" w:line="360"/>
        <w:ind w:firstLine="709"/>
        <w:jc w:val="both"/>
        <w:rPr>
          <w:color w:val="000000"/>
          <w:sz w:val="28"/>
          <w:szCs w:val="32"/>
        </w:rPr>
      </w:pPr>
      <w:r>
        <w:rPr>
          <w:color w:val="000000"/>
          <w:sz w:val="28"/>
          <w:szCs w:val="32"/>
        </w:rPr>
        <w:t xml:space="preserve">5 респондентов набрали количество баллов, соответствующее повышенной социально-профессиональной зрелости личности; 26 человек - нормальной, 4 человека – пониженной, 8 человек – низкой социально-профессиональной зрелости личности. Таким образом, оказалось, что 12 % респондентов показали повышенную зрелость личности, 60 % - среднюю зрелость личности, 9 % - пониженную и 19% - низкую. </w:t>
      </w:r>
    </w:p>
    <w:p>
      <w:pPr>
        <w:pStyle w:val="Default"/>
        <w:spacing w:lineRule="auto" w:line="360"/>
        <w:ind w:firstLine="709"/>
        <w:jc w:val="both"/>
        <w:rPr>
          <w:color w:val="000000"/>
          <w:sz w:val="28"/>
          <w:szCs w:val="32"/>
        </w:rPr>
      </w:pPr>
      <w:r>
        <w:rPr>
          <w:color w:val="000000"/>
          <w:sz w:val="28"/>
          <w:szCs w:val="32"/>
        </w:rPr>
        <w:t xml:space="preserve">1. Современные студенты столичного гуманитарного вуза характеризуются различной степенью социально-профессиональной зрелостью личности. </w:t>
      </w:r>
    </w:p>
    <w:p>
      <w:pPr>
        <w:pStyle w:val="Default"/>
        <w:spacing w:lineRule="auto" w:line="360"/>
        <w:ind w:firstLine="709"/>
        <w:jc w:val="both"/>
        <w:rPr>
          <w:color w:val="000000"/>
          <w:sz w:val="28"/>
          <w:szCs w:val="32"/>
        </w:rPr>
      </w:pPr>
      <w:r>
        <w:rPr>
          <w:color w:val="000000"/>
          <w:sz w:val="28"/>
          <w:szCs w:val="32"/>
        </w:rPr>
        <w:t xml:space="preserve">2. Поскольку значительная часть студентов недостаточно зрела относительно своих профессиональных целей, то необходима активизация их социально-профессионального самоопределения. </w:t>
      </w:r>
    </w:p>
    <w:p>
      <w:pPr>
        <w:pStyle w:val="Default"/>
        <w:spacing w:lineRule="auto" w:line="360"/>
        <w:ind w:firstLine="709"/>
        <w:jc w:val="both"/>
        <w:rPr>
          <w:color w:val="000000"/>
          <w:sz w:val="28"/>
          <w:szCs w:val="32"/>
        </w:rPr>
      </w:pPr>
      <w:r>
        <w:rPr>
          <w:color w:val="000000"/>
          <w:sz w:val="28"/>
          <w:szCs w:val="32"/>
        </w:rPr>
        <w:t xml:space="preserve">3. В связи с этим дальнейшей задачей нашего исследования является изучение зависимости успеваемости студентов от степени их социально-профессиональной зрелости, а также разработка и проведение рефлексивного тренинга со студентами в целях развития их профессионального самосознания. </w:t>
      </w:r>
    </w:p>
    <w:p>
      <w:pPr>
        <w:pStyle w:val="Default"/>
        <w:spacing w:lineRule="auto" w:line="360"/>
        <w:ind w:firstLine="709"/>
        <w:jc w:val="both"/>
        <w:rPr>
          <w:bCs/>
          <w:color w:val="000000"/>
          <w:sz w:val="28"/>
          <w:szCs w:val="32"/>
        </w:rPr>
      </w:pPr>
      <w:r>
        <w:rPr>
          <w:bCs/>
          <w:color w:val="000000"/>
          <w:sz w:val="28"/>
          <w:szCs w:val="32"/>
        </w:rPr>
      </w:r>
    </w:p>
    <w:p>
      <w:pPr>
        <w:pStyle w:val="Default"/>
        <w:spacing w:lineRule="auto" w:line="360"/>
        <w:ind w:firstLine="709"/>
        <w:jc w:val="both"/>
        <w:rPr>
          <w:b/>
          <w:b/>
          <w:bCs/>
          <w:color w:val="000000"/>
          <w:sz w:val="28"/>
          <w:szCs w:val="32"/>
        </w:rPr>
      </w:pPr>
      <w:r>
        <w:rPr>
          <w:b/>
          <w:bCs/>
          <w:color w:val="000000"/>
          <w:sz w:val="28"/>
          <w:szCs w:val="32"/>
        </w:rPr>
        <w:t>Взаимосвязь интеллектуальных способностей индивида и успешности группового взаимодействия у школьников и студентов</w:t>
      </w:r>
    </w:p>
    <w:p>
      <w:pPr>
        <w:pStyle w:val="Default"/>
        <w:spacing w:lineRule="auto" w:line="360"/>
        <w:ind w:firstLine="709"/>
        <w:jc w:val="both"/>
        <w:rPr>
          <w:b/>
          <w:b/>
          <w:bCs/>
          <w:color w:val="000000"/>
          <w:sz w:val="28"/>
          <w:szCs w:val="32"/>
        </w:rPr>
      </w:pPr>
      <w:r>
        <w:rPr>
          <w:b/>
          <w:bCs/>
          <w:color w:val="000000"/>
          <w:sz w:val="28"/>
          <w:szCs w:val="32"/>
        </w:rPr>
      </w:r>
    </w:p>
    <w:p>
      <w:pPr>
        <w:pStyle w:val="Default"/>
        <w:spacing w:lineRule="auto" w:line="360"/>
        <w:ind w:firstLine="709"/>
        <w:jc w:val="both"/>
        <w:rPr>
          <w:color w:val="000000"/>
          <w:sz w:val="28"/>
          <w:szCs w:val="32"/>
        </w:rPr>
      </w:pPr>
      <w:r>
        <w:rPr>
          <w:color w:val="000000"/>
          <w:sz w:val="28"/>
          <w:szCs w:val="32"/>
        </w:rPr>
        <w:t xml:space="preserve">Проблема предсказания поведения человека является краеугольным камнем прикладной психологии. Исследование вопроса о реальных источниках поведения человека в определенных ситуациях уходит корнями в 1929 год, когда Т.М. Ньюком и Е. Мэй проводили свои эксперименты, которые были посвящены определению детерминант поведения. Результаты этих и многих других исследований, проводимых психологами на протяжении многих лет, показали, что диспозиционные характеристики личности лишь с вероятностью в 16% могут предсказать поведение человека в конкретно заданной ситуации. </w:t>
      </w:r>
    </w:p>
    <w:p>
      <w:pPr>
        <w:pStyle w:val="Default"/>
        <w:spacing w:lineRule="auto" w:line="360"/>
        <w:ind w:firstLine="709"/>
        <w:jc w:val="both"/>
        <w:rPr>
          <w:color w:val="000000"/>
          <w:sz w:val="28"/>
          <w:szCs w:val="32"/>
        </w:rPr>
      </w:pPr>
      <w:r>
        <w:rPr>
          <w:color w:val="000000"/>
          <w:sz w:val="28"/>
          <w:szCs w:val="32"/>
        </w:rPr>
        <w:t>В связи с этим, в последнее время психологами разрабатываются различные методики, позволяющие оценивать поведение индивида в конкретно заданной ситуации. Наиболее часто используемой является ситуация группового взаимодействия, в которой можно оценить широкий спектр личностных характеристик и определить лидерский потенциал личности. Если данного типа методики использовались в основном работодателями для формирования кадрового резерва и отбора, то в ситуации недостатка специалистов, эти методики начинают применяться к студентам и школьникам. Но здесь уже решается вопрос не отбора, а возможности развития необходимых качеств. Успешность выполнения ситуационных тестов, в которых ключевым является групповое взаимодействие и совместное решение проблемной ситуации, связана с такими личностными характеристиками как: доминантность, коммуникабельность, активность, уровень самоконтроля и т.д. В исследованиях, проводимых на взрослых респондентах, показатель интеллекта, как правило, не связан с другими поведенческими показателями, оцениваемыми в ситуационном тесте. Совершенно другой может быть ситуация в выборке более молодого возраста. Основная цель нашего исследования состоит в выявлении зависимости успешности группового взаимодействия с интеллектуальными способностями в таких возрастных категориях как студенты и школьники.</w:t>
      </w:r>
    </w:p>
    <w:p>
      <w:pPr>
        <w:pStyle w:val="Default"/>
        <w:spacing w:lineRule="auto" w:line="360"/>
        <w:ind w:firstLine="709"/>
        <w:jc w:val="both"/>
        <w:rPr>
          <w:color w:val="000000"/>
          <w:sz w:val="28"/>
          <w:szCs w:val="32"/>
        </w:rPr>
      </w:pPr>
      <w:r>
        <w:rPr>
          <w:color w:val="000000"/>
          <w:sz w:val="28"/>
          <w:szCs w:val="32"/>
        </w:rPr>
        <w:t xml:space="preserve">В нашем исследовании мы сравнивали поведение индивидов двух возрастных категорий с разными интеллектуальными возможностями в условиях группового взаимодействия. Всего в исследовании приняло участие 104 человека из них: школьники старших классов (8,9,10 и 11 классы) Московских общеобразовательных школ – 55 человек, и студенты 2-го и 3-го курсов Московских ВУЗов – 49 человек. Интеллектуальные способности оценивались с помощью Теста когнитивных способностей, который состоит из нескольких разделов: «понимание при чтении», «критическое мышление», «достаточность данных», «решение задач». Из названия каждого раздела видно, что они направлены на разные формы работы с информацией. Для моделирования ситуации группового взаимодействия использовались ситуационно-поведенческие тесты, в которых экспертами оценивались следующие показатели: «уровень притязания», «доминантность», «уровень решения задачи», «уровень влияния», «коммуникабельность», «стрессоустойчивость».Ситуационно-поведенческие тесты проводились в группах по 6 человек. Каждой группе последовательно давалось три задачи, которые каждый участник сначала решал самостоятельно, а затем разворачивалась групповая дискуссия, результатом которой являлось общее решение группы. Далее участниками группы выдвигался «спикер», который объявлял решение. Эксперты оценивали поведение по выделенным заранее показателям на протяжении всей дискуссии и по завершении составляли рейтинг успешности в группе. </w:t>
      </w:r>
      <w:r>
        <w:br w:type="page"/>
      </w:r>
    </w:p>
    <w:p>
      <w:pPr>
        <w:pStyle w:val="Default"/>
        <w:spacing w:lineRule="auto" w:line="360"/>
        <w:ind w:firstLine="709"/>
        <w:jc w:val="both"/>
        <w:rPr>
          <w:b/>
          <w:b/>
          <w:color w:val="000000"/>
          <w:sz w:val="28"/>
          <w:szCs w:val="32"/>
        </w:rPr>
      </w:pPr>
      <w:r>
        <w:rPr>
          <w:b/>
          <w:bCs/>
          <w:color w:val="000000"/>
          <w:sz w:val="28"/>
          <w:szCs w:val="32"/>
        </w:rPr>
        <w:t xml:space="preserve">Особенности жизненной стратегии у студентов и старшеклассников </w:t>
      </w:r>
    </w:p>
    <w:p>
      <w:pPr>
        <w:pStyle w:val="Default"/>
        <w:spacing w:lineRule="auto" w:line="360"/>
        <w:ind w:firstLine="709"/>
        <w:jc w:val="both"/>
        <w:rPr>
          <w:b/>
          <w:b/>
          <w:color w:val="000000"/>
          <w:sz w:val="28"/>
          <w:szCs w:val="32"/>
        </w:rPr>
      </w:pPr>
      <w:r>
        <w:rPr>
          <w:b/>
          <w:color w:val="000000"/>
          <w:sz w:val="28"/>
          <w:szCs w:val="32"/>
        </w:rPr>
      </w:r>
    </w:p>
    <w:p>
      <w:pPr>
        <w:pStyle w:val="Default"/>
        <w:spacing w:lineRule="auto" w:line="360"/>
        <w:ind w:firstLine="709"/>
        <w:jc w:val="both"/>
        <w:rPr/>
      </w:pPr>
      <w:r>
        <w:rPr>
          <w:color w:val="000000"/>
          <w:sz w:val="28"/>
          <w:szCs w:val="32"/>
        </w:rPr>
        <w:t xml:space="preserve">Проблема человеческой жизни, ее смысл и ценности издавна привлекали мыслителей. Однако, именно сегодня, в условиях интенсивных социально-экономических и психологических изменений в нашей стране возрастает актуальность изучения проблемы выбора человеком определенной жизненной стратегии. Формирование жизненных стратегий, их активное становление происходит в юношеском возрасте, когда закладывается «фундамент» будущей жизни. Юный человек становится взрослым не только в биологическом, но и в социальном отношении. Он начинает в полной мере нести ответственность за свои поступки и свою жизнь, у него в основных чертах оформляется система ценностей и вместе с тем продолжается интенсивный процесс самоопределения, поиск себя, смысла собственного существования. Многие авторы в своих работах, так или иначе, касаются проблемы становления жизненных стратегий в юношеском возрасте. Однако эмпирические исследования данного вопроса малочисленны и практически не освещены в литературных источниках. Таким образом, актуальность данного исследования продиктована необходимостью дополнения теоретических построений, относящихся к особенностям жизненной стратегии у студентов и старшеклассников, и потребностью в новых фактах, которые позволят расширить теорию и сферу ее применения. В данной работе мы использовали следующее определение понятия жизненная стратегия. Жизненная стратегия – это некоторый (более или менее сознательный) способ конструирования человеком собственной жизни в соответствии с присущей ему системой ценностей, смыслов и целей. Жизненная стратегия является одним из основных регуляторов социального поведения. Она организует целостность жизнедеятельности, определяет способ бытия человека, выступая важнейшим критерием зрелости и психического благополучия. В исследовании использовались метод стандартизированного самоотчета и проективный метод сбора эмпирической информации, которые реализовались в следующих конкретных методиках. Методика Ш. Шварца в адаптации О.А. Тихомандрицкой, Е.М. Дубовской, направленная на выявление приоритетных ценностей человека, соответствующих определенным жизненным стратегиям. Методика «Незаконченные предложения», которая ориентирована на выявление особенностей представлений о смысле жизни, как одной из составляющих жизненной стратегии. Методика М.О. Мдивани, П.Б. Кодесс, направленная на выявление субъективно важных целей. Обработка полученных данных с помощью описанного диагностического комплекса проводилась методами качественного и количественного, в том числе статистического, анализа. В ходе исследования были получены следующие результаты. При соотнесении выделенных приоритетных ценностей, смыслов и целей у студентов и старшеклассников с типами жизненных стратегий по А.Е. Созонтову (данная классификация была взята нами за основу) было обнаружено следующее. У 22% студентов и 26% старшеклассников выражен тип жизненной стратегии «Быть». Приоритетными здесь являются ценности «самостоятельность», «стимуляция», «достижения». Для данных испытуемых характерно творческое восприятие реальности, стремление к насыщенной жизни, творческая самореализация через увлеченность любимым делом. У 22% студентов и 37% старшеклассников выражен тип жизненной стратегии «Иметь». Приоритетными здесь являются ценности «гедонизм», «достижения», «власть». Характерным для данных испытуемых является достижение личного успеха, превосходства удовлетворение всех желаний. Но способность сопереживать, чувствовать внутренний мир другого остается у такого человека сравнительно неразвито, как и ориентация в собственной внутренней реальности. Его отличает отмеченная Э. Фроммом тенденция воспринимать окружающих и самого себя как лишенные индивидуальных качеств «вещи». У 16% студентов и 11% старшеклассников выражен тип жизненной стратегии «Не иметь и не быть». Приоритетными здесь являются ценности «самостоятельность», «доброта», «безопасность». Для данных испытуемых характерно достижение социальной адаптации, желание социальной стабильности, забота о близких людях. Представителя данного типа стратегии отличает сложность социальной адаптации в современном рыночном обществе, опасения в связи с присущей ему неопределенностью. Стремление к безопасности собственного «Я» и близких людей, стабильности общества находит свою реализацию в следовании авторитетам, приверженности системе принятых норм и ценностей. У 40% студентов и 26% старшеклассников выражен тип жизненной стратегии «Иметь для того, чтобы быть». Приоритетными здесь являются ценности «самостоятельность», «стимуляция», «достижение». Для данных испытуемых характерен творческий синтез развития собственной индивидуальности и соответствия запросам рыночного общества, они отличаются более глубоким пониманием, чувствованием себя и других. Таким образом, в ходе исследования мы обнаружили некоторые различия между жизненными стратегиями студентов и старшеклассников. В частности, у большинства старшеклассников преобладает жизненная стратегия «Иметь», они ориентируются на достижение личного успеха, превосходства, удовлетворение всех желаний; а у большинства студентов стратегия «Иметь для того, чтобы быть», для них характерно творческое восприятие реальности, творческая самореализация через увлеченность любимым делом. </w:t>
      </w:r>
    </w:p>
    <w:p>
      <w:pPr>
        <w:pStyle w:val="Default"/>
        <w:spacing w:lineRule="auto" w:line="360"/>
        <w:ind w:firstLine="709"/>
        <w:jc w:val="both"/>
        <w:rPr>
          <w:color w:val="000000"/>
          <w:sz w:val="28"/>
          <w:szCs w:val="32"/>
        </w:rPr>
      </w:pPr>
      <w:r>
        <w:rPr>
          <w:color w:val="000000"/>
          <w:sz w:val="28"/>
          <w:szCs w:val="32"/>
        </w:rPr>
        <w:t xml:space="preserve">Изучение жизненной стратегии, ее структуры, характеристик может помочь практическому психологу ближе подойти к пониманию причин внутриличностных конфликтов человека и на этой основе наметить практические шаги в работе по повышению уровня психического здоровья человека. Формирование представлений об ответственности, общечеловеческих ценностях в раннем возрасте может способствовать гармоничному развитию молодого человека и его эффективной адаптации в условиях кризисного общества. </w:t>
      </w:r>
    </w:p>
    <w:p>
      <w:pPr>
        <w:pStyle w:val="Normal"/>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b/>
          <w:b/>
          <w:bCs/>
          <w:color w:val="000000"/>
          <w:sz w:val="28"/>
          <w:szCs w:val="32"/>
        </w:rPr>
      </w:pPr>
      <w:r>
        <w:rPr>
          <w:b/>
          <w:bCs/>
          <w:color w:val="000000"/>
          <w:sz w:val="28"/>
          <w:szCs w:val="32"/>
        </w:rPr>
        <w:t>Взаимосвязь особенностей восприятия музыки и личностных характеристик старшеклассников</w:t>
      </w:r>
    </w:p>
    <w:p>
      <w:pPr>
        <w:pStyle w:val="Default"/>
        <w:spacing w:lineRule="auto" w:line="360"/>
        <w:ind w:firstLine="709"/>
        <w:jc w:val="both"/>
        <w:rPr>
          <w:b/>
          <w:b/>
          <w:bCs/>
          <w:color w:val="000000"/>
          <w:sz w:val="28"/>
          <w:szCs w:val="32"/>
        </w:rPr>
      </w:pPr>
      <w:r>
        <w:rPr>
          <w:b/>
          <w:bCs/>
          <w:color w:val="000000"/>
          <w:sz w:val="28"/>
          <w:szCs w:val="32"/>
        </w:rPr>
      </w:r>
    </w:p>
    <w:p>
      <w:pPr>
        <w:pStyle w:val="Default"/>
        <w:spacing w:lineRule="auto" w:line="360"/>
        <w:ind w:firstLine="709"/>
        <w:jc w:val="both"/>
        <w:rPr/>
      </w:pPr>
      <w:r>
        <w:rPr>
          <w:color w:val="000000"/>
          <w:sz w:val="28"/>
          <w:szCs w:val="32"/>
        </w:rPr>
        <w:t xml:space="preserve">На сегодняшнем этапе в связи с тенденциями гуманизации науки и образования в музыкальной психологии существует интерес к изучению целостных психических процессов личности, участвующих в создании, воспроизведении и восприятии музыкального произведения. Вопросы, которые поднимает это направление, касаются различных сфер соприкосновения музыки и личности. Несмотря на значительные достижения в области изучения субъективных аспектов музыкальной деятельности, можно сказать, что проблема индивидуальных особенностей музыкального восприятия а также изучения особенностей восприятия в юношеском возрасте является актуальной и оставляет широкое поле для исследований. Научная новизна исследования заключается в изучении взаимосвязи восприятия фрагментов классической музыки и личностных характеристик старшеклассников; в выявлении общего и различий в восприятии музыкальных фрагментов юношами и девушками; в составлении терминологических словарей музыковедческих смысловых единиц. Основываясь на концепции Дж. Брунера о роли личностного фактора в процессе восприятия и роли восприятия в изучении личности, нами было проведено эмпирическое исследование, цель которого - выявление особенностей восприятия фрагментов классической музыки старшеклассниками с различными личностными характеристиками. Под особенностями восприятия музыки мы понимаем содержание свободных описаний музыкальных фрагментов и результаты униполярного шкалирования с применением терминологических словарей музыковедческих смысловых единиц. Мы предположили, что такие качества личности слушателя, как общая активность, сензитивность, эстетическая впечатлительность, женственность, экстраверсия проявляются в особенностях восприятия им музыкального произведения – средней частотности смысловых единиц, количестве категорий, использовании определенных категорий в описаниях; а также то, что существуют статистически значимые общие и специфические особенности восприятия фрагментов классической музыки юношами и девушками. В проведенном исследовании участвовал 61 учащийся 11-х классов средней школы №138 г. Минска (возраст 16-17 лет). Из них 31 юноша и 30 девушек. В исследовании были использованы следующие методы и методики: анализ продуктов деятельности, свободное описание музыкального фрагмента, униполярное шкалирование, Психодиагностический тест В.М.Мельникова, Л.Т.Ямпольского, Опросник EPI Айзенка (шкала «экстраверсия-интроверсия»), Методы обработки данных: контент-анализ, корелляционный анализ Спирмена, методы описательной статистики (критерий Манна-Уитни). Стимульный материал: фрагмент «Адажио Спартака и Фригии» из балета «Спартак» А.Хачатуряна, фрагмент увертюры к опере «Летучий голландец» Р.Вагнера, «Тарантелла» Дж. Россини. Анализ музыковедческой литературы позволил составить словари смысловых единиц по каждому фрагменту и отнести данные единицы к следующим категориям: когнитивная, эстетическая, эмоциональная оценка. При этом выявлены корреляции между «женственностью», «сензитивностью» и категорией «эмоциональная оценка» (0,32; 0,39; p&lt;0,01), «эстетической впечатлительностью» и категорией «эстетическая оценка» (0,28; p&lt;0,05); преобладание в работах девушек категории «эмоциональная оценка» (U=310; p&lt;0,05). Выявлены такие особенности восприятия музыкальных фрагментов юношами и девушками, как: преобладающее количество оригинальных смысловых конструктов (U=310,5; p&lt;0,05) в работах испытуемых мужского пола; большое количество смысловых категорий (U=328; p&lt;0,05) и высокая частота использования категории «эмоции» в работах девушек (U=206; p&lt;0,01). Анализ результатов диагностики личности позволил выявить у старшеклассников тенденцию к уровню выше среднего по показателям шкал «общая активность», «эстетическая впечатлительность» (В.М. Мельников, Л.Т. Ямпольский), «экстраверсия» (Айзенк). При этом значения шкал «сензитивность» (U=232,5), «эстетическая впечатлительность» (U=260), «женственность» (U=224) у девушек значительно выше, чем у юношей (p&lt;0,01). </w:t>
      </w:r>
    </w:p>
    <w:p>
      <w:pPr>
        <w:pStyle w:val="Default"/>
        <w:spacing w:lineRule="auto" w:line="360"/>
        <w:ind w:firstLine="709"/>
        <w:jc w:val="both"/>
        <w:rPr>
          <w:color w:val="000000"/>
          <w:sz w:val="28"/>
          <w:szCs w:val="32"/>
        </w:rPr>
      </w:pPr>
      <w:r>
        <w:rPr>
          <w:color w:val="000000"/>
          <w:sz w:val="28"/>
          <w:szCs w:val="32"/>
        </w:rPr>
        <w:t xml:space="preserve">Сопоставление данных контент-анализа свободных описаний и результатов тестов с помощью корреляционного анализа позволило выявить следующие взаимосвязи: зафиксирована корреляция 0,32 (p&lt;0,01) между «женственностью» и частотой использования категории «эмоции»; -0,29 (p&lt;0,05) между «женственностью» и средней частотностью категорий в описании; 0,27 (p&lt;0,05) между «сензитивностью» и количеством категорий в описании; между «сензитивностью» и использованием категорий «эмоции» (0,36; p&lt;0,01) и «эффект воздействия» (0,31; p&lt;0,05); между «общей активностью» и категорией «образы» (0,29; p&lt;0,05); между «экстраверсией» и категорией «ассоциации» (0,28; p&lt;0,05); между «экстраверсией» и использованием категории «размышления» (-0,29; p&lt;0,05). </w:t>
      </w:r>
      <w:r>
        <w:br w:type="page"/>
      </w:r>
    </w:p>
    <w:p>
      <w:pPr>
        <w:pStyle w:val="Default"/>
        <w:spacing w:lineRule="auto" w:line="360"/>
        <w:ind w:firstLine="709"/>
        <w:jc w:val="both"/>
        <w:rPr>
          <w:b/>
          <w:b/>
          <w:color w:val="000000"/>
          <w:sz w:val="28"/>
          <w:szCs w:val="32"/>
        </w:rPr>
      </w:pPr>
      <w:r>
        <w:rPr>
          <w:b/>
          <w:color w:val="000000"/>
          <w:sz w:val="28"/>
          <w:szCs w:val="32"/>
        </w:rPr>
        <w:t>Заключение</w:t>
      </w:r>
    </w:p>
    <w:p>
      <w:pPr>
        <w:pStyle w:val="Default"/>
        <w:spacing w:lineRule="auto" w:line="360"/>
        <w:ind w:firstLine="709"/>
        <w:jc w:val="both"/>
        <w:rPr>
          <w:b/>
          <w:b/>
          <w:color w:val="000000"/>
          <w:sz w:val="28"/>
          <w:szCs w:val="32"/>
        </w:rPr>
      </w:pPr>
      <w:r>
        <w:rPr>
          <w:b/>
          <w:color w:val="000000"/>
          <w:sz w:val="28"/>
          <w:szCs w:val="32"/>
        </w:rPr>
      </w:r>
    </w:p>
    <w:p>
      <w:pPr>
        <w:pStyle w:val="Default"/>
        <w:spacing w:lineRule="auto" w:line="360"/>
        <w:ind w:firstLine="709"/>
        <w:jc w:val="both"/>
        <w:rPr>
          <w:color w:val="000000"/>
          <w:sz w:val="28"/>
          <w:szCs w:val="32"/>
        </w:rPr>
      </w:pPr>
      <w:r>
        <w:rPr>
          <w:color w:val="000000"/>
          <w:sz w:val="28"/>
          <w:szCs w:val="32"/>
        </w:rPr>
        <w:t xml:space="preserve">Таким образом, в результате проведенного исследования предположение о наличии взаимосвязи особенностей восприятия музыки и личностных характеристик подтвердилось. Полученные в ходе эмпирического исследования и теоретического анализа результаты могут быть применены в сопоставлении с результатами других исследований для более объемного описания различных индивидуальных стратегий восприятия музыкальных произведений. Полученные данные расширяют возможности педагогического влияния на развитие сенсорной, эмоциональной, эстетической сферы личности старшеклассника. Результаты проведенного исследования могут быть использованы в практике преподавания предметов эстетического цикла, психологии искусства, психологии личности, общей и дифференциальной психологии, а также показывают необходимость разработки программ по усовершенствованию навыков эстетического восприятия старшеклассников. </w:t>
      </w:r>
      <w:r>
        <w:br w:type="page"/>
      </w:r>
    </w:p>
    <w:p>
      <w:pPr>
        <w:pStyle w:val="Default"/>
        <w:spacing w:lineRule="auto" w:line="360"/>
        <w:ind w:firstLine="709"/>
        <w:jc w:val="both"/>
        <w:rPr>
          <w:b/>
          <w:b/>
          <w:bCs/>
          <w:color w:val="000000"/>
          <w:sz w:val="28"/>
          <w:szCs w:val="32"/>
        </w:rPr>
      </w:pPr>
      <w:r>
        <w:rPr>
          <w:b/>
          <w:bCs/>
          <w:color w:val="000000"/>
          <w:sz w:val="28"/>
          <w:szCs w:val="32"/>
        </w:rPr>
        <w:t>Список литературы</w:t>
      </w:r>
    </w:p>
    <w:p>
      <w:pPr>
        <w:pStyle w:val="Default"/>
        <w:spacing w:lineRule="auto" w:line="360"/>
        <w:ind w:firstLine="709"/>
        <w:jc w:val="both"/>
        <w:rPr>
          <w:b/>
          <w:b/>
          <w:bCs/>
          <w:color w:val="000000"/>
          <w:sz w:val="28"/>
          <w:szCs w:val="32"/>
        </w:rPr>
      </w:pPr>
      <w:r>
        <w:rPr>
          <w:b/>
          <w:bCs/>
          <w:color w:val="000000"/>
          <w:sz w:val="28"/>
          <w:szCs w:val="32"/>
        </w:rPr>
      </w:r>
    </w:p>
    <w:p>
      <w:pPr>
        <w:pStyle w:val="Default"/>
        <w:numPr>
          <w:ilvl w:val="0"/>
          <w:numId w:val="1"/>
        </w:numPr>
        <w:spacing w:lineRule="auto" w:line="360"/>
        <w:ind w:left="0" w:hanging="0"/>
        <w:jc w:val="both"/>
        <w:rPr>
          <w:color w:val="000000"/>
          <w:sz w:val="28"/>
          <w:szCs w:val="32"/>
        </w:rPr>
      </w:pPr>
      <w:r>
        <w:rPr>
          <w:color w:val="000000"/>
          <w:sz w:val="28"/>
          <w:szCs w:val="32"/>
        </w:rPr>
        <w:t xml:space="preserve">Савенкова И.А., Семенов И.Н. Рефлексивно-психологические аспекты профессионального самоопределения студентов-будущих психологов. - Сочи. НОЦ РАО, 2005. </w:t>
      </w:r>
    </w:p>
    <w:p>
      <w:pPr>
        <w:pStyle w:val="Default"/>
        <w:numPr>
          <w:ilvl w:val="0"/>
          <w:numId w:val="1"/>
        </w:numPr>
        <w:spacing w:lineRule="auto" w:line="360"/>
        <w:ind w:left="0" w:hanging="0"/>
        <w:jc w:val="both"/>
        <w:rPr>
          <w:color w:val="000000"/>
          <w:sz w:val="28"/>
          <w:szCs w:val="32"/>
        </w:rPr>
      </w:pPr>
      <w:r>
        <w:rPr>
          <w:color w:val="000000"/>
          <w:sz w:val="28"/>
          <w:szCs w:val="32"/>
        </w:rPr>
        <w:t xml:space="preserve">Семенов И.Н. Тенденции развития психологии мышления, рефлексии и познавательной активности. - М.-Воронеж. МПСИ, 2008. </w:t>
      </w:r>
    </w:p>
    <w:p>
      <w:pPr>
        <w:pStyle w:val="Default"/>
        <w:numPr>
          <w:ilvl w:val="0"/>
          <w:numId w:val="1"/>
        </w:numPr>
        <w:spacing w:lineRule="auto" w:line="360"/>
        <w:ind w:left="0" w:hanging="0"/>
        <w:jc w:val="both"/>
        <w:rPr>
          <w:color w:val="000000"/>
          <w:sz w:val="28"/>
          <w:szCs w:val="32"/>
        </w:rPr>
      </w:pPr>
      <w:r>
        <w:rPr>
          <w:color w:val="000000"/>
          <w:sz w:val="28"/>
          <w:szCs w:val="32"/>
        </w:rPr>
        <w:t xml:space="preserve">Семенов И.Н., Болдина Т.Г. (ред.). Рефлексивно-организационные проблемы формирования мышления и личности в образовании и управлении. - М.: ИРПТиГО, 2007. </w:t>
      </w:r>
    </w:p>
    <w:p>
      <w:pPr>
        <w:pStyle w:val="Default"/>
        <w:numPr>
          <w:ilvl w:val="0"/>
          <w:numId w:val="1"/>
        </w:numPr>
        <w:spacing w:lineRule="auto" w:line="360"/>
        <w:ind w:left="0" w:hanging="0"/>
        <w:jc w:val="both"/>
        <w:rPr>
          <w:color w:val="000000"/>
          <w:sz w:val="28"/>
          <w:szCs w:val="32"/>
        </w:rPr>
      </w:pPr>
      <w:r>
        <w:rPr>
          <w:color w:val="000000"/>
          <w:sz w:val="28"/>
          <w:szCs w:val="32"/>
        </w:rPr>
        <w:t xml:space="preserve">Абульханова-Славская К.А. Стратегия жизни / К.А. Абульханова-Славская. – М.: Мысль, 2005. </w:t>
      </w:r>
    </w:p>
    <w:p>
      <w:pPr>
        <w:pStyle w:val="Default"/>
        <w:numPr>
          <w:ilvl w:val="0"/>
          <w:numId w:val="1"/>
        </w:numPr>
        <w:spacing w:lineRule="auto" w:line="360"/>
        <w:ind w:left="0" w:hanging="0"/>
        <w:jc w:val="both"/>
        <w:rPr>
          <w:color w:val="000000"/>
          <w:sz w:val="28"/>
          <w:szCs w:val="32"/>
        </w:rPr>
      </w:pPr>
      <w:r>
        <w:rPr>
          <w:color w:val="000000"/>
          <w:sz w:val="28"/>
          <w:szCs w:val="32"/>
        </w:rPr>
        <w:t xml:space="preserve">Белинская Е.П. Социальная психология личности : учеб. пособие для вузов / Е.П. Белинская, О.А. Тихомандрицкая. – М.: Аспект Пресс, 2008. </w:t>
      </w:r>
    </w:p>
    <w:p>
      <w:pPr>
        <w:pStyle w:val="Default"/>
        <w:numPr>
          <w:ilvl w:val="0"/>
          <w:numId w:val="1"/>
        </w:numPr>
        <w:spacing w:lineRule="auto" w:line="360"/>
        <w:ind w:left="0" w:hanging="0"/>
        <w:jc w:val="both"/>
        <w:rPr>
          <w:color w:val="000000"/>
          <w:sz w:val="28"/>
          <w:szCs w:val="32"/>
        </w:rPr>
      </w:pPr>
      <w:r>
        <w:rPr>
          <w:color w:val="000000"/>
          <w:sz w:val="28"/>
          <w:szCs w:val="32"/>
        </w:rPr>
        <w:t xml:space="preserve">Варламова Е.П. Психология творческой уникальности человека : рефлексив.-гуманист. подход / Е.П. Варламова, С.Ю. Степанов. – 2-е изд., перераб. и доп. – М. : Ин-т психологии РАН, 2007. </w:t>
      </w:r>
    </w:p>
    <w:p>
      <w:pPr>
        <w:pStyle w:val="Default"/>
        <w:numPr>
          <w:ilvl w:val="0"/>
          <w:numId w:val="1"/>
        </w:numPr>
        <w:spacing w:lineRule="auto" w:line="360"/>
        <w:ind w:left="0" w:hanging="0"/>
        <w:jc w:val="both"/>
        <w:rPr>
          <w:color w:val="000000"/>
          <w:sz w:val="28"/>
          <w:szCs w:val="32"/>
        </w:rPr>
      </w:pPr>
      <w:r>
        <w:rPr>
          <w:color w:val="000000"/>
          <w:sz w:val="28"/>
          <w:szCs w:val="32"/>
        </w:rPr>
        <w:t xml:space="preserve">Резник Т.Е. Жизненные стратегии личности / Т.Е. Резник, Ю.М. Резник // Социол. Исслед, 2005. - № 12. </w:t>
      </w:r>
    </w:p>
    <w:p>
      <w:pPr>
        <w:pStyle w:val="Default"/>
        <w:numPr>
          <w:ilvl w:val="0"/>
          <w:numId w:val="1"/>
        </w:numPr>
        <w:spacing w:lineRule="auto" w:line="360"/>
        <w:ind w:left="0" w:hanging="0"/>
        <w:jc w:val="both"/>
        <w:rPr>
          <w:color w:val="000000"/>
          <w:sz w:val="28"/>
          <w:szCs w:val="32"/>
        </w:rPr>
      </w:pPr>
      <w:r>
        <w:rPr>
          <w:color w:val="000000"/>
          <w:sz w:val="28"/>
          <w:szCs w:val="32"/>
        </w:rPr>
        <w:t xml:space="preserve">Созонтов А.Е. Основные жизненные стратегии российских студентов / А.Е. Созонтов // Вестн. моск. ун-та., 2008. – №3. </w:t>
      </w:r>
    </w:p>
    <w:p>
      <w:pPr>
        <w:pStyle w:val="Default"/>
        <w:numPr>
          <w:ilvl w:val="0"/>
          <w:numId w:val="1"/>
        </w:numPr>
        <w:spacing w:lineRule="auto" w:line="360"/>
        <w:ind w:left="0" w:hanging="0"/>
        <w:jc w:val="both"/>
        <w:rPr/>
      </w:pPr>
      <w:r>
        <w:rPr>
          <w:color w:val="000000"/>
          <w:sz w:val="28"/>
          <w:szCs w:val="32"/>
        </w:rPr>
        <w:t xml:space="preserve">Брунер Дж. Психология познания. – М., 2008. </w:t>
      </w:r>
    </w:p>
    <w:p>
      <w:pPr>
        <w:pStyle w:val="Default"/>
        <w:numPr>
          <w:ilvl w:val="0"/>
          <w:numId w:val="1"/>
        </w:numPr>
        <w:spacing w:lineRule="auto" w:line="360"/>
        <w:ind w:left="0" w:hanging="0"/>
        <w:jc w:val="both"/>
        <w:rPr/>
      </w:pPr>
      <w:r>
        <w:rPr>
          <w:color w:val="000000"/>
          <w:sz w:val="28"/>
          <w:szCs w:val="32"/>
        </w:rPr>
        <w:t xml:space="preserve">Леонтьев Д.А. Произведения искусства и личность: психологическая структура взаимодействия / Д.А.Леонтьев // Художественное творчество и психология, ред. Зись А.Я., Ярошевский М.Г. – М., 2007. </w:t>
      </w:r>
    </w:p>
    <w:p>
      <w:pPr>
        <w:pStyle w:val="Default"/>
        <w:numPr>
          <w:ilvl w:val="0"/>
          <w:numId w:val="1"/>
        </w:numPr>
        <w:spacing w:lineRule="auto" w:line="360"/>
        <w:ind w:left="0" w:hanging="0"/>
        <w:jc w:val="both"/>
        <w:rPr/>
      </w:pPr>
      <w:r>
        <w:rPr>
          <w:color w:val="000000"/>
          <w:sz w:val="28"/>
          <w:szCs w:val="32"/>
        </w:rPr>
        <w:t xml:space="preserve">Мельников В.М, Ямпольский, Л.Т. Введение в экспериментальную психологию личности / В.М.Мельников, Л.Т.Ямпольский - М., 2008. </w:t>
      </w:r>
    </w:p>
    <w:p>
      <w:pPr>
        <w:pStyle w:val="Default"/>
        <w:numPr>
          <w:ilvl w:val="0"/>
          <w:numId w:val="1"/>
        </w:numPr>
        <w:spacing w:lineRule="auto" w:line="360"/>
        <w:ind w:left="0" w:hanging="0"/>
        <w:jc w:val="both"/>
        <w:rPr/>
      </w:pPr>
      <w:r>
        <w:rPr>
          <w:color w:val="000000"/>
          <w:sz w:val="28"/>
          <w:szCs w:val="32"/>
        </w:rPr>
        <w:t xml:space="preserve">Нагибина Н.Л. Психологические типы личности: влияние на музыкальную деятельность и обучение музыке: дисс. на соиск. уч. ст. доктора психол. наук 19.00.01, 19.00.07. / Н.Л.Нагибина. – М., 2007. </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4:00Z</dcterms:created>
  <dc:creator>user</dc:creator>
  <dc:description/>
  <cp:keywords/>
  <dc:language>en-US</dc:language>
  <cp:lastModifiedBy>SYSTEM</cp:lastModifiedBy>
  <dcterms:modified xsi:type="dcterms:W3CDTF">2011-09-25T03:24:00Z</dcterms:modified>
  <cp:revision>2</cp:revision>
  <dc:subject/>
  <dc:title>Выделение критериев зрелости личности на основе опросника И</dc:title>
</cp:coreProperties>
</file>