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В исследованиях по проблемам социального развития детей с задержкой психического развития (ЗПР) отмечается их отставание в коммуникативном развитии. На разных возрастных этапах у них снижена потребность в общении, доминирует прагматическая направленность общения со взрослым, отмечается недостаточный уровень владения речевыми и неречевыми средствами общения с окружающими, что затрудняет процесс межличностного взаимодействия и подталкивает детей к аффективным проявлениям в коммуникациях, нарушает их социальную адаптацию (О.К. Агавелян, М.Г. Агавелян, Д.И. Бойков, Е.Г. Злобина, Л. В. Кузнецова, В.Г. Петрова, Е.И. Разуван, Е. Слепович, Р.Д. Тригер). При этом нередко делается оптимистический прогноз; формирование ребенка с ЗПР как субъекта коммуникативного развития может быть подчинено целенаправленной коррекции (О.К. Агавелян, М.Г. Агавелян, Д.И. Бойков, Е.И. Разуван)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w:t>Влияние на коммуникативное развитие ребенка с задержкой психического развития микросоциальной среды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От общения в семье во многом зависит развитие коммуникативного, перцептивного и интерактивного компонентов общения. Положительный опыт взаимодействия с родителями способствует формированию адекватных коммуникативных навыков, нравственных качеств у ребенка. Лишение ребенка любви и участия взрослого, в том числе эмоциональная и материнская депривация, с утратой содержательного общения приводит к дезинтеграции внутриличностной и внешней коммуникации. Отрицательные эмоциональные состояния, аффекты негативным образом сказываются на формировании коммуникативных навыков, приводят к искажению представлений о взаимоотношениях между людьми, к отрицанию преимущества совместных игр и заняти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Изучение эмоциональных контактов дошкольников с задержкой психического развития со взрослыми и сверстниками показало, что такие контакты не способствуют развитию коммуникативных качеств личности. Эмоциональное отношение этих детей к близким взрослым имеет свои особенности, проявляющиеся в процессе самореализации ребенка в общен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Дети с задержкой психического развития в большей степени ориентированы на авторитет взрослого, который не всегда внимателен к индивидуальным особенностям ребенка, не относится к ребенку как развивающейся личности. Родители порой неадекватно оценивают поступки детей, что приводит к нравственной дезорганизации их поведения: одобрения чаще всего однотипны; порицания содержат осуждение индивидуальных особенностей ребенка, сопровождаются угрозами и наказаниями. Отсутствие постоянных требований ослабляет самоконтроль ребенка при проявлении его индивидуальных личностных качеств, не позволяет прогнозировать последствия своих действий для окружающих, нивелируя эффект аттракции. Негативный опыт взаимодействия с родителями приводит к постоянным отрицательным эмоциональным переживаниям детей, дезорганизуя процесс приобретения ими социальных навыков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Социальная практика, приобретаемая в полной семье с гармоничными отношениями между родителями и детьми, благоприятствует увеличению сферы общения ребенка. Неполная семья, конфликтные, асоциальные семейные отношения замедляют формирование коммуникативных навыков, ограничивают возможности самореализации личности в общении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Приобретаемый в дошкольном и младшем школьном возрасте негативный семейный опыт закрепляется в виде социально-культурных навыков взаимодействия с окружающими людьми, устранение которых требует длительной психологической коррекции. Изучение особенностей общения детей с задержкой психического развития, в том числе его вербального и невербального компонентов, формирования коммуникативных навыков в зависимости от социальных условий развития (семья, детский дом), разработка концепции дизонтогенеза общения позволит решать практические вопросы их социализации в современном обществ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Развитие речи, коммуникативной деятельности и коррекция их недостатков предполагает: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целенаправленное формирование функций речи (особенно регулирующей, планирующей)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создание условий для овладения ребенком всеми компонентами языковой системы: развитие фонетико-фонематических процессов, совершенствование слоговой структуры слова, лексико-грамматического строя речи, формирование навыков построения развернутого речевого высказывания; формирование предпосылок для овладения навыками письма и чтения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стимуляцию коммуникативной активности, создание условий для овладения различными формами общения: обеспечение полноценных эмоциональных и деловых контактов со взрослыми и сверстниками, стимуляцию к внеситуативно - познавательному и внеситуативно - личностному общению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w:t>Исследование готовности к школе у детей с ЗПР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Задача подготовки к школе в дошкольных учреждениях является достаточно трудной для решения, однако ее значимость сложно переоценить. В особенности это относится к детям с задержкой и иными отклонениями в психическом развит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Принято выделять следующие аспекты психологической готовности к школе: 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интеллектуальный (сформированность восприятия, мышления, внимания); 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эмоциональный (возможность произвольности, уменьшение количества импульсивных реакций); 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социальный (принятие новой социальной роли ученика, сформированная потребность в общении со сверстниками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Разработано множество методик, различных по трудоемкости и требованиям к условиям проведения, позволяющих оценить готовность к школе у ребенка от 6,5 лет и выявить детей группы риска. Однако при такой относительно поздней диагностике часто нет возможности коррекции обнаруженных трудностей. Соответственно, есть потребность более раннего выявления детей, принадлежащих к группе риска, и сфер, в которых наблюдаются наибольшие трудности. Это позволило бы составлять специфические коррекционно-развивающие программы для детей-дошкольников с целью профилактики учебных пробле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Целью данного исследования являлось определение наиболее часто встречающихся проблем у дошкольников с перспективой разработки пакет методик ранней диагностики проблемных сфер. В фокусе внимания были сферы, связанные в основном с интеллектуальным аспектом готовности к школе и косвенно – с эмоциональным аспектом: мелкая моторика, речь (грамматический аспект), эмоциональная сфера (распознавание эмоций), внимание, мышление, пространственная сфер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В ходе исследования было проведено обследование 84 детей с ЗПР, посещающих группы подготовки к школе детских садов САО. В качестве объекта исследования дети с ЗПР были выбраны как группа повышенного риск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Для диагностики были отобраны простые для понимания и близкие опыту ребенка задания: копирование домика, рисунок человека, Цветные Прогрессивные Матрицы Равена, перешифровка (из теста Векслера), Азбука Настроений (автор – Белопольская Н.Л.), склонение существительных, а также ряд нейропсихологических проб: понимание логико-грамматических конструкций, праксис позы, динамический праксис. Часть методик проводилась в группе (рисунок, копирование, перешифровка), остальные методики предлагались ребенку в индивидуальном занятии. Выполнение всех тестов оценивалось в баллах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В результате были получены частоты встречаемости проблем в вышеперечисленных шести сферах. Так, наиболее проблемными оказались эмоциональная сфера (66 детей – 79%) и зрительно-пространственная сфера (63 ребенка – 75%). Средние позиции занимают внимание (45 детей - 54%), моторика (45 детей - 54%) и речь (43 ребенка - 51%). Тогда как детей, имеющих трудности в сфере мышления, всего 12 (14%). Данный факт, по-видимому, обусловлен тем, что программа коррекционных детских садов направлена именно на формирование мышления, правильного построения речи и т.п. Зрительно-пространственная сфера, ослабленная за счет уменьшения двигательной активности детей, живущих в мегаполисе, напротив, не получает должного внимания в системе дошкольного образования. Состояние эмоциональной сферы зависит, в первую очередь, от психологического климата в семье, также важную роль играют отношения в группе – между детьми, с воспитателем. Т.е. эмоциональное благополучие воспитанников детского сада требует более глубокого изучения как семейных социально-психологических условий, так и психологического климата в детском саду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2"/>
          <w:lang w:val="en-US" w:eastAsia="en-US"/>
        </w:rPr>
        <w:t xml:space="preserve">По количеству проблемных сфер дети были разделены на 3 группы – группу условной нормы, группу риска и группу экстрариска, соответственно: 23 ребенка (27%), имеющих одну (или ни одной) проблемную сферу, 35 детей (42%), имеющих две-три проблемные сферы, и 26 детей (31%), имеющих четыре-шесть проблемные сферы. Очевидно, что детям, принадлежащим к группам риска и экстрариска необходима специальная коррекционно-развивающая программа. При составлении таких программ следует учитывать «индивидуальный профиль» ребенка – в каком сочетании находятся его проблемные сферы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w:t>Роль микросоциальных условий в формировании самоотношения учащихся старших классов с задержкой психического развития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Проблема самосознания личности и его структурных компонентов является одной из самых актуальных и сложных проблем современного социально-гуманитарного знания. Столь большое значение проблемы обусловлено, прежде всего, тем фактом и местом, которое она занимает в бытии человека как неприродного, а социально-духовного существа. «Поставить вопрос о самосознании, - отмечает М.К. Мамардашвили, - это поставить вопрос о человеке, его сущности, месте и роли в мире, перспективах его развития»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Высокий уровень развития самосознания, на наш взгляд, отражается, главным образом, в позитивном самоотношении, оказывающем регулирующее влияние практически на все аспекты поведения человека, и, играющем важнейшую роль в установлении межличностных отношений, в постановке и достижении целей, в способах формирования и разрешения кризисных ситуаций. Это дает основание рассматривать самоотношение как основной фактор саморазвития учащихся старших классов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Проблема специфики самоотношения учащихся старших классов с задержкой психического развития (ЗПР) до сих пор специально не изучалась. Но те сведения о самосознании детей с ЗПР, которыми мы располагаем, свидетельствуют об одновременном влиянии нарушенного развития и особенностей микросоциума на специфику отношения к себе. Это определяет особую актуальность выделяемых нами направлений исследования: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- изучение специфики самоотношения в структуре самосознания старших подростков с ЗПР в сравнении с нормально развивающимися сверстниками;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- изучение миксоросоциальной ситуации развития учащихся с ЗПР, влияющей на формирование самоотношения (отношения в семье, с учителем и сверстниками в школе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Признавая научную ценность указанной выше проблемы, мы считаем актуальным ее изучение, с целью оказания учащимся с ЗПР своевременной корригирующей помощи в системе комплексной реабилитац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Исходя из принципов и задач исследования, была систематизирована следующая батарея методик: методика С.Р.Пантилеева «Методика исследования самоотношения»; методика Ч.Осгуда «Личностный дифференциал», адаптированная в НИИ им. В.М.Бехтерева; методика Дембо-Рубинштейн в модификации В.Г.Щур; проективная методика Рене Жиля; тест-опросник родительского отношения к детям А.Я.Варги, В.В.Стопина «ОРО»; методика «Выбор». Комплексное использование указанных методик, как мы полагаем, обеспечило надежность и достоверность полученных фактических данных. Для повышения внутренней валидности исследования при сопоставлении полученных результатов был использован t-критерий Стьюдента. Для определения взаимосвязи между изучаемыми характеристиками проводились корреляционные исследова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Исследование проводилось на базе общеобразовательной школы № 29 (г. Нижнекамск Республики Татарстан), а также на базе общеобразовательных школ №70, №74, №87 в классах VII вида для детей с ЗПР (г. Уфа Республики Башкортостан). Экспериментальным исследованием было охвачено 160 старших подростков в возрасте от 15 до 16 лет, из них 60 человек - старшие подростки с ЗПР, 100 человек - их нормально развивающиеся сверстники. Участие в исследовании принимали родители: из них 60 человек - матери, воспитывающие подростков с ЗПР, и 50 - воспитывающие нормально развивающихся подростков; учителя (классные руководители) - 12 человек. Общий объем выборки составил 282 человек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Проведенный анализ показал, что психический дефект при ЗПР, сочетающийся с неблагополучием эмоциональных контактов со взрослыми и сверстниками, существенно искажает личностное становление старших подростков. Результаты исследования убедительно свидетельствуют о явном неблагополучии семей, воспитывающих детей с ЗПР, наличии выраженного эмоционального отвержения как достаточно частой характеристики материнского отноше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Усугубляет ситуацию неудовлетворительный уровень благополучия большинства старших подростков с ЗПР в системе межличностных отношений, что выражается в доминировании пренебрежительных отношений в классе. Все эти факторы не могут не отягощать их психическое развитие, поскольку, как показало исследование, именно отношения, складывающиеся у подростков с ЗПР с родителями и сверстниками, оказывают доминирующее влияние на формирование отношения к себе, влияют на такие компоненты самоотношения, как самоуверенность, саморуководство, отраженное самоотношение, внутреннюю конфликтность, а также на самооценку обаятельности, доброты, решительности, дружелюбия, уверенности, честности, характера, трудолюб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Перспективы дальнейшего исследования мы связываем с комплексным изучением процесса развития самоотношения у детей с ЗПР на разных этапах онтогенеза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Основными направлениями диагностики и коррекции, как видно из полученных данных, должны стать пространственные функции, эмоционально-личностная сфера, внимание, моторика. Другое направление работы – работа с родителями: по улучшению психологического климата дома, по ознакомлению с организацией развивающей среды и развивающих занятий в домашних условиях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У старших подростков с ЗПР были выявлены следующие специфические особенности самоотношения: демонстрируя в целом позитивное самоотношение, дружеское отношение к себе, принятие и ощущение ценности собственной личности, старшие подростки с ЗПР более закрыты, чем их нормально развивающиеся сверстники, что говорит о значительно меньшей осознанности собственного «Я», пониженной рефлексивности и критичности, недостаточной способности осознавать и выдавать значимую информацию о себе. Недостаточное развитие навыков и умений самопознания и самоанализа приводит неспособности подростков адекватно оценивать свои личностные качества. Исследование показало, что большинство подростков с ЗПР в отличие от нормально развивающихся сверстников демонстрирует неадекватное завышение самооценочных суждений. Менее всего для адекватного самооценивания им доступны такие качества, как: здоровье, ум, сила, добросовестность, доброта, отзывчивость, решительность, энергичность, справедливость, уверенность, честность и трудолюбие. 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w:t>Список литературы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32"/>
          <w:lang w:val="en-US" w:eastAsia="en-US"/>
        </w:rPr>
        <w:t xml:space="preserve">Выготский Л.С. Основы дефектологии.- СПб.: Издательство «Лань», 2008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32"/>
          <w:lang w:val="en-US" w:eastAsia="en-US"/>
        </w:rPr>
        <w:t xml:space="preserve">Пантилеев С.Р.Методы исследования самоотношения.- М.: «СМЫСЛ», 2003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32"/>
          <w:lang w:val="en-US" w:eastAsia="en-US"/>
        </w:rPr>
        <w:t xml:space="preserve">Талипова О.А. Особенности самоотношения в структуре самосознания старших подростков с задержкой психического развития. Дис. …канд. психол. наук. Нижний Новгород, 2008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32"/>
          <w:lang w:val="en-US" w:eastAsia="en-US"/>
        </w:rPr>
        <w:t xml:space="preserve">Ульенкова У.В. Дети с задержкой психического развития. - Нижний Новгород., 2004. Ульенкова, У.В., Самойленко, Е.В. Влияние доминирующего типа материнского воспитания на полоролевое поведение мальчиков-подростков с ЗПР // Дефектология.- 2006.-№4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32"/>
          <w:lang w:val="en-US" w:eastAsia="en-US"/>
        </w:rPr>
        <w:t xml:space="preserve">Васильева Е.Н. Формирование эмоционального отношения к близким взрослым у старших дошкольников с задержкой психического развития в зависимости от характера отношений в семье//Шестилетние дети: Проблемы и исследования/Под ред. У.В. Ульенковой, Н.А. Цыпиной, Е.Е. Дмитриевой. – Н.Новгород, 2003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32"/>
          <w:lang w:val="en-US" w:eastAsia="en-US"/>
        </w:rPr>
        <w:t xml:space="preserve">Лисина М.И. Проблемы онтогенеза общения. – М., 2006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32"/>
          <w:lang w:val="en-US" w:eastAsia="en-US"/>
        </w:rPr>
        <w:t xml:space="preserve">Психология детей с задержкой психического развития: Хрестоматия/Сост. О.В. Защиринская. – СПб. 2008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Волков Б.С., Волкова Н.В. Как подготовить ребенка к школе. Ситуации. Упражнения. Диагностика: Учебное пособие / Под науч. Ред. Б.С. Волкова – М.: Издательство «Ось-89», 2004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Глозман Ж.М., Потанина А.Ю., Соболева А.Е. Нейропсихологическая диагностика в дошкольном возрасте. – СПб.: Питер, 2006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 xml:space="preserve">Гуткина Н.И. Психологическая готовность к школе. – СПб.: Питер, 2007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32"/>
          <w:lang w:val="en-US" w:eastAsia="en-US"/>
        </w:rPr>
        <w:t xml:space="preserve">Екжанова Е.А. Диагностико-прогностический скрининг на начальных этапах обучения. - М.: Дейтон, 2007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22:00Z</dcterms:created>
  <dc:creator>user</dc:creator>
  <dc:description/>
  <cp:keywords/>
  <dc:language>en-US</dc:language>
  <cp:lastModifiedBy>SYSTEM</cp:lastModifiedBy>
  <dcterms:modified xsi:type="dcterms:W3CDTF">2011-09-25T03:22:00Z</dcterms:modified>
  <cp:revision>2</cp:revision>
  <dc:subject/>
  <dc:title>Влияние на коммуникативное развитие ребенка с задержкой психического развития микросоциальной среды </dc:title>
</cp:coreProperties>
</file>