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Муниципальное общеобразовательное учреждение</w:t>
      </w:r>
    </w:p>
    <w:p>
      <w:pPr>
        <w:pStyle w:val="Normal"/>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Средняя общеобразовательная школа №6 "Русская школа"</w:t>
      </w:r>
    </w:p>
    <w:p>
      <w:pPr>
        <w:pStyle w:val="Normal"/>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center"/>
        <w:rPr/>
      </w:pPr>
      <w:r>
        <w:rPr>
          <w:rFonts w:cs="Times New Roman" w:ascii="Times New Roman" w:hAnsi="Times New Roman"/>
          <w:sz w:val="28"/>
          <w:szCs w:val="96"/>
        </w:rPr>
        <w:t>Закон Притяжения: в</w:t>
      </w:r>
      <w:r>
        <w:rPr>
          <w:rFonts w:cs="Times New Roman" w:ascii="Times New Roman" w:hAnsi="Times New Roman"/>
          <w:sz w:val="28"/>
          <w:szCs w:val="52"/>
        </w:rPr>
        <w:t>се мы есть результат того, о чём мы думали!</w:t>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left="5529" w:hanging="0"/>
        <w:rPr>
          <w:rFonts w:ascii="Times New Roman" w:hAnsi="Times New Roman" w:cs="Times New Roman"/>
          <w:sz w:val="28"/>
          <w:szCs w:val="36"/>
          <w:u w:val="single"/>
        </w:rPr>
      </w:pPr>
      <w:r>
        <w:rPr>
          <w:rFonts w:cs="Times New Roman" w:ascii="Times New Roman" w:hAnsi="Times New Roman"/>
          <w:sz w:val="28"/>
          <w:szCs w:val="36"/>
          <w:u w:val="single"/>
        </w:rPr>
        <w:t>Выполнил:</w:t>
      </w:r>
    </w:p>
    <w:p>
      <w:pPr>
        <w:pStyle w:val="Normal"/>
        <w:spacing w:lineRule="auto" w:line="360" w:before="0" w:after="0"/>
        <w:ind w:left="5529" w:hanging="0"/>
        <w:rPr>
          <w:rFonts w:ascii="Times New Roman" w:hAnsi="Times New Roman" w:cs="Times New Roman"/>
          <w:sz w:val="28"/>
          <w:szCs w:val="28"/>
        </w:rPr>
      </w:pPr>
      <w:r>
        <w:rPr>
          <w:rFonts w:cs="Times New Roman" w:ascii="Times New Roman" w:hAnsi="Times New Roman"/>
          <w:sz w:val="28"/>
          <w:szCs w:val="28"/>
        </w:rPr>
        <w:t>Кириенко Павел Андреевич</w:t>
      </w:r>
    </w:p>
    <w:p>
      <w:pPr>
        <w:pStyle w:val="Normal"/>
        <w:spacing w:lineRule="auto" w:line="360" w:before="0" w:after="0"/>
        <w:ind w:left="5529" w:hanging="0"/>
        <w:rPr>
          <w:rFonts w:ascii="Times New Roman" w:hAnsi="Times New Roman" w:cs="Times New Roman"/>
          <w:sz w:val="28"/>
          <w:szCs w:val="28"/>
        </w:rPr>
      </w:pPr>
      <w:r>
        <w:rPr>
          <w:rFonts w:cs="Times New Roman" w:ascii="Times New Roman" w:hAnsi="Times New Roman"/>
          <w:sz w:val="28"/>
          <w:szCs w:val="28"/>
        </w:rPr>
        <w:t>ученик 11 класса "А"</w:t>
      </w:r>
    </w:p>
    <w:p>
      <w:pPr>
        <w:pStyle w:val="Normal"/>
        <w:spacing w:lineRule="auto" w:line="360" w:before="0" w:after="0"/>
        <w:ind w:left="5529" w:hanging="0"/>
        <w:rPr>
          <w:rFonts w:ascii="Times New Roman" w:hAnsi="Times New Roman" w:cs="Times New Roman"/>
          <w:sz w:val="28"/>
          <w:szCs w:val="28"/>
        </w:rPr>
      </w:pPr>
      <w:r>
        <w:rPr>
          <w:rFonts w:cs="Times New Roman" w:ascii="Times New Roman" w:hAnsi="Times New Roman"/>
          <w:sz w:val="28"/>
          <w:szCs w:val="28"/>
        </w:rPr>
        <w:t>СОШ №6</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усинск 2009</w:t>
      </w:r>
    </w:p>
    <w:p>
      <w:pPr>
        <w:pStyle w:val="Normal"/>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r>
        <w:br w:type="page"/>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держание</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Теория Закона Притяжения</w:t>
      </w:r>
    </w:p>
    <w:p>
      <w:pPr>
        <w:pStyle w:val="Style20"/>
        <w:numPr>
          <w:ilvl w:val="1"/>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рия Закона Притяжения</w:t>
      </w:r>
    </w:p>
    <w:p>
      <w:pPr>
        <w:pStyle w:val="Style20"/>
        <w:numPr>
          <w:ilvl w:val="1"/>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то же такое Закон Притяжения, как он работает?</w:t>
      </w:r>
    </w:p>
    <w:p>
      <w:pPr>
        <w:pStyle w:val="Style20"/>
        <w:numPr>
          <w:ilvl w:val="1"/>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ила мысли</w:t>
      </w:r>
    </w:p>
    <w:p>
      <w:pPr>
        <w:pStyle w:val="Style20"/>
        <w:numPr>
          <w:ilvl w:val="1"/>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моции</w:t>
      </w:r>
    </w:p>
    <w:p>
      <w:pPr>
        <w:pStyle w:val="Style20"/>
        <w:numPr>
          <w:ilvl w:val="1"/>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ханизм работы Закона Притяжения</w:t>
      </w:r>
    </w:p>
    <w:p>
      <w:pPr>
        <w:pStyle w:val="Style20"/>
        <w:numPr>
          <w:ilvl w:val="1"/>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меры действия Закона Притяжения</w:t>
      </w:r>
    </w:p>
    <w:p>
      <w:pPr>
        <w:pStyle w:val="Style20"/>
        <w:numPr>
          <w:ilvl w:val="1"/>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жность понимать, что на самом деле нужно</w:t>
      </w:r>
    </w:p>
    <w:p>
      <w:pPr>
        <w:pStyle w:val="Style20"/>
        <w:numPr>
          <w:ilvl w:val="1"/>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ффирм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Практика Закона Притяжения</w:t>
      </w:r>
    </w:p>
    <w:p>
      <w:pPr>
        <w:pStyle w:val="Style20"/>
        <w:numPr>
          <w:ilvl w:val="1"/>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то мне дали эти знания в реальной жизни</w:t>
      </w:r>
    </w:p>
    <w:p>
      <w:pPr>
        <w:pStyle w:val="Style20"/>
        <w:numPr>
          <w:ilvl w:val="1"/>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ои личные достижения в области Закона Притяжения</w:t>
      </w:r>
    </w:p>
    <w:p>
      <w:pPr>
        <w:pStyle w:val="Style20"/>
        <w:numPr>
          <w:ilvl w:val="1"/>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циологический опрос</w:t>
      </w:r>
    </w:p>
    <w:p>
      <w:pPr>
        <w:pStyle w:val="Style20"/>
        <w:numPr>
          <w:ilvl w:val="1"/>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ои результаты: где их можно примени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мы хотим так жить, как нам хочется! Делать только то, что нам нравится! Иметь столько денег, сколько нам бы хватало! У каждого есть свои желания и меч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м мире ко всему есть свои законы. Так и для материализации наших желаний существует определённый закон – Закон Притяжения! Его можно применить ко всем сферам жизни: здоровью, материальному благополучию, взаимоотношению людей, самосовершенствованию себя… все самые ваши заветные желания, какими бы они ни были, могут воплотиться в вашу жизнь, благодарю этому закону. Закон Притяжения не только даёт возможность получить желаемое, но и открывает природу это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Законе Притяжения уже не одно столетие говорят мудрецы и писатели. Известные музыканты его зашифровывали в музыке, художники – в картинах, писатели – в книгах, мудрецы – в афоризмах, служители различных конфессий – в священных книгах! Наша современная наука только-только начинает приближаться к этим знаниям. Большие шаги вперёд проделали такие науки как квантовая физика (последние достижения), трансерфинг и позитивная психология. Эти науки пытаются донести до людей природу этого мира и универсальные законы жизни. Огромную роль в этом играет также и такая наука, как универсология – наука о причинно-системном миропостроении и практическом применении универсальных закономерностей. Но современные учённые только начинают с этими науками соглашаться. Современная наука выдвинула утверждение: "Мысль материальна!". Но ещё Будда в 3000 г. до н.э. сказал: "Все мы есть результат того, о чём мы думали!".</w:t>
      </w:r>
    </w:p>
    <w:p>
      <w:pPr>
        <w:pStyle w:val="Normal"/>
        <w:spacing w:lineRule="auto" w:line="360" w:before="0" w:after="0"/>
        <w:ind w:firstLine="709"/>
        <w:jc w:val="both"/>
        <w:rPr/>
      </w:pPr>
      <w:r>
        <w:rPr>
          <w:rFonts w:cs="Times New Roman" w:ascii="Times New Roman" w:hAnsi="Times New Roman"/>
          <w:sz w:val="28"/>
          <w:szCs w:val="28"/>
          <w:u w:val="single"/>
        </w:rPr>
        <w:t>Актуальность</w:t>
      </w:r>
      <w:r>
        <w:rPr>
          <w:rFonts w:cs="Times New Roman" w:ascii="Times New Roman" w:hAnsi="Times New Roman"/>
          <w:sz w:val="28"/>
          <w:szCs w:val="28"/>
        </w:rPr>
        <w:t xml:space="preserve"> моей работы состоит в том, что, познакомившись с Законом Притяжения, каждый человек может стать творцом своей судьбы – что так необходимо современному челове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ся проблема в том, что люди не знают о существовании Закона Притяжения. И даже узнавая о нём, очень многие не могут его принять из-за укрепившихся в их сознании ценностей, моралей, установок – большинство людей, не желает принимать новое!</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Цели моей работы:</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казать насколько сильно мысли влияют на нашу жизнь.</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казать о Законе Притяжения, как об универсальном законе для всех аспектов жизни.</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ь знания, которые помогут человеку стать творцом своей судьбы.</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и:</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Закон Притяжения и механизм его работы.</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сти социологический опрос о знании основ данного закона.</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сти эксперимент, доказывающий абсолютную работу Закона Притяжения.</w:t>
      </w:r>
    </w:p>
    <w:p>
      <w:pPr>
        <w:pStyle w:val="Normal"/>
        <w:spacing w:lineRule="auto" w:line="360" w:before="0" w:after="0"/>
        <w:ind w:firstLine="709"/>
        <w:jc w:val="both"/>
        <w:rPr/>
      </w:pPr>
      <w:r>
        <w:rPr>
          <w:rFonts w:cs="Times New Roman" w:ascii="Times New Roman" w:hAnsi="Times New Roman"/>
          <w:sz w:val="28"/>
          <w:szCs w:val="28"/>
        </w:rPr>
        <w:t xml:space="preserve">Я могу выдвинуть следующую </w:t>
      </w:r>
      <w:r>
        <w:rPr>
          <w:rFonts w:cs="Times New Roman" w:ascii="Times New Roman" w:hAnsi="Times New Roman"/>
          <w:sz w:val="28"/>
          <w:szCs w:val="28"/>
          <w:u w:val="single"/>
        </w:rPr>
        <w:t>гипотезу:</w:t>
      </w:r>
      <w:r>
        <w:rPr>
          <w:rFonts w:cs="Times New Roman" w:ascii="Times New Roman" w:hAnsi="Times New Roman"/>
          <w:sz w:val="28"/>
          <w:szCs w:val="28"/>
        </w:rPr>
        <w:t xml:space="preserve"> если Закон Притяжения станет универсальным образом мышления каждого человека, то человек сможет получать от жизни всё ему необходим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Глава 1. Теория Закона Притяжения</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pPr>
      <w:r>
        <w:rPr>
          <w:rFonts w:cs="Times New Roman" w:ascii="Times New Roman" w:hAnsi="Times New Roman"/>
          <w:sz w:val="28"/>
          <w:szCs w:val="28"/>
        </w:rPr>
        <w:t>1.1 История Закона Прит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законе притяжения всегда было известно, но это скрывали раньше от простого народа. Великие умы человечества пытались до нас донести эти знания через свои творения и афоризмы. Но возникает вопрос, почему это не было всё столь открыто? И ответ на самом деле прост – мы никогда не принимали всерьёз того, о чём нам говорят выдающиеся личности, мы привыкли верить науке, которая так часто порой ошибается! Задавались ли вы когда-нибудь вопросом: почему раньше, примерно, 1% населения земли владели 96% всех денег? И ответ опять же прост – они владели этими знаниями и использовали их в своих целях. Хотя до нас неоднократно пытались донести знания, которые были зашифрованы в священных писаниях, в притчах и даже легендах, которые передавались из уст в у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мы как всегда игнорировали этими знаниями. Однако пришло время, когда эти знания начали преподносить откры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06 г. – Вильям Уолтер Аткинсон, написал книгу "Вибрация мысли и Закон Привлечения в ментальном мире". 1926 г. – Эрнст Холмс "Основные идеи Науки разума". 1949 г. – Раймонд Холливелл "Работа с Законом". Начиная, примерно, с 2000 года, о Законе Притяжения опубликовано множество статей и кни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Что же такое Закон Притяжения, как он работ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ссуждать с точки зрения физики, то мы всегда находимся под действием всемирного тяготения. И он работает постоянно, везде, хотим мы этого или нет. Так и Закон Притяжения работает – всегда и везде, без исклю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Притяжения гласит: подобное притягивает подобное! Это сложно будет принять тем, у кого в сознании укрепилось утверждение, что одноимённые заряды отталкиваются! Но нужно понимать, что я говорю о подобном, а не о положительных или же отрицательных зарядах. Смысл утверждения "подобное притягивает подобное" заключается в том, что мы получаем только то, что сами хотим. Я больше чем уверен, что сейчас появится много людей, которые скажут: "Не правда! Не всегда это так!". Но на самом деле всё так и есть, даже самые сложные жизненные ситуации, притянули именно вы сами! Все проблемы создали только вы сами! Это глубокое философское знание, но понять это всё можно, и поняв, вам это не будет казаться столь слож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чала разберемся, что является объектом даяния нам желаемого! В принципе, у каждого этот объект имеет своё имя. У кого-то это Бог, у кого-то фортуна, у кого-то судьба и т.п. Но более современная и приближённая к истине концепция – Вселенная. Размышляя глубже, высший разум, который представлен в виде сгустка энергии, который не имеет границ конца и нач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разберёмся в том, как мы постоянно взаимодействуем с ним. Всё заключается в том, что мы постоянно находимся с ним во взаимосвязи за счёт наших мыслей. Думая о чём либо, мы это посылаем во вселенную, как своё желание получить то, о чём мы думаем. На что Вселенная нам отвечает даянием желаемого, без каких-либо исключений. Чем больше мы думаем об одном аспекте жизни или какой-либо вещи, тем больше мы это получаем в жизни. Джо Витале эту мысль выражает в следующих словах: "Чем больше мы думаем о хорошем, тем больше мы получаем хорошего!". И именно это и есть Закон Притяжения: подобное притягивает подоб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3 Сила мы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илу мысли хорошо проиллюстрировал японский учённый Массару Эмото в своей книге "Послания воды: тайные коды кристаллов льда".</w:t>
      </w:r>
    </w:p>
    <w:p>
      <w:pPr>
        <w:pStyle w:val="Normal"/>
        <w:spacing w:lineRule="auto" w:line="360" w:before="0" w:after="0"/>
        <w:ind w:firstLine="709"/>
        <w:jc w:val="both"/>
        <w:rPr/>
      </w:pPr>
      <w:r>
        <w:rPr>
          <w:rFonts w:cs="Times New Roman" w:ascii="Times New Roman" w:hAnsi="Times New Roman"/>
          <w:sz w:val="28"/>
          <w:szCs w:val="28"/>
        </w:rPr>
        <w:t>Как и было сказано, мысль является связующей нитью с высшим разумом. Но помимо этого, мысль является основой Закона Притяжения. Как сказал Чарльз Энел: "Вибрации мысленных сил – тончайшие, а потому могущественнейшие из всего сущего". Всё дело в том, что мысли во Вселенную посылаются в виде тончайших вибраций. И чем больше частота колебания вибрации, тем больше и быстрее происходит процесс взаимодействия человека со Всел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это на простом примере. Вы хотите иметь, скажем, 100000 рублей в виде дохода за месяц. Тем действием, что вы этого хотите, вы уже об этом думаете, следовательно, посылаете вибрации. Теперь допустим, ваше желания обладать этой суммой денег настолько велико, что вы начинаете об этом думать с каждым днём всё чаще и чаще. Вы начинаете представлять, как вы их будете тратить, представлять, что они уже у вас есть! Этими действиями, вы увеличиваете частоту колебания вибрации, делая её сильнее и могущественнее. В итоге, Вселенная вам даёт возможность заработать эти деньги! И теперь всё уже зависит от вас! Заметьте, я не говорю о том, что эта сумма упадёт с неба или же неожиданно появится. Я говорю о том, что вам будет дан шанс заработать эти деньги, а как вы уже распорядитесь этой возможностью – зависит только от вас сам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ример хорошо объясняет, почему у богатых людей, денег становиться всё больше и больше. Потому что они постоянно думают о деньг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адо понимать, что и мысли, которые несут за собой негативные эмоции, также материализуются. Думая "я так устал", "мне так плохо", "я ненавижу это всё" и т.д. человек получает именно это, т.е. ещё больше усталости, ещё больше ненависти, нега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я это, было бы очень не плохо, контролировать все свои мысли! Но за один день через нашу голову проходит более миллиона мыслей, и, контролируя их, можно сойти с ума. Но именно для этого нам даны такие чувства как эмо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4 Эмо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й природе человек имеет такие чувства, как эмоции. Именно при их помощи можно легко контролировать свои мысли. Разделим эмоции на две группы: позитивные и негативные. Позитивные эмоции: радость, любовь, умиротворение, смех и т.п. Негативные эмоции являются синонимичностью позитивных; т.е. грусть, ненависть, беспокойство, слёзы и т.п.</w:t>
      </w:r>
    </w:p>
    <w:p>
      <w:pPr>
        <w:pStyle w:val="Normal"/>
        <w:spacing w:lineRule="auto" w:line="360" w:before="0" w:after="0"/>
        <w:ind w:firstLine="709"/>
        <w:jc w:val="both"/>
        <w:rPr/>
      </w:pPr>
      <w:r>
        <w:rPr>
          <w:rFonts w:cs="Times New Roman" w:ascii="Times New Roman" w:hAnsi="Times New Roman"/>
          <w:sz w:val="28"/>
          <w:szCs w:val="28"/>
        </w:rPr>
        <w:t>Всё очень просто, нужно всего лишь себя спрашивать себя: мне сейчас хорошо или плохо? Если вы даёте ответ – хорошо! Значит, вы испытываете позитивные эмоции, следовательно, у вас мысли позитивные. А если же ответ – плохо! То, вы испытываете негативные эмоции – негативные мысли. Но не стоит беспокоиться, всё что нужно сделать – сменить мысли. Например, подумать о том, чего же вам на самом деле хочется; или же ещё лучше, вспомнить что-либо приятное; можете включить любимую музыку и т.д. Вы можете сделать всё что угодно, только бы на вашем лице появилась улыб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стати, учёные установили, что позитивная мысль намного сильнее негативной. Именно поэтому, не стоит беспокоиться, сколько же у вас плохих мыслей, а просто взять и сменить их на благоприят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знаем, что эмоции являются нашим универсальным помощником, в определении наших текущих мыс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5 Механизм работы Закона Прит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Шаг 1 – Попрос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что-либо получить, нужно попросить это. Просьба – является первым шагом получения желаемого. Так же это первая ступень Закона Притяжения, первый шаг для его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разделяю два вида просьбы – осознанная и неосознанная. К осознанной просьбе можно отнести: "Я хочу иметь эту вещь", "Я хочу, чтобы у меня всё было так, как я хочу" и т.д. все просьбы которые начинаются со слов "Я хочу…", и при этом в сформулированной просьбе все слова должны нести высокую степень уверенности. Например, "Я хочу иметь эту вещь, и я могу себе это позвол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осознанной просьбе относятся такие просьбы, как "Я не хочу больше этого", "Я не могу так больше", "Мне это не нужно" и т.д. фразы которые несут хоть одну, любую негативную мысль – так же являются прось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ить всегда нужно осознанно. Неосознанная просьба самая опасная. Так как у Вселенной есть маленький нюанс: она не распознаёт такую частичку как "НЕ". Например, когда вы говорите "Я не хочу больше этого!". Вселенная получает сигнал: "Я хочу больше этого!". И в результате, вы получаете то, чего на самом деле не хотите, получаете это всё больше и бо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очень важно правильно формулировать свою просьбу! А так же немало важным моментом является – искоренять неосознанные просьбы.</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Шаг 2 – Визуализация</w:t>
      </w:r>
    </w:p>
    <w:p>
      <w:pPr>
        <w:pStyle w:val="Normal"/>
        <w:spacing w:lineRule="auto" w:line="360" w:before="0" w:after="0"/>
        <w:ind w:firstLine="709"/>
        <w:jc w:val="both"/>
        <w:rPr/>
      </w:pPr>
      <w:r>
        <w:rPr>
          <w:rFonts w:cs="Times New Roman" w:ascii="Times New Roman" w:hAnsi="Times New Roman"/>
          <w:sz w:val="28"/>
          <w:szCs w:val="28"/>
        </w:rPr>
        <w:t>"Представьте то, что вы хотите, уже вашим. Знайте: желаемое придёт к вам по вашему требованию. Не волнуйтесь о нём, не беспокойтесь. Не думайте о том, как вам его не хватает. Думайте об этом как о своём, принадлежащем вам, уже находящемся в вашей собственности!". Роберт Коль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шаг, я его называю шаг творения, – это визуализация. Это великая сила, которая намного сильнее силы мы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думаете о желаемом, притягивая его, но вы приумножаете притяжение, если вы визуально представляете, что вы уже обладаете желаем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уализация является процессом творения, так как, визуализируя, вы создаёте в своём воображении образы желаемого. Вы сами располагаете образы в том порядке, каком вам хочется! Это можно сравнить со съёмкой фильма. И когда вы уже очень чётко овладеете искусством визуализации. Вы сможете снимать фильм в своём воображении за долею секунды, и уже просто наслаждаться просмот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зг в процессе визуализации – главный враг. Каждый раз при визуализации он всячески пытается отвлечь вас от этого процесса. И так происходит только потому, что большинство из нас не умеют концентрироваться на чём-либо конкретном. Но научившись концентрироваться на желаемом, запрещая мозгу прерывать ваш процесс творения, ваша визуализация будет обладать ещё большей силой, чем преж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нужно думать, о том как, когда и где вы получите желаемое. Просто визуализируйте так, как будто желаемое уже получено вами. Представляйте как вы этому рады, как за вас радуются друзья, любимые, родные. Представляйте всё что угодно, главное, чтобы вы ощущали позитивные эмоции от визуализации. Для удачной визуализации достаточно будет 10 минут каждый день.</w:t>
      </w:r>
    </w:p>
    <w:p>
      <w:pPr>
        <w:pStyle w:val="Normal"/>
        <w:spacing w:lineRule="auto" w:line="360" w:before="0" w:after="0"/>
        <w:ind w:firstLine="709"/>
        <w:jc w:val="both"/>
        <w:rPr/>
      </w:pPr>
      <w:r>
        <w:rPr>
          <w:rFonts w:cs="Times New Roman" w:ascii="Times New Roman" w:hAnsi="Times New Roman"/>
          <w:sz w:val="28"/>
          <w:szCs w:val="28"/>
        </w:rPr>
        <w:t>Делая вывод, можно утвердить что визуализация – величайшая сила процесса творения. Помимо этого, визуализация является хорошим упражнением для развития воображения. "Воображение - это всё! Это предварительный просмотр будущих событий!" Альберт Эйнштейн. И если визуализацию использовать после первого шага – просьбы, то Закон Притяжения ускоряет процесс даяния вам желаемого.</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Шаг 3 – Благодар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дневная практика благодарности станет источником для вашего богатства, которые вы действительно заслуживаете!" Уоллес Уоттл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ность – это третий шаг, который вам поможет максимально усилить действие Закона Притяжения. Помимо этого, это хороший способ научится быть благодарным за всё.</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ность – обладает очень большой силой, самое главное, направить эту силу правильно. Сделав первый шаг – попросив, вы делаете второй – визуализируете; тем самым вы очень сильно притягиваете желаемое! Но вы в многократно раз усилите процесс притяжения, если будете после визуализации, не теряя чувства обладания желаемым, благодарить за то, что вы уже имеете то, о чём проси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ы хотите жить в изобилии. Проделав первые два шага, вы благодарите Вселенную, Бога, Жизнь, Судьбу (что угодно). Сформулировать можно, например, так: "Спасибо Вселенной, за то, что я живу в изобилии!". Это самый простой пример, вы можете добавлять благодарность за что угодно, самое важное благодарить от всей души. Концентрировать внимание надо на том, что благодарить надо так, как будто вы уже это получили, говоря в настоящем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чтобы научится истинному искусству благодарности, нужно ежедневно её практиковать. Очень неплохо будет взять в привычку следующий метод: каждый новый день начинать с благодарности. Просыпаясь утром, благодарить за то, что у вас уже есть. Не бывает такого, что человеку было бы не за что благодарить. Самым простым примером может послужить благодарность за ещё один день в жизни. Но помните, вы сами творите сегодняшний день. Поэтому нужно благодарить не просто "Спасибо, ещё за один день", а "Спасибо, за новый день моей жизни, который мне приносит только позитивные эмо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многие люди не делают этого, ссылаясь только лишь на то, что они сильно заняты и у них на это нет времени. На мой взгляд, это просто отсутствие желания что-либо поменять в своей жизни в лучшую сторону. Я, например, тоже очень сильно занят. Но я отвёл для этого время, когда я умываюсь, чищу зубы, завтракаю, иду на учёбу. В этот промежуток времени мне никто не мешает благодарить! Огромный плюс в том, что благодарить не надо вслух, Вселенная не слышит слов, она воспринимает только мысли, именно поэтому вы не будете глупо выглядеть, идя по улице и благодаря за что-либ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я сказанное, можно сделать вывод – благодарность, неотъемлемая часть Закона Притяжения и является огромной силой. Плюс к этому, благодарность, хорошее человеческое качество, которое ценится во все века, в любом обществе.</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Шаг 4 – Готовность принять желаем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людей начинают отвергать Закон Притяжения после того, как выполняя, всё необходимое они не получают желаемое. Я это объясняю тем, что человек не предпринимает никаких мер для обладания этим. Закон Притяжения работает без всяких исключений, но иногда Вселенной нужно доказать, что вы достойны того, чего вы жела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ы бы хотели повысить свою должность на работе, и вот вы вроде и просите, и визуализируете, и благодарите, и аффирмации используете, и мыслите позитивно – но повышения нет! На этом этапе нет нечего страшного, всё что вам нужно – просто показать Вселенной, что вы готовы принять повышение. Сделайте так, чтобы ваш офисный дресс-код соответствовал вашей новой должности. Приобретите новые принадлежности необходимые для желаемой должности. Включайте это всё в визуализацию, играйте в новую должность при помощи этих принадлежностей, в общем, покажите, что вы достойны этой профессии! И тогда она будет вашей! Результаты превзойдут все ожидания.</w:t>
      </w:r>
    </w:p>
    <w:p>
      <w:pPr>
        <w:pStyle w:val="Normal"/>
        <w:spacing w:lineRule="auto" w:line="360" w:before="0" w:after="0"/>
        <w:ind w:firstLine="709"/>
        <w:jc w:val="both"/>
        <w:rPr/>
      </w:pPr>
      <w:r>
        <w:rPr>
          <w:rFonts w:cs="Times New Roman" w:ascii="Times New Roman" w:hAnsi="Times New Roman"/>
          <w:sz w:val="28"/>
          <w:szCs w:val="28"/>
        </w:rPr>
        <w:t>Проблема возникает тогда, когда человек перестаёт в это верить, теряя всё стремление и упорство получить желаемое. И это происходит в одном шаге от материализации, но разочаровываясь, теряя веру, человек перестаёт желать той или иной вещи, говоря и мысля об одном: "Я не способен этого сделать, у меня ничего не получается! И никакой Закон Притяжения мне ничего не даёт!". Результат – Вселенная делает так, что у этого человека в действительности ничего не получается, порождает в нём ещё больше неуверенности, недоверия к Закону Притяжения, отводя человека от его цели. И вновь мы наблюдаем – "Подобное притягивает подоб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ры действия Закона Прит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кон Притяжения для финансового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ознакомились с основными шагами, которые нам помогут в достижении желаемого. Теперь рассмотрим Закон Притяжения на нескольких примерах. И первым примером возьмём день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положение людей, а именно бедных на много больше, чем богатых; нетрудно сделать вывод, что очень большой процент населения нуждается в деньг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ы хотите крепко встать на ноги, то вы должны полностью фокусировать своё внимание на этом. Вы будете иметь столько денег, сколько вам захочется, если будете всё соблюдать и верить в это.</w:t>
      </w:r>
    </w:p>
    <w:p>
      <w:pPr>
        <w:pStyle w:val="Normal"/>
        <w:spacing w:lineRule="auto" w:line="360" w:before="0" w:after="0"/>
        <w:ind w:firstLine="709"/>
        <w:jc w:val="both"/>
        <w:rPr/>
      </w:pPr>
      <w:r>
        <w:rPr>
          <w:rFonts w:cs="Times New Roman" w:ascii="Times New Roman" w:hAnsi="Times New Roman"/>
          <w:sz w:val="28"/>
          <w:szCs w:val="28"/>
        </w:rPr>
        <w:t>Для начала я бы посоветовал чётко определиться, сколько вам денег надо. Допустим вы остановились на 10,000 рублей. За тем скажите себе – "Я хочу 10,000 рублей, и я их получу". Опять же, вы как угодно можете сформулировать, главное чтобы в ваши слова имели высокую степень уверенности. Повторяйте это каждый раз, когда думаете о деньгах; повторяйте каждый раз, когда видите деньги. Затем придумайте для себя аффирмацию связанную с этой суммой. Например, "Я имею 10,000 рублей в виде ежемесячного дохода, и я благодарен за это". Помните, что роль аффирмаций очень велика. Каждый день находите буквально 10 минут для визуализации. Представляйте, что вы уже имеете эти деньги; представляйте, как вы их тратите или вкладываете в нужное для вас дело. Можете даже использовать такой метод, как игра в деньги. Возьмите и нарисуйте сумму 10,000 так, чтобы получилась стопка купюр. И теперь вы можете ходить по дому и представлять, как вы расплачиваетесь этими деньгами где угодно. Закончив игру, не забудьте поблагодарить. Добавьте слова благодарности в утреннюю благодарность. Самое главное не ждите, когда у вас появятся эти деньги и как это произойдёт! Просто живите так, как будто они у вас есть. Да, именно этот момент самый сложный, но всё-таки результат будет оправдан. Но и не нужно забывать о том, что деньги с неба не упадут, вам нужно реализовывать каждую идею, которая будет приходить к вам в голову. Это работа Вселенной, она вам обязательно даст идею. А будут ли у вас деньги или нет, зависит от того, как вы этой идей распорядите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ы и видим, самым сложным является перешагнуть через реальность, чтобы чувствовать себя обладающим 10,000 рублей, когда на самом деле их нет. Но для этого не нужно обладать сверхъестественными способностями, нужно всего лишь в это поверить и всё получится. И второй самый сложный момент – реализовать полученную идею. Для многих людей это очень сложно, т.к. большинство не верят в свои силы. И очень многие не реализуют идею, беспокоясь о том, что у них ничего не получится. И опять же выход прост, нужно настроить себя так, что вы всё сможете, что у вас всё получится! Результат? "Подобное притягивает подобное", следовательно, мысли материализуются.</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кон Притяжения для взаимоотношения между мужчиной и женщи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вь – чувство тонкое, которое требует взаимности! Каждый человек, независимо верит он в любовь или нет, нуждается в ней. Каждому из нас нужно, чтобы у нас по жизни был человек, который бы согревал душевным теплом и лаской. Который всегда оказывал бы нам моральную поддержку. Но всегда ли мы отплачиваем такому человеку тем же? Не всегда! И, чаще всего, именно на этой почве в отношениях между разными полами возникают конфликты. Если вы хотите сохранить отношения хорошими, а любовь взаимной, то вам нужно действовать! За вас этого никто не сдел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ни с самого первого шага – попросите! Допустим, "Я хочу мирных отношений со своим любимым человеком! Я хочу взаимопонимания с ним!". Затем, для большей эффективности, используйте следующий метод: возьмите себе в привычку каждый день, в течении 30 дней, записывать на лист бумаги, только те качества этого человека, которые вам в нём нравится! Сфокусируйтесь на плюсах человека. Как минимум, вы увидите много положительных качеств в этом человеке, исходя из этого, вы начнёте ценить эти качества, следовательно, и самого человека. А это уже огромный шаг к гармоничным отношениям. Визуализируйте моменты вашего общения, в котором есть только взаимопонимание, уважение и всё то, что для вас является плюсами, которыми обладает этот человек. Не пропускайте не одного минуса в ваши мысли. Испытывайте те чувства, которые вы испытывали в самые лучшие моменты ваших отношений. Например, первое свидание с этим человеком, первый поцелуй и т.д. Находите время для визуализации, 10 минут в день, это не так уж много потерянного времени. А если учитывать и то, каким будет результат, то это время окажется для вас самым полезным и приятным времяпровождением. После визуализации, поблагодарите. Например, "Спасибо, за то, что наши отношения мирные, полны уважения, построены на взаимопонимании и взаимной любви!". Не забывайте благодарить об этом и утром. И самое главное верьте, что всё так и есть на самом деле. В результате вы увидите, что ваши отношения пошли на улучшение. И когда они улучшаться, научите этому своего партнё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 стоит забывать, что отношения двух полов требуют очень много усилий по отношению к себе. Вы должны идти на уступки любимому человеку, поддерживать его, быть готовым помочь ему в любую минуту, отодвигая все свои дела на задний план. Но если вы человека действительно любите, вам это даже и не покажется усилием. Вам будет очень приятно это всё дел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Закон Притяжения для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наверное, все уже слышали про эффект плацебо. Когда больному дают безвредное лекарство, не обладающее лечебными свойствами, говоря, что это очень сильное и эффективное лекарство. Употребляя его, больной идёт на поправку. Это ещё один пример силы мысли. Давайте рассмотрим, как можно применить Закон Притяжения для того, чтобы оставаться здоро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личного опыта, здесь необязательно использовать первые два шага, т.е. просьбу и визуализацию. Достаточно только ощущать себя абсолютно здоровым, верить в это, благодарить и использовать аффирмации. Итак, начните себя чувствовать абсолютно здоровым! Даже если у вас и есть легкие недомогания, закройте на это глаза и чувствуйте себя здоровым, полным сил, энергичным человеком (разделяйте лёгкие недомогания от усталости и болезнь). Всем сердцем, всем телом поверьте в то, что вы всегда здоровы! Очень неплохо будет посещать фитнес клубы или что-либо подобное, связанное со спортом. Это вам поможет сильнее поверить в своё здоровье, плюс в действительности будет укреплять ваш иммунитет. Благодарите за ваше идеальное здоровье! Например, "Спасибо, за то, что я абсолютно здоров!". Возьмите следующую аффирмацию: "Я энергичный, полный сил и абсолютно здоровый человек!". Повторяйте её так часто, как только сможете! Не надо постоянно в течении дня её проговаривать! Просто каждый раз, когда вы вспоминаете об этой аффирмации, тогда и проговаривайте её про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метод не должен вас заставить пренебрегать медициной. В некоторых случаях, если такие всё же произошли, нужно обращаться к врачу.</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кон Притяжения для мира на Земле</w:t>
      </w:r>
    </w:p>
    <w:p>
      <w:pPr>
        <w:pStyle w:val="Normal"/>
        <w:spacing w:lineRule="auto" w:line="360" w:before="0" w:after="0"/>
        <w:ind w:firstLine="709"/>
        <w:jc w:val="both"/>
        <w:rPr/>
      </w:pPr>
      <w:r>
        <w:rPr>
          <w:rFonts w:cs="Times New Roman" w:ascii="Times New Roman" w:hAnsi="Times New Roman"/>
          <w:sz w:val="28"/>
          <w:szCs w:val="28"/>
        </w:rPr>
        <w:t>Сегодня очень много идёт разговоров о Третьей Мировой Войне. Причём эти разговоры заканчиваются такими выводами, что эта война неизбежна. А теперь рассмотрим это с позиции Закона Притяжения. Каждый человек говорящей о Третьей Мировой Войне, следовательно, думающей о ней, притягивает в жизнь это событие. А вот теперь представьте, как сильно это событие притягивается в нашу жизнь, когда о нём думают миллионы людей! В момент размышления о таком происшествии, человек не осознанно об этом просит! Неосознанно визуализирует, представляя, как и между кем развернётся эта война, заденет ли она его и его семью!? Человек даже пользуется аффирмацией, вроде как в шутку говоря, "Да какая разница уже, всё равно скоро Третья Мировая!"! Он исключает только благодарность. Но исключение благодарности означает скорее более медленный процесс материализации его мыслей, нежели то, что этого не произойдёт! А теперь обратим внимание на то, что об этом на сегодняшний день думают и обсуждают это – миллионы людей. Представляете насколько сильно притягивается это событие?!</w:t>
      </w:r>
    </w:p>
    <w:p>
      <w:pPr>
        <w:pStyle w:val="Normal"/>
        <w:spacing w:lineRule="auto" w:line="360" w:before="0" w:after="0"/>
        <w:ind w:firstLine="709"/>
        <w:jc w:val="both"/>
        <w:rPr/>
      </w:pPr>
      <w:r>
        <w:rPr>
          <w:rFonts w:cs="Times New Roman" w:ascii="Times New Roman" w:hAnsi="Times New Roman"/>
          <w:sz w:val="28"/>
          <w:szCs w:val="28"/>
        </w:rPr>
        <w:t>Для того чтобы это изменить необходимо просто изменить свои мысли. Думать о мире, думать о том, что все люди на Земле живут в мире и согласии. Для большей эффективности – визуализировать это, не исключая благодарности! Как сказала мать Тереза, когда её пригласили на митинг против войны: "Я не пойду на него, но если вы позовёте меня на митинг во имя мира, я с удовольствием приму участие!". Но для воплощения мира на всей Земле, мало одного человека! Это должны осознавать все и бороться за мир, а не против войны. Точно такая же ситуация и с терр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действительно глобальная проблема! Которая имеет глубокие корни – не понимание людей, во что может вылиться одна их мысль о войне. А это не понимание существует только по той причине, что люди не владеют этими знаниям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кон Притяжения для самосовершенствования и самоп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в глубине души желает быть совершенным. Это обычное наше стремление к абсолюту. У каждого представления о совершенстве разные. Кто-то желает усовершенствовать своё тело, другой своё мышление, третий усовершенствовать свой образ жизни и т.д. Это всё легко достижимо за счёт Закона Притяжения! Давайте рассмотрим это на прим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тим, вы желаете познавать природу этого мира, тайны мира, законы Вселенной. Первым шагом – просите! Например, "Я хочу познавать этот мир, его природу, и законы Вселенной!". Визуализация в этом случае может оказаться очень сложна, но если у вас богатое воображение, то вы сможете это визуализировать. Для тех, у кого пока временно воображение не развито настолько сильно, я могу предложить способ чувствования. Он заключается в том, что вы должны, после просьбы, начать себя чувствовать так, словно познаёте это всё! Чувствуйте как вы рады этому, как вас наполняет желание познавать всё больше и больше…! Затем поблагодарите! Для более большей эффективности включите эту благодарность в утреннюю! Возьмите для себя аффирмацию, например, "С каждым новым днём, я познаю всё больше и больше об этом мире и Вселенной!".</w:t>
      </w:r>
    </w:p>
    <w:p>
      <w:pPr>
        <w:pStyle w:val="Normal"/>
        <w:spacing w:lineRule="auto" w:line="360" w:before="0" w:after="0"/>
        <w:ind w:firstLine="709"/>
        <w:jc w:val="both"/>
        <w:rPr/>
      </w:pPr>
      <w:r>
        <w:rPr>
          <w:rFonts w:cs="Times New Roman" w:ascii="Times New Roman" w:hAnsi="Times New Roman"/>
          <w:sz w:val="28"/>
          <w:szCs w:val="28"/>
        </w:rPr>
        <w:t>Исходя из личного опыта, я могу сказать, что Вселенная будет перестраиваться так, что вам в руки будут попадаться те материалы, которые могут помочь вам в самопознании себя и окружающего мира. Вы будете оказываться в тех ситуациях, которые дадут вам знания, в которых вы нуждаетесь для познания. Вы будете встречать всё больше и больше людей, которые стремятся к тому же. С ними вы сможете обмениваться опытом, советоваться при необходимости и т.п. Желая знаний, вы будете притягивать к себе всё то, что будет вам нести нужные знания. Опять же – "Подобное притягивает подоб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жность понимать, что на самом деле ну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Притяжения работает на любое ваше желание, он даст вам всё, чего вы пожелаете! Но одно останется вопросом, будете ли вы счастливы? Имея миллионы, красивую машину, дом, возможность отдыхать в любой точке мира – всё это вам не даёт гарантии, что вы будете счастливы! Есть множество духовных потребностей, без которых человек не может быть абсолютно счастлив. Например, такие как любовь, семья, душевное спокойствие, гармония тела и души, здоровье. Те, что это всё можно купить, находятся в глубоком заблуждении. Так как можно купить любовь, но не искреннюю; можно купить семью, но не любящую; можно купить здоровье, но не крепкое; что же касается душевного спокойствия и т.п. то этого вообще нельзя купить не за какие деньги! Ещё одна проблема заключается в том, что материальные вещи не вечны! Например, машину в любой момент могут украсть или же машину можно разбить; дома всегда можно лишиться, не уплачивая квартплату; деньги можно потерять при инфляции или же при банкротстве банка. Из этого можно сделать вывод, что мы просто желаем иметь ту или иную материальную вещь. Просто её желаем, истинно в ней не нуждаясь. Возникает вопрос: в чём же мы нуждаемся? Ответ прост: наши духовные потребности определяют наши истинные ну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я концепция заключается в том, что мы должны в первую очередь желать мудрости, саморазвития, счастья, душевного спокойствия, здоровья. Тогда и все материальные вещи будут сами приходить к нам в жизнь, так как, имея вышеперечисленное, у вас будут только позитивные мысли и эмоции, а значит, вы к себе будете притягивать только хорошее. Именно познание, саморазвитие и самосовершенствование я выделяю, как основу основ Закона Прит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ффи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оворя на доступном для всех языке, аффирмация – это позитивные утверждения, помогающие изменить наш образ мыслей и сформировать то будущее, к которому мы стремимся. Произнесение аффирмаций является эффективным способом достижения счастья, любви, внутренней гармонии, здоровья и благополучия. Действует, как способ самовнушения; постоянно повторяя себе одно и то же, это откладывается в подсознании, и человек начинает не просто верить этой установке, но и начинает жить по 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кона Притяжения аффирмация может являться, как первый шаг – просьба. Помимо этого, аффирмации можно использовать, как само-настрой на лучшее, что будет оказывать огромное влияние на ваши мысли и эмо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ы берёте такую аффирмацию: "Я люблю всех людей на земле!". Ваше сознание настраивается на волну любви ко всем людям. И уже не будет никой злости и ненависти к кому-либо. А даже если по началу такое будет происходить, вы будете вспоминать свою аффирмацию, следствием чего будет изменение вашего отношения к этому человеку. Помимо всего этого, Закон Притяжения будет делать свою работу, принося в вашу жизнь любовь к вам со стороны людей. Опять же – "Подобное притягивает подоб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предлагаю вам следующий список аффирм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я получаю только хорошие, радостные но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живу в гармонии с окружающим меня ми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люблю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с удовольствием иду на свою работу и с удовольствием возвращаюсь после работы до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люблю свою сем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здоров, энергичен и полон с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 список, это легко и интерес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Глава 2. Практика Закона Притяжения</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20"/>
        <w:numPr>
          <w:ilvl w:val="1"/>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мне дали эти знания в реаль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я о Законе Притяжения, в первую очередь, мне дали понимание, что мне на самом деле необходимо в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этого, я научился мыслить позитивно. Даже если ситуация, на первый взгляд, кажется безвыходной, то смотря на это с позитивной, оптимистической точки зрения – выход находится всег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научился, в первую очередь, себя любить такого, какой я есть! Любить своё тело, в котором я е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ившись любить себя, я без труда научился любить других людей. Относиться к людям более уважительно и понимаю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я, которые я получил благодаря Закону Притяжения, помогли мне определиться с выбором профессии, найти своё призвание в эт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развил своё воображение до такой степени, что для меня не составит труда представить пустынную местность на месте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научился искренне быть благодарен жизни за все её изобилия, за каждый мною прожитый день, за каждый новый день, даже за препятствия, которые меня делают только силь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имею идеальное здоровье, хороших друзей, знаком и общаюсь со многими интересными мне людьми, имею позитивное мышление, занимаюсь любимыми делами и увлеч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бобщённо знания Закона Притяжения мне дали всё, что мне на данный момент необходимо! А в области финансового благополучия, любви, семьи, карьеры – я добьюсь ещё нужного мне результата! А пока я ученик старших классов и доволен тем, что сейчас име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и личные достижения в области Закона Прит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моих знаний о Законе Притяжения, я смог истолковать золотое правило нравственности, как Закон Притяжения для межличност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лотое правило нравственности звучит так: "поступай по отношению к другим так, как ты бы хотел, чтобы другие поступали по отношению к тебе". На более простом языке это звучит следующим образом – как ты относишься к людям, так и они будут относиться к тебе. Рассмотрим это утверждение с точки зрения Закона Притяжения.</w:t>
      </w:r>
    </w:p>
    <w:p>
      <w:pPr>
        <w:pStyle w:val="Normal"/>
        <w:spacing w:lineRule="auto" w:line="360" w:before="0" w:after="0"/>
        <w:ind w:firstLine="709"/>
        <w:jc w:val="both"/>
        <w:rPr/>
      </w:pPr>
      <w:r>
        <w:rPr>
          <w:rFonts w:cs="Times New Roman" w:ascii="Times New Roman" w:hAnsi="Times New Roman"/>
          <w:sz w:val="28"/>
          <w:szCs w:val="28"/>
        </w:rPr>
        <w:t>Относясь к человеку негативно, вы посылаете сигнал во Вселенную о том, что вам не приятен этот человек, вы не хотите видеть его. Вселенная, не воспринимая частицы "не", сталкивает вас с этим человеком всё чаще и чаще, от чего вы ещё больше получаете негативных эмоций. Это один мо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момент – Закон Притяжения гласит: "подобное притягивает подобное". Соотнесём это с золотым правилом нравственности: "поступай по отношению к другим так, как ты бы хотел, чтобы другие поступали по отношению к тебе". Получается, что, то отношение к людям, которое ты имеешь, будет притягивать подобное отношение к тебе со стороны окружающих тебя людей. Можно сделать следующую форму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ё поведение + подобное притягивает подобное = твоему подобное поведение со стороны окружающих тебя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роцесс протекает следующим образом: имея негативное отношение к людям, человек притягивает – негативное отношение к себе со стороны тех людей, к кому испытывает негативное отно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но таким же образом можно соотнести категорический императив морали Канта с Законом Прит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ологический 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воей страничке в Интернете, я провёл социологический опрос о знании Закона Притяжения. Я не задавал прямого вопроса – что такое Закон Притяжения? или знаете ли вы о Законе Притяжения? Для того чтобы избежать ответов, которые бы были определениями из Физ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вопрос я сформулировал следующим образом: "Подобное притягивает подобное! Согласны ли вы с этим?". 95% ответило, что это не так! Что на самом деле всё происходит на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вопрос звучал следующим образом: "Как вы думаете, можно ли получить желаемое за три простых шага (чем бы это желаемое ни было)?". 99% ответило, что нет, это не возможно! Всего нужно добиваться долго и за большое количество ша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вопрос: "То как мы мыслим (позитивно/негативно) очень сильно влияет на нашу жизнь! Согласны ли вы с этим?". 98% ответило чётким "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езультатов социологического опроса видно, что практически все опрашиваемые не знакомы с Законом Притяжения, как с безотказным законом для получения желаемого. Меня порадовало, что 98% опрошенных согласны с тем, что мысли очень сильно влияют на нашу жизнь. И очень сильно огорчило, что 99% опрошенных, считают, что всего нужно добиваться долго, что всё даётся с трудом, что нужно сделать огромное количество шагов, чтобы получить желаемое. Даже не зная Закона Притяжения нужно быть максимально уверенным в своих силах и верить, что всё получится, что всё будет легко и быстро. Это само настрой, как сам себя человек настроит, так у него всё и буд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ос проводился на моей страничке в Интернете. В опросе участвовало 100 человек разных возра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и результаты: где их можно примен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я рассказал о существовании Закона Притяжения. Я рассказал, как сильно влияют на нашу жизнь наши мысли! Рассказал и показал, как можно контролировать мысли при помощи эмоций. Раскрыл механизм работы Закона Притяжения. На примерах показал, как можно использовать Закон Притяжения для финансового благополучия, для взаимоотношений между мужчиной и женщиной, для здоровья, для мира на планете Земля, для самосовершенствования и самопознания. Рассказал о важности понимать, что на самом деле нужно каждому человеку. Рассказал про аффирмации, их важность и роль в Законе Притяжения, привёл список аффирмаций, который может продолжить каждый. Провёл эксперимент, который доказал абсолютную работу Закона Притяжения. Провёл социологический опрос о знании Закона Притяжения, выяснив, что, из 100 опрошенных, об этом никто не чего не зн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ую мною информацию, в ходе всей работы, можно выложить на различных интернет форумах и он-лайн конференциях. Из всей работы можно сделать одну общую статью и опубликовать в СМИ. На своей страничке в интернете и в группах, мною созданных, на сайте выложить список рекомендуемых книг, которые могут дать нужную информацию по Закону Прит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обобщая весь материал выше сказанный, можно прийти к следующему выводу: Закон Притяжения – это не только закон, который поможет вам получить всё, что только вы захотите. Но это ещё и новый образ мышления, и новый образ жизни, благодаря которому вы всегда будете находиться в отличном настроении, жить с перспективными мыслями и т.д. А все препятствия, которые будут вставать у вас на пути, вы легко сможете преодолеть, осознавая, что это всего лишь испытание на прочность, всего лишь очередной барьер, который переступив, вы станете лишь сильнее и опытнее, за счёт чего встанете на очередную ступень вы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2"/>
        </w:numPr>
        <w:spacing w:lineRule="auto" w:line="360" w:before="0" w:after="0"/>
        <w:ind w:left="0" w:hanging="0"/>
        <w:contextualSpacing/>
        <w:rPr/>
      </w:pPr>
      <w:r>
        <w:rPr>
          <w:rFonts w:cs="Times New Roman" w:ascii="Times New Roman" w:hAnsi="Times New Roman"/>
          <w:sz w:val="28"/>
          <w:szCs w:val="28"/>
        </w:rPr>
        <w:t>Рона Берн. Тайна. – М., Санкт-Петербург: ИД "Домино", 2008, стр. 214</w:t>
      </w:r>
    </w:p>
    <w:p>
      <w:pPr>
        <w:pStyle w:val="Style20"/>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Macapy Эмото. Послания воды. Тайные коды кристаллов льда. – </w:t>
      </w:r>
      <w:r>
        <w:rPr>
          <w:rFonts w:cs="Times New Roman" w:ascii="Times New Roman" w:hAnsi="Times New Roman"/>
          <w:color w:val="000000"/>
          <w:sz w:val="28"/>
          <w:szCs w:val="28"/>
        </w:rPr>
        <w:t>М.: ООО Издательский дом "София", 2005, стр. 96</w:t>
      </w:r>
    </w:p>
    <w:p>
      <w:pPr>
        <w:pStyle w:val="Style20"/>
        <w:numPr>
          <w:ilvl w:val="0"/>
          <w:numId w:val="2"/>
        </w:numPr>
        <w:spacing w:lineRule="auto" w:line="360" w:before="0" w:after="0"/>
        <w:ind w:left="0" w:hanging="0"/>
        <w:contextualSpacing/>
        <w:rPr/>
      </w:pPr>
      <w:r>
        <w:rPr>
          <w:rFonts w:cs="Times New Roman" w:ascii="Times New Roman" w:hAnsi="Times New Roman"/>
          <w:sz w:val="28"/>
          <w:szCs w:val="28"/>
        </w:rPr>
        <w:t>Джеймс Рэй. Законы успеха. – М.: ООО Издательский дом "София", 2007, стр. 192</w:t>
      </w:r>
    </w:p>
    <w:p>
      <w:pPr>
        <w:pStyle w:val="Style20"/>
        <w:numPr>
          <w:ilvl w:val="0"/>
          <w:numId w:val="2"/>
        </w:numPr>
        <w:spacing w:lineRule="auto" w:line="360" w:before="0" w:after="0"/>
        <w:ind w:left="0" w:hanging="0"/>
        <w:contextualSpacing/>
        <w:rPr/>
      </w:pPr>
      <w:r>
        <w:rPr>
          <w:rFonts w:cs="Times New Roman" w:ascii="Times New Roman" w:hAnsi="Times New Roman"/>
          <w:sz w:val="28"/>
          <w:szCs w:val="28"/>
        </w:rPr>
        <w:t>Майкл Лозьер. Закон Привлечения. – М.: ООО Издательский дом "София", 2007, стр. 160</w:t>
      </w:r>
    </w:p>
    <w:p>
      <w:pPr>
        <w:pStyle w:val="Style20"/>
        <w:numPr>
          <w:ilvl w:val="0"/>
          <w:numId w:val="2"/>
        </w:numPr>
        <w:spacing w:lineRule="auto" w:line="360" w:before="0" w:after="0"/>
        <w:ind w:left="0" w:hanging="0"/>
        <w:contextualSpacing/>
        <w:rPr/>
      </w:pPr>
      <w:r>
        <w:rPr>
          <w:rFonts w:cs="Times New Roman" w:ascii="Times New Roman" w:hAnsi="Times New Roman"/>
          <w:sz w:val="28"/>
          <w:szCs w:val="28"/>
        </w:rPr>
        <w:t>Витале Джо. Ключ, поверни его – и откроешь тайну притяжения. – М.: Эксмо, 2009, стр. 21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465" w:hanging="465"/>
      </w:pPr>
      <w:rPr>
        <w:rFonts w:cs="Times New Roman"/>
      </w:rPr>
    </w:lvl>
    <w:lvl w:ilvl="1">
      <w:start w:val="6"/>
      <w:numFmt w:val="decimal"/>
      <w:lvlText w:val="%1.%2"/>
      <w:lvlJc w:val="left"/>
      <w:pPr>
        <w:tabs>
          <w:tab w:val="num" w:pos="0"/>
        </w:tabs>
        <w:ind w:left="1095" w:hanging="720"/>
      </w:pPr>
      <w:rPr>
        <w:rFonts w:cs="Times New Roman"/>
      </w:rPr>
    </w:lvl>
    <w:lvl w:ilvl="2">
      <w:start w:val="1"/>
      <w:numFmt w:val="decimal"/>
      <w:lvlText w:val="%1.%2.%3"/>
      <w:lvlJc w:val="left"/>
      <w:pPr>
        <w:tabs>
          <w:tab w:val="num" w:pos="0"/>
        </w:tabs>
        <w:ind w:left="1470" w:hanging="720"/>
      </w:pPr>
      <w:rPr>
        <w:rFonts w:cs="Times New Roman"/>
      </w:rPr>
    </w:lvl>
    <w:lvl w:ilvl="3">
      <w:start w:val="1"/>
      <w:numFmt w:val="decimal"/>
      <w:lvlText w:val="%1.%2.%3.%4"/>
      <w:lvlJc w:val="left"/>
      <w:pPr>
        <w:tabs>
          <w:tab w:val="num" w:pos="0"/>
        </w:tabs>
        <w:ind w:left="2205" w:hanging="1080"/>
      </w:pPr>
      <w:rPr>
        <w:rFonts w:cs="Times New Roman"/>
      </w:rPr>
    </w:lvl>
    <w:lvl w:ilvl="4">
      <w:start w:val="1"/>
      <w:numFmt w:val="decimal"/>
      <w:lvlText w:val="%1.%2.%3.%4.%5"/>
      <w:lvlJc w:val="left"/>
      <w:pPr>
        <w:tabs>
          <w:tab w:val="num" w:pos="0"/>
        </w:tabs>
        <w:ind w:left="2940" w:hanging="1440"/>
      </w:pPr>
      <w:rPr>
        <w:rFonts w:cs="Times New Roman"/>
      </w:rPr>
    </w:lvl>
    <w:lvl w:ilvl="5">
      <w:start w:val="1"/>
      <w:numFmt w:val="decimal"/>
      <w:lvlText w:val="%1.%2.%3.%4.%5.%6"/>
      <w:lvlJc w:val="left"/>
      <w:pPr>
        <w:tabs>
          <w:tab w:val="num" w:pos="0"/>
        </w:tabs>
        <w:ind w:left="3675" w:hanging="1800"/>
      </w:pPr>
      <w:rPr>
        <w:rFonts w:cs="Times New Roman"/>
      </w:rPr>
    </w:lvl>
    <w:lvl w:ilvl="6">
      <w:start w:val="1"/>
      <w:numFmt w:val="decimal"/>
      <w:lvlText w:val="%1.%2.%3.%4.%5.%6.%7"/>
      <w:lvlJc w:val="left"/>
      <w:pPr>
        <w:tabs>
          <w:tab w:val="num" w:pos="0"/>
        </w:tabs>
        <w:ind w:left="4050" w:hanging="1800"/>
      </w:pPr>
      <w:rPr>
        <w:rFonts w:cs="Times New Roman"/>
      </w:rPr>
    </w:lvl>
    <w:lvl w:ilvl="7">
      <w:start w:val="1"/>
      <w:numFmt w:val="decimal"/>
      <w:lvlText w:val="%1.%2.%3.%4.%5.%6.%7.%8"/>
      <w:lvlJc w:val="left"/>
      <w:pPr>
        <w:tabs>
          <w:tab w:val="num" w:pos="0"/>
        </w:tabs>
        <w:ind w:left="4785" w:hanging="2160"/>
      </w:pPr>
      <w:rPr>
        <w:rFonts w:cs="Times New Roman"/>
      </w:rPr>
    </w:lvl>
    <w:lvl w:ilvl="8">
      <w:start w:val="1"/>
      <w:numFmt w:val="decimal"/>
      <w:lvlText w:val="%1.%2.%3.%4.%5.%6.%7.%8.%9"/>
      <w:lvlJc w:val="left"/>
      <w:pPr>
        <w:tabs>
          <w:tab w:val="num" w:pos="0"/>
        </w:tabs>
        <w:ind w:left="5520" w:hanging="252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sz w:val="20"/>
      <w:szCs w:val="20"/>
    </w:rPr>
  </w:style>
  <w:style w:type="character" w:styleId="Style18">
    <w:name w:val="Тема примечания Знак"/>
    <w:qFormat/>
    <w:rPr>
      <w:rFonts w:cs="Times New Roman"/>
      <w:b/>
      <w:bCs/>
      <w:sz w:val="20"/>
      <w:szCs w:val="20"/>
    </w:rPr>
  </w:style>
  <w:style w:type="character" w:styleId="Style19">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Calibri" w:hAnsi="Calibri" w:cs="Calibri"/>
      <w:sz w:val="20"/>
      <w:szCs w:val="20"/>
    </w:rPr>
  </w:style>
  <w:style w:type="paragraph" w:styleId="Style21">
    <w:name w:val="Текст примечания"/>
    <w:basedOn w:val="Normal"/>
    <w:qFormat/>
    <w:pPr>
      <w:spacing w:lineRule="auto" w:line="240"/>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21:00Z</dcterms:created>
  <dc:creator>Кириенко Павел Андреевич</dc:creator>
  <dc:description/>
  <cp:keywords/>
  <dc:language>en-US</dc:language>
  <cp:lastModifiedBy>SYSTEM</cp:lastModifiedBy>
  <dcterms:modified xsi:type="dcterms:W3CDTF">2011-09-25T03:21:00Z</dcterms:modified>
  <cp:revision>2</cp:revision>
  <dc:subject>Закон Притяжения (комбинированные науки)</dc:subject>
  <dc:title>Закон Притяжения: Все мы есть результат того, о чём мы думали!</dc:title>
</cp:coreProperties>
</file>