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машиностроения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– это важнейшая комплексная отрасль обрабатывающей промышленности, которая включает в себя станкостроение, приборостроение, энергетическое, металлургическое, химическое, сельскохозяйственное машиностроение, электротехническую промышленность, а также радиоэлектронику и вычислительную технику. Эта отрасль отличается от других целым рядом особенностей, непосредственно влияющих на его географию. Главное – это наличие общественной потребности в продукции, квалифицированных трудовых ресурсов, собственного производства или возможности поставки конструкционных материалов и электроэнергии. Сложно представить себе современное машиностроение без широкого внедрения научных разработок. По этой причине производство наиболее сложной современной техники (компьютеров, всевозможных роботов) концентрируется в районах и центрах, обладающих высокоразвитой научной базой: крупными НИИ, конструкторскими бюро. 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/х машиностроение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предприятия сельскохозяйственного и продовольственного машиностроения основаны в Украине свыше 140 лет тому назад. Первенцом отрасли является Одесский завод сельскохозяйственных машин, теперь ОАО "Одессельмаш", полностью реконструированный с применением современных технологий машиностроения, он изготовляет почти всю гамму землеобрабатывающей техники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ельскохозяйственное и продовольственное машиностроение Украины объединяет 96 предприятий, изготовляющих разнообразное оборудование для сельского хозяйства, пищевой и перерабатывающей промышленности и расположенных в таких областях: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ницкая - 6, Волынская - 2, Днепропетровская - 4, Донецкая - 3, Житомирская - 4, Запорожская - 6, Ивано-Франковская - 2, Киевская - 9, Кировоградская - 3, Крым - 3, Луганская - 2, Львовская - 1, Николаевская - 3, Одесская - 4, Полтавская - 5, Ровненская - 2, Сумская - 4, Тернопольская - 2, Харьковская - 13, Херсонская - 1, Хмельницкая - 5, Черкасская - 7, Черниговская - 4, Черновицкая - 1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ях отрасли работает почти 140 тыс. чел, из которых свыше 40 тыс. - высококвалифицированные рабочие и инженерно-технические специалисты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ми, разработкой и внедрением новых машин и механизмов для сельского хозяйства, пищевой и перерабатывающей промышленности занято 22 научно-исследовательских и проектно-конструкторских учреждения, где работает свыше 5 тыс. научных работников и конструкторов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Энергетическое машиностроение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етика Украины базируется на использовании тепловых, атомных и гидравлических электростанций общей установленной мощностью 55 млн кВт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машиностроения имеют возможность удовлетворять потребности отечественной энергетики, а также увеличивать поставки энергетического оборудования на экспорт благодаря его большому экспортному потенциалу и высокому технико-экономическому уровню. За последние годы значительно сократились заказы на энергетическое оборудование для отечественных электростанций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дчеркнуть, что НПО "Турбоатом", (Харьков) - один из признанных в мире разработчиков и изготовителей мощных турбин для тепловых, атомных и гидравлических электростанций, на котором работают 5928 человек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турбина мощностью 50 МВт была изготовлена в 1935 году, через два года, для Зуевской ГРЭС была изготовлена турбина мощностью 100 МВт. А в 1940 году завод разработал и изготовил первую в СССР газовую турбину мощностью 1 тыс. МВт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предприятии изготовлено около 400 паровых и 350 гидравлических турбин, все они на уровне лучших зарубежных образцов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ую часть своих изделий предприятие экспортирует, 47% экспорта приходится на Россию. Однако через низкую платежеспособность энергетических предприятий Украины и России производственные мощности этого предприятия задействованы лишь на треть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8 году предусмотрено поставку энергетического оборудования АЭС "Пакш" (Венгрия), АЭС "Ловиза" (Финляндия), ГЭС "Батман (Турция), ГЭС "Тис Аббай" (Эфиопия)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Украины уделяет большое внимание развитию производства энергомашиностроительной отрасли. Постановлением Кабинета Министров Украины от 10.07.97 г. № 731 "О комплексных мерах относительно реализации Национальной энергетической программы Украины до 2010 года" предусмотрено обеспечить: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ение строительства энергоблоков высокой (№ 2 Хмельницкой АЭС, № 4 Ровенской АЭС) и средней (№ 3,4 Хмельницкой АЭС) степени готовности с целью введения их в действие до 2000 года;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первоочередных работ и реконструкции действующих АЭС для повышения безопасности их функционирования, а так же создания ядерно-топливного цикла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ной в энергетике является реализация производства малых парогазовых установок мощностью 50-70 МВт на основе оборудования отечественных производителей: газовые турбины и котлы-утилизаторы - НПО "Машпроект (Николаев), паровые турбины - ОАО "Турбоатом" (Харьков). Строительство главного проекта, который должен инвестироваться ЕБРР, будет выполнено на базе Крымской АЭС.</w:t>
      </w:r>
    </w:p>
    <w:p>
      <w:pPr>
        <w:pStyle w:val="Txt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широкого внедрения восстановительных источников энергии и более эффективного использования производственных мощностей предприятий, Постановлением Кабинета Министров Украины от 3 февраля 1997 года, одобрено Комплексную программу строительства ветровых электростанций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изводства особенно сложных частей ветротурбин предусмотрено на базе ПО "Южный машиностроительный завод" (Днепропетровск) и ОАО "Оснастка" (Нововолынск)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едприятия подотрасли находятся в стадии приватизации, а ОАО "Теком" - полностью приватизировано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и организации производства новых видов продукции мирового уровня необходимо техническое переоснащение действующих предприятий с использованием передовых достижений лучших зарубежных фирм и инвестиций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имер можно привести подписанный контракт с фирмой SIMENS, по турбоустановки 320 МВт для модернизации Змиевской ТЭС. В этом проекте объединяются самые современные достижения турбостроения, выполненные фирмой SIMENS, которая должна поставить цилиндры высокого давления и оборудования управления турбогенератором, а ОАО "Турбоатом" будет поставлять цилиндры среднего и низкого давления и конденсаторы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фтегазохимическое машиностроение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ая база нефтяной и газовой промышленности, положенная в основу Национальной программы "Нефть и газ Украины до 2010 года", основывается на результатах подсчета начальных потенциальных ресурсов углеводородов суши Украины. Всего на суше Украины подсчитано начальных добываемых ресурсов углеводородов в количестве 8417.8 млн т условного топлива (у.т.), из которых нефти с конденсатом 1706.2 млн т и газа - 6711.6 млрд куб. м (1 т у.т. эквивалентна 0.67 т нефти, или 830 куб. м газа, или 1.2 т угля)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ло 27% ресурсов Украины сосредоточены на значительных глубинах (5-7 км). Остаточные неразведанные ресурсы составляют 5010 млн т у.т. нефти с конденсатом 1136.5 млн т и газа 3873.5 млрд куб. м.</w:t>
      </w:r>
    </w:p>
    <w:p>
      <w:pPr>
        <w:pStyle w:val="Txt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аина в составе бывшего СССР изготовляла лишь 7% оборудования и инструмента для нефтегазовой промышленности, все остальное получено от предприятий России и Азербайджана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предусмотрено полное обеспечение нефтяной и газовой промышленности современным оборудованием, а также узлами и запасными частями к нему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иностроительные предприятия Украины освоили выпуск 59 наименований изделий. Среди них: вертлюг УВ-250, ротор Р-400, ключ машинный для бурильных и обсадных труб КМ-1, ключи подвесные гидравлические КПГР-10 и КПГР-12, арматура фонтанная на давление 21 и 35 Мпа, цементирующий агрегат УНБ 160х40, установка для бурения на воде "Украина-20".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ефтегазохимического машиностроения Украины позволит: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стью обеспечить потребности нефтяной и газовой промышленности современным отечественным оборудованием, в том числе импортозаменяемым;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бурение скважин глубиной до 6500 м, бурить скважины в нефтегазоносных регионах мира, повысить нефтегазоконденсатоотдачу месторождения, повысить глубину переработки нефти с 50 до 80%, строить и ремонтировать нефтегазотрубопроводы современным оборудованием, вести поисковые и эксплуатационные бурения и добычу нефти и газа на континентальном шельфе Черного и Азовского морей;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ить поставки продукции и развитие экспортного потенциала нефтегазопромышленного машиностроения;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поступления в Государственный Бюджет Украины;</w:t>
      </w:r>
    </w:p>
    <w:p>
      <w:pPr>
        <w:pStyle w:val="T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сить уровень занятости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машиностроение - комплекс отраслей промышленности, выпускающих средства производства, транспорта, предметы потребления длительного пользования, а также оборонную продукцию. Этот комплекс включает в себя более 3300 только крупных и средних предприятий, на которых работают около 3,9 млн. человек, что составляет 34,5% трудоспособного населения, занятого в промышленности Российское машиностроение - комплекс отраслей промышленности, выпускающих средства производства, транспорта, предметы потребления длительного пользования, а также оборонную продукцию. Этот комплекс включает в себя более 3300 только крупных и средних предприятий, на которых работают около 3,9 млн. человек, что составляет 34,5% трудоспособного населения, занятого в промышленности. Официальное отнесение предприятия к машиностроению и металлообработке происходит в статистике по коду Общероссийского классификатора отраслей народного хозяйства (ОКОНХ) через основной вид деятельности предприятия, если его код лежит в интервале от 14100 до 14891. Что касается научных и конструкторских организаций, то их формальное включение в эту отрасль зависит также от кода, под которым они зарегистрированы в органах статотчет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коды ОКОНХ прекращают действовать уже в ближайшее время, так как с 1 января 2003 года введен общероссийский классификатор видов экономической деятельности (ОКВЭД), гармонизированный с соответствующей классификацией Европейского Союза, по которому отрасль машиностроения и металлообработки присутствует в разделе D - обрабатывающие производства, включающем подраздел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J - металлургическое производство и производство готовых металлических изделий;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K - производство машин и оборудования;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L - производство электрооборудования, электронного и оптического оборудования;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M - производство транспортных средств и оборуд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, при детальных расшифровках кодов, будет выделяться примерно тот же круг предприятий, который ранее очерчивался понятием машиностроение и металлообработка. Работа эта не проста даже для специалистов, поэтому до окончательного введения классификатора ОКВЭД установлен переходный период в два года, в течение которого оба классификатора будут действовать параллельн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рыночного подхода к понятию отрасли, то грани между различными отраслями, определявшимися ранее по принадлежности к министерствам, постепенно стираются и их анализ становится более удобным, а классификация более логичной в привязке к тем рынкам, на которые выходит их продукция. Так, предприятия машиностроительного комплекса удобно агрегировать в пять групп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так называемого инвестиционного машиностроения (тяжелое, энергетическое, транспортное, нефтяное, строительно-дорожное), развитие которых определяется инвестиционной активностью ТЭКа, строительного и транспортного комплек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редприятий тракторного и сельскохозяйственного машиностроения, машиностроения для перерабатывающих отраслей АПК и предприятий легкой промышленности, зависящих от платежеспособности производителей и переработчиков сельхозпродукции, а также, частично, от спроса насел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техника, приборостроение, станкостроение - группа наукоемких, так называемых, комплектующих отраслей, развивающихся вслед за потребностями всех иных отраслей промышленности, включая и само машиностро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ая промышленность, производство которой в части легковых автомобилей, как и отраслей, выпускающих товары длительного пользования, ориентировано на конечных потребителей (домашние хозяйства), а в части грузовых автомобилей и автобусов - на потребности предприятий, фирм и местных исполнительных органов влас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боронного профиля, производящие машиностроительную продукцию для нужд Министерства обороны или Рособоронэкспор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одъемно-транспортного машиностроения, имевшего код ОКОНХ 14150, то из-за своей многогранности при рыночном подходе оно оказывается в разных группа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ны или подъемное оборудование для металлургических производств может быть отнесено к инвестиционной группе, так же как портальные и башенные краны. Эскалаторы, канатные дороги, подъемники и лифты востребованы в ЖКХ, муниципальных, торговых и других предприятиях, близких к конечным потребителям. Тали и транспортеры могут приобретать домашние, фермерские хозяйства, предприятия многих других отраслей и т.д. В целом подъемно-транспортные машины и механизмы несомненно являются важной составляющей машиностроительного комплекса, всех его отраслей и подотраслей. Между собой они объединяются не столько по технологиям проектирования и производства (хотя и это имеет место), сколько по вопросам безопасности, надежности, лицензирования, страхования, сервисного обслуживания при эксплуатации и надзора. Таким образом, имеются вполне убедительные основания для создания профессионального объединения (союза или гильдии) производителей подъемно-транспортной техники, о чем было объявлено еще в 2001 году. Проект его создания поддержан Министерством промышленности, науки и технологий Российской Федерации, но из-за технических проблем не реализован до сих по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60" w:after="160"/>
      <w:ind w:left="200" w:right="200" w:firstLine="200"/>
      <w:jc w:val="both"/>
    </w:pPr>
    <w:rPr>
      <w:rFonts w:ascii="Verdana" w:hAnsi="Verdana" w:cs="Verdana"/>
      <w:color w:val="50505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5:00Z</dcterms:created>
  <dc:creator>mari</dc:creator>
  <dc:description/>
  <cp:keywords/>
  <dc:language>en-US</dc:language>
  <cp:lastModifiedBy>SYSTEM</cp:lastModifiedBy>
  <dcterms:modified xsi:type="dcterms:W3CDTF">2011-09-25T03:15:00Z</dcterms:modified>
  <cp:revision>2</cp:revision>
  <dc:subject/>
  <dc:title>Машиностроение – это важнейшая комплексная отрасль обрабатывающей промышленности, которая включает в себя станкостроение, приборостроение, энергетическое, металлургическое, химическое, сельскохозяйственное машиностроение, электротехническую промышленност</dc:title>
</cp:coreProperties>
</file>