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анкт-Петербургский государственный университет технологии и дизай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афедра экономики и финанс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 «экономической географии и регионолистике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тему: «Сравнительная экономико-географическая характеристика Северо-Западного и Приволжского федеральных округ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Студент гр. 1 – эд - 4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Спец. 080109.65 «Бухгалтерский учет, анализ и аудит»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Студенческий билет №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Зачетная книжка №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И.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Доцент, к.т.н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Азимова Л.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2008 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</w:t>
      </w:r>
      <w:r>
        <w:rPr>
          <w:rFonts w:cs="Times New Roman" w:ascii="Times New Roman" w:hAnsi="Times New Roman"/>
          <w:sz w:val="28"/>
          <w:szCs w:val="24"/>
        </w:rPr>
        <w:t>Природные условия и ресурс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Эконом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 Топливно-энергетически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2 Транспортны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 Машиностроительны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4 Металлургически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4 Химическая промышле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5 Лесная, деревообрабатывающая и целлюлозно-бумажная промышле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6 Агропромышленны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7 Рыбная промышле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8 Промышленность строительных материа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9 Легкая промышленность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  <w:t>Население и трудовые ресурс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 xml:space="preserve">5. </w:t>
      </w:r>
      <w:r>
        <w:rPr>
          <w:rFonts w:cs="Times New Roman" w:ascii="Times New Roman" w:hAnsi="Times New Roman"/>
          <w:sz w:val="28"/>
          <w:szCs w:val="24"/>
        </w:rPr>
        <w:t xml:space="preserve">Внешнеэкономические связи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6. </w:t>
      </w:r>
      <w:r>
        <w:rPr>
          <w:rFonts w:cs="Times New Roman" w:ascii="Times New Roman" w:hAnsi="Times New Roman"/>
          <w:sz w:val="28"/>
          <w:szCs w:val="24"/>
        </w:rPr>
        <w:t>Экология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7. </w:t>
      </w: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В условиях становления в России рыночной экономики появляется необходимость рассматривать отраслевую структуру и размещение важнейших отраслей хозяйственного комплекса каждого федерального округа в отдельности с целью анализа экономико-географического состояния России в целом. В своей работе я проведу сравнительную экономико-географическую характеристику двух федеральных округов: Северо–Западного и Приволжского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едеральный округ – это экономический район высшего звена, представляющий собой крупный территориально – производственный комплекс, в котором сочетаются отрасли рыночной специализации с отраслями, дополняющими территориальный комплекс, и инфраструктуро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еверо-Западный федеральный округ</w:t>
      </w:r>
      <w:r>
        <w:rPr>
          <w:rFonts w:cs="Times New Roman" w:ascii="Times New Roman" w:hAnsi="Times New Roman"/>
          <w:sz w:val="28"/>
        </w:rPr>
        <w:t xml:space="preserve"> - административно - территориальное формирование на севере европейской части России. Образован указом президента РФ от 13 мая 2000 го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став Северо-Западного федерального округа входят 11 субъектов Российской Федерации: Республика Карелия, Республика Коми, Архангельская; Вологодская, Калининградская, Ленинградская, Мурманская, Новгородская, Псковская область, г. Санкт-Петербург, Ненецкий автономный округ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веро – Западный федеральный округ включает все субъекты Российской Федерации, относящиеся к Северо – Западному и Северному экономическим района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руг занимает площадь 1 687 тыс. кв. км, что составляет 9,9% территории Росс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территории Северо – Западного федерального округа проживает 13 501 тыс. человек (9,5% населения России). Основу населения составляют горожан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нтром федерального округа является г. Санкт – Петербург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упнейшими городами Северо – Западного федерального округа являются Санкт- Петербург, Калинин град, Архангельск, Мурманск, Череповец, Вологда, Петрозаводск, Сыктывкар, Великий Новогород, Псков, Северодвинск, Ухта, Великие Луки. Всего на территории округа расположены 152 горо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лномочный представитель Президента Российской Федерации в</w:t>
      </w:r>
      <w:r>
        <w:rPr>
          <w:rFonts w:cs="Times New Roman" w:ascii="Times New Roman" w:hAnsi="Times New Roman"/>
          <w:sz w:val="28"/>
          <w:szCs w:val="24"/>
        </w:rPr>
        <w:t xml:space="preserve"> Северо – Западном федеральном округе - </w:t>
      </w:r>
      <w:r>
        <w:rPr>
          <w:rFonts w:cs="Times New Roman" w:ascii="Times New Roman" w:hAnsi="Times New Roman"/>
          <w:bCs/>
          <w:sz w:val="28"/>
          <w:szCs w:val="24"/>
        </w:rPr>
        <w:t>Илья Иосифович Клебанов.</w:t>
      </w:r>
    </w:p>
    <w:p>
      <w:pPr>
        <w:pStyle w:val="Style20"/>
        <w:shd w:fill="FFFFFF" w:val="clear"/>
        <w:ind w:firstLine="709"/>
        <w:jc w:val="both"/>
        <w:rPr>
          <w:sz w:val="28"/>
        </w:rPr>
      </w:pPr>
      <w:r>
        <w:rPr>
          <w:bCs/>
          <w:sz w:val="28"/>
        </w:rPr>
        <w:t>Приволжский федеральный округ</w:t>
      </w:r>
      <w:r>
        <w:rPr>
          <w:sz w:val="28"/>
        </w:rPr>
        <w:t xml:space="preserve"> – административно - территориальное формирование в центре европейской части России. Образован указом президента РФ от 13 мая 2000 года.</w:t>
      </w:r>
    </w:p>
    <w:p>
      <w:pPr>
        <w:pStyle w:val="Style20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став Приволжского федерального округа входят 14 субъектов Российской Федерации: Республики Башкортостан, Марий Эл, Мордовия, Татарстан, Удмуртская, Чувашская; Кировская, Нижегородская, Оренбургская, Пензенская, Самарская, Саратовская, Ульяновская области; Пермский край (в регион вошли Пермская область и Коми - Пермяцкий автономный округ).</w:t>
      </w:r>
    </w:p>
    <w:p>
      <w:pPr>
        <w:pStyle w:val="Style20"/>
        <w:shd w:fill="FFFFFF" w:val="clear"/>
        <w:ind w:firstLine="709"/>
        <w:jc w:val="both"/>
        <w:rPr/>
      </w:pPr>
      <w:r>
        <w:rPr>
          <w:sz w:val="28"/>
        </w:rPr>
        <w:t>Приволжский федеральный округ включает некоторые субъекты Российской Федерации, относящиеся к Волго – Вятскому (Нижегородская, Кировская области, Республика Марий Эл, Республика Мордовия, Чувашская Республика), Поволжскому (Ульяновская, Саратовская, Самарская , Пензенская области, Республика Татарстан), Уральскому (Оренбургская область, Пермский край ( Пермская область и Коми- Пермяцким автономным округ) , Республика Башкортостан и Удмуртия) экономическим районам.</w:t>
      </w:r>
    </w:p>
    <w:p>
      <w:pPr>
        <w:pStyle w:val="Style20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Округ занимает площадь 1 038 тыс. кв. км, что составляет 6,8% территории России.</w:t>
      </w:r>
    </w:p>
    <w:p>
      <w:pPr>
        <w:pStyle w:val="Style20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На территории Приволжского федерального округа проживает 30,7 тыс. чел. (21,5% населения России). Основу населения составляют горожане.</w:t>
      </w:r>
    </w:p>
    <w:p>
      <w:pPr>
        <w:pStyle w:val="Style20"/>
        <w:shd w:fill="FFFFFF" w:val="clear"/>
        <w:ind w:firstLine="709"/>
        <w:jc w:val="both"/>
        <w:rPr/>
      </w:pPr>
      <w:r>
        <w:rPr>
          <w:sz w:val="28"/>
        </w:rPr>
        <w:t>Центром федерального округа является г. Нижний Новгород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упнейшими городами Приволжского федерального округа являются Казань, Уфа, Нижний Новгород, Самара, Пермь, Саратов, Тольятти, Ульяновск, Ижевск, Оренбург, Пенза. Всего на территории округа расположен 191 город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омочный представитель Президента Российской Федерации в Приволжском федеральном округе – Рапота Григорий Алексеевич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размещается в центральной части России, он протянулся вдоль среднего течения Волги и ее притоков, из которых выделяются Вятка и Кама. Экономико-географическое положение этого региона исключительно выгодное. Он граничит с высокоразвитыми в экономическом отношении регионами Центра и Урала, на севере – с богатыми природными ресурсами Республикой Коми и Архангельской областью, на юге – с аграрно-индустриальными регионами Южного федерального округа. Густая сеть транспортных путей связывает округ со всеми регионами страны и Казахстаном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Для сравнения двух федеральных округов, Северо – Западного и Приволжского, я в своей работе рассмотрю следующие вопросы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условия и ресурсы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к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ие и трудовые ресурсы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шнеэкономические связи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лог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>Природные условия и ресурс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</w:t>
      </w:r>
      <w:r>
        <w:rPr>
          <w:rFonts w:cs="Times New Roman" w:ascii="Times New Roman" w:hAnsi="Times New Roman"/>
          <w:sz w:val="28"/>
          <w:szCs w:val="24"/>
        </w:rPr>
        <w:t>риродные условия – это все элементы живой и неживой природы, влияющие на хозяйственную деятельность человек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родные ресурсы – это все элементы природы, которые используются в производстве в качестве сырья и энерг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ая часть Северо- Западного федерального округа расположена на европейском севере. Территория округа преимущественно равнинная. Она отличается многообразием природно-климатических условий. Преобладающая часть территории расположена в зоне, благоприятной для проживания людей, промышленной и хозяйственной деятельно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лиматические условия Северо- Западного федерального округа недостаточно благоприятны. Омывающие его территорию моря Северного Ледовитого Атлантического океанов оказывают влияние на формирование климата, который отличается на северо-западе округа сравнительно тёплой зимой и прохладным летом и суровой зимой и сравнительно коротким тёплым летом на севере. Выпадает небольшое количество осадков, но из – за малого испарения они способствуют образованию большого числа болот, рек и озёр. Климатические условия, обеспечивающие развитие сельскохозяйственного производства, ограничены южными территориями района. Они пригодны в основном для разведения животноводства. Более умеренным климатом характеризуется лишь Калининградская область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веро–Западный федеральный округ – это озёрный регион. Многочисленные озёра располагаются в основном в западной части; самые крупные из них Ладожское, Онежское, Ильмень. По территории округа протекают полноводные реки. Равнинные реки имеют судоходное значение. Среди них – Печора, северна Двина, Онега. Нева идр. В гидроэнергетическом отношении наибольшее значение имеют Свирь, Волхов, Нарва и Вуокс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витие экономики Северо-Западного округа стимулирует наличие значительных запасов минерально- сырьевых, топливно – энергетических и водных ресурсов, которые могут не только обеспечить потребности хозяйственного комплекса страны, но и экспортироваться во многие государства мира. В округе сосредоточено почти 72% запасов и почти 100% добычи апатитов, около 77% запасов титана, 43% - бокситов, 15% - минеральных вод, 18% алмазов и никеля. На округ приходится значительная часть балансовых запасов меди, олова, кобаль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пливные ресурсы представлены запасами угля, нефти, природного газа, горючих сланце, торфа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десь сосредоточено около 40% запасов важнейших топливных ресурсов западных регионов страны. Общие перспективные площади по добычи нефти и газа составляют около 600 тыс.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, а общегеологические запасы угля – 214млрд т. На северо – востоке округа расположен один из крупнейших угольных бассейнов России – Печорский – с большими запасами высококачественных и энергетических углей. Особое значение имеет Тимано-Печорская нефтегазоносная провинция, где открыты более 70 нефтяных и газовых месторождений. В настоящее время значительное внимание уделяется освоению нефти и газа в шельфовой зоне Баренцего и Карского морей – Штокманского газоконденсатного и Приразломного нефтяного месторождений. Запасы горючих сланцев оцениваются более 60 млрд т .Залегают они в Ленинградской области и в бассейнах рек Сысолы, Ухты, Яреги и д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елики запасы торфа, которые расположены в Архангельской, Вологодской, Псковской, Новгородской, Ленинградской областях и Республике Коми. Потенциальные ги дроэнергетические ресурсы округа оцениваются в 11 318 тыс. кВт, а потенциальная выработка электроэнергетики 89,8 млрд кВт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ч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руг богат рудами цветных металлов. Большую ценность представляют промышленные запасы алюмосодержащего сырья. В Ленингардской области расположено Тихвинское месторождение бокситов с высоким процентным содержанием глинозема (до 55%). В Архангельской области выделяется Северо-Онежское месторождение бокситов, также разведаны запасы бокситов районе г. Плесецк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ды цветных металлов представлены также медно- никелевыми рудами Мончегорска и Печенег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сторождения железных руд размещены на Кольском полуострове, В Мурманской области (Оленегорское и Ковдорское месторождения). При невысоком содержании железа в руде (28 – 32%) они легко обогатимы и обеспечивают высокое качество выплавляемого металла. В Республике Карелия расположено Костомукшское месторождение, руда которого содержит 58% желез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лики в округе запасы горно-химического сырья – апатитовых руд (свыше 10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лрд т), фосфоритов. В Мурманской области расположено крупнейшее в стране Хибинское месторождение апатитов. В Ленинградской области, в районе Кингисепа, залегают фосфориты и с невысоким процентным содержанием основного компонента (5 – 7%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еделах Архангельской области разведаны промышленные запасы алмазов. Калининградская область обладает огромными запасами янтаря (90% мировых запасов). Округ богат разнообразным строительным сырьём (известняки, глина, стекольные пески, мрамор, гранит). Основные их запасы размещены в Мурманской, Ленинградской областях и Республике Карел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сосредоточено 40% лесных и 38% водных ресурсов Европейской части России. По запасам лесных ресурсов округ занимает первое мест в Европейской части России. Процент лесистости доходит до 75%. Преобладают в основном хвойные породы – ель, сосна. В южной части округа – хвойно-широколиственные породы. Безлесным остаётся только Ненецкий автономный округ, где господствует тундр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еса очень богаты пушным зверем (песец, черно – бурая лисица, соболь, горностай и др.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ря, омывающие территорию округа, богаты ценными породами рыб (тресковых, семговых, сельди, пикши и др.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ичие в округе значительных минерально-сырьевых и топливных запасов, а также водных и лесных ресурсов является важным фактором его экономического развития в условиях формирования рыночной экономик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ктически вся территория Приволжского федерального округа, за исключением самых северных окраин Кировской области и Пермского края, имеет весьма благоприятные условия для ведения любой хозяйственной деятельности и проживания населения. Климат умеренно – континентальный. Большая протяженность региона с севера на юг определяет разнообразие природных зон: зона тайги на севере Кировской области и Пермского края, далее – зона смешанных и широколиственных лесов, лесостепей; территория южных областей – Оренбургской и Саратовской - относится к степной зон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йон богат разнообразными полезными ископаемыми. Особое значение имеют топливные ресурсы и месторождения химического сырь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е запасов нефти и газа, составляющих соответственно 13 и 2%общероссийских, здесь сосредоточены уникальные запасы калийных солей (около 96% всех разведанных ресурсов страны), крупные ресурсы фосфоритов (60%), цинка(19%), меди (16%), цементного сырья (15%), серебра (14%), золота (7%), минеральных вод (?%). Кроме того, в регионе известны небольшие месторождения никеля, хрома, свинца, железных руд, титана, россыпных алмазов, угля, а также огромные запасы разнообразного сырья для производства строительных материал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бываются почти все перечисленные выше полезные ископаемые, но наибольший удельный вес в экономике региона имеет добыча нефти и газа (соответственно 20,3 и 3,8% общероссийской добычи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пливные ресурсы представлены нефтью, природным газом, горючими сланцами, торфо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фть содержит много серы, парафина и смолы, поэтому является ценны химическим сырьем, разрабатываемые пласты залегаю неглубоко (1500 – 2000 м). Месторождения нефти сосредоточены в Татарстане (Ромашкинское, Альметьевское, Елабужское, Бавлинское, Первомайское и др.), в Самарской области (Мухановское и др.). Есть месторождения и в Саратовской области, в Башкортостане, в Пермском крае, Оренбургской области и в Удмуртии (Архангельское, Мишкинское и др.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сурсы газа Приволжского федерального округа характеризуются преобладанием газоконденсатных месторождений, содержащих кроме метана конденсат, пропан, бутан и другие примеси. Оренбургское газоконденсатное месторождение является крупнейшим в Европейской части страны, оно содержит 6% запасов газа России – 821 млрд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. В Саратовской области – Курдюмо – Елшанское, Степановское, в Башкортостане – Канчуринское, Маячное газоконденсатные месторождения, содержащин углеводород и сероводород, Беркутовское, Ермолаевское и д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олжье богато горючими сланцами. Добыча и переработка ведется на Кашпировском месторождении недалеко от Сызрани. Имеются также ресурсы горючих сланцев в Кировской области, но они в настоящее время не разрабатываютс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ировской и Нижегородской областях и Республике Марий Эл есть залежи торфа, геологические запасы которого составляют около 2 млрд т. Значительная часть торфа обладает высокой теплотворной способностью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гольными ресурсами район не богат. В Пермском крае и Кировской области – каменный уголь. Есть бурый уголь в Башкортостане и Оренбургской обла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лики ресурсы химического сырья. Здесь расположен один из самых больших в мире соленосных бассейнов – Верхнекамский бассейн калийных солей, его балансовые запасы по всем категориям составляют свыше 173 млрд т. Этот бассейн имеет мировое значение, здесь сосредоточено более четверти мировых запасов калия. Вместе с калийными солями в месторождении сосредоточены запасы каменой соли (около половины Российских запасов). Добыча ведется подземным способом. Следует отметить также Илецкое месторождение поваренной соли в Оренбургской области. Имеются ресурсы поваренной соли и в Самарской обла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территории округа расположено Вятско – Камское месторождение фосфоритов, балансовые запасы которого превышают 2 млрд. т (20% общероссийских). Пласты залегаю неглубоко (от 3 до 30 м), поэтому могут добываться открытым способом, что снижает себестоимость добычи. Вместе с тем данное месторождение расположено в северной части Кировской области, отличающейся суровым климатом, поэтому добыча руд носит сезонный характе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ует отметить роль Приволжского федерального округа в добыче таких цветных металлов, как цинк, свинец, медь, а также серебра и золота. В небольших объемах осуществляется добыча железных и хромовых руд, никеля, угля и алмаз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руг богат медными рудами, преобладают медно – цинковые. Наиболее крупными являются Гайское (Оренбургская область) и Учалинское (Башкортостан) месторождения, а также Летнее, Весеннее, Сибайское и др. В Гайском и Учалинском месторождениях велись открытые разработки, но сейчас там переходят на подземный способ добычи. Начались работы по освоению Камаганского месторождения медно – цинковых руд (в Башкортостане), доступного для открытой разработки. Там же есть цинковые руды – Ташьярское проявление, а в Оренбургской области – месторождения никелевых руд (Орск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олото и алмазы обнаружены в Пермском крае. Ежегодно в Прикамье добывается около 100 тысяч карат алмаз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Железные руды – природно-легированные (содержат хром и никель), представлены Орско – Халиловской группой месторождений. Сарановское месторождение является единственным эксплуатируемым в России месторождением хромитов. Здесь же выявлены крупные залежи хромистого железняка и медных руд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енны запасы строительного сырья: гипса, глины, цементного сырья, доломитов, стекольных песков и пр. Крупное месторождение высококачественных цементных мергелий – Вольское в Саратовской области. Ташлинское месторождение стекольных песков в Ульяновской области является крупной сырьевой базой всей стекольной промышленности СНГ. Высококачественные стекольные пески поставляются на большинство стекольных заводов страны. В Оренбургской области – Киембаевское месторождение асбес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еса сконцентрированы в Кировской области, Пермском крае и на севере Нижегородской области. Преобладает эксплуатационный лес, преимущественно хвойных пород (ель, сосна, пихта); есть мелколиственные леса – береза, осина, ива; южнее –липа и дуб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олжье насыщено водными ресурсами. Главный источник – Волга с притоками, велики ее гидроэнергоресурсы. Богат район запасами и подземных вод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лга и её притоки богаты рыбой (сом. Судак, лещ и т.д.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венно-климатические ресурсы в целом благоприятны для развития сельского хозяйств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природные условия и ресурсы, я пришла к выводу, что, несмотря на значительные запасы минерально – сырьевых, топливных, водных и лесных ресурсов, с точки зрения климатических условий, которые недостаточно благоприятны по причине расположения большей части округа на европейском Севере, Северо – Западный федеральный округ уступает Приволжскому, который имеет благоприятные природные условия для ведения любой хозяйственной деятельности, а именно обладает умеренным климатом, а также богат разнообразными полезными ископаемым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, например, среднемесячная температура воздуха в июле в Приволжском федеральном округе в 2006 г. составляла 17,4 </w:t>
      </w:r>
      <w:r>
        <w:rPr>
          <w:rFonts w:cs="Times New Roman" w:ascii="Times New Roman" w:hAnsi="Times New Roman"/>
          <w:sz w:val="28"/>
          <w:szCs w:val="24"/>
          <w:lang w:eastAsia="ru-RU"/>
        </w:rPr>
        <w:t>° С, а в Северо – Западном – только 13,2 ° С (Таблица №1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Экономика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24"/>
        </w:rPr>
        <w:t>Современная промышленность характеризуется высоким уровнем специализации. Отрасли специализации определяют хозяйственный профиль федерального округа. Поскольку в основе рыночной специализации лежит территориальное разделение общественного труда, следовательно, определение специализаций отраслей должно базироваться на выявлении доли участия округа в общественном разделении труд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Для количественного определения уровня специализации федерального округа я в своей работе буду использовать такой показатель, как коэффициент душевого производств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Рассмотрев отрасли хозяйственного комплекса федеральных округов, я в разделе «Приложение» произведу расчеты, на основе которых сделаю вывод о специализации района на соответствующей отрасли. 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Э</w:t>
      </w:r>
      <w:r>
        <w:rPr>
          <w:rFonts w:cs="Times New Roman" w:ascii="Times New Roman" w:hAnsi="Times New Roman"/>
          <w:sz w:val="28"/>
          <w:szCs w:val="24"/>
        </w:rPr>
        <w:t>кономический потенциал территории Северо–Западного федерального округа – один из крупнейших среди других округов, расположенных в Европейской части России. Его ведущая отрасль хозяйства – промышленность, доля которой в общероссийском объеме промышленного производства 12,7%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центрация на севере округа ценнейших природных ресурсов определяет специфику формирующегося здесь хозяйственного комплекса, основанного на развитии топливно-энергетического, горнодобывающего, лесохимического, рыбоперерабатывающего комплексов, на производстве бумаги, целлюлозы, картона, деловой древесины, наряду со специализированным комплексом, работающим на основные добывающие и инфраструктурные отрасли машиностроения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Юго-западная часть округа является одним из индустриально развитых регионов Российской Федерации и выполняет важную роль в формировании рынка как крупнейший производитель и поставщик разнообразной промышленной продукции, в первую очередь машиностроения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– один из ведущих в стране по уровню индустриального развития. Но это и один из основных аграрных регионов страны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мышленный комплекс региона включает развитие практически всех основных отраслей, но наибольшее значение имеют многоотраслевое высокоразвитое машиностроение и нефтегазохимический комплекс, а также предприятия военно-промышленного комплекс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1 Топливно-энергетический комплекс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пливная промышленность в Северо–Западном федеральном округе является отраслью рыночной специализации. Она обеспечивает добычу нефти, природного газа и газового конденсата, угля. Главными центрами угледобычи являются Воркута и Инт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добыча нефти и природного газа сосредоточена в Ненецком автономном округе и Республики Коми. Усинское, Возейское месторождения обеспечивают до 88% добычи нефти региона. Основная добыча газа приходится на Вуктыльское месторождение, дающее 90% газа федерального округа. Запасы нефти и газа имеются в Калининградской области, шельфовой зоне Баренцева и Карского морей. Переработка нефти и газа развита недостаточно и осуществляется на Ухтинском НПЗ и Сосногорском НПЗ. Нефтеперерабатывающая промышленность развита и в Ленинградской области (Киришский НПЗ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пливная промышленность округа имеет огромные перспективы в связи с разведкой крупных запасов углеводородного сырья. Освоение новых месторождений углеводородного сырья создаст условия не только для рационализации топливно-энергетического баланса округа, ликвидации его напряженности, но и превратит округ в крупного международного поставщика нефти, природного газа, электроэнерг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е значение имеет формирование на территории округа Тимано–Печерского ТПК на базе уникальных запасов топливных и лесных ресурсов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оэнергетика в Северо–Западном федеральном округе является отраслью, дополняющей территориальный комплекс. Она развивается за счет крупных тепловых электростанций, гидроэлектростанций, двух атомных электростанций – Ленинградской и Кольской, множества мелких электростанций и котельных. Большое значение имеет строительство гидроаккумулирующих станций. Ведется строительство Центральной ГАЭС вблизи Санкт – Петербург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пливная промышленность Приволжского федерального округа является отраслью рыночной специализации. Приволжский федеральный округ в сырьевом отношении имеет четко выраженную нефтяную специализацию. Нефтегазодобывающий комплекс Приволжья лидирует по масштабам нефтепереработки и газопереработки. По добыче нефти в округе на первом месте </w:t>
        <w:tab/>
        <w:t>Татарстан и Башкортостан. В 2004 г. Доля Приволжского федерального округа в общероссийской добыче нефти составила 20,3, а в переработке нефти _ 42,0%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ион занимает первое место в стране по развитию нефтеперерабатывающей промышленности. Нефтеперерабатывающие заводы расположены в Нижнем Новгороде, Нижнекамске, Уфе, Перми, Кстове, Самаре, Сызрани, Саратове, Орске и др. Нефтеперерабатывающие заводы выпускают дизельное топливо, автомобильный бензин, смазочные масла и пр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путный газ утилизируется на газоперерабатывающих и сажевых заводах (Шкаповский, Туймазинский, Миниибаевский, Отрадненский и др.). На базе Оренбургского газоконденсатного месторождения создан промышленный комплекс, производящий газ, газовый конденсат, серу и пр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фтегазохимический комплекс Приволжья включает всю технологическую цепочку переработки нефти и газа. Развитию комплекса способствуют наличие углеводородного сырья, хорошая обеспеченность водными ресурсами, электроэнергетикой, транспортная обеспеченность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лектроэнергетика Приволжского федерального округа также является отраслью рыночной специализации. Округ дает более 20% общероссийской выработки электроэнергии. В производстве электроэнергии лидируют крупные тепловые электростанции: Заинская, Кармановская, Пермская ГРЭС. Крупные теплоэлектростанции работают в нижнем Новгороде, Кирове, Уфе, Казани, Саратове, Самаре др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лика роль гидравлических электростанций. крупными являются Чебоксарская, Самарская, Саратовская ГЭС (на Волге), Нижнекамская, Воткинская и Камская ГЭС (на Каме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томная энергетика представлена Балаковской АЭС (4 млн. кВт) – это самая крупная по мощности электростанция в регионе, строится Башкирсая АЭС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топливно-энергетический комплекс, я пришла к выводу, что, несмотря на добычу нефти, природного газа и газового конденсата, угля, с точки зрения недостаточно развитой нефте - и газоперерабатывающая промышленности, а также электроэнергетики, Северо – Западный федеральный округ уступает Приволжскому – лидеру по масштабам нефте – и газопереработки. Также Приволжский федеральный округ имеет выраженную нефтяную специализацию, масштабный нефтегазодобывающий комплекс, развитию которого способствует хорошая обеспеченность округа водными ресурсами, электроэнергией и транспортом, и достаточно развитую электроэнергетику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, например, в Приволжском федеральном округе добывается </w:t>
      </w:r>
      <w:r>
        <w:rPr>
          <w:rFonts w:cs="Times New Roman" w:ascii="Times New Roman" w:hAnsi="Times New Roman"/>
          <w:bCs/>
          <w:sz w:val="28"/>
          <w:szCs w:val="24"/>
        </w:rPr>
        <w:t>95500 тысяч тонн нефти, включая газовый конденсат, а в Северо–Западном – только 2604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ысяч тонн (Табл №.2). Но, вместе с тем, в Северо–Западном федеральном округе добывается 14,1 миллионов тонн угля, а в Приволжском – только 0,3 миллионов тонн (Таблица №3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15"/>
          <w:lang w:eastAsia="ru-RU"/>
        </w:rPr>
      </w:pPr>
      <w:r>
        <w:rPr>
          <w:rFonts w:cs="Arial" w:ascii="Times New Roman" w:hAnsi="Times New Roman"/>
          <w:sz w:val="28"/>
          <w:szCs w:val="15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2 Транспортный комплекс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портная система Северо–Западного федерального округа представлена всеми видами транспорта: железнодорожными, морскими, автомобильными, воздушными и трубопроводными. Основные перевозки грузов и пассажиров приходятся на железнодорожный, морской и речной транспорт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упным железнодорожным узлом является Санкт – Петербург, от которого берут начало магистрали на Калининград, Хельсинки, Мурманск, Москву, Пермь, Урал, Сибирь, Белоруссию и Украину и др, благодаря которым обеспечиваются внешнеэкономические связи с Зарубежными странами и экономические связи с другими федеральными округами Росс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круге расположены крупнейшие морские порты страны – Санкт – Петербург, Мурманск, Архангельск, Калининград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ое судоходное значение имеют реки Северная Двина, Вычегда, Печора. На юго-западе проходят Волго-Балтийский путь и Северо-Двинская систем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ым узлами автомобильных дорого являются Санкт – Петербург и Вологда. Автомобильные дороги соединяют Санкт – Петербург со с областными и районными центрами округа, странами Балтии, Скандинав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ым звеном транспортной системы округа является трубопроводный транспорт. От Вуктыльского месторождения берет свое начало газопровод «Сияние Севера»,по территории округа проходят газопроводы из Западной Сибир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отраслевая специализация района предопределяет широкое развитие межрайонных и межгосударственных экономических связей. Округ – крупнейший в Европейской части поставщик продукции машиностроения, химической, лесной, деревообрабатывающей и целлюлозно-бумажной промышленности, поставщик топливно – энергетических ресурсов и минерального сырья, продукции металлургической промышленности и строительных материалов. На долю округа приходится значительная часть экспортных поставок целевой древесины, товарной целлюлозы, бумаг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мпортируется оборудование для добывающих отраслей промышленности и лесохимического комплекса, транспортные средств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лючительно выгодное положение Приволжского федерального округа – на пересечении главной водной магистрали страны – Волги (дополненной параллельной железной дорогой) с железными и автомобильными путями, связывающими Центральную Россию с Нижним Поволжьем, Южным Уралом и Казахстаном. Волгу пересекают также нефте – и газопроводы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диная глубоководная транспортная система обеспечивает выход региона к портам Каспийского, Балтийского и Черноморско-Азовского бассейнов. Волго-Камский речной бассейн является основным в стране. Роль речного транспорта в транзитных перевозках выше, чем в других регионах, хотя ведущую роль играет железнодорожный транспорт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ерез Приволжский федеральный округ проходит Куйбышевская железнодорожная магистраль, обеспечивающая связь западных и центральных регионов России с Уралом, Сибирью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территории округа проходят ряд крупных нефте – и газопроводов российского и международного значения («Дружба», нефтепровод Сургут – Полоцк, газопровод Уренгой – Ужгород). Приволжский федеральный округ имеет довольно разветвленную сеть трубопроводного транспорта внутреннего значения, она объединяет эксплуатируемые нефтяные районы и нефтеперерабатывающие заводы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труктуре вывоза из Приволжского федерального округа преобладают продукция машиностроения и химической промышленности, нефть и нефтепродукты, значительную роль играют зерно, мука и другие виды сельскохозяйственной продукц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статьями импорта является продукция машиностроения, продовольствие, минеральное сырье и топливо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транспортный комплекс, я пришла к выводу, что, несмотря на многообразие транспорта: железнодорожный, морской, автомобильный, воздушный, трубопроводный, Северо–Западный федеральный округ по обеспеченности транспортом регионов округа уступает выгодно расположившемуся в транспортном отношении Приволжскому федеральному округу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например густота автомобильных дорог общего пользования в Приволжском федеральном округе составляет 130 км дорог, а в Северо–Западном – только 43 км дорог (Таблица №5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, вместе с тем, число автобусов общего пользования на 100 000 человек населения в Северо–Западном федеральном округе составляет 62 шт., а в Приволжском – только 53 шт. (Таблица №6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3 Машиностроительный комплекс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машиностроение является отраслью промышленности, определяющей хозяйственную специализацию округа. И в первую очередь приборо -, станкостроение, электротехнические машиностроение, производство оборудования для различных отраслей хозяйства, судостроение и оборонное машиностроение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вро – Западный федеральный округ занимает одно из первых мест в Росси по производству морских судов разного типа, уникальных паровых, гидравлических и газовых турбин, оптико-механической продукц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ироко развито в округе точное и сложное машиностроение: приборостороение, радиотехническое, электронное, электротехническое, которое размещено в Санкт – Петербурге («Светлана» - электротехника, электротехнические заводы, выпускающие трансформаторы, электродвигатели; оптико – механическое объединение «ЛОМО», АО «Электросила» - энергетические установки для электростанций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круге развито транспортное машиностроение, особенно судостроение и ремонт. Основные центры размещены в Санкт – Петербурге (верфи Балтийского, Адмиралтейского, Канонерского заводов и завод «Северная верфь», где строятся ледоколы, пассажирские теплоходы, нефтеналивные и рыболовные траулеры, рефрижераторы, лесовозы), Мурманске, Архангельске, Северодвинске, Сыктывкаре, Котласе, Калининграде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о производство железнодорожного подвижного состава, в основном в Санкт – Петербурге, где строятся тепловозы, вагоны для электропоездов пригородного назначения, вагоны для метрополитена и спальные вагоны. Вагоны производятся и в Калининграде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ировский завод в Санкт – Петербурге производит мощные тракторы и паровые турбины. Заводы Санкт – Петербурга выпускают оборудование для металлургии, текстильной и целлюлозно – бумажной промышленности. Оборудование для деревообрабатывающей промышленности производится в Петрозаводске (Карелия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спективы развития отрасли связаны с дальнейшим развитием наукоемких и точных отраслей, машиностроения, судостроения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машиностроение является отраслью рыночной специализации. Оно представлено транспортным машиностроением (в том числе автомобилестроением, судостроением, авиационным машиностроением) , точным и сложным машиностроением (приборостроением, электротехнической промышленностью, электронным машиностроением), станкостроением и инструментальной промышленностью, производством технологического оборудования для нефтегазохимического комплекса, тракторостроением и другими отраслям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иболее развитым является автомобилестроение, включающее производство легковых и грузовых автомобилей, автобусов и троллейбусов. Приволжье – самый крупный производитель автомобилей в стране ( «АвтоВАЗ» - Волжский автомобильный завод в г. Тольятти (Самарская область), производит легковые автомобили; АО «АвтоГАЗ» (г. Нижний Новгород) производит легковые и грузовые автомобили; «АвтоУАЗ» (Ульяновский автомобильный завод) – производитель легковых внедорожников (вездеходов «УАЗ»), грузовых автомобилей малого класса, полноприводных микроавтобусов; КамАЗ (г. Набережные Челны) производит грузовые автомобили большой грузоподъемности, малолитражные автомобили «Ока»). В г. Энгельсе Саратовской области производятся троллейбусы. Новый центр по производству легковых автомобилей «Ока» создан в Елабуге (Татарстан), в Павловске выпускаю автобусы для сельской местности. В Нефтекамске производят самосвалы, автобусы, в Уфе – автодвигатели, автозапчасти, в Ижевске – мотоциклы. В Перми сосредоточено производство велосипедов и автоузлов (ОАО «Телта»). Моторный завод разместился в Заволжье (Нижегородская область), завод тормозных узлов – в Канаше, а производство автофургонов – в Шумерле (Чувашия). На заводе в Саранске (Мордовия) производят автосамосвалы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– регион развитого авиастроения. В Самараре расположен авиационный завод (АО «Авиакор»), выпускающий самолеты «Ту – 14», космические ракеты – носители «Протон», «энергия», ракетно – космические комплексы «Союз – Прогресс», космический аппараты «Фотон», «Бион», «Ресурс». В Саратове производят самолеты Як – 42 с модификациями, организовано производство многоцелевых спортивных самолетов. В Татарстане есть моторо – и вертолетостроительное ПО (Казань), в Башкортостане – авиационное производственное предприятие (г. Кумертау), в Перми налажено производство авиадвигателей и комплектующих к ним (ОАО «Пермское агрегатное объединение « Инкар», ОАО «Авиадвигатель», АО «Пермские моторы», «Пермский моторный завод»). В Ульяновске действует крупнейший в мире авиационно – промышленный комплекс «Авиастар», на котором налажен серийный выпуск широкофюзеляжных тяжелых и сверхтяжелых транспортных и пассажирских самолетов типа Ан – 124 «Руслан», Ту – 204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достроение представлено АО «Красное Сормово» в Нижнем Новгороде, на котором производятся суда на подводных крыльях, пассажирские теплоходы, речные ледоколы, морские железнодорожные паромы. Есть судостроительные заводы в Татарстане (г. Зеленодольск), в Перми (ОАО «Судостроительный завод «Кама»), в Навашино и Городце Нижегородской области, судоремонтное предприятие в Соликамске и др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беспечения потребностей нефтегазохимического комплекса региона и все страны здесь создано нефтехимическое машиностроение, предприятия которого размещены в Пермском крае ( ОАО « Спецнефтехиммаш» в г. Краснокамске), в Саратовской области производят динамические и объемные насосы для перекачки воды, нефтепродуктов и агрессивных жидкостей (АО «Сапкон – Нефтемаш»), а также теплоэнергетическое одорудование.В Салавате (Башкортостан) и Бузулуке (Оренбургская область)производится оборудование для нефтеной и газовой промышленност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ебоксарский тракторный завод в Чувашии производит мощные тракторы многопрофильного использования, применяемые в золотодобывающей, угледобывающей промышленности и газовой отрасли. 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широко развито также точное и сложное машиностроение. Основными центрами являются Казань, Пенза, Саратов, Ульяновск, Чебоксары, Каменка (Пензенская область), Чистополь (Татарстан) и др.В Перми организовано производство навигационного оборудования и средств связи (ОАО «Морион»; ОАО «Пермская приборостроительная компания», ОАО «Пермский телефонный завод «Телта»), в Саратове производится контрольно – измерительная аппаратура, приборы и системы навигации для авиации и флота. Много в регионе и предприятий электронного машиностроения и электротехнической промышленности (Саранск, Чебоксары, Пермь, Лысьва, Киров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нкостроение и инструментальное производство особенно развиты в Нижнем Новгороде (фрезерные станки), Кирове ( производство деревообрабатывающих станков); сельскохозяйственное машиностроение – в Саратове, Сызрани, Орске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рно-шахтное машиностроение размещается преимущественно в Пермском крае и в Башкортостане (Пермь, Александровск, Уфа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машиностроительный комплекс, я пришла к выводу, что, как в Северо–Западном федеральном округе, так и в Приволжском федеральном округе машиностроение является достаточно развитой отраслью. Так, Северо–Западный федеральный округ занимает одно из первых мест в России по производству морских судов, зато в Приволжском федеральном округе хорошо налажено производство автомобилей, развито авиастрое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, например, </w:t>
      </w:r>
      <w:r>
        <w:rPr>
          <w:rFonts w:cs="Times New Roman" w:ascii="Times New Roman" w:hAnsi="Times New Roman"/>
          <w:bCs/>
          <w:sz w:val="28"/>
          <w:szCs w:val="24"/>
        </w:rPr>
        <w:t>производство легковых автомобилей в Приволжском федеральном округе составляет 963,3 тыс. шт., а в Северо–Западном – только 102,8 тыс. шт. (Таблица №7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4 Металлургический комплек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Северо – Западный федеальный округ - один из крупнейших в России производителей и экспортёров черных и цветных металлов, и в первую очередь стали, меди, алюминия, ник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ная металлургия представлена крупнейшим череповецким металлургическим комбинатом АО «Северсталь» (г. Череповец), Костомукшским горно – обогатительный комбинатом ( Республика Карелия), металлургическими цехами на Кировском и Ижорском машиностроительных заводах г. Санкт – Петербур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ветная металлургия представлена добычей, обогащением нефелинов, бокситов, титановых руд, производством меди, никеля, кобальта. Алюминиевая промышленность представлена предприятиями по производству глинозема в г. Бокситогорске и Пикалевским заводом(Ленинградская область), работающим на нефелинах Кольского полуострова. Предприятия по выпуску металлургического алюминия расположены в городах Кандалакше (Мурманская область), Надвоицах(Республика Карелия) и Волхове (Ленинградская область).Медь, никель, кобальт получают на комбинатах «никель»(г. Мончегорск) и «Печенганикель» (г. Никель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бильность спроса на черные и цветные металлы позволит в перспективе рассматривать металлургический комплекс как крупного поставщика продукц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особенно выделяется отрасль цветной металлурги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ветной металлургии преобладает медная и никелевая промышленность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ная промышленность представлена фабриками Учалинского горно – обогатительного и Башкирского медно – серного комбинатов. Другой крупный центр медной промышленности – Медногорск в Оренбургской области, где производится выплавка черной меди. Производство никеля осуществляется в Орске, также построен горно – металлургический комбинат на базе Буруктальского никелевого месторождения. Кроме никеля, он включает производство кобальта и железного концентрата.Производство титана и магния полностью локализовано в Березниковско – Соликамском промышленном узле, где оно базируется на карналлитах Верхнекамского соляного бассейна и комбинируется с горно–химическим комплексом. В Пермском крае ведется добыча хромовых руд в Сарановской группе месторождении, а так же алмазов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металлургический комплекс, я пришла к выводу, что, как в Северо – Западном федеральном округе, так и в Приволжском федеральном округе металлургия является достаточно развитой отраслью. Так, Северо – Западный федеральный округ – один из крупнейших в России производителей и экспортеров черных и цветных металлов, и в первую очередь стали, меди, алюминия, никеля, а в Приволжском федеральном округе особенно выделяется цветная металлург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, в Северо – Западном федеральном округе выплавляется 11728 тыс. тонн стали, а в Приволжском – только 6147 тыс. тонн (Таблица №20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4 Химическая промышленность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химическая промышленность относится к отраслям рыночной специализации. Получили развитие как основная химия, в частности производством минеральных удобрений, так и химия органического синтеза. Здесь производят удобрения, резинотехнические изделия, синтетические смолы, пластмассы, лакокрасочные изделия, различные кислоты и аммиак, фармацевтические препараты, фосфатное сырье, продукцию бытовой хим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Кольском полуострове в Мурманской области работает крупнейшее в России производственное объединение «Апатит», выпускающее фосфорные удобрения. В Вологодской области объединение «Аммофос» производит сложные минеральные удобрения, азотные удобрения - Новгородский химический комбинат. Фосфоритную муку производит объединение «Фосфорит» в Кингисеппе. «Красный треугольник» производит резинотехнические изделия, шины, резиновую обувь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использовании отходов деревообработки развивается химия органического синтеза – производство спирта, канифоли, скипидара, вискозных волокон. На базе местных ресурсов нефти и газа в Сыктывкаре ( Республика Коми) производятся пластмассы, спирты, красител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химическая промышленность является отраслью специализации, она лидирует в химическом комплексе России, обеспечивая свыше 40 общего объема производства, в том числе 1/5 общероссийского производства серной кислоты, соды каустической, минеральных удобрений, фосфоритной муки, соды кальцинированной – отрасли основной химии, более 1/3 – химических волокон и нитей от 40 до 55% синтетических смол и пластмасс, аммиака, шин и резинотехнических изделий, полиэтилена, химических волокон, бытовой химии, 60 – 70% синтетических каучуков – отрасли химии органического синтез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ьшее развитие химическая и нефтехимическая промышленность получила в Татарстане (полимерная химия, продукция органического синтеза) – г. Казань, Нижнекамский нефтехимический комбинат, Башкортостане (полимерная химия, продукция основного органического и неорганического синтеза, хлорорганическая продукция) – г.Салават, г. Стерлитамак, г. Уфа, Самарской (полимерная химия, минеральные удобрения) – Новокуйбышевский завод и Нижегородской (хлорорганическая, а также продукция органического и неорганического синтеза) областях, в Пермском крае (минеральные удобрения, продукция основного органического и неорганического синтеза) – Березники, Соликамск и д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химическую промышленность, я пришла к выводу, что, как в Северо – Западном федеральном округе, так и в Приволжском данная отрасль является достаточно развитой, но в Приволжском федеральном округе в большей степен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 производство минеральных удобрений в Приволжском федеральном округе составляет 8951,8 тыс. тонн, а в Северо – Западном – только 3156,4 тыс. тонн (Таблица №9).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есная, деревообрабатывающая и целлюлозно-бумажная промышленность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лесная, деревообрабатывающая и целлюлозно–бумажная промышленность является одной из важнейших отраслей рыночной специализации. Регионы Северо–Запада– крупнейшие производители разнообразной лесопродукции в России, и особенно целлюлозы и бумаг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круге сложился крупнейший в России лесопромышленный комплекс. Он получил наибольшее развитие в Архангельской области, республиках Коми и Карелия, а также в Ленинградская и Новгородской областях. Основные центры лесопиления находятся в Архангельске, Новодвинске, Петрозаводске, Кондопоге, Сегеже, Котласе, Сыктывкаре, Светогорске, Приозерском, Советском, а также в Калининградской области. По производству пиломатериалов ведущее место занимает Ленинградская область и Санкт – Петербург, фанеру выпускают в Санкт – Петербурге и г. Сортавале. Мебельная промышленность получила развитие в крупнейших городах округа: Архангельске, Петрозаводске, Вологде,, Череповце, Сыктывкар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риволжском федеральном округе лесная промышленность дополняет его хозяйственный комплекс. Она производит свыше 19% пиломатериалов от общероссийского объема, играет значительную роль в лесозаготовках и производстве продукции целлюлозно-бумажной промышленност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готовка древесины играет наибольшую роль в Кировской и Нижегородской областях, Пермском крае. Лесоперерабатывающие комбинаты размещены вблизи районов лесозаготовок в Кирове, Йошкар – Оле, Нововятске, Березниках, Соликамске, Перми и др.На территории Пермского края находится одно из основных предприятий страны, производящих фанеру, - Пермский фанерный комбинат, расположенный в п. Уральско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нтры целлюлозно-бумажной промышленности – Балахна, Волжск, Правдинск, Соликамск, Пермь, Краснокамск, Красновишерск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вод: Проанализировав лесную, деревообрабатывающую и целлюлозно-бумажную промышленность, я пришла к выводу, что, несмотря довольно высокий уровень развития данной отрасли, Приволжский федеральный округ уступает Северо–Западному – крупнейшему производителю разнообразной лесопродукции в Росси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например, производство бумаги в Северо – Западном федеральном округе 2553,3 тыс. тонн, а в Приволжском – только 1328,0 тыс. тонн (Таблица №11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>3.6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гропромышленный комплек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 – Западном федеральном округе АПК в силу неблагоприятных природно-климатических условий на большей части территории развит крайне слабо. Уровень сельского хозяйства не обеспечивает местное население продуктами питания, а промышленность – сырь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льское хозяйство специализируется на молочно – мясном животноводстве, картофелеводстве, овощеводстве и льноводстве. На севере округа развито оленево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дущая роль сельскохозяйственного производства – животноводство. Основные производители животноводческой продукции – Ленинградская (17%), Псковская (16) и Вологодская (16,2) области. Однако они же и являются и основными потребителями животноводческой продукции, потребность в которой в целом по округу за счет собственных ресурсов удовлетворяется на 16 – 24%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емледелие наибольшее развитие получило в южных регионах окра – Ленинградской, Псковской, Новгородской, Вологодской и Калининградской областях, на долю которых приходится более 70%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Сельское хозяйство и пищевая промышленность занимают одно из ведущих мест в Российской Федерации. Здесь производится свыше ¼ зерна, картофеля, овощей, мяса, яиц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щение и специализация сельского хозяйства федерального округа во многом определяется природно-климатическими условиями. В более северных лесных областях ведущая роль принадлежит животноводству, в лесостепных и степных областях – растениеводству. Регионы Среднего Поволжья (Саратовская, Самарская области, Татарстан), а также Оренбургская области и отчасти Башкортостан имеют самую высокую распаханность территории, это один из ведущих зерновых районов России. В посевных площадях безусловным лидером является пшеница, выращиваются также рожь, овес, ячмень, просо, гречиха, сахарная свекла, подсолнечник. Развито производство картофеля и овощебахчевых куль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отраслью животноводства является мясомолочное скотоводство, свиноводство, птицеводство. В южных областях (Башкортостан, Саратовская и Оренбургская области) развито мясо – шерстное овцеводство. В Башкортостане традиционными отраслями являются коневодство и пчелово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ущая отрасль пищевой промышленности, имеющая общероссийское значение, - мукомольная; особенно развита эта отрасль в Самарской, Саратовской, Ульяновской областях, а также в Нижегородской и Кировской област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ругой отраслью рыночной специализации федерального округа является производство пищевой соли в Соль – Илецке (Оренбургская облас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всех крупных городах есть предприятия пищевой промышленности, производящие продукты питания дл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агропромышленный комплекс, я пришла к выводу, что, развитый крайне слабо в силу неблагоприятных природно – климатических условий агропромышленный комплекс Северо – Западного федерального округа уступает более развитому агропромышленному комплексу Приволжского федерального округа. Сельское хозяйство и пищевая промышленность округа занимают одно из ведущих мест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, в Приволжском федеральном округе производят 10226 тыс. тонн молока, а Северо – Западном – только 1905 тыс. тонн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7 Рыбная промышленность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улову рыбы Северо–Западный федеральный округ занимает второе место в стране, после Дальневосточного. В округе сконцентрирован очень крупный рыболовный флот. Промысловое значение имеют Баренцево и Балтийское моя, где ведутся лов трески, сельди, морского окуня, камбалы, палтуса, а также добыча морепродуктов. Переработка рыбы осуществляется рыбокомбинатами, которые размещены в Мурманске, Санкт – Петербурге, Калининграде. Рыбные ресурсы имеются в Петрозаводск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Проанализировав рыбную промышленность Северо – Западного федерального округа, я пришла к выводу, что данная отрасль промышленности является достаточно развитой по причине географического расположения округа. Также по причине географического расположения данная отрасль промышленности является недостаточно развитой в Приволжском федеральном округ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например, улов рыбы в Северо – Западном федеральном округе составляет 1086,9 тыс. тонн, а в Приволжском – только 8,4 тыс.тонн (Таблица №1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8 Промышленность строительны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веро–Западный федеральный округ является уникальным регионом по запасам строительного облицовочного декоративного камня, крупнейшей сырьевой базой производства твердого щебня. Основные субъекты, специализирующиеся на этой подотрасли, - Мурманская область и Республика Коми. Значительное развитие на территории округа получило и цементное производство (Ленинградская, Архангельская обл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промышленность строительных материалов развита повсеместно. По производству цемента выделяются Вольск (Саратовская область), Жигулевск (Самарская область), Новоульяновск и Сенгилей (Ульяновская область). На Борском стекольном заводе производят стекло для автомобилей, оконное стекло. Много предприятий отрасли в Нижегородской области и Республике Мордо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промышленность строительных материалов, я пришла к выводу, что по причине недостаточной развитости данной отрасли в большинстве регионов, Северо–Западный федеральный округ уступает Приволжскому, в котором промышленности строительных материалов развита повсемес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, в Приволжском федеральном округе производится 11555,8 тыс. тонн цемента, а в Северо–Западном – только 3432,5 тыс. тонн (Таблица №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9 Легкая промышленность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легкая промышленность представлена в основном текстильной, кожевенно-обувной, фарфорово-фаянсовой отраслям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кстильная промышленность размещается преимущественно в Санкт – Петербурге; трикотажное производство расположено в Великих луках и Боровичах (Псковская область), кожевенно – обувная промышленность – в Санкт – Петербурге (Объединение «Скороход»), фарфорово – фаянсовая – в Ленинградской и Новгородской областя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среди отраслей легкой промышленности особо выделяются льняная (Нижний Новгород, Димитровград), шерстяная (Ульяновск и Пенза), кожевенная и кожевенно – обувная (Ульяновск, Богородск, Киров), меховая и овчинно – шубная (Казань, Слободской), ковровая (Димитровград) В Балашове производятся плащевые ткани, в Горбатове и Саранске – пенька и шпагат, в Чебоксарах расположен крупный хлопчатобумажный комбинат. Во многих городах развита швейная и трикотажная промышленность. В Оренбурге ткут шелковые и автомобильные ткани, производят искусственный м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легкую промышленность, я пришла к выводу, что данная отрасль промышленности развита как в Северо–Западном федеральном округе, так и в Приволжском, но в Приволжском федеральном округе в большей сте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, в Приволжском федеральном округе производят 6970 тыс. пар обуви, а в Северо – Западном – только 4261 тыс. пар (Таблица №19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аселение и трудовые 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Население Северо–Западного федерального округа составляет 13,5 млн. чел. За 1992 – 2005 гг. численность жителей, проживающих на его территории, сокращалась. Наибольшие показатели естественной убыли населения отмечались в Вологодской области, Республике Карелия, Санкт – Петербурге. Сокращение численности населения связано с неблагоприятной демографической ситуацией во всех регионах округа, характеризующихся как отрицательными показателями естественного прироста, так и усилившимися миграционными процес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стоящее время устойчивое снижение естественного прироста населения имеет место во всех субъектах Федерации, входящих в состав округа. Миграционные процессы на территории округа носят разнонаправленный характер: в южных регионах наблюдается прирост мигрантов, в северных, особенно в Мурманской, Архангельской областях и Республике Коми, наблюдается значительный отток населения, что связано с крайне неблагоприятными условиями жизнедеятельности в условиях системного кри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ойчивый рост населения наблюдается только в Калининградской и Ленинградской областях округа, что объясняется высоким уровнем миграции. Достаточно высок миграционный приток населения в Санкт – Петербург, но он покрывается естественной у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щено население округа неравномерно; средняя плотность населения составляет 8,2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Основная часть жителей приходится на Санкт – Петербург и Ленинградскую область (73,2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 Наибольшая плотность населения характерна для Калининградской области (63,1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, Псковской и Новгородской областей (13,1 и 12,3 1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соответствен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верная часть округа отличается слабой заселённостью, причем самым слабозаселенным регионом является Ненецкий автономный округ (2,4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, расположенный в Заполяр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руг отличается высоким уровнем урбанизации – более 80% населения проживает в городских поселениях, при этом значительная часть населения сконцентрирована в крупнейшей в стране Санкт – Петербургской агломерации. Наименьшая часть городского населения отмечается в Калининградской, Псковской, Архангельской, Вологодской областях и Республике Ко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ональный состав населения неоднороден. Большую часть его составляют русские. Среди других национальностей преобладают коми, карелы, саами, на северо-востоке Архангельской области – ненцы. На европейском Севере остро стоит проблема выживаемости коренных малочисленных народов в связи с сокращением среды их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годы реформирования в округе значительно уменьшилась занятость в экономике, в то же время возрос уровень безработных. Особенно остро стоит проблема занятости в районах с традиционно сложившимися отраслями хозяйственного комплекса – угольной, лесной, деревообрабатывающей, целлюлозно-бумажной, машиностроением – в Архангельской, Псковской, Новгородской областях, Республиках Карелия и Ко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труктуре занятого населения по отраслям экономики повышается доля работающих в торговле, общественном питании, бытовом обслуживании и здравоохранении при одновременном сокращении занятых в промышленности, сельском хозяйстве, строительстве. Решение социально – демографических проблем возможно путем стабилизации и подъема экономики, принятия действенных общегосударственных и региональных мер по реализации социальных программ федерального и регионального уровней, направленных на социальную защиту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населения Приволжского федерального округа в 2004 г. Составила 30 740 тыс. чел. Доля городского населения – 70,2%, что ниже среднероссийского показателя. Но округ можно считать урбанизированным, на его территории расположены четыре крупнейших российских города с численностью населения более одного миллиона: Нижний Новгород (1289,5 тыс. чел.), Самара (1133,4), Казань (1110,0), Уфа (1036,0). Девять городов относится к категории крупных с населением свыше 500 тыс. жителей, при этом население Волгограда и Перми приближается к миллиону: 999,1 и 989,5 тыс. соответств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 же, как и по стране в целом, в округе происходит естественная убыль населения, составившая в 2004 г. – 6,1 чел. на 1000 жителей. Самая высока естественная убыль наблюдается в Нижегородской, Кировской и Пензенской областях, самая низкая – в республиках Татарстан и Удмуртия. На низком уровне находится рождаемость – 10,2%, высокая смертность – 16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– один из наиболее многонациональных округов. На его территории проживают русские (более 70%), татары, башкиры, чуваши, удмурты, мордва, марийцы, коми – пермяки, а также представители других национальностей и этнических групп. В состав округа входят шесть национально – территориальных административных единиц (республик). Однако лишь в двух из них титульные нации составляют более 50% населения - это Чувашская Республика и Республика Татар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отность населения региона в несколько раз превышает среднюю по стране и равняется около 30 чел. на 1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При этом население размещено крайне неравномер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исленность экономически активного населения чуть более половины – 50,8% от всей численности населения. При этом уровень безработицы в 2004 г. Был равен 7,8% экономически активного населения. Следует отметить устойчивую тенденцию к сокращению безработицы в Приволжском федеральном округе. Вместе с тем имеются значительные региональные различия по уровню безработицы, что напрямую связано с динамикой и уровнем экономического развития субъектов Российской Федерации, входящих в состав Приволжского федерального округа. Довольно высока безработица в Оренбургской области (10,8%), Саратовской области (9,9%), Чувашской Республике (9,9%) , Ульяновской области (9,5%), Республике Марий Эл(9,1%); самые низкие показатели в Самарской области (5,3%) и Республике Мордовия (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вод: Проанализировав население и трудовые ресурсы, я пришла к выводу, что, как в Северо–Западном федеральном округе, так и в Приволжском наблюдается убыль населения. Вместе с тем, Приволжский федеральный округ превосходит Северо–Западный и по численности населения (в Приволжском -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30346168 человек, а в Северо–Западном - 13549962 человек), и по численности трудоспособного населения (в Приволжском – 19159657 человек, а в Северо–Западном – 8685446 человек) (Таблица №21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Внешнеэкономические связи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веро-Западный федеральный округ - единственный из федеральных округов Российской Федерации, который непосредственно граничит со странами Европейского союза, Центральной и Северной Европы: Норвегией, Финляндией, Польшей, Латвией, Литвой, Эстонией, Белоруссией. Таким образом, округ играет важную стратегическую роль приграничного регион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ое значение имеет железнодорожная магистраль Санкт – Петербург – Таллин – Рига – Калининград, обеспечивающая экономические связи с Калининградской областью и странами Западной Европы. Внешнеэкономические связи со странами Скандинавии осуществляет железная дорога Санкт- Петербург – Хельсинки. Практически построена железная дорога на коммерческой основе из Карелии в Финляндию (к финским морским портам круглогодичного действия). Благодаря железнодорожным магистралям из Санкт – Петербурга на Белоруссию и Украину обеспечиваются внешнеэкономические связи с Зарубежными странами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звитии внешнеэкономических связей России со странами Балтийского бассейна, Европы и Америки велика роль морского транспорта округа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 странами Балтии Санкт–Петербург также соединяют автомобильные дорог. Совершенствование автодороги Санкт–Петербург – Рига – Клайпеда – Гданьск – Гамбург соединит северную столицу с Германией и обеспечит устойчивые экономические связи не только округа, но и для страны в целом. Начаты работы по строительству автомобильной дороги «Виа Балтика», которая даст надежный транспортный выход на территорию государств Западной Европы, нового морского порта в финском заливе (Ленинградская област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волжском федеральном округе густая сеть транспортных путей связывает его с Казахстаном. Единая глубоководная транспортная система обеспечивает выход региона к портам Каспийского, Балтийского и Черноморско – Азовского бассейном. Благодаря этому также обеспечиваются внешнеэкономические связи. По территории округа проходят нефте- и газопроводы международного зна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внешнеэкономические связи, я пришла к выводу, что более выгодное географическое положение Северо – Западного федерального округа, по сравнению с Приволжским, обусловливает то, что его внешнеэкономические связи лучше разви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, например внешняя торговля (экспорт) Северо – Западного федерального округа со странами дальнего зарубежья составила 4287,6 млн. $, а Приволжского – только 1654,5 млн. $ (Таблица №22)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Экологические проблем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веро–Западном федеральном округе нарушение экологического равновесия, которое на больше части территории округа крайне неустойчиво, делает приоритетными среди глобальных задач экономического и социального развития округа такие задачи, как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Улучшение экологической обстановки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радиационной безопасности населения и территории округа за счет наращивания масштабов утилизации ядерных отходов ВМФ России и Мурманской области, снижение загрязнений территории Архангельской области в результате функционирования космодроме «Плесецк», повышения безопасности хранилищ радиоактивных отходов в Мурманской и Ленинградской областях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Российско-Норвежской программы «Чистое производство», связанной с внедрением экологически безопасной технологии выплавки цветных металлов в Мурманской области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Улучшение санитарного состояния бассейнов Ладожского озера, Финского залива и Северной Двины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здание единой сети мониторинга объектов Северо–Запада и поддержка государственных природных заповедников и национальных парков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нтенсификация работ по решению проблем обезвоживания осадков очистных сооружений, ликвидация бытовых свалок и д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в целом может быть охарактеризован как зона со сложной экологической обстановко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ка степень индустриализации и развитое сельскохозяйственное производство привели к крайне негативному состоянию окружающей природной среды, характеризующемуся чрезмерно высоким уровнем концентрации вредных веществ в воздухе и водных объектах, деградацией почв и лесных массивов. И как следствие этого в округе наблюдается высокий уровень заболеваемости и смертности насел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ный на Волге и ее притоках каскад гидравлических электростанций и водохранилищ привел к концентрации по берегам рек водоемких и энергоемких промышленных производств, прежде всего химических, нефте – и газоперерабатывающих. Загрязнение окружающей среды в регионе в три – пять раз выше, чем в среднем по стране. Из 100 городов страны с самой загрязненной атмосферой 65 расположены в бассейне Волги. В регионе много экологически опасных производств, предприятий с устаревшим оборудование и без очистных сооруже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логически неблагополучными являются и те регионы, где развиты добывающая промышленность, выплавка металлов и лесная промышленность. На значительной территории округа произошла необратимое нарушение природных экосисте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оанализировав экологические проблемы, я пришла к выводу, что, как в Северо–Западном федеральном округе, так и в Приволжском, наблюдается неблагоприятная экологическая обстановк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например, в Северо–Западном федеральном округе в атмосферу выброшено 2302 тыс. тонн загрязняющих веществ, что не на много меньше, по сравнению с Приволжским – 3067 тыс. тонн (Таблица №23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спективе многоплановая роль Северо – Западного федерального округа в республиканском и межгосударственном территориальном разделении труда должна ещё больше возрасти. Значительно усилятся функции округа как крупного экспортера сырья, в первую очередь нефти и газа, продукции глубокой переработки нефти, обрабатывающей промышленности, в частности машиностроения; должно увеличиться количество услуг, предоставляемых в округе, - транспортных, складских, банковских, рекреационно-туристических. Этому должны способствовать стабилизация социально – экономической обстановки и посткризисное развитие регионов, входящих в состав федерального округа. Ряд регионов обоснованно относится к категории территорий приоритетно социально – экономического развития (Мурманская, Архангельская, Ленинградская области, республики Карелия, Коми, Ненецкий автономный округ). Эти регионы имеют особенно благоприятные условия для ускоренного выхода из кризиса и решения целого комплекса внутрирегиональных, межрегиональных и общереспубликанских проблем. Их развитие должно активно способствовать выходу из кризиса экономики всей Росс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олжский федеральный округ благодаря своему выгодному транспортно – географическому положению и мощному экономическому потенциалу выполняет важные стратегические функции в социально – экономическом развитии России. Благоприятные предпосылки для развития здесь имеют агропромышленный комплекс, высокотехнологическое и наукоемкое машиностроение, предприятия химико – лесного, топливно – энергетического комплекс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 направлением развития и размещения отраслей промышленности в Приволжском регионе должно стать не создание новых производств, а модернизация и техническое перевооружение уже созданных, углубление переработки исходного сырья, ориентация на вывоз из региона конечной продукции, а не полуфабрикат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ключевых задач экономического развития региона – активизация использования транспортного фактор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спективе регион будет входить в число лидеров по темпам экономического роста. Исключительно велика его роль в решении проблемы укрепления федеративных отношений с позиций, как интеграции межрегиональных экономических связей, так и формирования стабильных межэтнических отноше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Рассмотрев все вопрос для сравнения, я пришла к выводу, что в условиях становления в России рыночной экономики особенность развития, отраслевая структура и размещение важнейших отраслей хозяйственного комплекса Приволжского федерального округа делают его более приоритетным, по сравнению с Северо–Западным федеральным округом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гиональная экономика: Учебник для вузов / Т.Г. Морозова, М.П. Победина, Г.Б. Поляк и др.; Под ред. Проф. Т.Г. Морозовой. – М.: ЮНИТИ, 2001. – 472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гионы России. Основные характеристики субъектов Российской федерации. 2006: Стат. сб. / Росстат. – М., 2006. – 685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гионы России. Социально – экономические показатели. 2006: Стат. сб. / Росстат. – М., 2007. – 981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сийский статистический ежегодник. 2006: Стат. сб. / Росстат. – М., 2006. – 806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сия в цифрах. 2006: Крат. стат. сб. / Росстат – М., 2006. – 462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атегии макрорегионов России: методологические подходы, приоритеты и пути реализации/ Под редакцией академика А.Г. Гранберга. – М.: Наука, 2004. – 720 с. – (Экономическая наука современной России)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ческая география и регионолистика: Учебное пособие. – М.: Гардарики, 2005. – 148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ческая география России: учебник для студентов вузов, обучающихся по специальностям экономики и управления / под ред. Т.Г. Морозовой. – М.: ЮНИТИ – ДАНА, 2007. – 479 с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u.wikipedia.org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szfo.ru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pfo.ru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территориальной структуры хозяйств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Коэффициент душевого производства (К д.п.) исчисляется отношением удельного веса отрасли хозяйства округа в соответствующей структуре отрасли страны к удельному весу населения района в населении страны:</w:t>
      </w:r>
      <w:r>
        <w:rPr>
          <w:rFonts w:cs="Times New Roman" w:ascii="Times New Roman" w:hAnsi="Times New Roman"/>
          <w:iCs/>
          <w:sz w:val="28"/>
          <w:szCs w:val="24"/>
          <w:vertAlign w:val="subscript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1334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О р/с – доля отрасли региона во всей стране; Н р/с – доля населения региона в населении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се виды производства, имеющие </w:t>
      </w:r>
      <w:r>
        <w:rPr>
          <w:rFonts w:cs="Times New Roman" w:ascii="Times New Roman" w:hAnsi="Times New Roman"/>
          <w:iCs/>
          <w:sz w:val="28"/>
          <w:szCs w:val="24"/>
        </w:rPr>
        <w:t>коэффициент душевого производства больше 1, являются отраслями специализации экономик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изводство минеральных удобре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В Северо – Западном федеральном округе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9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485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Б) В Приволжском федеральном округе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478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9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 р/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431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8585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= 2,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Производство минеральных удобрений является отраслью специализации как в Северо – Западном федеральном округе, так и в Приволжском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лавка ст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В Северо–Западном федеральном округе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20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6287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Б) В Приволжском федеральном округе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2402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20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 р/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43100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1917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= 0,4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Выплавка стали является отраслью специализации только в Северо–Западном федеральном округ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о цемен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В Северо – Западном федеральном округ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2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62877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Б) В Приволжском федеральном округ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 р/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2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 р/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43100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Таблица № 2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8585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= 1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Производство цемента является отраслью специализации только в Приволжском федеральном округ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иа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493260" cy="2367280"/>
            <wp:effectExtent l="0" t="0" r="0" b="0"/>
            <wp:docPr id="2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84955" cy="2463165"/>
            <wp:effectExtent l="0" t="0" r="0" b="0"/>
            <wp:docPr id="2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аблицы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Таблица №1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СРЕДНЯЯ МЕСЯЧНАЯ ТЕМПЕРАТУРА ВОЗДУХА И КОЛИЧЕСТВО ОСАДКОВ ПО СУБЪЕКТАМ РОССИЙСКОЙ ФЕДЕРАЦИИ в 2006 </w:t>
      </w:r>
      <w:r>
        <w:rPr/>
        <w:t>г.</w:t>
      </w:r>
    </w:p>
    <w:tbl>
      <w:tblPr>
        <w:tblW w:w="947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141"/>
        <w:gridCol w:w="1058"/>
        <w:gridCol w:w="1141"/>
        <w:gridCol w:w="1067"/>
        <w:gridCol w:w="788"/>
        <w:gridCol w:w="1015"/>
        <w:gridCol w:w="788"/>
        <w:gridCol w:w="1032"/>
      </w:tblGrid>
      <w:tr>
        <w:trPr/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4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ература воздуха, ° С</w:t>
            </w:r>
          </w:p>
        </w:tc>
        <w:tc>
          <w:tcPr>
            <w:tcW w:w="3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садков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ая температу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клонение </w:t>
              <w:br/>
              <w:t>от нормы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ая температур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клонение </w:t>
              <w:br/>
              <w:t>от нормы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нее, </w:t>
              <w:br/>
              <w:t>мм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к норме, процентов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нее, </w:t>
              <w:br/>
              <w:t>мм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11,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17,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1,8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2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БЫЧА НЕФТИ, ВКЛЮЧАЯ ГАЗОВЫЙ КОНДЕНСАТ, ПО СУБЪЕКТАМ РОССИЙСКОЙ ФЕДЕРАЦИИ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338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681"/>
      </w:tblGrid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0507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40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5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3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ДОБЫЧА УГЛЯ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миллионов </w:t>
      </w:r>
      <w:r>
        <w:rPr/>
        <w:t>тонн)</w:t>
      </w:r>
    </w:p>
    <w:tbl>
      <w:tblPr>
        <w:tblW w:w="359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1148"/>
        <w:gridCol w:w="26"/>
      </w:tblGrid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4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ЭЛЕКТРОЭНЕРГИИ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миллиардов </w:t>
      </w:r>
      <w:r>
        <w:rPr/>
        <w:t>киловатт-часов)</w:t>
      </w:r>
    </w:p>
    <w:tbl>
      <w:tblPr>
        <w:tblW w:w="36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2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5,8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6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1,1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ГУСТОТА АВТОМОБИЛЬНЫХ ДОРОГ ОБЩЕГО ПОЛЬЗОВАНИЯ С ТВЕРДЫМ ПОКРЫТИЕМ ПО СУБЪЕКТАМ РОССИЙСКОЙ ФЕДЕРАЦИ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на конец года; километров дорог на 1000 квадратных километров </w:t>
      </w:r>
      <w:r>
        <w:rPr/>
        <w:t>территории)</w:t>
      </w:r>
    </w:p>
    <w:tbl>
      <w:tblPr>
        <w:tblW w:w="4453" w:type="dxa"/>
        <w:jc w:val="left"/>
        <w:tblInd w:w="-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1148"/>
      </w:tblGrid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6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ЧИСЛО АВТОБУСОВ ОБЩЕГО ПОЛЬЗОВАНИЯ НА 100 000 ЧЕЛОВЕК НАСЕЛЕНИЯ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на конец года; </w:t>
      </w:r>
      <w:r>
        <w:rPr/>
        <w:t>штук)</w:t>
      </w:r>
    </w:p>
    <w:tbl>
      <w:tblPr>
        <w:tblW w:w="405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561"/>
      </w:tblGrid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7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ЛЕГКОВЫХ АВТОМОБИЛЕЙ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штук)</w:t>
      </w:r>
    </w:p>
    <w:tbl>
      <w:tblPr>
        <w:tblW w:w="315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817"/>
      </w:tblGrid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78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,8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3,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8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МЕТАЛЛОРЕЖУЩИХ СТАНКОВ ПО СУБЪЕКТАМ РОССИЙСКОЙ ФЕДЕРАЦИИ </w:t>
      </w:r>
      <w:r>
        <w:rPr/>
        <w:t>(штук)</w:t>
      </w:r>
    </w:p>
    <w:tbl>
      <w:tblPr>
        <w:tblW w:w="315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562"/>
      </w:tblGrid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49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45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Таблица №9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МИНЕРАЛЬНЫХ УДОБРЕНИЙ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257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4"/>
        <w:gridCol w:w="741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207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56,4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51,8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0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ШИН АВТОМОБИЛЬНЫХ, ДЛЯ СЕЛЬСКОХОЗЯЙСТВЕННЫХ МАШИН, МОТОЦИКЛОВ И МОТОРОЛЛЕРОВ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штук)</w:t>
      </w:r>
    </w:p>
    <w:tbl>
      <w:tblPr>
        <w:tblW w:w="274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781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413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38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ПРОИЗВОДСТВО БУМАГИ ПО СУБЪЕКТАМ РОССИЙСКОЙ ФЕДЕРАЦИИ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тысяч </w:t>
      </w:r>
      <w:r>
        <w:rPr/>
        <w:t>тонн)</w:t>
      </w:r>
    </w:p>
    <w:tbl>
      <w:tblPr>
        <w:tblW w:w="298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813"/>
      </w:tblGrid>
      <w:tr>
        <w:trPr/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037,9 </w:t>
            </w:r>
          </w:p>
        </w:tc>
      </w:tr>
      <w:tr>
        <w:trPr/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3,3</w:t>
            </w:r>
          </w:p>
        </w:tc>
      </w:tr>
      <w:tr>
        <w:trPr/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2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2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ПИЛОМАТЕРИАЛОВ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кубических </w:t>
      </w:r>
      <w:r>
        <w:rPr/>
        <w:t>метров)</w:t>
      </w:r>
    </w:p>
    <w:tbl>
      <w:tblPr>
        <w:tblW w:w="354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1937"/>
      </w:tblGrid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1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27940</wp:posOffset>
                </wp:positionH>
                <wp:positionV relativeFrom="paragraph">
                  <wp:posOffset>100965</wp:posOffset>
                </wp:positionV>
                <wp:extent cx="2278380" cy="76136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39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иволжский федеральный округ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69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59.95pt;mso-wrap-distance-left:0pt;mso-wrap-distance-right:9pt;mso-wrap-distance-top:0pt;mso-wrap-distance-bottom:0pt;margin-top:7.95pt;mso-position-vertical-relative:text;margin-left:-2.2pt;mso-position-horizontal-relative:margin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39"/>
                        <w:gridCol w:w="1949"/>
                      </w:tblGrid>
                      <w:tr>
                        <w:trPr/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иволжский федеральный округ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69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3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АЛОВОЙ СБОР ОВОЩЕЙ ПО СУБЪЕКТАМ РОССИЙСКОЙ ФЕДЕРАЦИИ</w:t>
      </w:r>
      <w:r>
        <w:rPr>
          <w:rFonts w:cs="Times New Roman" w:ascii="Times New Roman" w:hAnsi="Times New Roman"/>
          <w:sz w:val="28"/>
          <w:szCs w:val="24"/>
        </w:rPr>
        <w:t xml:space="preserve"> (в хозяйствах всех категорий; тысяч </w:t>
      </w:r>
      <w:r>
        <w:rPr/>
        <w:t>тонн)</w:t>
      </w:r>
    </w:p>
    <w:tbl>
      <w:tblPr>
        <w:tblW w:w="314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642"/>
      </w:tblGrid>
      <w:tr>
        <w:trPr>
          <w:trHeight w:val="483" w:hRule="atLeast"/>
        </w:trPr>
        <w:tc>
          <w:tcPr>
            <w:tcW w:w="2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>
          <w:trHeight w:val="483" w:hRule="atLeast"/>
        </w:trPr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т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,6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7,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4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МОЛОКА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>(в хозяйствах всех категорий; тысяч тонн)</w:t>
      </w:r>
    </w:p>
    <w:tbl>
      <w:tblPr>
        <w:tblW w:w="321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3"/>
        <w:gridCol w:w="681"/>
      </w:tblGrid>
      <w:tr>
        <w:trPr>
          <w:trHeight w:val="483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т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4</w:t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05</w:t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26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ПРОИЗВОДСТВО СКОТА И ПТИЦЫ НА УБОЙ ПО СУБЪЕКТАМ РОССИЙСКОЙ ФЕДЕРАЦИИ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в хозяйствах всех категорий; в убойном весе; тысяч </w:t>
      </w:r>
      <w:r>
        <w:rPr/>
        <w:t>тонн)</w:t>
      </w:r>
    </w:p>
    <w:tbl>
      <w:tblPr>
        <w:tblW w:w="317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5"/>
        <w:gridCol w:w="646"/>
      </w:tblGrid>
      <w:tr>
        <w:trPr>
          <w:trHeight w:val="483" w:hRule="atLeast"/>
        </w:trPr>
        <w:tc>
          <w:tcPr>
            <w:tcW w:w="2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>
          <w:trHeight w:val="483" w:hRule="atLeast"/>
        </w:trPr>
        <w:tc>
          <w:tcPr>
            <w:tcW w:w="2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т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2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6,8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99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16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УЛОВ РЫБЫ И ДОБЫЧА ДРУГИХ МОРЕПРОДУКТОВ ПО СУБЪЕКТАМ РОССИЙСКОЙ ФЕДЕРАЦИИ</w:t>
      </w:r>
      <w:r>
        <w:rPr>
          <w:rFonts w:cs="Times New Roman" w:ascii="Times New Roman" w:hAnsi="Times New Roman"/>
          <w:bCs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227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"/>
        <w:gridCol w:w="741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64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6,9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,4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7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ОИЗВОДСТВО ЦЕМЕНТА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29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731"/>
      </w:tblGrid>
      <w:tr>
        <w:trPr/>
        <w:tc>
          <w:tcPr>
            <w:tcW w:w="2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731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32,5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55,8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ПРОИЗВОДСТВО СТЕНОВЫХ МАТЕРИАЛОВ ПО СУБЪЕКТАМ РОССИЙСКОЙ ФЕДЕРАЦИИ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миллионов условных </w:t>
      </w:r>
      <w:r>
        <w:rPr/>
        <w:t>кирпичей)</w:t>
      </w:r>
    </w:p>
    <w:tbl>
      <w:tblPr>
        <w:tblW w:w="236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741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 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260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5,7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14,8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ОИЗВОДСТВО ОБУВИ ПО СУБЪЕКТАМ РОССИЙСКОЙ ФЕДЕРАЦИ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тысяч пар) </w:t>
      </w:r>
    </w:p>
    <w:tbl>
      <w:tblPr>
        <w:tblW w:w="3143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2"/>
        <w:gridCol w:w="641"/>
      </w:tblGrid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06 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пар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3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61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20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ЫПЛАВКА СТАЛИ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358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1"/>
        <w:gridCol w:w="657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81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72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47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 21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РАСПРЕДЕЛЕНИЕ ЧИСЛЕННОСТИ НАСЕЛЕНИЯ ПО ПОЛУ И ОСНОВНЫМ ВОЗРАСТНЫМ ГРУППАМ ПО СУБЪЕКТАМ РОССИЙСКОЙ ФЕДЕРАЦИИ на 1 января 2007г. </w:t>
      </w:r>
      <w:r>
        <w:rPr/>
        <w:t>(человек)</w:t>
      </w:r>
    </w:p>
    <w:tbl>
      <w:tblPr>
        <w:tblW w:w="951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4"/>
        <w:gridCol w:w="974"/>
        <w:gridCol w:w="888"/>
        <w:gridCol w:w="915"/>
        <w:gridCol w:w="1539"/>
        <w:gridCol w:w="1484"/>
        <w:gridCol w:w="1559"/>
      </w:tblGrid>
      <w:tr>
        <w:trPr/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население</w:t>
            </w:r>
          </w:p>
        </w:tc>
        <w:tc>
          <w:tcPr>
            <w:tcW w:w="1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общей численности - население в возрасте</w:t>
            </w:r>
          </w:p>
        </w:tc>
      </w:tr>
      <w:tr>
        <w:trPr/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жчины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щины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ложе трудоспособного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удоспособном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арше трудоспособного </w:t>
            </w:r>
          </w:p>
        </w:tc>
      </w:tr>
      <w:tr>
        <w:trPr/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222096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848988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371980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71858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15158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350807</w:t>
            </w:r>
          </w:p>
        </w:tc>
      </w:tr>
      <w:tr>
        <w:trPr/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4996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1462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35342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36214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68544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28302</w:t>
            </w:r>
          </w:p>
        </w:tc>
      </w:tr>
      <w:tr>
        <w:trPr/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34616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95132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394845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70021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15965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164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№ 22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НЕШНЯЯ ТОРГОВЛЯ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миллионов долларов </w:t>
      </w:r>
      <w:r>
        <w:rPr/>
        <w:t>США)</w:t>
      </w:r>
    </w:p>
    <w:tbl>
      <w:tblPr>
        <w:tblW w:w="779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1462"/>
        <w:gridCol w:w="1429"/>
        <w:gridCol w:w="819"/>
        <w:gridCol w:w="784"/>
      </w:tblGrid>
      <w:tr>
        <w:trPr/>
        <w:tc>
          <w:tcPr>
            <w:tcW w:w="3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</w:tr>
      <w:tr>
        <w:trPr/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Со странами дальнего зарубежья</w:t>
            </w:r>
          </w:p>
        </w:tc>
        <w:tc>
          <w:tcPr>
            <w:tcW w:w="16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Со странами СНГ</w:t>
            </w:r>
          </w:p>
        </w:tc>
      </w:tr>
      <w:tr>
        <w:trPr/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экспорт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  <w:t>импорт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59145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115336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4230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2367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8118,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5498,6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35,1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512,6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9434,5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4436,7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7610,2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191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№ 23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ЫБРОСЫ И УЛАВЛИВАНИЕ ЗАГРЯЗНЯЮЩИХ АТМОСФЕРУ ВЕЩЕСТВ, ОТХОДЯЩИХ ОТ СТАЦИОНАРНЫХ ИСТОЧНИКОВ, ПО СУБЪЕКТАМ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(тысяч </w:t>
      </w:r>
      <w:r>
        <w:rPr/>
        <w:t>тонн)</w:t>
      </w:r>
    </w:p>
    <w:tbl>
      <w:tblPr>
        <w:tblW w:w="944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3141"/>
        <w:gridCol w:w="3753"/>
      </w:tblGrid>
      <w:tr>
        <w:trPr/>
        <w:tc>
          <w:tcPr>
            <w:tcW w:w="2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рошено в атмосферу загрязняющих веществ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овлено и обезврежено загрязняющих атмосферу веществ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67</w:t>
            </w:r>
          </w:p>
        </w:tc>
        <w:tc>
          <w:tcPr>
            <w:tcW w:w="3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90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лн. т </w:t>
            </w:r>
          </w:p>
        </w:tc>
        <w:tc>
          <w:tcPr>
            <w:tcW w:w="31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31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31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hd w:fill="F8FCFF" w:val="clear"/>
      <w:spacing w:lineRule="auto" w:line="360" w:before="0" w:after="0"/>
      <w:ind w:firstLine="708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3.png"/><Relationship Id="rId20" Type="http://schemas.openxmlformats.org/officeDocument/2006/relationships/image" Target="media/image15.png"/><Relationship Id="rId21" Type="http://schemas.openxmlformats.org/officeDocument/2006/relationships/image" Target="media/image5.png"/><Relationship Id="rId22" Type="http://schemas.openxmlformats.org/officeDocument/2006/relationships/image" Target="media/image16.png"/><Relationship Id="rId23" Type="http://schemas.openxmlformats.org/officeDocument/2006/relationships/image" Target="media/image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0:00Z</dcterms:created>
  <dc:creator>таня</dc:creator>
  <dc:description/>
  <cp:keywords/>
  <dc:language>en-US</dc:language>
  <cp:lastModifiedBy>SYSTEM</cp:lastModifiedBy>
  <dcterms:modified xsi:type="dcterms:W3CDTF">2011-09-25T03:10:00Z</dcterms:modified>
  <cp:revision>2</cp:revision>
  <dc:subject/>
  <dc:title/>
</cp:coreProperties>
</file>