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расноярский институт экономики</w:t>
      </w:r>
    </w:p>
    <w:p>
      <w:pPr>
        <w:pStyle w:val="Style27"/>
        <w:rPr/>
      </w:pPr>
      <w:r>
        <w:rPr/>
        <w:t>Санкт-Петербургской академии управления и экономики</w:t>
      </w:r>
    </w:p>
    <w:p>
      <w:pPr>
        <w:pStyle w:val="Style27"/>
        <w:rPr/>
      </w:pPr>
      <w:r>
        <w:rPr/>
        <w:t xml:space="preserve">(НОУ ВПО) </w:t>
      </w:r>
    </w:p>
    <w:p>
      <w:pPr>
        <w:pStyle w:val="Style27"/>
        <w:rPr/>
      </w:pPr>
      <w:r>
        <w:rPr/>
        <w:t>Факультет</w:t>
      </w:r>
    </w:p>
    <w:p>
      <w:pPr>
        <w:pStyle w:val="Style27"/>
        <w:rPr/>
      </w:pPr>
      <w:r>
        <w:rPr/>
        <w:t>социального управления</w:t>
      </w:r>
    </w:p>
    <w:p>
      <w:pPr>
        <w:pStyle w:val="Style27"/>
        <w:rPr/>
      </w:pPr>
      <w:r>
        <w:rPr/>
        <w:t>Специальность</w:t>
      </w:r>
    </w:p>
    <w:p>
      <w:pPr>
        <w:pStyle w:val="Style27"/>
        <w:rPr/>
      </w:pPr>
      <w:r>
        <w:rPr/>
        <w:t>100103 "социально-культурный сервис и туриз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Города мира"</w:t>
      </w:r>
    </w:p>
    <w:p>
      <w:pPr>
        <w:pStyle w:val="Style27"/>
        <w:rPr/>
      </w:pPr>
      <w:r>
        <w:rPr/>
        <w:t>Тема: Стамбул</w:t>
      </w:r>
    </w:p>
    <w:p>
      <w:pPr>
        <w:pStyle w:val="Style27"/>
        <w:rPr/>
      </w:pPr>
      <w:r>
        <w:rPr/>
      </w:r>
    </w:p>
    <w:p>
      <w:pPr>
        <w:pStyle w:val="Style27"/>
        <w:rPr/>
      </w:pPr>
      <w:r>
        <w:rPr/>
      </w:r>
    </w:p>
    <w:p>
      <w:pPr>
        <w:pStyle w:val="Style27"/>
        <w:rPr/>
      </w:pPr>
      <w:r>
        <w:rPr/>
      </w:r>
    </w:p>
    <w:p>
      <w:pPr>
        <w:pStyle w:val="Style27"/>
        <w:jc w:val="left"/>
        <w:rPr/>
      </w:pPr>
      <w:r>
        <w:rPr/>
        <w:t xml:space="preserve">Выполнил(а): студент(ка) группы </w:t>
      </w:r>
    </w:p>
    <w:p>
      <w:pPr>
        <w:pStyle w:val="Style27"/>
        <w:jc w:val="left"/>
        <w:rPr/>
      </w:pPr>
      <w:r>
        <w:rPr/>
        <w:t xml:space="preserve">№ </w:t>
      </w:r>
      <w:r>
        <w:rPr/>
        <w:t>5-6512/3-3</w:t>
      </w:r>
    </w:p>
    <w:p>
      <w:pPr>
        <w:pStyle w:val="Style27"/>
        <w:jc w:val="left"/>
        <w:rPr/>
      </w:pPr>
      <w:r>
        <w:rPr/>
        <w:t>Бондаренко О.В.</w:t>
      </w:r>
    </w:p>
    <w:p>
      <w:pPr>
        <w:pStyle w:val="Style27"/>
        <w:jc w:val="left"/>
        <w:rPr/>
      </w:pPr>
      <w:r>
        <w:rPr/>
        <w:t xml:space="preserve">Проверил: преподаватель </w:t>
      </w:r>
    </w:p>
    <w:p>
      <w:pPr>
        <w:pStyle w:val="Style27"/>
        <w:jc w:val="left"/>
        <w:rPr/>
      </w:pPr>
      <w:r>
        <w:rPr/>
        <w:t>Гонина Н.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расноярск,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р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еограф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мат</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рхитектур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остопримечательност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йя-Софи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ольшой базар</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олубая мечеть</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ворец Топкап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четь Сулейман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Шопинг</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История</w:t>
      </w:r>
    </w:p>
    <w:p>
      <w:pPr>
        <w:pStyle w:val="Normal"/>
        <w:widowControl w:val="false"/>
        <w:autoSpaceDE w:val="false"/>
        <w:ind w:firstLine="709"/>
        <w:rPr/>
      </w:pPr>
      <w:r>
        <w:rPr/>
      </w:r>
    </w:p>
    <w:p>
      <w:pPr>
        <w:pStyle w:val="Normal"/>
        <w:widowControl w:val="false"/>
        <w:autoSpaceDE w:val="false"/>
        <w:ind w:firstLine="709"/>
        <w:rPr/>
      </w:pPr>
      <w:r>
        <w:rPr/>
        <w:t>Стамбул... Это единственный в мире город, который расположен на стыке двух близлежащих континентов, Азии и Европы - словно соединяя их в едином поцелуе... Вместе с тем, это тот единственный в мире город, который более двух тысячелетий был столицей двух мировых империй... Город этот одарил красотой не только Турцию, но весь мир, став исторической сокровищницей, привлекающей внимание всего человечества. В настоящее время, являясь одной из великих культурных, изобразительных, исторических, торговых и деловых метрополий мира, этот город появился на исторической арене в конце второго тысячелетия до нашей эры как рыбацкий поселок на острове Логос. В 7 веке до нашей эры, пришедшая сюда из страны Мегаре на Эгейском море группа моряков под предводительством некоего Бизаса размещается в этих местах, а после смерти своего командира нарекает город его именем - Бизантион. Расположенный между Черным и Средиземным морями, город этот в силу своего удобного географического положения, располагал возможностью наблюдать все военные и торговые действия, а также, обладая самой природой дарованной гаванью - залив Золотого Рога, имел широкие возможности для быстрого развития. В течение сменявших друг друга столетий Стамбул привлекал внимание почти всех населявших Анатолию народов и основанных здесь государств, попадая под самые различные господства, пока в первой половине 4 века не был провозглашен римским императором Великим Константином столицей его восточных территорий и переименован в Константинополь (город Константина). С исторической точки зрения равных Стамбулу городов нет во всем мире, в то же время он отличается многоцветностью и полнотой жизни. Чтобы увидеть Стамбул во всем великолепии, Вам необходимо запастись временем и терпением. Однако Вы увидите, что затраченное окупится незабываемыми впечатлениями: дворцы султанов, стремящиеся ввысь минареты старинных мечетей, старые церкви, музеи, говорливые базары и, конечно же, Босфор и бесконечная морская гладь цвета "ультрамарин".</w:t>
      </w:r>
    </w:p>
    <w:p>
      <w:pPr>
        <w:pStyle w:val="Normal"/>
        <w:widowControl w:val="false"/>
        <w:autoSpaceDE w:val="false"/>
        <w:ind w:firstLine="709"/>
        <w:rPr/>
      </w:pPr>
      <w:r>
        <w:rPr/>
      </w:r>
      <w:r>
        <w:br w:type="page"/>
      </w:r>
    </w:p>
    <w:p>
      <w:pPr>
        <w:pStyle w:val="Heading2"/>
        <w:ind w:hanging="0"/>
        <w:rPr/>
      </w:pPr>
      <w:r>
        <w:rPr/>
        <w:t>География</w:t>
      </w:r>
    </w:p>
    <w:p>
      <w:pPr>
        <w:pStyle w:val="Normal"/>
        <w:widowControl w:val="false"/>
        <w:autoSpaceDE w:val="false"/>
        <w:ind w:firstLine="709"/>
        <w:rPr/>
      </w:pPr>
      <w:r>
        <w:rPr/>
      </w:r>
    </w:p>
    <w:p>
      <w:pPr>
        <w:pStyle w:val="Normal"/>
        <w:widowControl w:val="false"/>
        <w:autoSpaceDE w:val="false"/>
        <w:ind w:firstLine="709"/>
        <w:rPr/>
      </w:pPr>
      <w:r>
        <w:rPr/>
        <w:t>Когда-то здесь был центр вселенной. Сейчас это провинциальный город в азиатской стране Турции. Но при этом Стамбул стоит одной ногой в Европе - единственный мегаполис, находящийся одновременно на двух континентах. Извилистая трещина Босфора делит город надвое, отделяя Европу от Азии. Чем меньше масштаб карты, тем более понятным кажется устройство Стамбула. Кроме того, сразу угадывается многое в его судьбе. Первоначально-то город затевался именно как азиатский: свою первую колонию на Босфоре европейцы-греки основали, как и положено, на азиатском берегу. Тут же выяснилось, что в Европе все-таки лучше: именно здесь в результате оказался исторический центр города. Aзия так и осталась меньшей половинкой, дачной окраиной, зато проросла в Европу: самые грязные и дикие восточные кварталы находятся как раз на европейской стороне. В ответ Европа слегка умыла да причесала Aзию: на азиатском берегу как-то просторнее, респектабельнее и чище, а некоторые кварталы кажутся совсем европейскими. Босфор, на берегах которого происходят эти странности, - подлинная душа города. Надо хоть немного проплыть по Босфору вдоль дворцов и крепостей, холмов и долин - иначе вообще ничего не поймешь в Стамбуле. Хотя в этом гигантском городе можно, вероятно, спокойно прожить жизнь, так ни разу и не увидев вод пролива, - одна из многочисленных странностей Стамбула как раз и заключается в том, что в большинстве кварталов как-то совсем не ощущается, что город со всех сторон окружен водой. Европейская часть, в свою очередь, тоже расколота надвое - на этот раз длинным извилистым заливом Золотой Рог. Между Золотым Рогом и Мраморным морем зажат треугольный полуостров Старого города, который когда-то назывался Византием, потом Вторым Римом, а затем Константинополем. Город, как и полагается Риму (пусть и Второму), стоит на семи холмах. Шестеро братцев выстроились в ряд над Золотым Рогом, седьмой - нелюбимый - приютился поодаль у Мраморного моря. Хотя сейчас городской рельеф сильно сглажен, холмы Второго Рима по-прежнему царственны: каждый из них увенчан большой имперской мечетью или византийской церковью. На первом холме, на самом мысу полуострова, стоит Святая София. Здесь туристический центр Стамбула - район Султанахмет с его дворцом Топкапы и Голубой мечетью. Дальше на запад раскинул ковры Большой базар, а вокруг - кварталы Старого города. В сердце каждого из них - красавица-мечеть, а самая прекрасная из сестричек - несравненная Сулеймание. Все это богатство крепко охвачено древними городскими стенами. И опять же, чем дальше на запад, тем ближе к востоку: самые консервативные и ортодоксальные районы Стамбула - Фатих, Чаршамба, Эйюп - расположены как раз в западной части старого города - вдоль стены и в верховьях Золотого Рога. Зато в устье залива лежит площадь Эминеню - кипящий центр уличной жизни Стамбула, а напротив, на северном берегу, расположились самые что ни на есть европейские кварталы: в старину - рассадник вольнодумства, а сейчас - рассадник кафе, баров и ночной жизни. На высоком холме Бейоглу карандаш Галатской башни обозначает место древней генуэзской колонии, выше стоят дворцы европейских консульств, вокруг Перы (ныне превратившейся в улицу Истиклал) и Таксима - клубная сцена Стамбула, а еще дальше на север громоздятся небоскребы Левента и других современных деловых районов. Но туда вы, скорее всего, не попадете. Хотя Стамбул огромен и растет с такой скоростью, что каждый новый телефонный справочник устаревает еще в типографии, "объектом всемирного желания", как говаривали в старину, по-прежнему остается сравнительно небольшой пятачок на Босфоре: Константинополь - Царьград - Стамбул. Центр вселенной.</w:t>
      </w:r>
      <w:r>
        <w:br w:type="page"/>
      </w:r>
    </w:p>
    <w:p>
      <w:pPr>
        <w:pStyle w:val="Heading2"/>
        <w:ind w:hanging="0"/>
        <w:rPr/>
      </w:pPr>
      <w:r>
        <w:rPr/>
        <w:t>Климат</w:t>
      </w:r>
    </w:p>
    <w:p>
      <w:pPr>
        <w:pStyle w:val="Normal"/>
        <w:widowControl w:val="false"/>
        <w:autoSpaceDE w:val="false"/>
        <w:ind w:firstLine="709"/>
        <w:rPr/>
      </w:pPr>
      <w:r>
        <w:rPr/>
      </w:r>
    </w:p>
    <w:p>
      <w:pPr>
        <w:pStyle w:val="Normal"/>
        <w:widowControl w:val="false"/>
        <w:autoSpaceDE w:val="false"/>
        <w:ind w:firstLine="709"/>
        <w:rPr/>
      </w:pPr>
      <w:r>
        <w:rPr/>
        <w:t xml:space="preserve">Одна из немногих прелестей стамбульской зимы - когда раз в несколько лет случается добротный снегопад: дети неумело играют в снежки, кипарисы становятся похожи на елки, а сам город вдруг приобретает довольно неожиданное сходство с зимней Венецией. Но это редкость. Обычно же Стамбул с ноября по март переживает тяжелую климатическую неврастению: никак не может решить, что ему роднее - юг или север. Где-нибудь глухим декабрем могут стоять солнечные и чуть ли не весенние дни, но надо быть начеку: внезапно через аэродинамическую трубу Босфора прилетает ледяной ветер с севера, открыточная лазурь моря обиженно наливается каким-то прямо невским свинцом, а параллельно земле летит ледяной дождь, удачно дополненный мокрым снегом. Правда, солнце тут же выглядывает снова - с самым невинным видом. Происходят такие истории всегда внезапно - и всегда именно в тот момент, когда вы наконец решились на какой-нибудь сугубо летний жест: переплыть Босфор, скажем, или снять куртку. Так что плюсы зимнего путешествия в Стамбул - это, главным образом, низкие цены в отелях и отсутствие толп туристов (хотя сезон в городе не прекращается никогда). Разумеется, от этих преимуществ не остается и следа во время рождественских каникул. Весна наступает стремительно, и в апреле в воздухе уже разливается совершеннейшая прелесть. Город кажется необыкновенно чистым и свежим, а к упоительным видам добавляются и другие занимательные зрелища: в апреле стартует Стамбульский кинофестиваль, первый из великого множества местных фестов. К концу апреля становится уверенно тепло и зацветают тюльпаны. Дальше, с начала Тюльпанового фестиваля по конец Джазового (то есть с конца апреля до середины июля) в Стамбуле - самое лучшее время. В июне начинаются пляжные радости, а в июле-августе город впадает в некоторую прострацию от жары. Тем не менее, пик цен на отели приходится именно на три летних месяца. К середине сентября жара несколько спадает, начинается бархатный сезон (до конца октября), ознаменованный еще одним джазовым фестивалем, Стамбульской биеннале (в нечетные годы). Перед поездкой полезно выяснить, на какое время приходится в этом году Рамазан - месячный мусульманский пост, во время которого не полагается есть, пить и курить (во всяком случае, публично) с восхода до заката солнца. Нельзя сказать, чтобы ограничения чрезмерно строго соблюдались в светском Стамбуле, однако некоторые кафе и рестораны могут быть закрыты, а во многих мечетях (особенно в каком-нибудь ортодоксальном районе в пятницу) туристам будут совсем не рады. Но когда бы вы ни ехали, обувь стоит взять удобную (предстоит много ходить по разбитому булыжнику) и с минимальным количеством завязок (то и дело надо будет разуваться перед входом в мечеть). Среднемесячная температура январь +5 февраль +6 март +7 апрель +8 май +14 июнь +19 июль +26 август +31 сентябрь +31 октябрь +25 ноябрь +17 декабрь +10 </w:t>
      </w:r>
    </w:p>
    <w:p>
      <w:pPr>
        <w:pStyle w:val="Normal"/>
        <w:widowControl w:val="false"/>
        <w:autoSpaceDE w:val="false"/>
        <w:ind w:firstLine="709"/>
        <w:rPr/>
      </w:pPr>
      <w:r>
        <w:rPr/>
      </w:r>
      <w:r>
        <w:br w:type="page"/>
      </w:r>
    </w:p>
    <w:p>
      <w:pPr>
        <w:pStyle w:val="Heading2"/>
        <w:ind w:hanging="0"/>
        <w:rPr/>
      </w:pPr>
      <w:r>
        <w:rPr/>
        <w:t>Архитектура</w:t>
      </w:r>
    </w:p>
    <w:p>
      <w:pPr>
        <w:pStyle w:val="Normal"/>
        <w:widowControl w:val="false"/>
        <w:autoSpaceDE w:val="false"/>
        <w:ind w:firstLine="709"/>
        <w:rPr/>
      </w:pPr>
      <w:r>
        <w:rPr/>
      </w:r>
    </w:p>
    <w:p>
      <w:pPr>
        <w:pStyle w:val="Normal"/>
        <w:widowControl w:val="false"/>
        <w:autoSpaceDE w:val="false"/>
        <w:ind w:firstLine="709"/>
        <w:rPr/>
      </w:pPr>
      <w:r>
        <w:rPr/>
        <w:t>Стамбул. Османский ренессанс. И все же Провидению, видимо, было угодно, чтобы этот древний город вновь обрел и столичный блеск, и былое могущество - несколько лет спустя Мехмед II перенес сюда из Адрианополя (Эдирн) центр своей империи. И вскоре город приобрел и новое лицо, и новое название - Стамбул (считается, что это искаженное звучание греческого слова "полис", то есть "город", так его сокращенно называли сами константинопольцы еще в XII веке). В Стамбул были приглашены строители, которые во многом изменили его облик, придав ему восточный колорит. Здесь появились мечети, медресе, турецкие бани (хамам), казармы для янычар, прохладные фонтаны и многолюдные караван-сараи - словом, весь тот комплекс сооружений, без которых трудно представить мусульманский город. Крупные мечети с более чем одним минаретом именовались султанскими, а те, что поскромнее, - визирскими. При мечетях строились школы-медресе, гостиницы для паломников и имареты (бесплатные столовые). При османах городу уже нечего было бояться осад и разрушений, он стал центром могущественной военной империи, в которой сам султан, подавая пример мужества, шел в бой во главе войска. Самый же большой страх наводила на врагов пехота, состоявшая из янычар (от турецкого - "новое войско"). Их набирали из покоренных турками народов, которые обязаны были платить так называемый "налог кровью", иначе говоря, отдавать на воспитание мусульманам мальчиков из своих семей. С самых малых лет они, не знающие родителей, да к тому же не имеющие права вступать в брак, были целиком преданы султану и своему долгу. Их лучшим другом был ятаган - "меч, укладывающий врага на месте", а семьей - товарищи по казарме. Благосостояние рядовых сипахов (вооруженный всадник) напрямую зависело от того, сколько земель они завоюют, а потому пределы империи постоянно расширялись, город же неизменно богател, наслаждаясь плодами мира и изобилия. Единственным бичом Стамбула были пожары. Жители, опасаясь землетрясений, несмотря на строгие указы султанов, предпочитали строить деревянные жилища, а не каменные. А поэтому, стоило одному из них загореться, и выгорал целый район. Так, пожар, произошедший в 1782 году, превратил в пепел половину города. Турецкое население предпочитало селиться в центральной части города, вблизи от административных и религиозных центров. Кроме мусульман здесь жили немногочисленные потомки благородных византийцев, называемых фанариотами по имени района Фенер, где в 1941 году произошел последний крупный пожар в истории города. Остальное немусульманское население оседало в районе Галаты, где еще при византийских императорах жили венецианцы и генуэзцы. Своего расцвета город достиг во времена правления Сулеймана I Кануни (Законодатель), известного также под прозвищем Великолепный. Этот султан был не только гениальным полководцем, но и блестяще образованным человеком, ценящим ум и талант своих приближенных. В историю он также вошел и своими необычными для правителя романтическими отношениями с женой - славянкой Анастасией Лисовской, легендарной Роксоланой. В угоду ей он не только отказался от гарема в несколько сот наложниц, но даже безжалостно расправился со старшим сыном и наследником Мустафой, который был задушен у него на глазах. Умело управляя волей могущественного владыки, Роксолана, перебравшаяся в личные покои Сулеймана, до самой смерти оставалась для него самой прекрасной и желанной женщиной. Потеряв ее, султан приказал построить для любимой жены усыпальницу в том же месте, где предстояло покоиться и ему самому, - в саду мечети Сулеймание. Эта мечеть явилась одним из шедевров, созданных архитектором Мимаром (Строитель) Синаном (1489-1588 годы), построившим в Стамбуле множество прекрасных зданий. В XVI веке в городе насчитывалось несколько сот мечетей и не менее ста общественных бань, множество больниц, дворики частных домов были окружены вечнозелеными деревьями - кипарисами и соснами, но в то же время его улочки оставались узкими, а грязные дороги были в многочисленных выбоинах. Со временем лицо Стамбула начинало постепенно меняться и приобретать европейские черты. Это произошло благодаря последовательной политике султанов Селима III и особенно Махмуда II, в годы правления которого Османская империя была признана на Венском конгрессе (1814-1815 годы) европейской державой. Приблизительно в то же время в городе были открыты Технический университет и Медицинский институт. После провозглашения о создании на территории Османской империи нового государства - Республики Турция, 29 октября 1923 года столица была перенесена из Стамбула в Анкару. Но даже лишившись этого официального титула, город, подобно старому аристократу, к счастью, не утратил ни своего благородства, ни величия. И сегодня ежедневная стамбульская базарня толчея, крики уличных разносчиков воды и характерный для Востока пряный запах - лишь обманчивая декорация, за которой скрывается подлинная жизнь этого древнего мегаполиса.</w:t>
      </w:r>
      <w:r>
        <w:br w:type="page"/>
      </w:r>
    </w:p>
    <w:p>
      <w:pPr>
        <w:pStyle w:val="Heading2"/>
        <w:ind w:hanging="0"/>
        <w:rPr/>
      </w:pPr>
      <w:r>
        <w:rPr/>
        <w:t>Достопримечательности</w:t>
      </w:r>
    </w:p>
    <w:p>
      <w:pPr>
        <w:pStyle w:val="Normal"/>
        <w:widowControl w:val="false"/>
        <w:autoSpaceDE w:val="false"/>
        <w:ind w:firstLine="709"/>
        <w:rPr/>
      </w:pPr>
      <w:r>
        <w:rPr/>
      </w:r>
    </w:p>
    <w:p>
      <w:pPr>
        <w:pStyle w:val="Heading2"/>
        <w:ind w:hanging="0"/>
        <w:rPr/>
      </w:pPr>
      <w:r>
        <w:rPr/>
        <w:t>Айя-София</w:t>
      </w:r>
    </w:p>
    <w:p>
      <w:pPr>
        <w:pStyle w:val="Normal"/>
        <w:widowControl w:val="false"/>
        <w:autoSpaceDE w:val="false"/>
        <w:ind w:firstLine="709"/>
        <w:rPr/>
      </w:pPr>
      <w:r>
        <w:rPr/>
      </w:r>
    </w:p>
    <w:p>
      <w:pPr>
        <w:pStyle w:val="Normal"/>
        <w:widowControl w:val="false"/>
        <w:autoSpaceDE w:val="false"/>
        <w:ind w:firstLine="709"/>
        <w:rPr/>
      </w:pPr>
      <w:r>
        <w:rPr/>
        <w:t>Айя-София (Церковь Святой Мудрости) - бывшая Восточная Православная Церковь, превращенная в мечеть, в наши дни известная как Музей Айя-София, расположенный в турецком городе Стамбуле. Эта церковь признана одним из величайших сохранившихся образцов византийской архитектуры, который иногда называют даже "восьмым чудом света". Айя-София была захвачена турками при падении Константинополя, что стало большой трагедией для греческого православного мира.</w:t>
      </w:r>
    </w:p>
    <w:p>
      <w:pPr>
        <w:pStyle w:val="Normal"/>
        <w:widowControl w:val="false"/>
        <w:autoSpaceDE w:val="false"/>
        <w:ind w:firstLine="709"/>
        <w:rPr/>
      </w:pPr>
      <w:r>
        <w:rPr/>
        <w:t>В 532 году, вскоре после подавления восстания "Ника", император Юстиниан начал строительство церкви на территории двух предыдущих разрушенных храмов. Он выбрал двух выдающихся архитекторов своего времени - Анфимиема из Тралла и Исидора из Милета. Строительство храма, для которого были демонтированы и привезены колонны и мраморные детали из других храмов Византийской империи, длилось пять лет, и 27 декабря 537 года состоялось торжественное открытие новой величественной церкви. Интерьер, украшенный мозаикой и мраморными колоннами, имеет огромную художественную ценность. Сам храм, который по размеру занимает четвертое место в мире, был так пышно и искусно декорирован, что Юстиниан воскликнул: "Слава Богу, который дал мне возможность закончить эту постройку. Я победил и тебя, о Соломон!" Архитекторы внесли много инновационных элементов в конструкцию церкви, что вызвало большой интерес среди историков и архитекторов. При возведении купола церкви впервые были использованы пендантивы - треугольные сферические элементы купольной конструкции, с помощью которых возводится купол над четырехугольным в плане помещением. Церковь, в которой архитекторам удалось установить 40 окон, знаменита мистическим количеством света, отражающимся во внутренней части нефа, благодаря чему создается впечатление, будто купол парит над ним. Около 1000 лет Айя-София была триумфом Христианства и символом Византии, сохраняя статус крупнейшего христианского собора в мире.</w:t>
      </w:r>
    </w:p>
    <w:p>
      <w:pPr>
        <w:pStyle w:val="Normal"/>
        <w:widowControl w:val="false"/>
        <w:autoSpaceDE w:val="false"/>
        <w:ind w:firstLine="709"/>
        <w:rPr/>
      </w:pPr>
      <w:r>
        <w:rPr/>
        <w:t>После того, как в 1453 году Мехмет II захватил город, церковь стала мечетью. К ней было пристроено два минарета и повешено восемь огромных медальонов с именами Аллаха, Мухаммеда, первых калифов и имамов. Почти 500 лет главная мечеть Стамбула - Айя-София - служила моделью для многих других турецких мечетей.</w:t>
      </w:r>
    </w:p>
    <w:p>
      <w:pPr>
        <w:pStyle w:val="Normal"/>
        <w:widowControl w:val="false"/>
        <w:autoSpaceDE w:val="false"/>
        <w:ind w:firstLine="709"/>
        <w:rPr/>
      </w:pPr>
      <w:r>
        <w:rPr/>
        <w:t>В 1935 году по указу турецкого президента Кемаля Ататюрка Айя-София была секуляризована и превращена в музей. В процессе тщательнейшей реставрации возникали сложности, связанные с долгой историей церкви в качестве как христианского, так и мусульманского храма: для того, чтобы обнаружить и восстановить испорченную или закрашенную христианскую мозаику и иконы, реставраторам приходилось разрушать исторически важные элементы исламского искусства. Однако реставраторам удалось сохранить баланс между двумя мировыми культурами.</w:t>
      </w:r>
    </w:p>
    <w:p>
      <w:pPr>
        <w:pStyle w:val="Normal"/>
        <w:widowControl w:val="false"/>
        <w:autoSpaceDE w:val="false"/>
        <w:ind w:firstLine="709"/>
        <w:rPr/>
      </w:pPr>
      <w:r>
        <w:rPr/>
      </w:r>
    </w:p>
    <w:p>
      <w:pPr>
        <w:pStyle w:val="Heading2"/>
        <w:ind w:hanging="0"/>
        <w:rPr/>
      </w:pPr>
      <w:r>
        <w:rPr/>
        <w:t>Большой базар</w:t>
      </w:r>
    </w:p>
    <w:p>
      <w:pPr>
        <w:pStyle w:val="Normal"/>
        <w:widowControl w:val="false"/>
        <w:autoSpaceDE w:val="false"/>
        <w:ind w:firstLine="709"/>
        <w:rPr/>
      </w:pPr>
      <w:r>
        <w:rPr/>
      </w:r>
    </w:p>
    <w:p>
      <w:pPr>
        <w:pStyle w:val="Normal"/>
        <w:widowControl w:val="false"/>
        <w:autoSpaceDE w:val="false"/>
        <w:ind w:firstLine="709"/>
        <w:rPr/>
      </w:pPr>
      <w:r>
        <w:rPr/>
        <w:t>Большой базар в Стамбуле - один из самых крупных крытых рынков в мире. Базар представляет собой обширную коллекцию, состоящую из 2600 лавок (по последним подсчетам), 24 частных гостиниц и рыночных площадей, 65 улиц, 22 ворот, 2 крытых рынков, а также ресторанов, мечетей, фонтанов и закусочных. Здесь торгуют ювелирными изделиями более 500 мастеров золотых дел, и каждый из них платит за аренду от 5 до 8 тысяч долларов в месяц, поэтому легко понять, почему тактика торговли здесь такая агрессивная. Как любой крупный мировой коммерческий центр, базар привлекает к себе непропорционально огромное количество безжалостных бизнесменов. Тем не менее, если вы проявляете интерес к тому или иному предмету, цена, скорее всего, будет гибкой. Самыми известными лавками являются те, что торгуют ювелирными изделиями, керамикой, пряностями и коврами. Большинство прилавков сгруппировано по типу продаваемого товара, например, отдельные участки выделены для кожаной одежды, изделий из золота и т.п.</w:t>
      </w:r>
    </w:p>
    <w:p>
      <w:pPr>
        <w:pStyle w:val="Normal"/>
        <w:widowControl w:val="false"/>
        <w:autoSpaceDE w:val="false"/>
        <w:ind w:firstLine="709"/>
        <w:rPr/>
      </w:pPr>
      <w:r>
        <w:rPr/>
        <w:t>Войти на территорию базара можно через Ворота Нуросмание, арку в пышном мавританском стиле, украшенную мраморным фонтаном в память о пожаре 1954 года, во время которого сгорела третья часть рынка. Полюбуйтесь расположенной рядом Мечетью Нуросмание - первым турецким образцом сооружения в стиле барокко. Покупатели обычно делают основную остановку на Улице Колпачников - сверкающей главной артерии рынка, на которой выстроились в ряд лавки с золотыми и серебряными изделиями. Поверните направо и пройдите до Старого Базара, чтобы увидеть ослепительную коллекцию предметов древности, золотых украшений и изделий из меди.</w:t>
      </w:r>
    </w:p>
    <w:p>
      <w:pPr>
        <w:pStyle w:val="Normal"/>
        <w:widowControl w:val="false"/>
        <w:autoSpaceDE w:val="false"/>
        <w:ind w:firstLine="709"/>
        <w:rPr/>
      </w:pPr>
      <w:r>
        <w:rPr/>
        <w:t>На территории базара находится два куполообразных здания, выложенных из камня и построенных для хранения товара, первое из которых было сооружено в 1464 году по приказу Мехмеда II. После землетрясения 1894 года Большой Базар перенес крупную реставрацию. В наши дни его ежедневно посещают 250000-400000 покупателей.</w:t>
      </w:r>
    </w:p>
    <w:p>
      <w:pPr>
        <w:pStyle w:val="Normal"/>
        <w:widowControl w:val="false"/>
        <w:autoSpaceDE w:val="false"/>
        <w:ind w:firstLine="709"/>
        <w:rPr/>
      </w:pPr>
      <w:r>
        <w:rPr/>
      </w:r>
    </w:p>
    <w:p>
      <w:pPr>
        <w:pStyle w:val="Heading2"/>
        <w:ind w:hanging="0"/>
        <w:rPr/>
      </w:pPr>
      <w:r>
        <w:rPr/>
        <w:t>Голубая мечеть</w:t>
      </w:r>
    </w:p>
    <w:p>
      <w:pPr>
        <w:pStyle w:val="Normal"/>
        <w:widowControl w:val="false"/>
        <w:autoSpaceDE w:val="false"/>
        <w:ind w:firstLine="709"/>
        <w:rPr/>
      </w:pPr>
      <w:r>
        <w:rPr/>
      </w:r>
    </w:p>
    <w:p>
      <w:pPr>
        <w:pStyle w:val="Normal"/>
        <w:widowControl w:val="false"/>
        <w:autoSpaceDE w:val="false"/>
        <w:ind w:firstLine="709"/>
        <w:rPr/>
      </w:pPr>
      <w:r>
        <w:rPr/>
        <w:t>Мечеть Султана Ахмета, или Голубая Мечеть была сооружена в Стамбуле, самом крупном городе Турции и столице Оттоманской Империи с 1453 по 1923 года. Она считается одним из величайших шедевров исламской архитектуры. Мечеть была построена между 1609 и 1616 годами по приказу султана Ахмета I, имя которого она носит и который похоронен в её окрестностях. Мечеть расположена в старейшей части Стамбула, где до 1453 года находился центр Константинополя - столицы Византийской Империи. Неподалеку расположены древний ипподром и христианская церковь Святой Мудрости (Айя-София), Дворец Топкапы - резиденция оттоманских султанов до 1853 года, а также берега пролива Босфор. Мечеть была умышленно построена рядом с церковью Айя-София, чтобы продемонстрировать способность оттоманских и исламских архитекторов и строителей конкурировать с любым сооружением своих христианских предшественников. Таким образом, два здания образуют уникальную историческую и архитектурную территорию.</w:t>
      </w:r>
    </w:p>
    <w:p>
      <w:pPr>
        <w:pStyle w:val="Normal"/>
        <w:widowControl w:val="false"/>
        <w:autoSpaceDE w:val="false"/>
        <w:ind w:firstLine="709"/>
        <w:rPr/>
      </w:pPr>
      <w:r>
        <w:rPr/>
        <w:t>Сегодня Айя-София является музеем, а Мечеть Султана Ахмета по-прежнему функционирует в качестве исламской церкви. На западе мечеть стали называть Голубой Мечетью из-за преобладающей голубой окраски интерьера. Однако этот цвет не был частью первоначального декора, поэтому его постепенно меняют. Архитектору Седефтару Мехмету Ага был дан наказ не экономить ни на чем, создавая самую величественную и прекрасную исламскую церковь в мире. Основная структура мечети представляет собой куб размерами 64 на 72 метра. Мечеть Султана Ахмета - единственная из всех исламских церквей Турции, имеющая шесть минаретов. Султан получил критические отзывы за свою дерзость, поскольку в то время такое количество минаретов могла себе позволить только мечеть Ка'аба в Мекке. Султан решил эту проблему, заплатив за седьмой минарет для мечети в Мекке.</w:t>
      </w:r>
    </w:p>
    <w:p>
      <w:pPr>
        <w:pStyle w:val="Normal"/>
        <w:widowControl w:val="false"/>
        <w:autoSpaceDE w:val="false"/>
        <w:ind w:firstLine="709"/>
        <w:rPr/>
      </w:pPr>
      <w:r>
        <w:rPr/>
        <w:t>Нижний уровень интерьера мечети выложен более чем 20 000 керамическими изразцами ручной работы. Верхние уровни расписаны красками. Более 200 витражных стекол с замысловатыми украшениями попускают солнечный свет. Полы покрыты коврами, подаренными верующими. На закате солнца, когда здание мечети ярко освещается цветными прожекторами, большие толпы людей, как местных жителей, так и туристов, собираются в парке, чтобы услышать зов на вечернюю молитву.</w:t>
      </w:r>
    </w:p>
    <w:p>
      <w:pPr>
        <w:pStyle w:val="Normal"/>
        <w:widowControl w:val="false"/>
        <w:autoSpaceDE w:val="false"/>
        <w:ind w:firstLine="709"/>
        <w:rPr/>
      </w:pPr>
      <w:r>
        <w:rPr/>
      </w:r>
      <w:r>
        <w:br w:type="page"/>
      </w:r>
    </w:p>
    <w:p>
      <w:pPr>
        <w:pStyle w:val="Heading2"/>
        <w:ind w:hanging="0"/>
        <w:rPr/>
      </w:pPr>
      <w:r>
        <w:rPr/>
        <w:t>Дворец Топкапы</w:t>
      </w:r>
    </w:p>
    <w:p>
      <w:pPr>
        <w:pStyle w:val="Normal"/>
        <w:widowControl w:val="false"/>
        <w:autoSpaceDE w:val="false"/>
        <w:ind w:firstLine="709"/>
        <w:rPr/>
      </w:pPr>
      <w:r>
        <w:rPr/>
      </w:r>
    </w:p>
    <w:p>
      <w:pPr>
        <w:pStyle w:val="Normal"/>
        <w:widowControl w:val="false"/>
        <w:autoSpaceDE w:val="false"/>
        <w:ind w:firstLine="709"/>
        <w:rPr/>
      </w:pPr>
      <w:r>
        <w:rPr/>
        <w:t>Дворец Топкапы, расположенный в Стамбуле, служил административным центром Оттоманской империи с 1465 по 1853 годы. Сооружение дворца было начато султаном Мехметом II на руинах дворца императора Константина в 1459 и закончено в 1465. Дворец Топкапы занимает один из семи холмов города и возвышается на историческом полуострове, с которого открывается великолепный вид на пролив Босфор. Дворец состоит из более мелких зданий, соединенных вместе, и окружен четырьмя дворами.</w:t>
      </w:r>
    </w:p>
    <w:p>
      <w:pPr>
        <w:pStyle w:val="Normal"/>
        <w:widowControl w:val="false"/>
        <w:autoSpaceDE w:val="false"/>
        <w:ind w:firstLine="709"/>
        <w:rPr/>
      </w:pPr>
      <w:r>
        <w:rPr/>
        <w:t>Первый Двор простирается на территории всего сераля и окружен высокими стенами. В него ведут главные ворота, называемые Императорскими. Кроме Дворца Топкапы, Первый Двор содержит старый имперский монетный двор (сооруженный в 1727 г), церковь Святой Ирены, Археологический музей (созданный в 19 веке) и многочисленные фонтаны (включая Фонтан Палача), павильоны и сады (среди которых выделяется старый императорский розовый сад). Огромные Ворота Приветствий ведут во дворец, а также во Второй Двор, представляющий собой парк, вокруг которого разместились дворцовый госпиталь, пекарня, конюшни, императорский гарем, Диван и кухни. Через Ворота Счастья можно попасть в Третий Двор, считающийся сердцем дворца. Здесь раскинулся пышно цветущий сад, окруженный Залом Тайной Палаты, где заседали придворные служащие и где находится сокровищница с драгоценностями оттоманского периода. В Третьем дворе расположен гарем и несколько павильонов, в одном из них размещена библиотека Ахмеда III. Четвертый двор с несколькими павильонами, киосками, садами и террасами был личным садом султана.</w:t>
      </w:r>
    </w:p>
    <w:p>
      <w:pPr>
        <w:pStyle w:val="Normal"/>
        <w:widowControl w:val="false"/>
        <w:autoSpaceDE w:val="false"/>
        <w:ind w:firstLine="709"/>
        <w:rPr/>
      </w:pPr>
      <w:r>
        <w:rPr/>
        <w:t>На территории дворца Топкапы также находятся Башня Правосудия, Павильон Святой Мантии, содержащий мощи пророка Мухаммета и первых калифов, Тронный Зал в Гареме, где султан принимал своих гостей и посланников, а также Багдадский Павильон в Четвертом Дворе, построенный Мурадом IV.</w:t>
      </w:r>
    </w:p>
    <w:p>
      <w:pPr>
        <w:pStyle w:val="Normal"/>
        <w:widowControl w:val="false"/>
        <w:autoSpaceDE w:val="false"/>
        <w:ind w:firstLine="709"/>
        <w:rPr/>
      </w:pPr>
      <w:r>
        <w:rPr/>
        <w:t>В 1853 г. султан Абдулмесид решил перенести свою резиденцию в новый и современный дворец, поэтому сегодня дворец Топкапы выступает в роли музея, посвященного императорской эре, и является одной из величайших достопримечательностей Стамбула.</w:t>
      </w:r>
    </w:p>
    <w:p>
      <w:pPr>
        <w:pStyle w:val="Normal"/>
        <w:widowControl w:val="false"/>
        <w:autoSpaceDE w:val="false"/>
        <w:ind w:firstLine="709"/>
        <w:rPr/>
      </w:pPr>
      <w:r>
        <w:rPr/>
      </w:r>
    </w:p>
    <w:p>
      <w:pPr>
        <w:pStyle w:val="Heading2"/>
        <w:ind w:hanging="0"/>
        <w:rPr/>
      </w:pPr>
      <w:r>
        <w:rPr/>
        <w:t>Мечеть Сулеймана</w:t>
      </w:r>
    </w:p>
    <w:p>
      <w:pPr>
        <w:pStyle w:val="Normal"/>
        <w:widowControl w:val="false"/>
        <w:autoSpaceDE w:val="false"/>
        <w:ind w:firstLine="709"/>
        <w:rPr/>
      </w:pPr>
      <w:r>
        <w:rPr/>
      </w:r>
    </w:p>
    <w:p>
      <w:pPr>
        <w:pStyle w:val="Normal"/>
        <w:widowControl w:val="false"/>
        <w:autoSpaceDE w:val="false"/>
        <w:ind w:firstLine="709"/>
        <w:rPr/>
      </w:pPr>
      <w:r>
        <w:rPr/>
        <w:t>Грандиозная мечеть Сулеймана была построена в турецком городе Стамбул по приказу султана Сулеймана I. Эта мечеть, расположенная на одном из семи холмов города и возвышающаяся в небеса, считается крупным памятником периоду правления Сулеймана, а также шедевром архитектурного искусства, созданным великим турецким зодчим Синаном. Работа над архитектурным комплексом началась в 1550 году и закончилась в 1557 году.</w:t>
      </w:r>
    </w:p>
    <w:p>
      <w:pPr>
        <w:pStyle w:val="Normal"/>
        <w:widowControl w:val="false"/>
        <w:autoSpaceDE w:val="false"/>
        <w:ind w:firstLine="709"/>
        <w:rPr/>
      </w:pPr>
      <w:r>
        <w:rPr/>
        <w:t>Это сооружение является архитектурным ответом Византийской церкви Айя-София, построенной императором Юстинианом, которая была превращена в мечеть при Мехмете II и служила образцом для других султанских мечетей в Стамбуле. Все они имели определенное сходство в структуре, чтобы можно было визуально проследить линию преемственности от султана к султану. Мечеть Сулеймана, длина которой достигает 59 м, а ширина 58 м, - более симметричная, рациональная и наполненная светом интерпретация предшествующих турецких мечетей. Главный купол мечети возвышается в небо на 53 метра, его диаметр равен 27 м. Комплекс состоит из четырех минаретов - такое их количество было позволено иметь только в мечетях султанов (принцы и принцессы могли строить два минарета, а остальные только один). Кроме основной мечети с залом для молитв и внутренним двором, комплекс состоял из караван-сарая, общественной кухни, где кормили бедняков, больницы, четырех школ, специализированной школы для обучения хадисам, бани и кладбища. В саду за зданием основной мечети расположены два мавзолея с могилами султана Сулеймана I, его жены Рокселаны, его дочери, матери и сестры. Здесь похоронены султаны Сулейман II и Ахмет I, а также дочь Мустафы II. За стенами мечети находится могила архитектора Синана.</w:t>
      </w:r>
    </w:p>
    <w:p>
      <w:pPr>
        <w:pStyle w:val="Normal"/>
        <w:widowControl w:val="false"/>
        <w:autoSpaceDE w:val="false"/>
        <w:ind w:firstLine="709"/>
        <w:rPr/>
      </w:pPr>
      <w:r>
        <w:rPr/>
      </w:r>
    </w:p>
    <w:p>
      <w:pPr>
        <w:pStyle w:val="Heading2"/>
        <w:ind w:hanging="0"/>
        <w:rPr/>
      </w:pPr>
      <w:r>
        <w:rPr/>
        <w:t>Шопинг</w:t>
      </w:r>
    </w:p>
    <w:p>
      <w:pPr>
        <w:pStyle w:val="Normal"/>
        <w:widowControl w:val="false"/>
        <w:autoSpaceDE w:val="false"/>
        <w:ind w:firstLine="709"/>
        <w:rPr/>
      </w:pPr>
      <w:r>
        <w:rPr/>
      </w:r>
    </w:p>
    <w:p>
      <w:pPr>
        <w:pStyle w:val="Normal"/>
        <w:widowControl w:val="false"/>
        <w:autoSpaceDE w:val="false"/>
        <w:ind w:firstLine="709"/>
        <w:rPr/>
      </w:pPr>
      <w:r>
        <w:rPr/>
        <w:t>Рынки и магазины. В сущности, практически весь Стамбул - один сплошной торговый район. Но в некоторых местах это его свойство проявляется с особой интенсивностью. Кроме того, еще с османских времен, когда город был разделен на кварталы по цеховому признаку, в Стамбуле частично сохраняется традиция компактной продажи товаров одного вида. Скажем, на босфорском склоне галатского холма продают, чуть ли не одни только музыкальные инструменты. В Эминеню есть обширный район, состоящий исключительно из канцелярских магазинов, а в мусульманском Фатихе на проспекте Февзи-паши можно наблюдать картину просто фантасмагорическую: здесь торгуют только свадебными платьями всевозможных цветов и фасонов - ими забиты все витрины на первом, втором и даже третьем этажах. Туристический Султанахмет, несмотря на обилие привлекательных на вид лавок, - не лучшее место для покупок: цены неразумно высоки. Большой базар - хорошее место для приобретения сувениров, изделий азиатских ремесленников и небольших недорогих ковров, ковровых подушек, сумок и т.д. Покупать большие и дорогие ковры на Большом базаре стоит только несомненным знатокам - остальных облапошат непременно. Улица Истиклал в районе Бейоглу - место более европейское: магазины тут вполне цивильного вида, сервис - почти как в какой-нибудь Италии. Однако покупки в Стамбуле лучше всего делать не в магазинах, а на рынках. Уличные базары (главным образом небольшие продуктовые) есть чуть ли не в любом районе. На туристов они не рассчитаны - чем и интересны. Из самых живописных - рыбные рынки в Кумкапы (Kumkapı Balıkpazarı) и в Цветочном пассаже на улице Истиклал (Galatasaray Pazarı). Покупать сырую рыбу вам, конечно, вряд ли случится - но, впрочем, кто знает: вдруг какая-нибудь рыбка безумно понравится вам сырой - в ближайшем ресторане вам ее тут же поджарят за символическую плату. Зато на рынке имеет смысл покупать пряности и сладости - как минимум раза в полтора дешевле, чем в магазине (это еще если без торговли - а куда ж без нее).</w:t>
      </w:r>
      <w:r>
        <w:br w:type="page"/>
      </w:r>
    </w:p>
    <w:p>
      <w:pPr>
        <w:pStyle w:val="Heading2"/>
        <w:ind w:hanging="0"/>
        <w:rPr/>
      </w:pPr>
      <w:r>
        <w:rPr/>
        <w:t>Список литературы</w:t>
      </w:r>
    </w:p>
    <w:p>
      <w:pPr>
        <w:pStyle w:val="Normal"/>
        <w:widowControl w:val="false"/>
        <w:autoSpaceDE w:val="false"/>
        <w:ind w:firstLine="709"/>
        <w:rPr/>
      </w:pPr>
      <w:r>
        <w:rPr/>
      </w:r>
    </w:p>
    <w:p>
      <w:pPr>
        <w:pStyle w:val="Style24"/>
        <w:numPr>
          <w:ilvl w:val="0"/>
          <w:numId w:val="4"/>
        </w:numPr>
        <w:tabs>
          <w:tab w:val="clear" w:pos="708"/>
          <w:tab w:val="left" w:pos="560" w:leader="none"/>
        </w:tabs>
        <w:rPr/>
      </w:pPr>
      <w:r>
        <w:rPr/>
        <w:t>www. stambul. ru</w:t>
      </w:r>
    </w:p>
    <w:p>
      <w:pPr>
        <w:pStyle w:val="Style24"/>
        <w:numPr>
          <w:ilvl w:val="0"/>
          <w:numId w:val="4"/>
        </w:numPr>
        <w:tabs>
          <w:tab w:val="clear" w:pos="708"/>
          <w:tab w:val="left" w:pos="560" w:leader="none"/>
        </w:tabs>
        <w:rPr/>
      </w:pPr>
      <w:r>
        <w:rPr/>
        <w:t xml:space="preserve">www. istanbul-turkey. ru </w:t>
      </w:r>
    </w:p>
    <w:p>
      <w:pPr>
        <w:pStyle w:val="Style24"/>
        <w:numPr>
          <w:ilvl w:val="0"/>
          <w:numId w:val="4"/>
        </w:numPr>
        <w:tabs>
          <w:tab w:val="clear" w:pos="708"/>
          <w:tab w:val="left" w:pos="560" w:leader="none"/>
        </w:tabs>
        <w:rPr/>
      </w:pPr>
      <w:r>
        <w:rPr>
          <w:lang w:val="en-US" w:eastAsia="en-US"/>
        </w:rPr>
        <w:t>www.100dorog. ru</w:t>
      </w:r>
    </w:p>
    <w:p>
      <w:pPr>
        <w:pStyle w:val="Style24"/>
        <w:numPr>
          <w:ilvl w:val="0"/>
          <w:numId w:val="4"/>
        </w:numPr>
        <w:tabs>
          <w:tab w:val="clear" w:pos="708"/>
          <w:tab w:val="left" w:pos="560" w:leader="none"/>
        </w:tabs>
        <w:rPr/>
      </w:pPr>
      <w:r>
        <w:rPr>
          <w:lang w:val="en-US" w:eastAsia="en-US"/>
        </w:rPr>
        <w:t>www. tours. ru</w:t>
      </w:r>
    </w:p>
    <w:p>
      <w:pPr>
        <w:pStyle w:val="Style24"/>
        <w:numPr>
          <w:ilvl w:val="0"/>
          <w:numId w:val="4"/>
        </w:numPr>
        <w:tabs>
          <w:tab w:val="clear" w:pos="708"/>
          <w:tab w:val="left" w:pos="560" w:leader="none"/>
        </w:tabs>
        <w:rPr/>
      </w:pPr>
      <w:r>
        <w:rPr>
          <w:lang w:val="en-US" w:eastAsia="en-US"/>
        </w:rPr>
        <w:t>www. turkey. destinations. ru/istanbul/sights</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7">
    <w:name w:val="Нижний колонтитул Знак"/>
    <w:qFormat/>
    <w:rPr>
      <w:sz w:val="28"/>
      <w:szCs w:val="28"/>
      <w:lang w:val="ru-RU"/>
    </w:rPr>
  </w:style>
  <w:style w:type="character" w:styleId="11">
    <w:name w:val="Заголовок 1 Знак"/>
    <w:qFormat/>
    <w:rPr>
      <w:b/>
      <w:bCs/>
      <w:caps/>
      <w:kern w:val="2"/>
      <w:sz w:val="28"/>
      <w:szCs w:val="28"/>
      <w:lang w:val="ru-RU" w:eastAsia="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hanging="0"/>
      <w:outlineLvl w:val="9"/>
    </w:pPr>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2">
    <w:name w:val="TOC 2"/>
    <w:basedOn w:val="Normal"/>
    <w:next w:val="Normal"/>
    <w:pPr>
      <w:widowControl w:val="false"/>
      <w:autoSpaceDE w:val="false"/>
      <w:ind w:hanging="0"/>
    </w:pPr>
    <w:rPr>
      <w:smallCap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9:00Z</dcterms:created>
  <dc:creator>WindowsXP</dc:creator>
  <dc:description/>
  <cp:keywords/>
  <dc:language>en-US</dc:language>
  <cp:lastModifiedBy>SYSTEM</cp:lastModifiedBy>
  <dcterms:modified xsi:type="dcterms:W3CDTF">2011-09-25T03:09:00Z</dcterms:modified>
  <cp:revision>2</cp:revision>
  <dc:subject/>
  <dc:title>Красноярский институт экономики</dc:title>
</cp:coreProperties>
</file>