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8820" w:leader="dot"/>
        </w:tabs>
        <w:spacing w:lineRule="auto" w:line="360"/>
        <w:rPr>
          <w:color w:val="000000"/>
          <w:sz w:val="28"/>
          <w:szCs w:val="28"/>
        </w:rPr>
      </w:pPr>
      <w:r>
        <w:rPr>
          <w:color w:val="000000"/>
          <w:sz w:val="28"/>
          <w:szCs w:val="28"/>
        </w:rPr>
        <w:t>Введение</w:t>
      </w:r>
    </w:p>
    <w:p>
      <w:pPr>
        <w:pStyle w:val="Normal"/>
        <w:widowControl w:val="false"/>
        <w:tabs>
          <w:tab w:val="clear" w:pos="708"/>
          <w:tab w:val="left" w:pos="8820" w:leader="dot"/>
        </w:tabs>
        <w:spacing w:lineRule="auto" w:line="360"/>
        <w:rPr/>
      </w:pPr>
      <w:r>
        <w:rPr>
          <w:color w:val="000000"/>
          <w:sz w:val="28"/>
          <w:szCs w:val="28"/>
        </w:rPr>
        <w:t>1. Город, как объект исследования</w:t>
      </w:r>
    </w:p>
    <w:p>
      <w:pPr>
        <w:pStyle w:val="Normal"/>
        <w:widowControl w:val="false"/>
        <w:tabs>
          <w:tab w:val="clear" w:pos="708"/>
          <w:tab w:val="left" w:pos="8820" w:leader="dot"/>
        </w:tabs>
        <w:spacing w:lineRule="auto" w:line="360"/>
        <w:rPr/>
      </w:pPr>
      <w:r>
        <w:rPr>
          <w:color w:val="000000"/>
          <w:sz w:val="28"/>
          <w:szCs w:val="28"/>
        </w:rPr>
        <w:t>2. Экономико–географическое положение города</w:t>
      </w:r>
    </w:p>
    <w:p>
      <w:pPr>
        <w:pStyle w:val="Normal"/>
        <w:widowControl w:val="false"/>
        <w:tabs>
          <w:tab w:val="clear" w:pos="708"/>
          <w:tab w:val="left" w:pos="8820" w:leader="dot"/>
        </w:tabs>
        <w:spacing w:lineRule="auto" w:line="360"/>
        <w:rPr/>
      </w:pPr>
      <w:r>
        <w:rPr>
          <w:color w:val="000000"/>
          <w:sz w:val="28"/>
          <w:szCs w:val="28"/>
        </w:rPr>
        <w:t>3. Теоретические разработки о пространственной организации хозяйства</w:t>
      </w:r>
    </w:p>
    <w:p>
      <w:pPr>
        <w:pStyle w:val="Normal"/>
        <w:widowControl w:val="false"/>
        <w:tabs>
          <w:tab w:val="clear" w:pos="708"/>
          <w:tab w:val="left" w:pos="8820" w:leader="dot"/>
        </w:tabs>
        <w:spacing w:lineRule="auto" w:line="360"/>
        <w:rPr>
          <w:color w:val="000000"/>
          <w:sz w:val="28"/>
          <w:szCs w:val="28"/>
        </w:rPr>
      </w:pPr>
      <w:r>
        <w:rPr>
          <w:color w:val="000000"/>
          <w:sz w:val="28"/>
          <w:szCs w:val="28"/>
        </w:rPr>
        <w:t>4. Учение о пространственной организации хозяйства А. Лёша</w:t>
      </w:r>
    </w:p>
    <w:p>
      <w:pPr>
        <w:pStyle w:val="Normal"/>
        <w:widowControl w:val="false"/>
        <w:tabs>
          <w:tab w:val="clear" w:pos="708"/>
          <w:tab w:val="left" w:pos="8820" w:leader="dot"/>
        </w:tabs>
        <w:spacing w:lineRule="auto" w:line="360"/>
        <w:rPr>
          <w:color w:val="000000"/>
          <w:sz w:val="28"/>
          <w:szCs w:val="28"/>
        </w:rPr>
      </w:pPr>
      <w:r>
        <w:rPr>
          <w:color w:val="000000"/>
          <w:sz w:val="28"/>
          <w:szCs w:val="28"/>
        </w:rPr>
        <w:t>5. Основные теории размещения городов</w:t>
      </w:r>
    </w:p>
    <w:p>
      <w:pPr>
        <w:pStyle w:val="Normal"/>
        <w:widowControl w:val="false"/>
        <w:tabs>
          <w:tab w:val="clear" w:pos="708"/>
          <w:tab w:val="left" w:pos="8820" w:leader="dot"/>
        </w:tabs>
        <w:spacing w:lineRule="auto" w:line="360"/>
        <w:rPr>
          <w:color w:val="000000"/>
          <w:sz w:val="28"/>
          <w:szCs w:val="28"/>
        </w:rPr>
      </w:pPr>
      <w:r>
        <w:rPr>
          <w:color w:val="000000"/>
          <w:sz w:val="28"/>
          <w:szCs w:val="28"/>
        </w:rPr>
        <w:t>6. Модели размещения городов</w:t>
      </w:r>
    </w:p>
    <w:p>
      <w:pPr>
        <w:pStyle w:val="Normal"/>
        <w:widowControl w:val="false"/>
        <w:tabs>
          <w:tab w:val="clear" w:pos="708"/>
          <w:tab w:val="left" w:pos="8820" w:leader="dot"/>
        </w:tabs>
        <w:spacing w:lineRule="auto" w:line="360"/>
        <w:rPr/>
      </w:pPr>
      <w:r>
        <w:rPr>
          <w:color w:val="000000"/>
          <w:sz w:val="28"/>
          <w:szCs w:val="28"/>
        </w:rPr>
        <w:t>6.1 Иерархия городов, правило Ципфа</w:t>
      </w:r>
    </w:p>
    <w:p>
      <w:pPr>
        <w:pStyle w:val="Normal"/>
        <w:widowControl w:val="false"/>
        <w:tabs>
          <w:tab w:val="clear" w:pos="708"/>
          <w:tab w:val="left" w:pos="8820" w:leader="dot"/>
        </w:tabs>
        <w:spacing w:lineRule="auto" w:line="360"/>
        <w:rPr/>
      </w:pPr>
      <w:r>
        <w:rPr>
          <w:color w:val="000000"/>
          <w:sz w:val="28"/>
          <w:szCs w:val="28"/>
        </w:rPr>
        <w:t>6.2 Модель центральных мест В. Кристаллера</w:t>
      </w:r>
    </w:p>
    <w:p>
      <w:pPr>
        <w:pStyle w:val="Normal"/>
        <w:widowControl w:val="false"/>
        <w:tabs>
          <w:tab w:val="clear" w:pos="708"/>
          <w:tab w:val="left" w:pos="8820" w:leader="dot"/>
        </w:tabs>
        <w:spacing w:lineRule="auto" w:line="360"/>
        <w:rPr/>
      </w:pPr>
      <w:r>
        <w:rPr>
          <w:color w:val="000000"/>
          <w:sz w:val="28"/>
          <w:szCs w:val="28"/>
        </w:rPr>
        <w:t>6.3 Шестиугольная структура</w:t>
      </w:r>
    </w:p>
    <w:p>
      <w:pPr>
        <w:pStyle w:val="Normal"/>
        <w:widowControl w:val="false"/>
        <w:tabs>
          <w:tab w:val="clear" w:pos="708"/>
          <w:tab w:val="left" w:pos="8820" w:leader="dot"/>
        </w:tabs>
        <w:spacing w:lineRule="auto" w:line="360"/>
        <w:rPr/>
      </w:pPr>
      <w:r>
        <w:rPr>
          <w:color w:val="000000"/>
          <w:sz w:val="28"/>
          <w:szCs w:val="28"/>
        </w:rPr>
        <w:t>6.4 Экономические ландшафт Августа Лёша</w:t>
      </w:r>
    </w:p>
    <w:p>
      <w:pPr>
        <w:pStyle w:val="Normal"/>
        <w:widowControl w:val="false"/>
        <w:tabs>
          <w:tab w:val="clear" w:pos="708"/>
          <w:tab w:val="left" w:pos="8820" w:leader="dot"/>
        </w:tabs>
        <w:spacing w:lineRule="auto" w:line="360"/>
        <w:rPr/>
      </w:pPr>
      <w:r>
        <w:rPr>
          <w:color w:val="000000"/>
          <w:sz w:val="28"/>
          <w:szCs w:val="28"/>
        </w:rPr>
        <w:t>6.5 Модель Кольба</w:t>
      </w:r>
    </w:p>
    <w:p>
      <w:pPr>
        <w:pStyle w:val="Normal"/>
        <w:widowControl w:val="false"/>
        <w:tabs>
          <w:tab w:val="clear" w:pos="708"/>
          <w:tab w:val="left" w:pos="8820" w:leader="dot"/>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8820" w:leader="dot"/>
        </w:tabs>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род — особое, ни с чем несравнимое творение ума и рук человеческих. Это среда жизни всевозрастающего числа людей и место концентрации различных, делающихся все более разнообразными видов деятельности. За городами закрепилось название двигателей прогресса. В них рождается и из них распространяется новое. Это творческие лаборатории, духовные мастерские человечества.</w:t>
      </w:r>
    </w:p>
    <w:p>
      <w:pPr>
        <w:pStyle w:val="Normal"/>
        <w:widowControl w:val="false"/>
        <w:spacing w:lineRule="auto" w:line="360"/>
        <w:ind w:firstLine="709"/>
        <w:jc w:val="both"/>
        <w:rPr>
          <w:sz w:val="28"/>
          <w:szCs w:val="28"/>
        </w:rPr>
      </w:pPr>
      <w:r>
        <w:rPr>
          <w:sz w:val="28"/>
          <w:szCs w:val="28"/>
        </w:rPr>
        <w:t>В городах сосредоточилось огромное историко-культурное наследие. Они хранят шедевры зодчества, историческую память стран и народов, представляет собой каменную летопись человечества. И сами по себе как сложнейшее творение ума и рук человеческих, труда многих поколений они есть величайшая ценность. Особое значение городов и в том, что они создают условия для движения человечества вперед. Они обладают арсеналами информации, соединяют разные сферы деятельности, на пересечении которых возникают точки роста в культуре, науке, технике, политике. Им присуща особая атмосфера общения, многоконтактная среда. Будучи местами концентрации многих проблем общества, города в то же время являются и средством их решения.</w:t>
      </w:r>
    </w:p>
    <w:p>
      <w:pPr>
        <w:pStyle w:val="Normal"/>
        <w:widowControl w:val="false"/>
        <w:spacing w:lineRule="auto" w:line="360"/>
        <w:ind w:firstLine="709"/>
        <w:jc w:val="both"/>
        <w:rPr>
          <w:sz w:val="28"/>
          <w:szCs w:val="28"/>
        </w:rPr>
      </w:pPr>
      <w:r>
        <w:rPr>
          <w:sz w:val="28"/>
          <w:szCs w:val="28"/>
        </w:rPr>
        <w:t xml:space="preserve">Изучение городов необходимо для того, чтобы сделать их более удобными для жизни людей, т.е. обеспечить им лучшие условия для выполнения исключительно важных обязанностей. </w:t>
      </w:r>
    </w:p>
    <w:p>
      <w:pPr>
        <w:pStyle w:val="Normal"/>
        <w:widowControl w:val="false"/>
        <w:spacing w:lineRule="auto" w:line="360"/>
        <w:ind w:firstLine="709"/>
        <w:jc w:val="both"/>
        <w:rPr>
          <w:sz w:val="28"/>
          <w:szCs w:val="28"/>
        </w:rPr>
      </w:pPr>
      <w:r>
        <w:rPr>
          <w:sz w:val="28"/>
          <w:szCs w:val="28"/>
        </w:rPr>
        <w:t>Социальная география помогает познать город как своеобразный «демографический котел», в котором происходят очень сложные социальные и демографические процессы. Как среда, как социальный организм он существенно влияет на демографическое поведение людей, на их социальное расслоение. В нем не только создаются благоприятные условия для расцвета человеческой личности, но и возникают явления социальной патологии. В городе соседствуют очаги высокой культуры и гнезда преступности.</w:t>
      </w:r>
    </w:p>
    <w:p>
      <w:pPr>
        <w:pStyle w:val="Normal"/>
        <w:widowControl w:val="false"/>
        <w:spacing w:lineRule="auto" w:line="360"/>
        <w:ind w:firstLine="709"/>
        <w:jc w:val="both"/>
        <w:rPr>
          <w:sz w:val="28"/>
          <w:szCs w:val="28"/>
        </w:rPr>
      </w:pPr>
      <w:r>
        <w:rPr>
          <w:sz w:val="28"/>
          <w:szCs w:val="28"/>
        </w:rPr>
        <w:t>География раскрывает; особенности географического положения города — этого специфического ресурса, едва ли не самого главного для его развития. География обязывает рассматривать город вместе с окружением, выступающим его партнером и одновременно дополнением, а также вместе с той подшефной территорией, которую он обязан обслуживать и опекать. Изменения в городе вызывают ответную реакцию в окружающем районе — своего рода «пространственный резонанс». Управляя развитием города, можно управлять и развитием района.</w:t>
      </w:r>
    </w:p>
    <w:p>
      <w:pPr>
        <w:pStyle w:val="Normal"/>
        <w:widowControl w:val="false"/>
        <w:spacing w:lineRule="auto" w:line="360"/>
        <w:ind w:firstLine="709"/>
        <w:jc w:val="both"/>
        <w:rPr>
          <w:sz w:val="28"/>
          <w:szCs w:val="28"/>
        </w:rPr>
      </w:pPr>
      <w:r>
        <w:rPr>
          <w:sz w:val="28"/>
          <w:szCs w:val="28"/>
        </w:rPr>
        <w:t>Географическое учение о городе конструктивно. И не случайно происходит постоянное сближение географии с градостроительством и районной планировкой. Без раскрытия фундаментальных свойств городов и их систем (а этим в числе других наук и занимается география городов) невозможно регулировать их рост и развитие. Неудачи в политике расселения в значительной мере объясняются пренебрежением закономерностями и особенностями развития и функционирования городов, установленными наукой, в том числе и географической.</w:t>
      </w:r>
    </w:p>
    <w:p>
      <w:pPr>
        <w:pStyle w:val="Normal"/>
        <w:widowControl w:val="false"/>
        <w:spacing w:lineRule="auto" w:line="360"/>
        <w:ind w:firstLine="709"/>
        <w:jc w:val="both"/>
        <w:rPr>
          <w:sz w:val="28"/>
          <w:szCs w:val="28"/>
        </w:rPr>
      </w:pPr>
      <w:r>
        <w:rPr>
          <w:sz w:val="28"/>
          <w:szCs w:val="28"/>
        </w:rPr>
        <w:t xml:space="preserve">Не так много учёных занимались изучением вопроса размещения городов, среди которых можно выделить следующих, А. Лёш, X. Хотеллинг, Й. Тюнен, В. Лаунхардт и А. Вебер, К. Кулия, В. Кристаллра и А. Лэм. К сожалению данный вопрос в Российской научной литературе практически не рассматривается, в большинстве российских источников цитируется информация из иностранных научных изда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1. Город как объект исследования</w:t>
      </w:r>
    </w:p>
    <w:p>
      <w:pPr>
        <w:pStyle w:val="Normal"/>
        <w:widowControl w:val="false"/>
        <w:spacing w:lineRule="auto" w:line="360"/>
        <w:ind w:firstLine="709"/>
        <w:jc w:val="both"/>
        <w:rPr>
          <w:b/>
          <w:b/>
          <w:color w:val="000000"/>
          <w:sz w:val="28"/>
        </w:rPr>
      </w:pPr>
      <w:r>
        <w:rPr>
          <w:b/>
          <w:color w:val="000000"/>
          <w:sz w:val="28"/>
        </w:rPr>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Город, крупный населенный пункт, административный, торговый, промышленный и культурный центр, жители которого заняты, как правило, вне сельского хозяйства.</w:t>
      </w:r>
      <w:r>
        <w:rPr>
          <w:rStyle w:val="FootnoteAnchor"/>
          <w:color w:val="000000"/>
          <w:sz w:val="28"/>
          <w:szCs w:val="28"/>
          <w:vertAlign w:val="superscript"/>
        </w:rPr>
        <w:footnoteReference w:id="2"/>
      </w:r>
    </w:p>
    <w:p>
      <w:pPr>
        <w:pStyle w:val="Normal"/>
        <w:widowControl w:val="false"/>
        <w:tabs>
          <w:tab w:val="clear" w:pos="708"/>
          <w:tab w:val="left" w:pos="720" w:leader="none"/>
        </w:tabs>
        <w:spacing w:lineRule="auto" w:line="360"/>
        <w:ind w:firstLine="709"/>
        <w:jc w:val="both"/>
        <w:rPr/>
      </w:pPr>
      <w:r>
        <w:rPr>
          <w:color w:val="000000"/>
          <w:sz w:val="28"/>
          <w:szCs w:val="28"/>
        </w:rPr>
        <w:t>Первые упоминания о городе относятся к IV—III тысячелетиям до нашей эры, наиболее известны древние торговые, ремесленные центры: в Междуречье — Ур, Урук, Ницер; Египте — Мемфис, Фивы; Индии — Мохенджо-Даро, Хараппа; Греции — Спарта, Афины. В XI — XII веках наиболее крупные города Европы: Венеция, Флоренция, Рим, Париж, Лондон, Кёльн, Киев и другие (подробнее см. самые большие города мира в истории).</w:t>
      </w:r>
    </w:p>
    <w:p>
      <w:pPr>
        <w:pStyle w:val="Normal"/>
        <w:widowControl w:val="false"/>
        <w:tabs>
          <w:tab w:val="clear" w:pos="708"/>
          <w:tab w:val="left" w:pos="720" w:leader="none"/>
        </w:tabs>
        <w:spacing w:lineRule="auto" w:line="360"/>
        <w:ind w:firstLine="709"/>
        <w:jc w:val="both"/>
        <w:rPr/>
      </w:pPr>
      <w:r>
        <w:rPr>
          <w:color w:val="000000"/>
          <w:sz w:val="28"/>
          <w:szCs w:val="28"/>
        </w:rPr>
        <w:t>Многие города возникли на месте оборонительных укреплений (замков, крепостей и т. п.) и вокруг них. Это подтверждает и этимология: «город» (в церковнославянском «градъ») дословно означает огороженное, защищённое место. Скандинавское название Руси «Гардарики» означает «города» и происходит от того же индоевропейского корня. Изначально люди предпочитали селиться вокруг городов, так как они имели возможность при необходимости укрыться за их стенами от врагов. А так как города и крепости имели ещё и оборонительное предназначение, они строились в труднодоступных местах и имели сложную планировку, которая вводит врагов в заблуждение.</w:t>
      </w:r>
    </w:p>
    <w:p>
      <w:pPr>
        <w:pStyle w:val="Normal"/>
        <w:widowControl w:val="false"/>
        <w:spacing w:lineRule="auto" w:line="360"/>
        <w:ind w:firstLine="709"/>
        <w:jc w:val="both"/>
        <w:rPr/>
      </w:pPr>
      <w:r>
        <w:rPr>
          <w:sz w:val="28"/>
          <w:szCs w:val="28"/>
        </w:rPr>
        <w:t>Город — такой объект исследования, который, будучи всем известным, с трудом поддается определению в немногих словах. Нет недостатка в словах и выражениях, в которых города характеризовались как исключительное явление: «Город — интеграл человеческой деятельности», «Города есть лучшее из того, что создано человеческой цивилизацией за всю историю ее развития», «Города — духовные мастерские человечества», «Город — одно из сильнейших и полнейших воплощений культуры, один из самых богатых видов ее гнезд». «Города — двигатели прогресса».</w:t>
      </w:r>
    </w:p>
    <w:p>
      <w:pPr>
        <w:pStyle w:val="Normal"/>
        <w:widowControl w:val="false"/>
        <w:spacing w:lineRule="auto" w:line="360"/>
        <w:ind w:firstLine="709"/>
        <w:jc w:val="both"/>
        <w:rPr>
          <w:sz w:val="28"/>
          <w:szCs w:val="28"/>
        </w:rPr>
      </w:pPr>
      <w:r>
        <w:rPr>
          <w:sz w:val="28"/>
          <w:szCs w:val="28"/>
        </w:rPr>
        <w:t>Город создается совместными действиями многих сил. Это результат развития торговли, промышленности, культуры, следствие нужд обороны и намерений политики; он возникает в связи с освоением новых районов и углублением международного разделения труда. Города — форма расселения и территориальной организации хозяйства, которая обладает многими достоинствами, необходимыми для общественного развития. Город чрезвычайно притягателен. Он интегрирует, переплавляет, трансформирует, вбирает в себя все, и в нем есть все, что как раз и затрудняет, как заметил философ П.Г.Щедровицкий, его определение как явления.</w:t>
      </w:r>
    </w:p>
    <w:p>
      <w:pPr>
        <w:pStyle w:val="Normal"/>
        <w:widowControl w:val="false"/>
        <w:spacing w:lineRule="auto" w:line="360"/>
        <w:ind w:firstLine="709"/>
        <w:jc w:val="both"/>
        <w:rPr>
          <w:sz w:val="28"/>
          <w:szCs w:val="28"/>
        </w:rPr>
      </w:pPr>
      <w:r>
        <w:rPr>
          <w:sz w:val="28"/>
          <w:szCs w:val="28"/>
        </w:rPr>
        <w:t>Город — модель общества, его породившего. У него удивительная способность отражать особенности района, в котором он находится, этноса, живущего в этой части Земли, отрасли, представленной в его производственной структуре.</w:t>
      </w:r>
    </w:p>
    <w:p>
      <w:pPr>
        <w:pStyle w:val="Normal"/>
        <w:widowControl w:val="false"/>
        <w:spacing w:lineRule="auto" w:line="360"/>
        <w:ind w:firstLine="709"/>
        <w:jc w:val="both"/>
        <w:rPr>
          <w:sz w:val="28"/>
          <w:szCs w:val="28"/>
        </w:rPr>
      </w:pPr>
      <w:r>
        <w:rPr>
          <w:sz w:val="28"/>
          <w:szCs w:val="28"/>
        </w:rPr>
        <w:t>Разнообразные функции города делают его многогранным и очень сложно устроенным, что само уже подталкивает его к тому, что бы стать объектом пристального изучения учёных. В энциклопедических статьях город характеризуется как чрезвычайно многоплановый социальный организм, сложный экономико-географический, архитектурный и инженерно-строительный, культурный комплек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color w:val="000000"/>
          <w:sz w:val="28"/>
        </w:rPr>
        <w:t xml:space="preserve">2. </w:t>
      </w:r>
      <w:r>
        <w:rPr>
          <w:b/>
          <w:sz w:val="28"/>
        </w:rPr>
        <w:t>Экономико–географическое положение гор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Это понятие в общественной географии принадлежит к числу опорных и имеет особое значение в исследованиях городов. ЭГП — специфический ресурс, играющий в развитии города решающую роль, тем более что другие ресурсы из-за небольшой территории лишь в редких случаях могут быть значительными. И.М.Маергойз, сделавший очень много в области разработки проблем ЭГП, писал: «Географически познать город — значит прежде всего разобраться в его географическом положении».</w:t>
      </w:r>
    </w:p>
    <w:p>
      <w:pPr>
        <w:pStyle w:val="Normal"/>
        <w:widowControl w:val="false"/>
        <w:spacing w:lineRule="auto" w:line="360"/>
        <w:ind w:firstLine="709"/>
        <w:jc w:val="both"/>
        <w:rPr>
          <w:sz w:val="28"/>
          <w:szCs w:val="28"/>
        </w:rPr>
      </w:pPr>
      <w:r>
        <w:rPr>
          <w:sz w:val="28"/>
          <w:szCs w:val="28"/>
        </w:rPr>
        <w:t>С развитием и утверждением рыночных отношений ЭГП как фактор роста города и формирования его функциональной структуры приобретает еще больший вес. А это, в свою очередь, требует дальнейшего углубления теории экономико-географического положения.</w:t>
      </w:r>
    </w:p>
    <w:p>
      <w:pPr>
        <w:pStyle w:val="Normal"/>
        <w:widowControl w:val="false"/>
        <w:spacing w:lineRule="auto" w:line="360"/>
        <w:ind w:firstLine="709"/>
        <w:jc w:val="both"/>
        <w:rPr>
          <w:sz w:val="28"/>
          <w:szCs w:val="28"/>
        </w:rPr>
      </w:pPr>
      <w:r>
        <w:rPr>
          <w:sz w:val="28"/>
          <w:szCs w:val="28"/>
        </w:rPr>
        <w:t>Классическое определение ЭГП принадлежит Н.Н.Баранскому: «...Положение — это есть отношение данного пункта или ареала к каким-либо географическим данностям, взятым вне этого пункта или ареала». И далее: «Экономическая география понимает под положением отношение какого-либо места, района или города к вне его лежащим данностям, имеющим экономическое значение, — все равно, будут ли эти данности природного порядка или созданные в процессе истории»2. Основоположник отечественной экономической географии подчеркивал, что понятие «положение» занимает особое место среди других географических понятий, так как речь идет здесь не о каком-либо объекте, а об отношениях между объектами.</w:t>
      </w:r>
    </w:p>
    <w:p>
      <w:pPr>
        <w:pStyle w:val="Normal"/>
        <w:widowControl w:val="false"/>
        <w:spacing w:lineRule="auto" w:line="360"/>
        <w:ind w:firstLine="709"/>
        <w:jc w:val="both"/>
        <w:rPr>
          <w:sz w:val="28"/>
          <w:szCs w:val="28"/>
        </w:rPr>
      </w:pPr>
      <w:r>
        <w:rPr>
          <w:sz w:val="28"/>
          <w:szCs w:val="28"/>
        </w:rPr>
        <w:t>Таким образом, использование понятия ЭГП можно считать критерием географичности исследования.</w:t>
      </w:r>
    </w:p>
    <w:p>
      <w:pPr>
        <w:pStyle w:val="Normal"/>
        <w:widowControl w:val="false"/>
        <w:spacing w:lineRule="auto" w:line="360"/>
        <w:ind w:firstLine="709"/>
        <w:jc w:val="both"/>
        <w:rPr>
          <w:sz w:val="28"/>
          <w:szCs w:val="28"/>
        </w:rPr>
      </w:pPr>
      <w:r>
        <w:rPr>
          <w:sz w:val="28"/>
          <w:szCs w:val="28"/>
        </w:rPr>
        <w:t>Рассмотрение ЭГП — канва характеристики города. В формировании его функциональной структуры надо видеть реализацию тех или иных сторон географического положения. Намечая направления дальнейшего развития, следует основываться на еще не использованных резервах ЭГП.</w:t>
      </w:r>
    </w:p>
    <w:p>
      <w:pPr>
        <w:pStyle w:val="Normal"/>
        <w:widowControl w:val="false"/>
        <w:spacing w:lineRule="auto" w:line="360"/>
        <w:ind w:firstLine="709"/>
        <w:jc w:val="both"/>
        <w:rPr>
          <w:sz w:val="28"/>
          <w:szCs w:val="28"/>
        </w:rPr>
      </w:pPr>
      <w:r>
        <w:rPr>
          <w:sz w:val="28"/>
          <w:szCs w:val="28"/>
        </w:rPr>
        <w:t>Часто возникает вопрос Почему город возник именно в данном месте? Иногда ответ на этот вопрос, который обращен прежде всего к географу, лежит, как говорится, на поверхности. И при этом очень часто имеет касательство к той стороне ЭГП, которая называется транспортно-географическое положение. Н.Н.Баранский указывал, что в положении городов самый важный момент, как правило, их положение по отношению к транспорту5.</w:t>
      </w:r>
    </w:p>
    <w:p>
      <w:pPr>
        <w:pStyle w:val="Normal"/>
        <w:widowControl w:val="false"/>
        <w:spacing w:lineRule="auto" w:line="360"/>
        <w:ind w:firstLine="709"/>
        <w:jc w:val="both"/>
        <w:rPr>
          <w:sz w:val="28"/>
          <w:szCs w:val="28"/>
        </w:rPr>
      </w:pPr>
      <w:r>
        <w:rPr>
          <w:sz w:val="28"/>
          <w:szCs w:val="28"/>
        </w:rPr>
        <w:t>Это исключительно важная особенность ЭГП городов подтверждается большим числом ныне крупных центров, возникавших у перехода через реку и начинавших свою жизнь как «город-мост». Примерами могут служить и Лондон, о котором говорят, что он начинался с моста, и Новосибирск, появившийся в результате строительства железнодорожного моста через Обь в ходе сооружения Транссибирской магистрали.</w:t>
      </w:r>
    </w:p>
    <w:p>
      <w:pPr>
        <w:pStyle w:val="Normal"/>
        <w:widowControl w:val="false"/>
        <w:spacing w:lineRule="auto" w:line="360"/>
        <w:ind w:firstLine="709"/>
        <w:jc w:val="both"/>
        <w:rPr>
          <w:sz w:val="28"/>
          <w:szCs w:val="28"/>
        </w:rPr>
      </w:pPr>
      <w:r>
        <w:rPr>
          <w:sz w:val="28"/>
          <w:szCs w:val="28"/>
        </w:rPr>
        <w:t>Жизненно важная для городов связанность е дорожной сетью подтверждается ролью их, как ворот, открывающих пути в районы, страны или даже континенты. Например, Ростов-на-Дону — это ворота на Кавказ, а Владикавказ — в Центральное Закавказье. Дербент воспринимается как стратегически важный вход в Европу из Азии в том месте, где отроги Большого Кавказского хребта, не дойдя немного до Каспия, позволили дороге проскользнуть между горами и морем. И поэтому разные народы его называли воротами: татаро-монголы и турки — Те мир-Капи (Железные ворота), русские — Железные врата, грузины — Дэгвис-Кари (Морские ворота), арабы — Баб-ал-Абваб (Ворота ворот). Самый маленький ныне город Подмосковья, но в XVIII в. наиболее значительный из уездных центров Московской губернии — Верея — получил свое имя (по В.Далю — столбы ворот), видимо, благодаря положению на дороге, пересекавшей древний рубеж Московской Руси. Ворота могут считаться символом многих городов: Золотые ворота в Киеве или Владимире, ворота Хольстентор в Любеке. «Ворота Индии» в Бомбее — символическое выражение той роли, которую играл крупнейший город Индии в качестве «главного входа» в великую страну.</w:t>
      </w:r>
    </w:p>
    <w:p>
      <w:pPr>
        <w:pStyle w:val="Normal"/>
        <w:widowControl w:val="false"/>
        <w:spacing w:lineRule="auto" w:line="360"/>
        <w:ind w:firstLine="709"/>
        <w:jc w:val="both"/>
        <w:rPr>
          <w:sz w:val="28"/>
          <w:szCs w:val="28"/>
        </w:rPr>
      </w:pPr>
      <w:r>
        <w:rPr>
          <w:sz w:val="28"/>
          <w:szCs w:val="28"/>
        </w:rPr>
        <w:t>Город возникает в ответ на те или иные потребности общества, для выполнения определенных обязанностей. И ЭГП должно наилучшим образом обеспечивать выполнение возложенных на город функций. Города-крепости должны были контролировать стратегические дороги или прикрывать подступы к крупному центру. От этого и зависел выбор места. Как опорная база осваиваемого района город должен был занять такое положение, которое ориентировало бы его на подшефный район, заставляло «излучать» дороги-трассы освоения. Для города-порта при безусловной важности удобств, создаваемых береговой линией (просторные бухты и заливы, хорошо защищенные от морских волнений), крайне важно иметь обширный и богатый хин-терланд и удобные связи с ним. Поэтому названным требованиям отвечали порты, располагающиеся в дельте или эстуарии большой реки, — Буэнос-Айрес, Гамбург, Архангельск.</w:t>
      </w:r>
    </w:p>
    <w:p>
      <w:pPr>
        <w:pStyle w:val="Normal"/>
        <w:widowControl w:val="false"/>
        <w:spacing w:lineRule="auto" w:line="360"/>
        <w:ind w:firstLine="709"/>
        <w:jc w:val="both"/>
        <w:rPr>
          <w:sz w:val="28"/>
          <w:szCs w:val="28"/>
        </w:rPr>
      </w:pPr>
      <w:r>
        <w:rPr>
          <w:sz w:val="28"/>
          <w:szCs w:val="28"/>
        </w:rPr>
        <w:t>Но во многих случаях преимущества ЭГП не столь очевидны. Например, Ирбит, где собиралась вторая по значению ярмарка в России, не имеет четко выраженных факторов, которые помогли бы объяснить его поразительную конкурентоспособность: он сохранял свою роль, несмотря на попытки перенести главную сибирскую ярмарку в другое место, например в Екатеринбург или Тюмень. По-видимому, «главная сила Ирбита заключалась в том, что он был где-то на стыке предельных граней в смысле транспортных расстояний от центров Востока и Запада, которые минимально, а не максимально удовлетворяли обе стороны».</w:t>
      </w:r>
    </w:p>
    <w:p>
      <w:pPr>
        <w:pStyle w:val="Normal"/>
        <w:widowControl w:val="false"/>
        <w:spacing w:lineRule="auto" w:line="360"/>
        <w:ind w:firstLine="709"/>
        <w:jc w:val="both"/>
        <w:rPr>
          <w:sz w:val="28"/>
          <w:szCs w:val="28"/>
        </w:rPr>
      </w:pPr>
      <w:r>
        <w:rPr>
          <w:sz w:val="28"/>
          <w:szCs w:val="28"/>
        </w:rPr>
        <w:t>Органическое, естественное развитие города — это последовательное приведение его масштабов, пропорций функциональной структуры, его места в городской иерархии в соответствие с качествами ЭГП. Обращает на себя внимание в связи со сказанным выдвижение Самары на роль первенствующего города Поволжья. В период административной реформы 1775—1785 гг. она была всего лишь уездным городом Симбирской губернии, по числу жителей уступала не только Казани и Саратову, но и Симбирску и Астрахани, а позже и Царицыну. Именно преимущества положения на Волге около пересечения ее главной магистралью широтного направления, большая близость к Уралу благодаря выступу Самарской Луки способствовали тому, что Самара первой среди городов Поволжья преодолела миллионный рубеж и уверенно занимает среди них ведущее место по числу жи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3. </w:t>
      </w:r>
      <w:r>
        <w:rPr>
          <w:b/>
          <w:sz w:val="28"/>
        </w:rPr>
        <w:t>Теоретические разработки о пространственной организации хозяй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Начала теории размещения производства, заложенные Й. Тюненом, В. Лаунхардтом и А. Вебером, получили интенсивное продолжение в первой половине XX в. В этом процессе теоретического поиска можно выделить три основных на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построение «чистых» теорий (точнее, теоретических конструкций), продолжающих традиции классиков;</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более общих теорий, охватывающих новые факторы, условия, аспекты;</w:t>
      </w:r>
    </w:p>
    <w:p>
      <w:pPr>
        <w:pStyle w:val="Normal"/>
        <w:widowControl w:val="false"/>
        <w:spacing w:lineRule="auto" w:line="360"/>
        <w:ind w:firstLine="709"/>
        <w:jc w:val="both"/>
        <w:rPr>
          <w:sz w:val="28"/>
          <w:szCs w:val="28"/>
        </w:rPr>
      </w:pPr>
      <w:r>
        <w:rPr>
          <w:sz w:val="28"/>
          <w:szCs w:val="28"/>
        </w:rPr>
        <w:t xml:space="preserve">• </w:t>
      </w:r>
      <w:r>
        <w:rPr>
          <w:sz w:val="28"/>
          <w:szCs w:val="28"/>
        </w:rPr>
        <w:t>конструирование общей теории размещения на основе моделей пространственного экономического равновесия.</w:t>
      </w:r>
    </w:p>
    <w:p>
      <w:pPr>
        <w:pStyle w:val="Normal"/>
        <w:widowControl w:val="false"/>
        <w:spacing w:lineRule="auto" w:line="360"/>
        <w:ind w:firstLine="709"/>
        <w:jc w:val="both"/>
        <w:rPr>
          <w:sz w:val="28"/>
          <w:szCs w:val="28"/>
        </w:rPr>
      </w:pPr>
      <w:r>
        <w:rPr>
          <w:sz w:val="28"/>
          <w:szCs w:val="28"/>
        </w:rPr>
        <w:t>Характерными признаками первого направления — построение «чистых» теорий размещения — являются выбор относительно простой ситуации или проблемы (абстрагированной от конкретностей и второстепенных свойств) и ее глубокий количественный анализ, завершающийся выведением математической формулы, нахождением особого геометрического места или определением точных правил экономического поведения. Напомним, что именно так строилась теория «изолированного государства» Й. Тюнена или теория размещения промышленного предприятия В. Лаунхардта.</w:t>
      </w:r>
    </w:p>
    <w:p>
      <w:pPr>
        <w:pStyle w:val="Normal"/>
        <w:widowControl w:val="false"/>
        <w:spacing w:lineRule="auto" w:line="360"/>
        <w:ind w:firstLine="709"/>
        <w:jc w:val="both"/>
        <w:rPr>
          <w:sz w:val="28"/>
          <w:szCs w:val="28"/>
        </w:rPr>
      </w:pPr>
      <w:r>
        <w:rPr>
          <w:sz w:val="28"/>
          <w:szCs w:val="28"/>
        </w:rPr>
        <w:t>Типичным примером «чистой» теории является выявление оптимального размещения производственных фирм, которые при определенном спросе стремятся минимизировать транспортные издержки на единицу площади. Эту проблему, отталкиваясь от идеи В. Кристаллера, поставил А. Лёш. Суть найденного решения состоит в следующем. Фирмы должны размещаться в вершинах кристаллеровской (гексагональной) решетки, и каждая фирма должна обслуживать покупателей в пределах «своего» правильного шестиугольника.</w:t>
      </w:r>
    </w:p>
    <w:p>
      <w:pPr>
        <w:pStyle w:val="Normal"/>
        <w:widowControl w:val="false"/>
        <w:spacing w:lineRule="auto" w:line="360"/>
        <w:ind w:firstLine="709"/>
        <w:jc w:val="both"/>
        <w:rPr>
          <w:sz w:val="28"/>
          <w:szCs w:val="28"/>
        </w:rPr>
      </w:pPr>
      <w:r>
        <w:rPr>
          <w:sz w:val="28"/>
          <w:szCs w:val="28"/>
        </w:rPr>
        <w:t>Другой типичный пример — феномен X. Хотеллинга: обоснование правила оптимального поведения конкурирующих производителей (продавцов), решающих простую на первый взгляд задачу размещения. X. Хотеллинг в 1929 г. исследовал модель дуопольного рынка. Два производителя, А и В, продают однородный продукт вдоль линейного рынка (например, два продавца мороженого) по ценам РА и РВ. Потребители распределены равномерно, каждый покупает одну единицу продукта в единицу времени. Каждый производитель может удовлетворить весь спрос. Транспортные затраты на доставку единицы продукта на единичное расстояние равны с. Производители могут свободно размещаться по всей длине рынка, равной d. Каждый производитель гарантирован контролировать рынок с противоположной от конкурента стороны, длины этих гарантированных участков — соответственно а и b. Но рынок между ними — коллективный: для А это длина x, для В — длина у. Рыночная граница определяется равенством РА + сx = Рв + су. Полный анализ данной задачи получен в рамках некооперативной игры двух лиц.</w:t>
      </w:r>
    </w:p>
    <w:p>
      <w:pPr>
        <w:pStyle w:val="Normal"/>
        <w:widowControl w:val="false"/>
        <w:spacing w:lineRule="auto" w:line="360"/>
        <w:ind w:firstLine="709"/>
        <w:jc w:val="both"/>
        <w:rPr>
          <w:sz w:val="28"/>
          <w:szCs w:val="28"/>
        </w:rPr>
      </w:pPr>
      <w:r>
        <w:rPr>
          <w:sz w:val="28"/>
          <w:szCs w:val="28"/>
        </w:rPr>
        <w:t>Ко второму направлению — создание более общих теорий — относятся исследования, дополняющие и обобщающие подходы и результаты основоположников теории размещения. Здесь в первую очередь следует назвать имена немецких ученых О. Энглендера и Г. Ритчля, шведского ученого Т. Паландера, которые переходят от рассмотрения отдельного и изолированного промышленного предприятия к анализу взаимосвязанных предприятий, объединяют теории сельскохозяйственного и промышленного штандортов. Для этого теоретического направления характерны переход от минимизации издержек (не только транспортных, но и производственных) к максимизации прибыли и доходов, введение в рассмотрение переменных цен, ренты, функций спроса и предложения, элементов динамики.</w:t>
      </w:r>
    </w:p>
    <w:p>
      <w:pPr>
        <w:pStyle w:val="Normal"/>
        <w:widowControl w:val="false"/>
        <w:spacing w:lineRule="auto" w:line="360"/>
        <w:ind w:firstLine="709"/>
        <w:jc w:val="both"/>
        <w:rPr>
          <w:sz w:val="28"/>
          <w:szCs w:val="28"/>
        </w:rPr>
      </w:pPr>
      <w:r>
        <w:rPr>
          <w:sz w:val="28"/>
          <w:szCs w:val="28"/>
        </w:rPr>
        <w:t>Т. Паландер выдвинул «всеобщую» и «специальную» теории штандорта: первую — для региона и страны; вторую — для предприятий отрасли или группы отраслей. Он стремился соединить теории размещения предприятий и пространственный анализ рынков. Его основной труд «Работы по теории размещения» вышел в 1935 г. Т. Паландер стал предтечей новой волны синтетиков теории размещения (А. Лёш, У. Айзард и др.).</w:t>
      </w:r>
    </w:p>
    <w:p>
      <w:pPr>
        <w:pStyle w:val="Normal"/>
        <w:widowControl w:val="false"/>
        <w:spacing w:lineRule="auto" w:line="360"/>
        <w:ind w:firstLine="709"/>
        <w:jc w:val="both"/>
        <w:rPr>
          <w:sz w:val="28"/>
          <w:szCs w:val="28"/>
        </w:rPr>
      </w:pPr>
      <w:r>
        <w:rPr>
          <w:sz w:val="28"/>
          <w:szCs w:val="28"/>
        </w:rPr>
        <w:t>Научным базисом третьего направления развития теории размещения является классическая модель общего экономического равновесия Л. Вальраса, точнее, ее логико-математическая структура. Это обстоятельство — свидетельство включения теорий региональной экономики в главное русло общей экономической теории.</w:t>
      </w:r>
    </w:p>
    <w:p>
      <w:pPr>
        <w:pStyle w:val="Normal"/>
        <w:widowControl w:val="false"/>
        <w:spacing w:lineRule="auto" w:line="360"/>
        <w:ind w:firstLine="709"/>
        <w:jc w:val="both"/>
        <w:rPr>
          <w:sz w:val="28"/>
          <w:szCs w:val="28"/>
        </w:rPr>
      </w:pPr>
      <w:r>
        <w:rPr>
          <w:sz w:val="28"/>
          <w:szCs w:val="28"/>
        </w:rPr>
        <w:t>Построение модели общего пространственного экономического равновесия представляет собой задачу чрезвычайной сложности. Такая модель в принципе должна синтезировать все частные теории размещения и включать математическое описание условий размещения производства и населения, транспортных сетей, формирования региональных рынков, межрегиональной торговли и миграции населения, образования цен на продукты и факторы производства и др. Очевидно, что необходимо находить разумное сочетание общности модели и возможностей ее операционного использования.</w:t>
      </w:r>
    </w:p>
    <w:p>
      <w:pPr>
        <w:pStyle w:val="Normal"/>
        <w:widowControl w:val="false"/>
        <w:spacing w:lineRule="auto" w:line="360"/>
        <w:ind w:firstLine="709"/>
        <w:jc w:val="both"/>
        <w:rPr>
          <w:sz w:val="28"/>
          <w:szCs w:val="28"/>
        </w:rPr>
      </w:pPr>
      <w:r>
        <w:rPr>
          <w:sz w:val="28"/>
          <w:szCs w:val="28"/>
        </w:rPr>
        <w:t>Первые попытки конструирования модели пространственного экономического равновесия предпринимали Прёдель и Вайгман, однако создателем первой полной теории пространственного экономического равновесия, несомненно, является А. Лёш. Модель А. Лёша стала кульминацией его многогранного учения о пространственной организации хозяйства.</w:t>
      </w:r>
    </w:p>
    <w:p>
      <w:pPr>
        <w:pStyle w:val="Normal"/>
        <w:widowControl w:val="false"/>
        <w:spacing w:lineRule="auto" w:line="360"/>
        <w:ind w:firstLine="709"/>
        <w:jc w:val="both"/>
        <w:rPr>
          <w:sz w:val="28"/>
          <w:szCs w:val="28"/>
        </w:rPr>
      </w:pPr>
      <w:r>
        <w:rPr>
          <w:sz w:val="28"/>
          <w:szCs w:val="28"/>
        </w:rPr>
        <w:t>Во второй половине 50-х годов появляется целая серия работ по общей теории размещения, знаменующих переход к новому этапу развития региональной экономики как науки. Исследования в области теории размещения на основе моделей оптимизации и экономического равновесия (взаимодействия) составляют одно из современных направлений теории пространственной и региональной экономики.</w:t>
      </w:r>
      <w:r>
        <w:br w:type="page"/>
      </w:r>
    </w:p>
    <w:p>
      <w:pPr>
        <w:pStyle w:val="Normal"/>
        <w:widowControl w:val="false"/>
        <w:spacing w:lineRule="auto" w:line="360"/>
        <w:ind w:firstLine="709"/>
        <w:jc w:val="both"/>
        <w:rPr>
          <w:b/>
          <w:b/>
          <w:sz w:val="28"/>
        </w:rPr>
      </w:pPr>
      <w:r>
        <w:rPr>
          <w:b/>
          <w:sz w:val="28"/>
        </w:rPr>
        <w:t>4. Учение о пространственной организации хозяйства А. Лёш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В своем учении А. Лёш значительно расширяет состав факторов и условий, рассматриваемых при размещении предприятий и их сочетании (налоги, пошлины, эффекты монополий и олигополии и т.д.), насыщая теорию размещения всем разнообразием инструментов макроэкономики. Он анализирует ситуацию размещения фирм в условиях конкуренции, когда выбор местоположения определяется не только стремлением каждой фирмы к максимуму прибыли, но и увеличением числа фирм, заполняющих все рыночное пространство. Соответственно в пространственном ценообразовании отдельные фирмы должны корректировать цены с целью защиты своего рынка от проникновения других фирм. А. Лёш доказывал оптимальность гексагонального размещения фирм (в вершинах правильных шестиугольников).</w:t>
      </w:r>
    </w:p>
    <w:p>
      <w:pPr>
        <w:pStyle w:val="Normal"/>
        <w:widowControl w:val="false"/>
        <w:spacing w:lineRule="auto" w:line="360"/>
        <w:ind w:firstLine="709"/>
        <w:jc w:val="both"/>
        <w:rPr>
          <w:sz w:val="28"/>
          <w:szCs w:val="28"/>
        </w:rPr>
      </w:pPr>
      <w:r>
        <w:rPr>
          <w:sz w:val="28"/>
          <w:szCs w:val="28"/>
        </w:rPr>
        <w:t>А. Лёш рассматривает экономический регион как рынок с границами, обусловленными межрегиональной конкуренцией. Идеальная форма региона — правильный шестиугольник. Он анализирует несколько типов (уровней) регионов, включая рыночные зоны, определяемые радиусами конкурентоспособного сбыта соответствующих видов продукции, и экономический ландшафт — высший тип региона, объединяющий рыночные зоны. А. Лёш усиливает также теорию межрегиональной торговли (в частности, Б. Олина) при предположениях о мобильности товаров и услуг в краткосрочном периоде и факторов производства в долгосрочном периоде.</w:t>
      </w:r>
    </w:p>
    <w:p>
      <w:pPr>
        <w:pStyle w:val="Normal"/>
        <w:widowControl w:val="false"/>
        <w:spacing w:lineRule="auto" w:line="360"/>
        <w:ind w:firstLine="709"/>
        <w:jc w:val="both"/>
        <w:rPr>
          <w:sz w:val="28"/>
          <w:szCs w:val="28"/>
        </w:rPr>
      </w:pPr>
      <w:r>
        <w:rPr>
          <w:sz w:val="28"/>
          <w:szCs w:val="28"/>
        </w:rPr>
        <w:t>Наибольшим научным достижением А. Лёша, поднимающим его над всеми теоретиками пространственной экономики до середины XX в., является разработка принципиальных основ теории пространственного экономического равновесия. Здесь А. Лёш занимает место, подобное месту Л. Вальраса в общей экономической теории.</w:t>
      </w:r>
    </w:p>
    <w:p>
      <w:pPr>
        <w:pStyle w:val="Normal"/>
        <w:widowControl w:val="false"/>
        <w:spacing w:lineRule="auto" w:line="360"/>
        <w:ind w:firstLine="709"/>
        <w:jc w:val="both"/>
        <w:rPr>
          <w:sz w:val="28"/>
          <w:szCs w:val="28"/>
        </w:rPr>
      </w:pPr>
      <w:r>
        <w:rPr>
          <w:sz w:val="28"/>
          <w:szCs w:val="28"/>
        </w:rPr>
        <w:t>А. Лёш дал подробное математическое описание рыночного функционирования системы производителей и потребителей, где каждая экономическая переменная привязана к определенной точке пространства. Основными элементами уравнений модели равновесия являются функции спроса и издержек. Состояние равновесия, по А. Лёшу, характеризуется следующими условиями:</w:t>
      </w:r>
    </w:p>
    <w:p>
      <w:pPr>
        <w:pStyle w:val="Normal"/>
        <w:widowControl w:val="false"/>
        <w:spacing w:lineRule="auto" w:line="360"/>
        <w:ind w:firstLine="709"/>
        <w:jc w:val="both"/>
        <w:rPr>
          <w:sz w:val="28"/>
          <w:szCs w:val="28"/>
        </w:rPr>
      </w:pPr>
      <w:r>
        <w:rPr>
          <w:sz w:val="28"/>
          <w:szCs w:val="28"/>
        </w:rPr>
        <w:t>1) местоположение каждой фирмы обладает максимально возможными преимуществами для производителей и потребителей;</w:t>
      </w:r>
    </w:p>
    <w:p>
      <w:pPr>
        <w:pStyle w:val="Normal"/>
        <w:widowControl w:val="false"/>
        <w:spacing w:lineRule="auto" w:line="360"/>
        <w:ind w:firstLine="709"/>
        <w:jc w:val="both"/>
        <w:rPr>
          <w:sz w:val="28"/>
          <w:szCs w:val="28"/>
        </w:rPr>
      </w:pPr>
      <w:r>
        <w:rPr>
          <w:sz w:val="28"/>
          <w:szCs w:val="28"/>
        </w:rPr>
        <w:t>2) фирмы размещаются так, что территория полностью используется;</w:t>
      </w:r>
    </w:p>
    <w:p>
      <w:pPr>
        <w:pStyle w:val="Normal"/>
        <w:widowControl w:val="false"/>
        <w:spacing w:lineRule="auto" w:line="360"/>
        <w:ind w:firstLine="709"/>
        <w:jc w:val="both"/>
        <w:rPr>
          <w:sz w:val="28"/>
          <w:szCs w:val="28"/>
        </w:rPr>
      </w:pPr>
      <w:r>
        <w:rPr>
          <w:sz w:val="28"/>
          <w:szCs w:val="28"/>
        </w:rPr>
        <w:t>3) существует равенство цен и издержек (нет избыточного дохода);</w:t>
      </w:r>
    </w:p>
    <w:p>
      <w:pPr>
        <w:pStyle w:val="Normal"/>
        <w:widowControl w:val="false"/>
        <w:spacing w:lineRule="auto" w:line="360"/>
        <w:ind w:firstLine="709"/>
        <w:jc w:val="both"/>
        <w:rPr>
          <w:sz w:val="28"/>
          <w:szCs w:val="28"/>
        </w:rPr>
      </w:pPr>
      <w:r>
        <w:rPr>
          <w:sz w:val="28"/>
          <w:szCs w:val="28"/>
        </w:rPr>
        <w:t>4) все рыночные зоны имеют минимальный размер (в форме шестиугольника);</w:t>
      </w:r>
    </w:p>
    <w:p>
      <w:pPr>
        <w:pStyle w:val="Normal"/>
        <w:widowControl w:val="false"/>
        <w:spacing w:lineRule="auto" w:line="360"/>
        <w:ind w:firstLine="709"/>
        <w:jc w:val="both"/>
        <w:rPr>
          <w:sz w:val="28"/>
          <w:szCs w:val="28"/>
        </w:rPr>
      </w:pPr>
      <w:r>
        <w:rPr>
          <w:sz w:val="28"/>
          <w:szCs w:val="28"/>
        </w:rPr>
        <w:t>5) границы рыночных арен проходят по линиям безразличия (изолиниям), что, по мнению А. Лёша, обеспечивает устойчивость найденного равновесия.</w:t>
      </w:r>
    </w:p>
    <w:p>
      <w:pPr>
        <w:pStyle w:val="Normal"/>
        <w:widowControl w:val="false"/>
        <w:spacing w:lineRule="auto" w:line="360"/>
        <w:ind w:firstLine="709"/>
        <w:jc w:val="both"/>
        <w:rPr>
          <w:sz w:val="28"/>
          <w:szCs w:val="28"/>
        </w:rPr>
      </w:pPr>
      <w:r>
        <w:rPr>
          <w:sz w:val="28"/>
          <w:szCs w:val="28"/>
        </w:rPr>
        <w:t>В модели А. Лёша число уравнений совпадает с числом неизвестных. Как и Л. Вальрас, он полагал, что это не только необходимо, но и достаточно для существования равновесия. Конечно это не так, однако следует иметь в виду, что математический аппарат для доказательства существования равновесия в сложных моделях был создан значительно позже. Модели А. Лёша свойственны многие упрощающие допущения, что впоследствии становилось поводом для критических замечаний. Однако для конструктивной критики теоретических допущений и выводов А. Лёша требуется подняться на его уровень мышления и кругозора.</w:t>
      </w:r>
    </w:p>
    <w:p>
      <w:pPr>
        <w:pStyle w:val="Normal"/>
        <w:widowControl w:val="false"/>
        <w:spacing w:lineRule="auto" w:line="360"/>
        <w:ind w:firstLine="709"/>
        <w:jc w:val="both"/>
        <w:rPr>
          <w:sz w:val="28"/>
          <w:szCs w:val="28"/>
        </w:rPr>
      </w:pPr>
      <w:r>
        <w:rPr>
          <w:sz w:val="28"/>
          <w:szCs w:val="28"/>
        </w:rPr>
        <w:t>Основной метод А. Лёша — это абстрактно-теоретический анализ в математической форме. Различие позиции А. Лёша и мнений большинства экономистов, мыслящих менее абстрактно, можно показать на примере объяснения такого важного феномена в пространственной экономике, как территориальное (или пространственное) разделение труда.</w:t>
      </w:r>
    </w:p>
    <w:p>
      <w:pPr>
        <w:pStyle w:val="Normal"/>
        <w:widowControl w:val="false"/>
        <w:spacing w:lineRule="auto" w:line="360"/>
        <w:ind w:firstLine="709"/>
        <w:jc w:val="both"/>
        <w:rPr>
          <w:sz w:val="28"/>
          <w:szCs w:val="28"/>
        </w:rPr>
      </w:pPr>
      <w:r>
        <w:rPr>
          <w:sz w:val="28"/>
          <w:szCs w:val="28"/>
        </w:rPr>
        <w:t>Заслуга А. Лёша состоит в том, что он ярко продемонстрировал логику и операционализм абстрактного мышления, открыв тем самым своим последователям прямой путь для создания общей теории пространственной эконом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szCs w:val="28"/>
        </w:rPr>
        <w:t xml:space="preserve">5. </w:t>
      </w:r>
      <w:r>
        <w:rPr>
          <w:b/>
          <w:sz w:val="28"/>
        </w:rPr>
        <w:t>Основные теории размещения горо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Процесс зарождения городов уходит вглубь столетий, и, как правило, современные города находятся на месте древних поселений. Однако история знает немало случаев, когда процветающие города приходят в упадок и утрачивают свою былую роль. В англо-американской литературе существуют три основные теории расположения городов:</w:t>
      </w:r>
    </w:p>
    <w:p>
      <w:pPr>
        <w:pStyle w:val="Normal"/>
        <w:widowControl w:val="false"/>
        <w:spacing w:lineRule="auto" w:line="360"/>
        <w:ind w:firstLine="709"/>
        <w:jc w:val="both"/>
        <w:rPr>
          <w:sz w:val="28"/>
          <w:szCs w:val="28"/>
        </w:rPr>
      </w:pPr>
      <w:r>
        <w:rPr>
          <w:sz w:val="28"/>
          <w:szCs w:val="28"/>
        </w:rPr>
        <w:t>1. Теория транспортного изменения была впервые представлена в работах К. Кулия (С. Cooley). В основе данной теории происхождения городов лежит смена доминирующих транспортных средств доставки грузов. Развиваются те города, в которых сконцентрированы доминирующие виды транспорта. Так, первоначально американские города появились вдоль Атлантического побережья, вдоль Великих озер, а также крупных рек. Водные пути до появления железных дорог всегда были важнейшими транспортными путями. Впоследствии возросла роль городов, выросших в местах крупных железнодорожных узлов.</w:t>
      </w:r>
    </w:p>
    <w:p>
      <w:pPr>
        <w:pStyle w:val="Normal"/>
        <w:widowControl w:val="false"/>
        <w:spacing w:lineRule="auto" w:line="360"/>
        <w:ind w:firstLine="709"/>
        <w:jc w:val="both"/>
        <w:rPr>
          <w:sz w:val="28"/>
          <w:szCs w:val="28"/>
        </w:rPr>
      </w:pPr>
      <w:r>
        <w:rPr>
          <w:sz w:val="28"/>
          <w:szCs w:val="28"/>
        </w:rPr>
        <w:t>2. Другая теория, объясняющая расположение города, основывается на выяснении функциональной специализации города. Однако эта теория имеет более ограниченный спектр объяснений и характеризует, главным образом, лишь города, специализирующиеся на обработке сырья, связанные с особыми условиями окружающей среды и местом расположения. Многие столицы американских штатов создавались таким образом, чтобы можно было в течение одного дня любому, из проживающих в штате, за один день езды на лошадях добраться до столицы и вернуться обратно. Однако особенно ярко специализированная функция города проявилась в случае шахтерских, металлургических центров. Эти города, специализируясь на развитии лишь одной отрасли, впоследствии сталкиваются с катастрофическими трудностями собственного развития.</w:t>
      </w:r>
    </w:p>
    <w:p>
      <w:pPr>
        <w:pStyle w:val="Normal"/>
        <w:widowControl w:val="false"/>
        <w:spacing w:lineRule="auto" w:line="360"/>
        <w:ind w:firstLine="709"/>
        <w:jc w:val="both"/>
        <w:rPr>
          <w:sz w:val="28"/>
          <w:szCs w:val="28"/>
        </w:rPr>
      </w:pPr>
      <w:r>
        <w:rPr>
          <w:sz w:val="28"/>
          <w:szCs w:val="28"/>
        </w:rPr>
        <w:t>3. Теория центрального места города — получила свое отражение в работах германских географов В. Кристаллера (W. Cristaller. 1933) и А. Лэма (A. Lam). Концепция базируется на утверждении, что для поддержания городской территории необходимо значительное количество продуктивных сельскохозяйственных земель. Возникают отношения, в которых город создает зону торговли, также необходимую для функционирования сельской территории. Жители города и пригородов нуждаются в разного рода взаимных услугах. Для того, чтобы оказываемые услуги были прибыльны, необходимо статистически определяемое количество потребителей. Кроме того, чтобы жители пользовались услугами, необходимо, чтобы они проживали не дальше определенного расстояния. Существует своего рода порог (threshold), дальше которого потребителям перестает быть удобно и выгодно пользоваться удаленной булочной, больницей, что в свою очередь создает потенциальную возможность появления новых булочных, больниц.</w:t>
      </w:r>
    </w:p>
    <w:p>
      <w:pPr>
        <w:pStyle w:val="Normal"/>
        <w:widowControl w:val="false"/>
        <w:spacing w:lineRule="auto" w:line="360"/>
        <w:ind w:firstLine="709"/>
        <w:jc w:val="both"/>
        <w:rPr>
          <w:sz w:val="28"/>
          <w:szCs w:val="28"/>
        </w:rPr>
      </w:pPr>
      <w:r>
        <w:rPr>
          <w:sz w:val="28"/>
          <w:szCs w:val="28"/>
        </w:rPr>
        <w:t>Поэтому и сами города можно рассматривать как причудливую сеть взаимопереплетения границ различных «порогов». Однако из общей заинтересованности горожан в услугах различного уровня и появляется необходимость развития города именно в определенном месте. У приведенных выше подходов существует достаточное число критиков. Во многих странах постулированное деление городов не было обнаружено. Наряду с этим высказывались и мнения, что названные теории применимы лишь к развитым странам. Вместе с тем становление многих городов можно объяснить и с помощью теории «транспортного изменения» и «функциональной специализации города» одновремен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6. Модели размещения горо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Важным показателем, характеризующим пространственную составляющую урбанизации является сформированность систем городского расселения как взаимного упорядоченного размещения крупных городов (как главных экономических центров), средних и малых городов, находящихся в зоне их влияния. На любой карте, показывающей размещение населенных пунктов можно выделить 3 основные составные части. линейная, в которой размещение населенных пунктов предопределяется транспортными магистралями - автомобильными или железными дорогами, судоходными реками; агломерационная, где скопление населенных пунктов с различными пунктами в системе расселения вокруг крупного города связано с месторождением полезных ископаемых или выгодным географическим положением. Равномерное размещение - характерно для населенных пунктов, выполняющих функции центров обеспечения товарами и услугами равномерно размещенного сельского населения.</w:t>
      </w:r>
    </w:p>
    <w:p>
      <w:pPr>
        <w:pStyle w:val="Normal"/>
        <w:widowControl w:val="false"/>
        <w:spacing w:lineRule="auto" w:line="360"/>
        <w:ind w:firstLine="709"/>
        <w:jc w:val="both"/>
        <w:rPr>
          <w:sz w:val="28"/>
          <w:szCs w:val="28"/>
        </w:rPr>
      </w:pPr>
      <w:r>
        <w:rPr>
          <w:sz w:val="28"/>
          <w:szCs w:val="28"/>
        </w:rPr>
        <w:t>Поиски закономерностей в пространственном размещении человеческих поселений и создание моделей географии городов начались в первой половине 20 века. Модели этого класса нацелены на поиск оптимального размещения географических объектов в однородном пространстве - на бесконечной равнине, с одинаковой плотностью и покупательной способностью населения, одинаковым для всех транспортным сообщением, т.е. на идеальной территории, где влияние географических факторов рельефа, климата, социально-экономических условий элиминировано.</w:t>
      </w:r>
    </w:p>
    <w:p>
      <w:pPr>
        <w:pStyle w:val="Normal"/>
        <w:widowControl w:val="false"/>
        <w:spacing w:lineRule="auto" w:line="360"/>
        <w:ind w:firstLine="709"/>
        <w:jc w:val="both"/>
        <w:rPr>
          <w:sz w:val="28"/>
          <w:szCs w:val="28"/>
        </w:rPr>
      </w:pPr>
      <w:r>
        <w:rPr>
          <w:sz w:val="28"/>
          <w:szCs w:val="28"/>
        </w:rPr>
        <w:t>Сравнение реально существующего размещения с модельным позволяет сделать заключения о важнейших закономерностях социально-экономического развития территории - результате деятельности людей, деятельности, подчиняющейся объективным экономическим и пространственным законам.</w:t>
      </w:r>
    </w:p>
    <w:p>
      <w:pPr>
        <w:pStyle w:val="Normal"/>
        <w:widowControl w:val="false"/>
        <w:spacing w:lineRule="auto" w:line="360"/>
        <w:ind w:firstLine="709"/>
        <w:jc w:val="both"/>
        <w:rPr>
          <w:sz w:val="28"/>
          <w:szCs w:val="28"/>
        </w:rPr>
      </w:pPr>
      <w:r>
        <w:rPr>
          <w:sz w:val="28"/>
          <w:szCs w:val="28"/>
        </w:rPr>
        <w:t>Было выявлено, что поселения людей размещаются не случайно, а на основании общих правил и закономерностей, образуя сложную структуру соподчинения от городов-гигантов до деревень, которые связаны в единый комплекс "город и районы его тяготения". Фактическое размещение крупных, средних и малых городов является результатом взаимного действия экономических, природных, исторических факторов.</w:t>
      </w:r>
    </w:p>
    <w:p>
      <w:pPr>
        <w:pStyle w:val="Normal"/>
        <w:widowControl w:val="false"/>
        <w:spacing w:lineRule="auto" w:line="360"/>
        <w:ind w:firstLine="709"/>
        <w:jc w:val="both"/>
        <w:rPr>
          <w:sz w:val="28"/>
          <w:szCs w:val="28"/>
        </w:rPr>
      </w:pPr>
      <w:r>
        <w:rPr>
          <w:sz w:val="28"/>
          <w:szCs w:val="28"/>
        </w:rPr>
        <w:t>Одним из первых русских ученых, подошедших к созданию моделей географии городов был В.П. Семенов-Тян-Шанский. В работе "Город и деревня в Европейской России", опубликованной в 1910 г. он выявил "географический закон", согласно которому город как бы представляет собой центр планетарной системы, ибо вокруг него по радиусам, на известных расстояниях возникают вспомогательные к нему городов меньших размеров, находящиеся в экономической зависимости от главного города.</w:t>
      </w:r>
    </w:p>
    <w:p>
      <w:pPr>
        <w:pStyle w:val="Normal"/>
        <w:widowControl w:val="false"/>
        <w:spacing w:lineRule="auto" w:line="360"/>
        <w:ind w:firstLine="709"/>
        <w:jc w:val="both"/>
        <w:rPr>
          <w:sz w:val="28"/>
          <w:szCs w:val="28"/>
        </w:rPr>
      </w:pPr>
      <w:r>
        <w:rPr>
          <w:sz w:val="28"/>
          <w:szCs w:val="28"/>
        </w:rPr>
        <w:t>Прежде чем перейти к собственно распределению городских поселений в пространстве, давайте попробуем ответить на вопрос - есть ли какие-нибудь закономерности в количественном соотношении больших, малых и средних город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rPr>
      </w:pPr>
      <w:r>
        <w:rPr>
          <w:b/>
          <w:bCs/>
          <w:sz w:val="28"/>
        </w:rPr>
        <w:t>6.1 Иерархия городов, правило Ципф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szCs w:val="28"/>
        </w:rPr>
      </w:pPr>
      <w:r>
        <w:rPr>
          <w:sz w:val="28"/>
          <w:szCs w:val="28"/>
        </w:rPr>
        <w:t>В 1913 году немецкий ученый Феликс Ауэрбах, анализируя фактические данные по соотношению числа городов разных размеров выявил закономерность, что людность города и его порядковый номер находятся в следующей зависимости: численность населения любого города равна численности жителей крупнейшего города, деленного на порядковый номер (ранг) первого. Закон Ауэрбаха не получил широкой известности, однако, вскоре подобная закономерность в распределении других видов человеческой деятельности была вновь найдена социологом Джоржем Зипфом (в другой русской транскрипции - Ципфом), по имени которого она сейчас называется как правило Ципфа "ранг-размер". (рис.2)</w:t>
      </w:r>
    </w:p>
    <w:p>
      <w:pPr>
        <w:pStyle w:val="Normal"/>
        <w:widowControl w:val="false"/>
        <w:spacing w:lineRule="auto" w:line="360"/>
        <w:ind w:firstLine="709"/>
        <w:jc w:val="both"/>
        <w:rPr>
          <w:sz w:val="28"/>
          <w:szCs w:val="28"/>
        </w:rPr>
      </w:pPr>
      <w:r>
        <w:rPr>
          <w:sz w:val="28"/>
          <w:szCs w:val="28"/>
        </w:rPr>
        <w:t>Согласно правилу Ципфа, если территория представляет собой целостный экономический район, население n-го по размеру города составляет 1/n числа жителей самого крупного гор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584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1" r="-62" b="-91"/>
                    <a:stretch>
                      <a:fillRect/>
                    </a:stretch>
                  </pic:blipFill>
                  <pic:spPr bwMode="auto">
                    <a:xfrm>
                      <a:off x="0" y="0"/>
                      <a:ext cx="584200" cy="393700"/>
                    </a:xfrm>
                    <a:prstGeom prst="rect">
                      <a:avLst/>
                    </a:prstGeom>
                  </pic:spPr>
                </pic:pic>
              </a:graphicData>
            </a:graphic>
          </wp:inline>
        </w:drawing>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 xml:space="preserve">где </w:t>
      </w:r>
      <w:r>
        <w:rPr>
          <w:b/>
          <w:bCs/>
          <w:sz w:val="28"/>
          <w:szCs w:val="28"/>
        </w:rPr>
        <w:t>r</w:t>
      </w:r>
      <w:r>
        <w:rPr>
          <w:sz w:val="28"/>
          <w:szCs w:val="28"/>
        </w:rPr>
        <w:t xml:space="preserve"> - ранг данного города</w:t>
      </w:r>
    </w:p>
    <w:p>
      <w:pPr>
        <w:pStyle w:val="Style16"/>
        <w:widowControl w:val="false"/>
        <w:spacing w:lineRule="auto" w:line="360" w:before="0" w:after="0"/>
        <w:ind w:firstLine="709"/>
        <w:jc w:val="both"/>
        <w:rPr>
          <w:sz w:val="28"/>
          <w:szCs w:val="28"/>
        </w:rPr>
      </w:pPr>
      <w:r>
        <w:rPr>
          <w:b/>
          <w:bCs/>
          <w:sz w:val="28"/>
          <w:szCs w:val="28"/>
        </w:rPr>
        <w:t>Nr</w:t>
      </w:r>
      <w:r>
        <w:rPr>
          <w:sz w:val="28"/>
          <w:szCs w:val="28"/>
        </w:rPr>
        <w:t xml:space="preserve"> - численность населения города ранга r</w:t>
      </w:r>
    </w:p>
    <w:p>
      <w:pPr>
        <w:pStyle w:val="Style16"/>
        <w:widowControl w:val="false"/>
        <w:spacing w:lineRule="auto" w:line="360" w:before="0" w:after="0"/>
        <w:ind w:firstLine="709"/>
        <w:jc w:val="both"/>
        <w:rPr/>
      </w:pPr>
      <w:r>
        <w:rPr>
          <w:b/>
          <w:bCs/>
          <w:sz w:val="28"/>
          <w:szCs w:val="28"/>
        </w:rPr>
        <w:t>N1</w:t>
      </w:r>
      <w:r>
        <w:rPr>
          <w:sz w:val="28"/>
          <w:szCs w:val="28"/>
        </w:rPr>
        <w:t xml:space="preserve"> - численность населения самого крупного города</w:t>
      </w:r>
    </w:p>
    <w:p>
      <w:pPr>
        <w:pStyle w:val="Normal"/>
        <w:widowControl w:val="false"/>
        <w:spacing w:lineRule="auto" w:line="360"/>
        <w:ind w:firstLine="709"/>
        <w:jc w:val="both"/>
        <w:rPr>
          <w:sz w:val="28"/>
          <w:szCs w:val="28"/>
        </w:rPr>
      </w:pPr>
      <w:r>
        <w:rPr>
          <w:sz w:val="28"/>
          <w:szCs w:val="28"/>
        </w:rPr>
        <w:t>Таким образом, если численность населения самого крупного города (города с рангом 1) гипотетической страны равняется 1 млн. чел, то расчетная численность 2-го города - 500 тыс. чел., 3-го - 333 тыс. чел., 4-го - 250 тыс. чел., 5-го - 200 тыс. чел.</w:t>
      </w:r>
    </w:p>
    <w:p>
      <w:pPr>
        <w:pStyle w:val="Normal"/>
        <w:widowControl w:val="false"/>
        <w:spacing w:lineRule="auto" w:line="360"/>
        <w:ind w:firstLine="709"/>
        <w:jc w:val="both"/>
        <w:rPr>
          <w:sz w:val="28"/>
          <w:szCs w:val="28"/>
        </w:rPr>
      </w:pPr>
      <w:r>
        <w:rPr>
          <w:sz w:val="28"/>
          <w:szCs w:val="28"/>
        </w:rPr>
        <w:t>Отклонения распределения городов от правила "ранг-размер" связаны с историей и особенностями развития экономики, природными условиями, нарушениями естественного хода формирования государственного пространства.</w:t>
      </w:r>
    </w:p>
    <w:p>
      <w:pPr>
        <w:pStyle w:val="Normal"/>
        <w:widowControl w:val="false"/>
        <w:spacing w:lineRule="auto" w:line="360"/>
        <w:ind w:firstLine="709"/>
        <w:jc w:val="both"/>
        <w:rPr>
          <w:sz w:val="28"/>
          <w:szCs w:val="28"/>
        </w:rPr>
      </w:pPr>
      <w:r>
        <w:rPr>
          <w:sz w:val="28"/>
          <w:szCs w:val="28"/>
        </w:rPr>
        <w:t>Особенно значимые отклонения от идеального распределения существуют в развивающихся странах, где в колониальный период европейцами была трансформирована существовавшая до их прихода территориальная и экономическая структура хозяйства.</w:t>
      </w:r>
    </w:p>
    <w:p>
      <w:pPr>
        <w:pStyle w:val="Normal"/>
        <w:widowControl w:val="false"/>
        <w:spacing w:lineRule="auto" w:line="360"/>
        <w:ind w:firstLine="709"/>
        <w:jc w:val="both"/>
        <w:rPr>
          <w:sz w:val="28"/>
          <w:szCs w:val="28"/>
        </w:rPr>
      </w:pPr>
      <w:r>
        <w:rPr>
          <w:sz w:val="28"/>
          <w:szCs w:val="28"/>
        </w:rPr>
        <w:t>Крупнейшие города в большинстве развивающихся стран расположены на побережьях и основаны европейцами как колониальные столицы - "ворота" для экономического освоения территории, порты вывоза минерального сырья и продуктов тропического земледелия. Вся остальная территория длительное время была лишенной крупных городов, а нередко и городов вообще. Огни столиц, где концентрировалась вся современная промышленность, банки, образование и культура западного типа, а нередко и почти все городское население, притягивали сельских мигрантов со всей страны в поисках более высоких заработков и лучшей жизни.</w:t>
      </w:r>
    </w:p>
    <w:p>
      <w:pPr>
        <w:pStyle w:val="Normal"/>
        <w:widowControl w:val="false"/>
        <w:spacing w:lineRule="auto" w:line="360"/>
        <w:ind w:firstLine="709"/>
        <w:jc w:val="both"/>
        <w:rPr>
          <w:sz w:val="28"/>
          <w:szCs w:val="28"/>
        </w:rPr>
      </w:pPr>
      <w:r>
        <w:rPr>
          <w:sz w:val="28"/>
          <w:szCs w:val="28"/>
        </w:rPr>
        <w:t>По мере развития система расселения все ближе соответствует кривой Ципфа.</w:t>
      </w:r>
    </w:p>
    <w:p>
      <w:pPr>
        <w:pStyle w:val="Normal"/>
        <w:widowControl w:val="false"/>
        <w:spacing w:lineRule="auto" w:line="360"/>
        <w:ind w:firstLine="709"/>
        <w:jc w:val="both"/>
        <w:rPr>
          <w:sz w:val="28"/>
          <w:szCs w:val="28"/>
        </w:rPr>
      </w:pPr>
      <w:r>
        <w:rPr>
          <w:sz w:val="28"/>
          <w:szCs w:val="28"/>
        </w:rPr>
        <w:t>По графику, построенному по правилу Ципфа, можно судить о распределении городов и о сформированности системы городского расселения, в которой сосуществуют крупные, средние и малые города, и, при наличии соответствующих статистических данных - о динамике во времени системы городского расселения изучаемой территории.</w:t>
      </w:r>
    </w:p>
    <w:p>
      <w:pPr>
        <w:pStyle w:val="Normal"/>
        <w:widowControl w:val="false"/>
        <w:spacing w:lineRule="auto" w:line="360"/>
        <w:ind w:firstLine="709"/>
        <w:jc w:val="both"/>
        <w:rPr>
          <w:sz w:val="28"/>
          <w:szCs w:val="28"/>
        </w:rPr>
      </w:pPr>
      <w:r>
        <w:rPr>
          <w:sz w:val="28"/>
          <w:szCs w:val="28"/>
        </w:rPr>
        <w:t>Если в стране имеется лишь один крупный город, где сконцентрирована основная часть городского населения, кривая будет иметь вид так называемого "приматного" распределения.</w:t>
      </w:r>
    </w:p>
    <w:p>
      <w:pPr>
        <w:pStyle w:val="Normal"/>
        <w:widowControl w:val="false"/>
        <w:spacing w:lineRule="auto" w:line="360"/>
        <w:ind w:firstLine="709"/>
        <w:jc w:val="both"/>
        <w:rPr>
          <w:sz w:val="28"/>
          <w:szCs w:val="28"/>
        </w:rPr>
      </w:pPr>
      <w:r>
        <w:rPr>
          <w:sz w:val="28"/>
          <w:szCs w:val="28"/>
        </w:rPr>
        <w:t>Такой тип характерен для страны с короткой историей развития экономики современного типа, неразвитой системой городов при доминирующей роли единственного крупного города, работающего в большей степени "вовне", а не на территорию страны.</w:t>
      </w:r>
    </w:p>
    <w:p>
      <w:pPr>
        <w:pStyle w:val="Normal"/>
        <w:widowControl w:val="false"/>
        <w:spacing w:lineRule="auto" w:line="360"/>
        <w:ind w:firstLine="709"/>
        <w:jc w:val="both"/>
        <w:rPr>
          <w:sz w:val="28"/>
          <w:szCs w:val="28"/>
        </w:rPr>
      </w:pPr>
      <w:r>
        <w:rPr>
          <w:sz w:val="28"/>
          <w:szCs w:val="28"/>
        </w:rPr>
        <w:t>Если для территории характерна высокая плотность населения и она "насыщена" городами, то реальная кривая будет располагаться выше идеальной.</w:t>
      </w:r>
    </w:p>
    <w:p>
      <w:pPr>
        <w:pStyle w:val="Normal"/>
        <w:widowControl w:val="false"/>
        <w:spacing w:lineRule="auto" w:line="360"/>
        <w:ind w:firstLine="709"/>
        <w:jc w:val="both"/>
        <w:rPr>
          <w:sz w:val="28"/>
          <w:szCs w:val="28"/>
        </w:rPr>
      </w:pPr>
      <w:r>
        <w:rPr>
          <w:sz w:val="28"/>
          <w:szCs w:val="28"/>
        </w:rPr>
        <w:t>Правило Ципфа выполняется при ранжировании городов, численность населения которых превышает 1 тыс.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rPr>
      </w:pPr>
      <w:r>
        <w:rPr>
          <w:b/>
          <w:bCs/>
          <w:sz w:val="28"/>
        </w:rPr>
        <w:t>6.2 Модель центральных мест В. Кристалл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окторская диссертация немецкого ученого Вальтера Кристаллера "Центральные места Южной Германии" была опубликована в 1933 г. В ней была изложена теория оптимального размещения городов, призванная улучшить территориальную организацию общества и усовершенствовать административно-территориальное деление Германии.</w:t>
      </w:r>
    </w:p>
    <w:p>
      <w:pPr>
        <w:pStyle w:val="Normal"/>
        <w:widowControl w:val="false"/>
        <w:spacing w:lineRule="auto" w:line="360"/>
        <w:ind w:firstLine="709"/>
        <w:jc w:val="both"/>
        <w:rPr>
          <w:sz w:val="28"/>
          <w:szCs w:val="28"/>
        </w:rPr>
      </w:pPr>
      <w:r>
        <w:rPr>
          <w:sz w:val="28"/>
          <w:szCs w:val="28"/>
        </w:rPr>
        <w:t>Прежде чем разобраться в логике рассуждений В.Кристаллера, необходимо рассмотреть термины, используемые в модели:</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ЦЕНТРАЛЬНОЕ МЕСТО - синоним города, центр для всех других населенных пунктов данного района, обеспечивающий их "центральными товарами" и "центральными услугами";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ДОПОЛНЯЮЩИЕ РАЙОНЫ- территории, обслуживаемые центральными местами; </w:t>
      </w:r>
    </w:p>
    <w:p>
      <w:pPr>
        <w:pStyle w:val="Normal"/>
        <w:widowControl w:val="false"/>
        <w:numPr>
          <w:ilvl w:val="0"/>
          <w:numId w:val="3"/>
        </w:numPr>
        <w:tabs>
          <w:tab w:val="clear" w:pos="708"/>
          <w:tab w:val="left" w:pos="1276" w:leader="none"/>
        </w:tabs>
        <w:spacing w:lineRule="auto" w:line="360"/>
        <w:ind w:left="0" w:firstLine="709"/>
        <w:jc w:val="both"/>
        <w:rPr/>
      </w:pPr>
      <w:r>
        <w:rPr>
          <w:sz w:val="28"/>
          <w:szCs w:val="28"/>
        </w:rPr>
        <w:t xml:space="preserve">КОНУС СПРОСА - радиус зоны сбыта центральных товаров, нижний предел которого определяется пороговым размером рынка, а верхний - расстоянием, вне которого центральное место уже неспособно сбывать свой товар(количество сбываемого товара сокращается с ростом расстояния, т.к. увеличиваются транспортные расходы). В размещении городов в модели Кристаллера существует четкая зависимость между их размерами и уровнем развития функций центра розничной торговли. </w:t>
      </w:r>
    </w:p>
    <w:p>
      <w:pPr>
        <w:pStyle w:val="Normal"/>
        <w:widowControl w:val="false"/>
        <w:spacing w:lineRule="auto" w:line="360"/>
        <w:ind w:firstLine="709"/>
        <w:jc w:val="both"/>
        <w:rPr>
          <w:sz w:val="28"/>
          <w:szCs w:val="28"/>
        </w:rPr>
      </w:pPr>
      <w:r>
        <w:rPr>
          <w:sz w:val="28"/>
          <w:szCs w:val="28"/>
        </w:rPr>
        <w:t>Центры более высокого порядка большей людности представляют широкий набор товаров и услуг, низкого (меньшей по сравнению с первыми людности) порядка - меньший набор товаров и услуг. Наглядный пример организации территории по принципу центральных мест - размещение учебных заведений: в городе - областном центре обязательно есть 1-2 высших учебных заведения, где учатся преимущественно жители данной области, в районных центрах данной области вузов, как правило нет, зато есть стандартный набор средних учебных заведений, где обучается молодежь данного района; а в деревнях, в зависимости от числа жителей, работают средние или только начальные школы. Таким образом, по мере продвижения вверх по лестнице образования, число учебных центров уменьшается, количество обучающихся растет, растут и дополняющие районы. Аналогичная зависимость существует, например, и в размещении больниц.</w:t>
      </w:r>
    </w:p>
    <w:p>
      <w:pPr>
        <w:pStyle w:val="Normal"/>
        <w:widowControl w:val="false"/>
        <w:spacing w:lineRule="auto" w:line="360"/>
        <w:ind w:firstLine="709"/>
        <w:jc w:val="both"/>
        <w:rPr>
          <w:sz w:val="28"/>
          <w:szCs w:val="28"/>
        </w:rPr>
      </w:pPr>
      <w:r>
        <w:rPr>
          <w:sz w:val="28"/>
          <w:szCs w:val="28"/>
        </w:rPr>
        <w:t>Кристаллер сформулировал выявленные закономерности следующим образом: группа тождественных центральных мест имеет шестиугольные дополняющие районы, а сами центральные места образуют правильную треугольную решетку. (Рис. 5)</w:t>
      </w:r>
    </w:p>
    <w:p>
      <w:pPr>
        <w:pStyle w:val="Normal"/>
        <w:widowControl w:val="false"/>
        <w:spacing w:lineRule="auto" w:line="360"/>
        <w:ind w:firstLine="709"/>
        <w:jc w:val="both"/>
        <w:rPr>
          <w:sz w:val="28"/>
          <w:szCs w:val="28"/>
        </w:rPr>
      </w:pPr>
      <w:r>
        <w:rPr>
          <w:sz w:val="28"/>
          <w:szCs w:val="28"/>
        </w:rPr>
        <w:t>Размещение городов в модели Кристаллера обеспечивает оптимальное перемещение потребителей товаров и услуг - к самым близким к месту их проживания центральным местам. Таким образом рыночная, транспортная инфраструктура и административная структура оптимизируют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rPr>
      </w:pPr>
      <w:r>
        <w:rPr>
          <w:b/>
          <w:bCs/>
          <w:sz w:val="28"/>
        </w:rPr>
        <w:t>6.3 Шестиугольная струк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Шестиугольная (гексагональная) структура возникает в результате стремления разместить на плоскости максимально возможное количество конусов спроса. Если города размещаются в узлах решетки, это значит, что территория будет обслуживаться минимальным числом центральных мест и данное размещение будет отвечать критериям оптимизации рыночной структуры (к - число обслуживаемых населенных пунктов, т.е. само центральное место и 2 его ближайших соседа). Если города размещаются в середине ребер, то оптимальным становится транспортное сообщение между центральными местами.</w:t>
      </w:r>
    </w:p>
    <w:p>
      <w:pPr>
        <w:pStyle w:val="Normal"/>
        <w:widowControl w:val="false"/>
        <w:spacing w:lineRule="auto" w:line="360"/>
        <w:ind w:firstLine="709"/>
        <w:jc w:val="both"/>
        <w:rPr>
          <w:sz w:val="28"/>
          <w:szCs w:val="28"/>
        </w:rPr>
      </w:pPr>
      <w:r>
        <w:rPr>
          <w:sz w:val="28"/>
          <w:szCs w:val="28"/>
        </w:rPr>
        <w:t>Оптимизация административной структуры происходит, когда внутри рыночной зоны центрального места более высокого порядка располагается населенный пункт более низкого порядка. Это ведет к стабилизации размещения экономического и административного (иерархия К=7).</w:t>
      </w:r>
    </w:p>
    <w:p>
      <w:pPr>
        <w:pStyle w:val="Normal"/>
        <w:widowControl w:val="false"/>
        <w:spacing w:lineRule="auto" w:line="360"/>
        <w:ind w:firstLine="709"/>
        <w:jc w:val="both"/>
        <w:rPr>
          <w:sz w:val="28"/>
          <w:szCs w:val="28"/>
        </w:rPr>
      </w:pPr>
      <w:r>
        <w:rPr>
          <w:sz w:val="28"/>
          <w:szCs w:val="28"/>
        </w:rPr>
        <w:t>Идеальное размещение городов может существовать только на так называемой изотропной поверхности - бесконечной однородной равнине с одинаково равномерной плотностью и покупательной способностью населения, равномерным размещением ресурсов, одинаковым транспортным сообщением. Предполагается также, что покупка центральных товаров осуществляется в ближайшем центральном месте (то есть поездки за товарами и услугами - оптимальны), и ни одно из центральных мест не получает избыточной прибыли. Очевидно, что наличие полезных ископаемых ведет к повышению плотности населения и сближению центральных мест.</w:t>
      </w:r>
    </w:p>
    <w:p>
      <w:pPr>
        <w:pStyle w:val="Normal"/>
        <w:widowControl w:val="false"/>
        <w:spacing w:lineRule="auto" w:line="360"/>
        <w:ind w:firstLine="709"/>
        <w:jc w:val="both"/>
        <w:rPr>
          <w:sz w:val="28"/>
          <w:szCs w:val="28"/>
        </w:rPr>
      </w:pPr>
      <w:r>
        <w:rPr>
          <w:sz w:val="28"/>
          <w:szCs w:val="28"/>
        </w:rPr>
        <w:t>Многочисленные критики Кристаллера пытались найти в реальной жизни схему, предложенную им. И, не найдя, обвиняли автора в оторванности от реальной жизни. Действительно, идеальной шестиугольной решетки нигде на Земле практически не существует. Ее действительно нет, как нет в реальной жизни многих идеальных явлений, например, идеального газа, абсолютного нуля. Однако, предположение их существования является чрезвычайно важным для анализа и сопоставления реальных и идеальных моделей, что позволяет делать важные выводы, предсказывать будущие изменения. Модель Кристаллера, например, позволяет предсказывать расстояния между городами одинаковых размеров. Так, очевидно, что при всех прочих равных условиях крупные города будут находится на более далеком расстоянии друг от друга, чем малые.</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b/>
          <w:b/>
          <w:bCs/>
          <w:sz w:val="28"/>
        </w:rPr>
      </w:pPr>
      <w:r>
        <w:rPr>
          <w:b/>
          <w:bCs/>
          <w:sz w:val="28"/>
        </w:rPr>
        <w:t>6.4 “Экономический ландшафт” Августа Леш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1954 г. вышла работа немецкого экономиста А. Леша "Географическое размещение хозяйства" (в 1959г. она была переведена на русский язык), где была представлена более сложная модель размещения городов, максимально приближенная к реальному миру. А.Лешем были введены дополнительные факторы, главный из которых - общее для всех населенных пунктов данной территории центральное место: самый крупный и важный город, экономический центр всей системы населенных пунктов. Логика дальнейших рассуждений сводилась к следующему: сетки распределения с К=3,4,7 и вращали их вокруг общего центрального места, чтобы добиться совпадения максимально возможного числа центров при К=3, К=4, К=7. Это позволило оптимизировать все три структуры сразу - рыночную, транспортную и административную.</w:t>
      </w:r>
    </w:p>
    <w:p>
      <w:pPr>
        <w:pStyle w:val="Normal"/>
        <w:widowControl w:val="false"/>
        <w:spacing w:lineRule="auto" w:line="360"/>
        <w:ind w:firstLine="709"/>
        <w:jc w:val="both"/>
        <w:rPr>
          <w:sz w:val="28"/>
        </w:rPr>
      </w:pPr>
      <w:r>
        <w:rPr>
          <w:sz w:val="28"/>
          <w:szCs w:val="28"/>
        </w:rPr>
        <w:t>По мере удаления от главного центрального места, система равномерного распределения городов в пространстве преобразуется в "секторальную" структуру, где чередуются сектора, "богатые" и "бедные" населенными пунктами</w:t>
      </w:r>
      <w:r>
        <w:rPr>
          <w:sz w:val="28"/>
        </w:rPr>
        <w:t>.</w:t>
      </w:r>
      <w:r>
        <w:br w:type="page"/>
      </w:r>
    </w:p>
    <w:p>
      <w:pPr>
        <w:pStyle w:val="Normal"/>
        <w:widowControl w:val="false"/>
        <w:spacing w:lineRule="auto" w:line="360"/>
        <w:ind w:firstLine="709"/>
        <w:jc w:val="both"/>
        <w:rPr>
          <w:sz w:val="28"/>
        </w:rPr>
      </w:pPr>
      <w:r>
        <w:rPr>
          <w:sz w:val="28"/>
        </w:rPr>
        <w:drawing>
          <wp:inline distT="0" distB="0" distL="0" distR="0">
            <wp:extent cx="428625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86250" cy="2390775"/>
                    </a:xfrm>
                    <a:prstGeom prst="rect">
                      <a:avLst/>
                    </a:prstGeom>
                  </pic:spPr>
                </pic:pic>
              </a:graphicData>
            </a:graphic>
          </wp:inline>
        </w:drawing>
      </w:r>
    </w:p>
    <w:p>
      <w:pPr>
        <w:pStyle w:val="Style16"/>
        <w:widowControl w:val="false"/>
        <w:spacing w:lineRule="auto" w:line="360" w:before="0" w:after="0"/>
        <w:ind w:firstLine="709"/>
        <w:jc w:val="both"/>
        <w:rPr>
          <w:b/>
          <w:b/>
          <w:sz w:val="28"/>
        </w:rPr>
      </w:pPr>
      <w:r>
        <w:rPr>
          <w:b/>
          <w:sz w:val="28"/>
        </w:rPr>
        <w:t>Рис. 1</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sz w:val="28"/>
        </w:rPr>
      </w:pPr>
      <w:r>
        <w:rPr>
          <w:b/>
          <w:bCs/>
          <w:sz w:val="28"/>
        </w:rPr>
        <w:t>6.5 Модель Коль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дель Кольба условно называют "моделью правильного распределения гнезд". Суть модели вкратце сводится к следующему: наиболее оптимальным является размещение населенных пунктов в виде "сгустков": крупный город занимает центральное положение в системе расселения, вблизи границы его влияния - его конуса спроса располагаются малые города; деревни группируются вокруг малых городов на периферии их зон сбы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так, в работе были рассмотрены результаты исследования учёных, посвящённых теории размещения городов. Были даны понятия город, ЭГП, рассмотрены теоретические разработки о пространственной организации хозяйства А. Лёша, даны описания основных теорий размещения городов, показаны модели размещения. </w:t>
      </w:r>
    </w:p>
    <w:p>
      <w:pPr>
        <w:pStyle w:val="Normal"/>
        <w:widowControl w:val="false"/>
        <w:spacing w:lineRule="auto" w:line="360"/>
        <w:ind w:firstLine="709"/>
        <w:jc w:val="both"/>
        <w:rPr>
          <w:sz w:val="28"/>
          <w:szCs w:val="28"/>
        </w:rPr>
      </w:pPr>
      <w:r>
        <w:rPr>
          <w:sz w:val="28"/>
          <w:szCs w:val="28"/>
        </w:rPr>
        <w:t>Основной проблемой сегодня является соблюдение всех правил градостроительства. Нехватка литературных источников на данную тему, а вместе с тем неосведомлённость в данной проблеме руководителей градостроительные организаций значительно усугубляет проблему.</w:t>
      </w:r>
    </w:p>
    <w:p>
      <w:pPr>
        <w:pStyle w:val="Normal"/>
        <w:widowControl w:val="false"/>
        <w:spacing w:lineRule="auto" w:line="360"/>
        <w:ind w:firstLine="709"/>
        <w:jc w:val="both"/>
        <w:rPr/>
      </w:pPr>
      <w:r>
        <w:rPr>
          <w:sz w:val="28"/>
          <w:szCs w:val="28"/>
        </w:rPr>
        <w:t>Но тем не менее, современный образ жизни общества и научно технический прогресс заставляет вносить значительные изменения во многие привычные нам вещи в сфере градостроительства и размещения город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Глазычев В. Л. Социально-экологическая интерпретация городской среды. Москва: Наука. 2004.</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Гутнов А., Глазычев В. Мир архитектуры. Москва: РуссПресс. 2008.</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Модели в географии/ Под ред. П. Хаггета, Дж. Чорли.- М.: Прогресс, 2001.</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Наумов А.С., Холина В.Н. География людей: Учебное пособие - М.: Изд-во гимназии "Открытый мир", 2005.</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жегов С.И. Толковый словарь, М:. Просвещение, 2005.</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Перцик Е.Н. География городов (геоурбанистика). Москва: Высшая школа. 1991.</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Смирнягин Л.В. География мирового хозяйства и социокультурный контекст // Вопросы экономической и политической географии капиталистических и развивающихся стран. Вып. 13. - М.: ИЛА РАН, 2003.</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Холина В.Н. География человеческой деятельности: экономика, культура, политика.: Учебник для 10–11 классов школ с углубленным изучением гуманитарных предметов. – М.: Просвещение, 2005.</w:t>
      </w:r>
    </w:p>
    <w:sectPr>
      <w:footerReference w:type="default" r:id="rId4"/>
      <w:footnotePr>
        <w:numFmt w:val="decimal"/>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ый словарь Ожег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4:00Z</dcterms:created>
  <dc:creator>Admin</dc:creator>
  <dc:description/>
  <cp:keywords/>
  <dc:language>en-US</dc:language>
  <cp:lastModifiedBy>SYSTEM</cp:lastModifiedBy>
  <cp:lastPrinted>2008-09-10T02:12:00Z</cp:lastPrinted>
  <dcterms:modified xsi:type="dcterms:W3CDTF">2011-09-25T03:04:00Z</dcterms:modified>
  <cp:revision>2</cp:revision>
  <dc:subject/>
  <dc:title>1</dc:title>
</cp:coreProperties>
</file>