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временных условиях в качестве существенного критерия развития населенных мест часто рассматривается устойчивость их систем. Под устойчивостью систем расселения понимается способность их планировочной, социальной, экономической и др. организации сохранять динамическое равновесие в ходе значительных количественных и качественных изменений процесса их развития [1]. Данная формулировка не раскрывает полностью значения этого процесса, поэтому следует подробнее остановиться на определении термина «устойчивое развитие»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ойчивое развитие во многих странах характеризуется как сбалансированное решение социальных, экологических и экономических задач. Термин «устойчивое развитие» все чаще применяется в нормативно-правовой документации. Так, в Градостроительном кодексе устойчивое развитие территорий определяется как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их поколений. Тем не менее, сегодня продолжаются дискуссии относительно этого понят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амом широком понимании устойчивое развитие рассматривают как развитие, соответствующее потребностям настоящего без ущерба будущим поколениям. Соответственно, выделяют три главных принципа, которые должны лежать в основе процесса устойчивого развития: справедливость между поколениями (футуристический принцип), социальная справедливость и межграничная ответственность [2]. Эти принципы должны быть заложены в основу обеспечения процесса гармоничного устойчивого развития систем расселен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перехода систем расселения к устойчивому развитию возможно благодаря совместному развитию населения, природной и антропогенной среды в направлении достижения ноосферы как гармонии такого развития, чему соответствует главная цель архитектурно-планировочной парадигмы перехода населенных мест к устойчивому развитию. В соответствии с парадигмой, основными принципами градостроительного планирования устойчивого развития населенных мест и систем расселения являются: встроенность градостроительного объекта в окружение, его структуризация, оптимизация и гармонизация. Стремление к гармонизации рассматривается как основное правило устойчивости архитектурно-планировочной системы, определяющее ноосферную ориентацию градостроительной деятельн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дует подчеркнуть взаимосвязь понятий устойчивости и гармонизации архитектурно-планировочной среды: гармонизация – основной принцип устойчивости, а устойчивость – один из критериев гармонизации среды, т. е. отношений человека, природы и архитектур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рхитекторы на основе принципов, средств и методов композиции всегда решают задачи гармонизации среды населенных мест. Однако решение этих задач на уровне систем расселения практически не ведетс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вый Градостроительный кодекс предусматривает следующие уровни территориального планирования систем расселения: территориальное планирование РФ, территориальное планирование субъектов РФ, территориальное планирование муниципальных районов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 расселения – это сложная стохастичная система [3], поэтому во многом не поддающаяся направленному влиянию. Любая архитектурно-планировочная система должна быть результатом согласованности, единства самоорганизации и управления. Ее границы подвижны во времени, вследствие чего системы расселения часто не укладываются в рамки административных границ. Поэтому система расселения не может осуществляется только по административно-территориальному признаку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различают множество видов территориальных систем расселения, отличающихся не столько по количественным и функциональным характеристикам, сколько по характеру и структуре этих урбанизированных территори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блема заключается в том, что на сегодняшний день нет единых общепринятых терминов, определяющих тот или иной этап развития и вид этих образований. Тем более, что это усложняется многоотраслевым характером теории развития систем расселения и формирующейся нормативно-правовой базой деятельности в этой област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изучении уровней и форм организации систем расселения, а также законов и принципов урбанизации огромная заслуга принадлежит экономгеографам. Рассматривая системы расселения как результат процесса урбанизации, они выделили несколько уровней в структуре систем расселения. Первый уровень в экономической географии занимают агломерационные формы расселения, второй – урбанизированные районы и урбанизированные зоны, далее – мегалополис и экуменополис (всегород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матривая урбанизацию как стихийный, неуправляемый процесс, архитекторы используют свою терминологию по отношению к перспективному развитию и формированию систем населенных мест, но в целом, иерархическая структура сохраняется та ж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обеспечения перехода систем расселения к устойчивому развитию необходимо создание соответствующей методологической базы, в основе которой может быть ноосферный подход к градостроительству, интегрирующий принципы, правила и методы других подходов, в соответствии с главной целью устойчивого развития – формирования ноосферы. К таким подходам следует отнести стратегический, синергетический, эволюционный, цивилизационный, региональный и др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цессе такой интеграции возникает необходимость устранить противоречия между принципами методами различных подходов. Примером служит интеграция стратегического и градостроительного планирования групповых систем населенных мест (ГСНМ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временных социально-экономических и нормативно-правовых условиях появилась новая задача – сбалансированного, скоординированного развития ГСНМ в системе соседних муниципальных образований для обеспечения их устойчивого развития. Эта задача возникла от стремления каждой категории к повышению своей конкурентоспособности и независимости и одновременно необходимой координации развития территори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ика моделирования ГСНМ интегрирует принципы, правила и методы стратегического и градостроительного планирования. Она основана на формировании зон совместных интересов, обеспечивающих согласованное, скоординированное развитие соседних муниципальных образований в современных условиях. Данная методика позволяет провести пофакторный анализ рассматриваемой территории, провести делимитацию границ ГСНМ, разработать модели развития сложившейся (или образовывающейся) ГСНМ, позволяет провести правовое зонирование и разработать правила землепользования и застройки для данной территори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ика территориального планирования на основе зон совместных интересов была апробирована на примере регионального метрополиса «Большой Екатеринбург» (представлена в таблице). Одним из актуальных проектов на сегодняшний день, направленных на обеспечение совместного развития населенных мест в системе расселения, является стратегический проект «Большой Екатеринбург». Цель этого проекта заключается в создании условий для совместного устойчивого стратегического социально-экономического развития Екатеринбурга и городов-спутников на основе партнерской городской политики, направленной на создание полноценной городской среды для жизнедеятельности всего населения Большого Екатеринбург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ные формы собственности на землю в современных социально-экономических и нормативно-правовых условиях определяют необходимость развития понятия “Большой Екатеринбург” с учетом новых градостроительных отношени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ходе исследовательской работы «Большой Екатеринбург» было предложено рассматривать в качестве регионального метрополиса системы устойчиво развивающихся населенных мест и межселенных территорий столицы УрФО и соседних муниципальных образований на основе зон совместных интересов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икой предусматривается выделение существующих и перспективных зон функциональных, экологических, природоохранных, историко-культурных и эстетических, экономических, транспортных, инженерных совместных интересов. На основе этих зон была получена схема комплексных зон совместных интересов, позволяющая уточнить границы «Большого Екатеринбурга» и разработать нормативно-правовую документацию для данной территории (в соответствии с новым Градостроительным кодексом РФ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ующие зоны установлены с учетом Проекта районной планировки Екатеринбургского (Свердловского) внутриобластного района, Генерального плана Екатеринбурга, Концепции развития Свердловской области до 2040 года, Схемы развития и размещения производительных сил Свердловской области на период до 2015 года, картографических и текстовых материалов, представленных в широкой печат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основе зон совместных интересов всех жителей населенных мест, входящих в данную систему расселения, были уточнены границы «Большого Екатеринбурга». Территория, рассматриваемая в стратегическом проекте «Большой Екатеринбург», включающая только первый пояс городов-сателлитов (города, фактически сросшиеся с Екатеринбургом: В. Пышма, Среднеуральск, Березовский и Арамиль), не обеспечивает решения поставленных ею задач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рритория, охватывающая комплексные зоны совместных интересов, определяет границы «Большого Екатеринбурга». Проектирование зон совместных интересов показало, что они почти целиком охватывают территорию Екатеринбургской городской агломерации, то есть МО «г. Екатеринбург» и соседних муниципальных образований (г. Первоуральск, г. Верхняя Пышма, г. Среднеуральск, г. Березовский, Белоярский р-н, г. Заречный, г. Верхнее Дуброво, Сысертский район, г. Арамиль, г. Полевской, Ревдинский р-н, г. Дегтярск). Также в состав Большого Екатеринбурга целесообразно было бы включить МО “г. Асбест” и ЗАТО “г. Новоуральск”, так как они играют важную инновационно-технологическую (г. Новоуральск) и производственную (г. Асбест) роль в Екатеринбургской агломерации и поспособствуют формированию целостной компактной формы «Большого Екатеринбурга». Они включают значительные зоны совместных интересов с основной территорие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ницы установлены с учетом природных рубежей, планировочных и административно-территориальных характеристик. Такая фиксация границ необходима для дальнейшей работы по проведению правового зонирования и составлению правил землепользования и застройки территории «Большого Екатеринбурга»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обная фиксация границ должна учитывать перспективы развития территории «Большого Екатеринбурга». Повторно она была проведена после территориального планирования, развития системы расселения «Большого Екатеринбурга»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ачестве основных документов скоординированного архитектурно-планировочного развития «Большого Екатеринбурга», в соответствии с новым Градостроительным кодексом РФ, должны выступать схема его территориального планирования и правила землепользования и застройки. Они должны учитывать предложения по территориальному планированию России, Свердловской области, как субъекта РФ, генеральные планы городских округов и населенных мест в составе «Большого Екатеринбурга»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ика имеет жесткую табличную структуру, включающую 4 раздела (4 колонки): наименование этапов, графическая схема, методы, основные направления и принципы проектирован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на состоит из двух этапов. Первый, характеризуется анализом современного состояния территории «Большого Екатеринбурга» и включает: схему территории Большого Екатеринбурга в составе области (федерального округа, страны), схему административного деления «Большого Екатеринбурга», аспектные схемы современного состояния зон совместных интересов муниципальных образований «Большого Екатеринбурга», а также комплексную схему зон совместных интересов, синтезирующую вышеуказанные зоны, схему границ «Большого Екатеринбурга» и модель современной архитектурно-планировочной структуры существующей ГСНМ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торой этап представлен этим же набором схем – зон совместных интересов муниципальных образований «Большого Екатеринбурга» с учетом перспектив развития данной территори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хемы зон совместных интересов с учетом перспективного развития были заложены в многовариантную модель перспективного развития Большого Екатеринбурга в качестве регионального метрополиса (рисунок 2). Эта модель завершает методику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ждая из схем (зон совместных интересов и моделей) сопровождается необходимыми методами и принципами, заложенными в основу их выделения и проектирования. Выделяется ряд основных принципов организации системы расселения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встроенность, на основе согласованности с каркасом расселения, с инженерно-транспортным каркасом, с функциональным, экологическим, природоохранным, историко-культурным, экономическим, эстетическим зонированием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целостность и непрерывность функционального, природоохранного, историко-культурного, экономического, транспортного, инженерно-технического каркасов «Большого Екатеринбурга»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) динамичность функционально-планировочной, природно-экологической, транспортной, инженерной, историко-культурной, композиционной структуры «Большого Екатеринбурга»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) структуризация, на основе функционального, экологического, природоохранного, историко-культурного, экономического зонирования, выделения узлов, связей, видов инженерного и транспортного каркасов, комплексного зонирования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) оптимизация, согласованность и территориальная сбалансированность зон и структур на основе правил землепользования и застройки; приоритетность безопасности и повышения качества жизни людей, энергосбережения и рационального использования природных ресурсов; сбалансированность экономических и экологических решений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гармонизация архитектурно-планировочной структуры расселения на основе средств, принципов и методов композиции, учитывающих экологический, синергетический, ноосферный и др. подходы к ее формиров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V121"/>
          <w:rFonts w:cs="Times New Roman"/>
          <w:color w:val="000000"/>
          <w:sz w:val="28"/>
          <w:szCs w:val="28"/>
          <w:lang w:val="en-US" w:eastAsia="en-US"/>
        </w:rPr>
        <w:t xml:space="preserve">На современном этапе развития градостроительной науки переход к разработке генерального плана города совместно с тяготеющими районами выдвигает сложности методологического характера. Первая из них — необходимость охвата проектными разработками больших территорий при отсутствии реальных возможностей увеличения единовременных капиталовложений и освоения дополнительных объемов работ. Вторая связана с совмещением понятий генплана и районной планировки для территориальных систем «город — область», «город — агломерация», что требует корректировки принципов разработки проекта развития города с тяготеющими районами как качественно нового документа. Третья проблема — введение в практику проектирования новых терминов, характеризующих пространственно-планировочные структуры, возникающие на стыке городского и регионального уровней территориального анализа. Четвертая — увязка планировочного и административно-хозяйственного подходов к членению территории агломерации (области) и нахождение адекватных существующим управленческим структурам механизмов реализации проектных предложени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иболее существенной частью проблемы формирования больших систем расселения (страна, регион и т. д.) становится определение самого понятия «система», связанного с изучением рассматриваемых территорий как сложных и сверхсложных объектов с высоким уровнем внутренней организованност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ираясь на ряд исходных категорий (целостность, множество, элемент, связь), значение слова «система» трактуется как специфически выделенное из окружающей среды целостное множество элементов, объединенных совокупностью внутренних связей или отношений. Наиболее общей и фундаментальной характеристикой системы является наличие жестко детерминированных и вероятных признаков в строении и поведении сложного объекта. Только их совместное действие исчерпывает его полную системную сущность. В таком объекте (сложной системе) обычно удается выделить часть (систему), изменяющуюся жестко детерминированным образом, и часть, преобразующуюся вероятностным образом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яющая черта жестко детерминированных систем — строго однозначный характер упорядоченной закономерной связи элементов, организующих единство. Каждый предыдущий объект входит на правах элемента в последующий синтезированный объект, а этот последний включается на правах элемента в следующий, более сложный агрегат. Такие системы характеризуются интегрированностью элементов множества (централизации), их взаимной согласованностью в рамках целого (координацией) и иерархическим соподчинением (субординацией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 меньшего внимания заслуживает идея автономности систем. В отличие от жестко связанных систем со строго однозначным типом связей иерархически соподчиненных элементов, в автономных системах в качестве определяющей черты рассматривается множественный (массовый) характер связей относительно равнозначных элементов. Со стороны предметной — множество вещественных элементов, а со стороны про-цессивной — это множество случайных событий. Временная последовательность случайных событий определяется как стохастический процесс, в ходе которого каждое из них осуществляется с некоторой частотой или вероятностью. И если стохастический процесс — это специфический тип функции автономных систем, то специфической структурой, лежащей в основе осуществления данных функций, является распределение элементов по систем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развитии подобных систем некоторое исходное распределение элементов трансформируется стохастическим процессом в функциональное распределение вероятностей между случайными событиями разного типа, что определяет внутри системы процесс «размешивания». Такое состояние характеризуется множеством равноправных элементов, их относительной самостоятельностью и зыбкостью, «облако-образностью» структуры, лишенной строгой пространственной упорядоченности, поэтому возникает вопрос о ее устойчивост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ойчивость автономных систем достигается за счет внутренней и внешней регуляции. Внутренняя регуляция проистекает из собственной (вероятностной) природы таких систем. В процессе неравномерного развития вместе с ростом численности элементов складываются условия для их дифференциации. При этом некоторые из них выступают по отношению к остальным в роли регуляторов, а их усиление ведет к росту упорядоченности и уменьшению стохастичности внутри систем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цессе количественного возрастания элементов численность их достигает некоторого порога, за которым начинается регуляция внешними факторами. Система становится насыщенной настолько, что приходит в соприкосновение с некоторой стационарной, жестко детерминированной системой высшего уровня, выступающей в этих условиях как внешние сдерживающие границ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езультате автономные системы оказываются как бы нанизаны на систему более высокой целостности, а ее детерминированные элементы, в свою очередь, на низших ступенях взаимодействия входят в состав автономных систем. Такое генетическое единство в сложных системах, при котором одни и те же элементы присутствуют в разное время и в жестко связанных системах, и в автономных (как следствие двух различных состояний объекта), порождает «конфликтную» ситуацию, вследствие чего сложная система находится в процессе постоянного становления. Изложенные положения, лежащие в основе системного подхода к описанию реальных объектов, имеют много общего с рядом идей, получивших за последнее время распространение в моделировании градостроительных объектов. Применительно к градостроительной деятельности понятия «система», «структура», «функция» конкретизируются в терминах: «система расселения», «планировочная структура», «функциональное зонирование», из которых исходным является «система расселения»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блема расселения, с одной стороны, в самом общем виде может быть охарактеризована как размещение и развитие сети населенных мест (поселений), края, области (региона); а с другой — как размещение населения на территории и в границах этих поселений. Таким образом, выступая на двух уровнях, «система расселения» на верхнем уровне предполагает территориальную организацию сети поселений, объединенных прежде всего экономическими связями. В границах этого уровня первопричиной расселения является взаимодействие сторон «территория — поселение», выступающее на верхней его ступени в качестве каркаса расселения страны либо экономического района, т. е. макрорегиона, а на нижней ступени — в виде региональных систем: краев, областей, что является результатом выделения в едином каркасе расселения страны специфических районов расселен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ение общегосударственных задач средствами градостроительной практики обусловило два принципиально отличных подхода к созданию региональных систем расселения. В основе первого подхода лежит гипотеза создания в рамках региона единой системы поселений (ЕСП). Наиболее существенный признак ЕСП — ее иерархическая организация из ряда промежуточных систем (локальных систем поселений, характеризующихся значительной степенью общности повседневной жизни их населения). При этом каждая из них представляет собой элемент системы более высокого порядка и, в свою очередь, сама состоит из элементов, высупающих как система более низкого порядк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ой действующий принцип формирования ЕСП — дробное административно-хозяйственное районирование территории региона. Он выражается в том, что определение иерархии локальных систем предшествует выделению иерархии соответствующих им районов. Как целостную систему ЕСП формируют «структурные цепи». Это упорядоченные регулярные межселенные связи, обусловленные структурно-функциональным подчинением поселений с различной по уровню и характеру развития градообразующей и градо-обслуживающей базой региональному центру. Центром единой системы, как правило, является крупнейший или крупный город — узловой центр страны, объединяющий все поселения региона в экономическом, организационно-хозяйственном, административно-политическом и культурном развитии. Выделение ЕСП целесообразно производить по числу и дальности эпизодических (деловых и культурно-бытовых) поездок населения к городу — региональному центру. Общее число таких поездок в рамках ЕСП должно быть меньше, чем в отдельных локальных системах, но больше, чем за ее пределами, — от 1 до 10 поездок на 1 жителя в год. Число ступеней развития в различных системах может быть неодинаковым и зависит от общего уровня хозяйственного развития региона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данная схема определяет разветвляющуюся подобно дереву систему территориальной организации поселений региона. Она проста, логична и характеризуется интегрированностью своих элементов (локальных схем), их связанностью (наличием структурных цепей) и многоуровневым иерархическим соподчинением одному городу — региональному центру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не все поселения региона укладываются в эту схему. Особенно это относится к новым городам — индустриальным центрам, возникающим в ходе его интенсивного хозяйственного развития. Отражением такой тенденции стала предложенная градостроителями идея создания на базе территориально-производственных комплексов систем группового расселения (СГР)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деление ЕСП и СГР имеет важное теоретическое значение: каждая из них по-своему учитывает пространственные и временные сдвиги, происходящие в распределении поселений на территории региона. Их совместное действие должно обеспечить региональной системе возможность градостроительного маневра при сохранении ее пространственно-планировочной определенности. Требование быть структурой региона накладывается на региональную систему с самого начала. Поэтому в рамках общей социально-экономической модели можно утверждать, что вопросы качественного соотношения ЕСП и СГР решаются разновременностью их преимущественного действия на трех стадиях развития региональной систем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учение данной проблемы позволяет сделать следующие вывод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емительные темпы и широкие масштабы урбанизации вызывают необходимость градостроительного анализа систем расселения, которые по своим размерам превышают площади существующих схем (проектов) районной планировки. Предлагается ввести в общий процесс проектирования новую стадию — градостроительный анализ региональных систем расселения. Основная цель данной стадии — осуществление методологического перехода от хозяйственного планирования к районной планировк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следование общей стратегии формирования и развития региональных систем показало, что региональная система расселения, возникшая как иерархическое образование — ЕСП (первый этап), в процессе своего развития проходит стадию интегрированных комплексов — СГР (второй этап) и преобразуется в систему с единой полицентрической структурой (третий этап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Первый этап</w:t>
      </w:r>
      <w:r>
        <w:rPr>
          <w:color w:val="000000"/>
          <w:sz w:val="28"/>
          <w:szCs w:val="28"/>
          <w:lang w:val="en-US" w:eastAsia="en-US"/>
        </w:rPr>
        <w:t xml:space="preserve"> (современное состояние) характеризуется доминирующим развитием ЕСП как исходной структуры региона и представляет собой трехуровневую организацию районных, узловых и единой систем поселений. Решение данной задачи связано с необходимостью структурного районирования территории региона (выделения узловых районов и районов-секторов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Второй этап</w:t>
      </w:r>
      <w:r>
        <w:rPr>
          <w:color w:val="000000"/>
          <w:sz w:val="28"/>
          <w:szCs w:val="28"/>
          <w:lang w:val="en-US" w:eastAsia="en-US"/>
        </w:rPr>
        <w:t xml:space="preserve"> (до 2015 г.) — бурное развитие территориально-производственных комплексов и создание на их базе СГР. Этот этап можно охарактеризовать как процесс многоступенчатой территориальной интеграции хозяйства и расселения от границ территориально-производственного комплекса к границам узлового района и далее — СГР, в результате чего узловые моноцентрические системы развиваются в групповые полицентрически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Третий этап</w:t>
      </w:r>
      <w:r>
        <w:rPr>
          <w:color w:val="000000"/>
          <w:sz w:val="28"/>
          <w:szCs w:val="28"/>
          <w:lang w:val="en-US" w:eastAsia="en-US"/>
        </w:rPr>
        <w:t xml:space="preserve"> (2015 г. и далее) будет сопровождаться обратным влиянием СГР на окружающую территорию, в ходе которого реконструкции подвергнется ЕСП. Единый региональный центр дополнится сетью центров — СГР, а общая иерархическая структура центров перейдет в иерархию сетей центров с более непрерывной последовательностью связей между ступен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121">
    <w:name w:val="v121"/>
    <w:qFormat/>
    <w:rPr>
      <w:rFonts w:ascii="Verdana" w:hAnsi="Verdana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3:00Z</dcterms:created>
  <dc:creator>mari</dc:creator>
  <dc:description/>
  <cp:keywords/>
  <dc:language>en-US</dc:language>
  <cp:lastModifiedBy>SYSTEM</cp:lastModifiedBy>
  <dcterms:modified xsi:type="dcterms:W3CDTF">2011-09-25T03:03:00Z</dcterms:modified>
  <cp:revision>2</cp:revision>
  <dc:subject/>
  <dc:title>В современных условиях в качестве существенного критерия развития населенных мест часто рассматривается устойчивость их систем</dc:title>
</cp:coreProperties>
</file>