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ёра – своеобразные природные комплексы со своими гидрологическими, геоморфологическими, микроклиматическими и биотическими особенностями. Количество озёр, их размеры, водный и биологический режим связаны с происхождением и положением в определённой природной зоне Украи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ипы озёр</w:t>
      </w:r>
    </w:p>
    <w:tbl>
      <w:tblPr>
        <w:tblW w:w="64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366"/>
        <w:gridCol w:w="1385"/>
        <w:gridCol w:w="1655"/>
      </w:tblGrid>
      <w:tr>
        <w:trPr/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рупнейшие пресные озёра Украины</w:t>
            </w:r>
            <w:r>
              <w:rPr>
                <w:iCs/>
                <w:sz w:val="20"/>
                <w:szCs w:val="28"/>
              </w:rPr>
              <w:t> 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озе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о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к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схож-дени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лп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  <w:r>
              <w:rPr>
                <w:iCs/>
                <w:sz w:val="20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гу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  <w:r>
              <w:rPr>
                <w:iCs/>
                <w:sz w:val="20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гурлу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лабу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  <w:r>
              <w:rPr>
                <w:iCs/>
                <w:sz w:val="20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та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  <w:r>
              <w:rPr>
                <w:iCs/>
                <w:sz w:val="20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6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чурганский лим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итяз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стов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лемец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стов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м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ьков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ал (Орловк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рс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у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стов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астовец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мельниц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бе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ве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бяз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ерсо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ве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цими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стов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янс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омихайловс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ерсо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ичн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ерсо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ровянс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дников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ухой лим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ерсон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тр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ч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ёра являются природными водоёмами, представляющими собой заполненное водой углубление в земной поверхности с замедленным водным обменом. По происхождению озёра Украины подразделяются на речные; провальные, карстовые и просадочные; остаточные; ледниковые и обвально-зав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ечные озёра</w:t>
      </w:r>
      <w:r>
        <w:rPr>
          <w:sz w:val="28"/>
          <w:szCs w:val="28"/>
        </w:rPr>
        <w:t xml:space="preserve"> образовались в эрозионных понижениях поймы, преимущественно в старицах – отделённых от современного русла его древних участках. Питание речных озёр осуществляется в основном во время весенних паводков и при интенсивных ливневых дождях. Значительное количество озёр было в пойме Днепра, но теперь они затоплены водохранилищами Днепровского каскада. Особенно много озёр в бассейнах рек лесной зоны (на Полесье), они также встречаются в долинах рек степной и лесостепной з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вальные, карстовые и просадочные озёра</w:t>
      </w:r>
      <w:r>
        <w:rPr>
          <w:sz w:val="28"/>
          <w:szCs w:val="28"/>
        </w:rPr>
        <w:t xml:space="preserve"> занимают котловины, возникшие вследствие вымывания растворимых горных пород (известняков, доломитов, мела, гипсов, каменной соли) и оседания земной поверхности при вымывании и вынесении мелких фракций из пористых нерастворимых пород. К этому типу относятся глубочайшие озера Украины – Свитязь (58,4 м, бассейн Западного Буга) и Сомине (56,9 м, бассейн Вижевки – притока Припяти), расположенные на Полес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статочные озёра</w:t>
      </w:r>
      <w:r>
        <w:rPr>
          <w:sz w:val="28"/>
          <w:szCs w:val="28"/>
        </w:rPr>
        <w:t xml:space="preserve"> – это отделённые части морских заливов, бухт и приустьевых участков рек. Они образовались во время морских трансгрессий (наступления моря), когда пониженные участки суши и устьевые участки речных долин были затоплены его водами. При последующем отступлении (понижении уровня) моря в результате волноприбойной деятельности затопленные участки были отделены от моря песчано-ракушечниковыми косами-пересып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Ледниковые озёра</w:t>
      </w:r>
      <w:r>
        <w:rPr>
          <w:sz w:val="28"/>
          <w:szCs w:val="28"/>
        </w:rPr>
        <w:t xml:space="preserve"> являются результатом деятельности материковых (на Полесье) и горных (в Карпатах) ле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бвально-завальные озёра</w:t>
      </w:r>
      <w:r>
        <w:rPr>
          <w:sz w:val="28"/>
          <w:szCs w:val="28"/>
        </w:rPr>
        <w:t xml:space="preserve"> образовывались во время обвалов и оползней горных пород, которые перегораживали долины преимущественно мелких водотоков (речушек и ручьёв) и встречаются только в Украинских Карпат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Значение и распространение озёр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721"/>
        <w:gridCol w:w="1217"/>
        <w:gridCol w:w="1385"/>
      </w:tblGrid>
      <w:tr>
        <w:trPr/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Количество озёр в бассейнах рек Украины </w:t>
            </w:r>
          </w:p>
        </w:tc>
      </w:tr>
      <w:tr>
        <w:trPr/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ссейны рек и их главных притоков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водосбора, тыс. к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ёра</w:t>
            </w:r>
          </w:p>
        </w:tc>
      </w:tr>
      <w:tr>
        <w:trPr/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к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с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4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адный Б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8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уна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2,2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с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ест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,2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Южный Б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,6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юх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еп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2,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пят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с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сё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рск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е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а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9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верский Доне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зенный Торе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ёра играют важную роль в окружающей среде отдельных регионов Украины. Они содержат значительные природные ресурсы и используются для водоснабжения, рыбной ловли, орошения, добывания различных минеральных веществ и рекреации (как места отдых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территориального распределения украинских озёр является приуроченность крупнейших из них к побережьям Чёрного и Азовского морей. Подавляющее большинство из них является лиманами – затопленными устьевыми участками рек, в разной степени связанными с морем. Чёткого размежевания между озёрами и лиманами не существует. Помимо происхождения, основной отличительностью особенностью лиманов от озёр является их повышенная солёность. Часто пойменными озёрами называют древние лиманы (опресненные к настоящему времени или с очень низкой солёностью), расположенные в низовье Дуная на территории Одесской области – крупнейшие озёра страны Ялпуг, Кагул, Курулгуй, Катлабух и Кит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ёра расположены в различных регионах страны, но важнейшими озёрными областями являются Волынское Полесье, Придунавье и Причерноморье, Равнинный Крым и Украинские Карпаты. На территории Украины (по некоторым оценкам) насчитывается около 20 тыс. природных озёр, из которых лишь 43 имеют площадь более 1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Большинство озёр Украины речного происхожденияи расположены в поймах рек бассейнов Днепра, Десны, Дуная, Северского Донца и др. Размеры пойменных озёр,как правило, неве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ычное озеро расположено на левом берегу реки Стрый в Львовской области. В ноябре 1946 года после при бурении здесь скважины произошёл выброс газа, сопровождавшийся мощнейшим взрывом. В результате него образовался кратер шириной 125 м и глубиной до 40 м, вскоре заполнившийся водой. Водоём стал своеобразным памятником поисковым геологическим работам в Предкарпатье, получившим название – </w:t>
      </w:r>
      <w:r>
        <w:rPr>
          <w:bCs/>
          <w:iCs/>
          <w:sz w:val="28"/>
          <w:szCs w:val="28"/>
        </w:rPr>
        <w:t>Озеро Геолог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площади занимают озёра лиманного (остаточного) происхождения, расположенные на побережье Чёрного и Азовского морей (Сасык, Куяльник, Хаджибей, Тилигул и др.), которым будет посвящёна отдельная ста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ом распространения озёр карстового происхождения(Свитязь, Пулемецкое, Крымное и др.) является северо-запад страны – Волынское Полес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озёра ледникового (Бребенескул, Несамовытое) и обвального (Синевир) типов находятся в Закарпатье, где их насчитывается более сотни. Кроме того, ледниковые озёра встречаются на равнинных территориях – в Полесье (Лук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ёра Волынского Полес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Шацком национальном парке расположено 22 озера, занимающие пятую часть его площади. Большинство из них водно-ледникового происхождения – следствие днепровского оледенения, существовавшего 150-200 тыс. лет назад. Наиболее крупные озёра парка (Свитязь, Пулемецкое и Песочное) имеют карстовое происхождение. Живописное и </w:t>
      </w:r>
      <w:r>
        <w:rPr>
          <w:bCs/>
          <w:iCs/>
          <w:sz w:val="28"/>
          <w:szCs w:val="28"/>
        </w:rPr>
        <w:t>самое глубокое в стране озеро Свитязь</w:t>
      </w:r>
      <w:r>
        <w:rPr>
          <w:sz w:val="28"/>
          <w:szCs w:val="28"/>
        </w:rPr>
        <w:t xml:space="preserve"> – природная достопримечательность не только Волыни, но и всей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ёра Волынского Полесьяимеют разнообразное происхождение и играют важную роль в природной среде региона. Наибольшее озеро Украинского Полесья – Свитязь расположено в Любомльском районе Волынской области. Его площадь составляет 27,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ина – 9,3 км, ширина – 4,8 км, протяжённость береговой линии – 30,2 км. В среднем глубина озера оценивается в 7 м, максимальная – 58,4 м, а объём воды – в 190,7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типичное карстовое озеро, образовавшееся в растворимых меловых мергелях и известняках, накопившихся здесь около 90 млн. лет тому назад. Берега озера низкие, песчаные, есть небольшие заливы и остров площадью около 7 га. Питается озеро подземными водами и атмосферными осадками. В мелководной части растут камыш, рогоза, осока и другие растения. Свитязьская вода прекрасная среда обитания для множества видов рыб – судака и сазана, угря и леща, щуки и оку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ейшим, среди озёр Волынского Полесья, имеющих речное происхождение, является Турское, расположенное в Ратновском районе. Его площадь составляет около 13,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редняя глубина – 1,2 м, а протяжённость береговой линии – 17,2 км. Оно находится на пойме верхнего течения р. Припять, имеет смешанное (подземные и атмосферные воды) питание и низкие заболоченные берега. Озеро используется в мелиоративном (как водоприёмник Турской осушительной системы) и рыбном (здесь водятся плотва, линь, лещ, карась, окунь и щука) хозяй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природных водоёмов ледникового происхождения является озеро Лука (площадь – 1,3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лубина – до 10 м), также расположенное в Ратновском районе. Среди других озёр Волынского Полесья значительные площади занимают Люцемир, Любязь и Песочное и некоторые друг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ёра лесостеп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ее озеро лесостепи на Левобережной Украине расположено в пойме Северского Донца на территории Змиевского района Харьковской области. В природном состоянии длина озера составляла 7,5 км, площадь – 16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яя глубина – 2 м. После сооружения Змиевской ГРЕС котловина озера претерпела значительные изменения и используется в качестве пруда-охладителя электростанции. Дно озера песчаное, заиленное, а низкие берега местами обвалованы. Зимой Лиман замерзает почти по всей площади, кроме участков циркуляции тёплых вод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вобережной части лесостепной зоны Украины крупнейшим озером является Опастовецкое. Ононаходится в пойме р. Бужок(приток Южного Буга) в Летичевском районе Хмельницкой области.Окружённая поросшими кустарником берегами котловина озера имеет удлинённую форму. Площадь Опастовецкого озера составляет 6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лубина достигает 3 м. Питается оно атмосферными осадками и водами р. Бужок, а используется для местных нуж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ёра степн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епной зоне страны в низовьях Дуная на территории Одесской области расположены крупнейшие озёра Украины. Самое большое из них – Ялпуг является затопленным участком приустьевой части поймы одноименной реки в пределах Болградского, Измаильского и Ренийского районов. Котловина озера имеет удлинённую форму (присущую озёрам лиманного типа) длиной 39 км, шириной до 5 км, площадью в 14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редней глубиной до 2 м. Восточные и западные берега преимущественно повышенные и расчленены оврагами, а южные – пологие и песчаные. Питается озеро за счёт реки Ялпуг водного обмена с озером Кугурлуй, с которым в южной части соединено протокой. Берега поросли камышом и рогозом, в озере распространены водоросли и другая водная растительность, насчитывается до 40 видов ры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ёра Карпат и Кры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ациональный природный парк "Синевир"</w:t>
      </w:r>
      <w:r>
        <w:rPr>
          <w:sz w:val="28"/>
          <w:szCs w:val="28"/>
        </w:rPr>
        <w:t xml:space="preserve"> расположен в центральной части Украинских Карпат (горный массив Горганы). Его жемчужина – </w:t>
      </w:r>
      <w:r>
        <w:rPr>
          <w:bCs/>
          <w:iCs/>
          <w:sz w:val="28"/>
          <w:szCs w:val="28"/>
        </w:rPr>
        <w:t>озеро Синевир</w:t>
      </w:r>
      <w:r>
        <w:rPr>
          <w:sz w:val="28"/>
          <w:szCs w:val="28"/>
        </w:rPr>
        <w:t xml:space="preserve"> образовалось в речной долине, перекрытой природными оползнями. Синь водной глади озера, окруженная величественными елями, будто широко раскрытый глаз, устремленный в небо. Синевир – это визитная карточка Украинских Карп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горные, живописные озёра встречаются в Украинских Карпатах, преимущественно в Закарпатской области, где их насчитывается 137, а суммарная площадь водного зеркала составляет 3,6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иболее известное озеро Синевир, которое находится в Межгорском районе на абсолютной высоте 989 м. Оно входит в состав Синевирского национального природного парка. Это самое известное озеро в Украине обвально-завального типа, питающееся как атмосферными осадками, так и подземными водами. Изменчивая площадь озера составляет около 0,0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еобладающие глубины – 16-17 м, а максимальные достигают 24 м. В озере водятся форель и другие виды ры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е озеро Бребенескул находится в Раховском районе Закарпатской области в пределах горного массива Черногора на высоте 1801 м. Оно имеет ледниковое происхождение. Длина озера составляет 134 м, ширина колеблется от 28 до 44 м, а глубина – 2,8 м. Окружённое крутыми скалистыми берегами озеро питается атмосферными осадками и подземными в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ских горах, сформировавшихся из верхнемеловых (возрастом около 70 млн. лет) подверженных размыву пород, встречаются преимущественно крохотные озера карстового происхожд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циональный природный парк "Шацкие Озера"</w:t>
      </w:r>
      <w:r>
        <w:rPr>
          <w:sz w:val="28"/>
          <w:szCs w:val="28"/>
        </w:rPr>
        <w:t xml:space="preserve"> (площадь 32,5 тыс. га) основан в 1983 для охраны и изучения природных комплексов Волынского Полесья, организации познавательного туризма и отдыха. В состав парка входит наиболее живописная часть Шацких озер, среди которых озеро Свитязь, а также Песочное, Луки и др. Озёра соединены между собой каналами. Акватория озёр и прибрежные заросли – места гнездования водоплавающих птиц. Преобладают сосновые насаждения, в понижениях – ольховые леса, встречаются березняки и участки дубово-сосновых лесов. Обширны болотные пространства с обильной растительностью, редкими и лекарственными видами растений. Много эндемиков. В фауне: волк, куница, лось, выдра, кабан, заяц, белка, енотовидная собака и д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представляет собой высокую рекреационную и эстетическая ценность. Здесь имеются заповедная зона, зона отдыха, оборудованная дорожной сетью, автостоянками, палаточными лагерями, учреждениями отдыха вокруг озер Свитязь, Песочное и др. По территории парка проходит автодорога Львов – Брест с пунктами отдых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0 чистейших озер по прозрачности воды не уступают озеру Байкал и Иссык-Кул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зеро Свитязь, с. Свитяз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 самым глубоким озером в Украине. Это наибольшее озеро из группы Шацких озер. На сегодняшний день его длина составляет 9.3 км, ширина – 8 км, площадь – 24.2 км, а максимальная глубина – 58,4 м. Рыбная фауна богата. По преданиям, на дне озера находится замок и город, провалившиеся по просьбе беззащитных женщин при нападении врагов. Местные легенды послужили основой поэм Мицкевича "Switez" и "Switezianka". В 1871 г. Завиша открыл на берегах озера следы стоянок палеолитического человека. Есть основания думать, что замечательное озеро находится в полосе Сандомирско-Мангышлакской дислокации академика А. И. Карпинского и резко отличается своей чистой и прозрачностью воды от соседних мелких озер и болот. Питается могучими глубинными ключами подмеловой артезианской во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87 г. вода озера без видимой причины поднялась и стала затапливать окрестные селения. Поэтому воду спустили, прокопав канал до соседнего озера Перемут. Из озера Свитязь вытекает несколько ручьев в соседние озера и болота. Сам Свитязь притоков не имеет и лежит выше других местных водо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2:00Z</dcterms:created>
  <dc:creator>mari</dc:creator>
  <dc:description/>
  <cp:keywords/>
  <dc:language>en-US</dc:language>
  <cp:lastModifiedBy>SYSTEM</cp:lastModifiedBy>
  <dcterms:modified xsi:type="dcterms:W3CDTF">2011-09-25T03:02:00Z</dcterms:modified>
  <cp:revision>2</cp:revision>
  <dc:subject/>
  <dc:title>Озёра – своеобразные природные комплексы со своими гидрологическими, геоморфологическими, микроклиматическими и биотическими особенностями</dc:title>
</cp:coreProperties>
</file>