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онтрольная работа</w:t>
      </w:r>
    </w:p>
    <w:p>
      <w:pPr>
        <w:pStyle w:val="Style24"/>
        <w:jc w:val="center"/>
        <w:rPr/>
      </w:pPr>
      <w:r>
        <w:rPr/>
        <w:t>по дисциплине: «Экономическая география»</w:t>
      </w:r>
    </w:p>
    <w:p>
      <w:pPr>
        <w:pStyle w:val="Style24"/>
        <w:jc w:val="center"/>
        <w:rPr/>
      </w:pPr>
      <w:r>
        <w:rPr/>
        <w:t>Тема: Топливно-энергетический комплекс</w:t>
      </w:r>
    </w:p>
    <w:p>
      <w:pPr>
        <w:pStyle w:val="Style24"/>
        <w:rPr/>
      </w:pPr>
      <w:r>
        <w:rPr/>
      </w:r>
      <w:r>
        <w:br w:type="page"/>
      </w:r>
    </w:p>
    <w:p>
      <w:pPr>
        <w:pStyle w:val="Style24"/>
        <w:rPr/>
      </w:pPr>
      <w:r>
        <w:rPr/>
        <w:t>План контрольной работы</w:t>
      </w:r>
    </w:p>
    <w:p>
      <w:pPr>
        <w:pStyle w:val="Style24"/>
        <w:rPr/>
      </w:pPr>
      <w:r>
        <w:rPr/>
      </w:r>
    </w:p>
    <w:p>
      <w:pPr>
        <w:pStyle w:val="Style24"/>
        <w:ind w:hanging="0"/>
        <w:jc w:val="left"/>
        <w:rPr/>
      </w:pPr>
      <w:r>
        <w:rPr/>
        <w:t>Введение</w:t>
      </w:r>
    </w:p>
    <w:p>
      <w:pPr>
        <w:pStyle w:val="Style24"/>
        <w:numPr>
          <w:ilvl w:val="0"/>
          <w:numId w:val="2"/>
        </w:numPr>
        <w:ind w:left="0" w:hanging="0"/>
        <w:jc w:val="left"/>
        <w:rPr/>
      </w:pPr>
      <w:r>
        <w:rPr/>
        <w:t>Топливно-энергетический комплекс: состав</w:t>
      </w:r>
    </w:p>
    <w:p>
      <w:pPr>
        <w:pStyle w:val="Style24"/>
        <w:numPr>
          <w:ilvl w:val="0"/>
          <w:numId w:val="2"/>
        </w:numPr>
        <w:ind w:left="0" w:hanging="0"/>
        <w:jc w:val="left"/>
        <w:rPr/>
      </w:pPr>
      <w:r>
        <w:rPr/>
        <w:t>Топливно-энергетический комплекс: роль в экономике страны</w:t>
      </w:r>
    </w:p>
    <w:p>
      <w:pPr>
        <w:pStyle w:val="Style24"/>
        <w:numPr>
          <w:ilvl w:val="0"/>
          <w:numId w:val="2"/>
        </w:numPr>
        <w:ind w:left="0" w:hanging="0"/>
        <w:jc w:val="left"/>
        <w:rPr/>
      </w:pPr>
      <w:r>
        <w:rPr/>
        <w:t>Топливно-энергетический комплекс: современные проблемы развития</w:t>
      </w:r>
    </w:p>
    <w:p>
      <w:pPr>
        <w:pStyle w:val="Style24"/>
        <w:ind w:hanging="0"/>
        <w:jc w:val="left"/>
        <w:rPr/>
      </w:pPr>
      <w:r>
        <w:rPr/>
        <w:t>Заключение</w:t>
      </w:r>
    </w:p>
    <w:p>
      <w:pPr>
        <w:pStyle w:val="Style24"/>
        <w:rPr/>
      </w:pPr>
      <w:r>
        <w:rPr/>
      </w:r>
      <w:r>
        <w:br w:type="page"/>
      </w:r>
    </w:p>
    <w:p>
      <w:pPr>
        <w:pStyle w:val="Style24"/>
        <w:rPr/>
      </w:pPr>
      <w:r>
        <w:rPr/>
        <w:t>Введение</w:t>
      </w:r>
    </w:p>
    <w:p>
      <w:pPr>
        <w:pStyle w:val="Style24"/>
        <w:rPr/>
      </w:pPr>
      <w:r>
        <w:rPr/>
      </w:r>
    </w:p>
    <w:p>
      <w:pPr>
        <w:pStyle w:val="Style24"/>
        <w:rPr/>
      </w:pPr>
      <w:r>
        <w:rPr/>
        <w:t>Еще в глубокой древности человеческий род освоил огонь, изобрел лук и приручил тягловых животных, заложив этим основы антропогенной энергетики — совокупности технологий и средств извлечения и преобразования энергии, созданной человеком сначала для защиты от окружающей среды, а затем и для ее приспособления к своим нуждам. Ныне антропогенная энергетика развилась в крупную сферу человеческой деятельности, где занято не менее 10 % работающего населения Земли. Современное энергетическое хозяйство включает всю совокупность предприятий, установок и сооружений, а также связывающих их хозяйственных отношений, которые обеспечивают функционирование и развитие добычи (производства) энергоресурсов и всех цепочек их преобразования до конечных установок потребителей включительно.</w:t>
      </w:r>
      <w:r>
        <w:br w:type="page"/>
      </w:r>
    </w:p>
    <w:p>
      <w:pPr>
        <w:pStyle w:val="Style24"/>
        <w:rPr/>
      </w:pPr>
      <w:r>
        <w:rPr/>
        <w:t>1. Топливно-энергетический комплекс: состав</w:t>
      </w:r>
    </w:p>
    <w:p>
      <w:pPr>
        <w:pStyle w:val="Style24"/>
        <w:rPr/>
      </w:pPr>
      <w:r>
        <w:rPr/>
      </w:r>
    </w:p>
    <w:p>
      <w:pPr>
        <w:pStyle w:val="Style24"/>
        <w:rPr/>
      </w:pPr>
      <w:r>
        <w:rPr/>
        <w:t>В зависимости от стадии преобразования различаются:</w:t>
      </w:r>
    </w:p>
    <w:p>
      <w:pPr>
        <w:pStyle w:val="Style24"/>
        <w:rPr/>
      </w:pPr>
      <w:r>
        <w:rPr/>
        <w:t>первичная энергия — энергетические ресурсы, извлекаемые из окружающей среды: минеральное и растительное органическое топливо, механическая энергия воды и ветра, лучевая энергия Солнца, тепло недр Земли, руды делящихся материалов и др.;</w:t>
      </w:r>
    </w:p>
    <w:p>
      <w:pPr>
        <w:pStyle w:val="Style24"/>
        <w:rPr/>
      </w:pPr>
      <w:r>
        <w:rPr/>
        <w:t>подведенная энергия — энергоносители, получаемые потребителями: разные виды жидкого, твердого и газообразного топлива, электроэнергия, пар и горячая вода, разные носители механической энергии, делящиеся материалы и др.;</w:t>
      </w:r>
    </w:p>
    <w:p>
      <w:pPr>
        <w:pStyle w:val="Style24"/>
        <w:rPr/>
      </w:pPr>
      <w:r>
        <w:rPr/>
        <w:t>конечная энергия — форма энергии, непосредственно применяемая в производственных, транспортных или бытовых процессах потребителей: электронная, механическая, световая, тепло разных потенциалов, химическая, звуковая, радиационная и др.</w:t>
      </w:r>
    </w:p>
    <w:p>
      <w:pPr>
        <w:pStyle w:val="Style24"/>
        <w:rPr/>
      </w:pPr>
      <w:r>
        <w:rPr/>
        <w:t>Опираясь на введенные понятия, полезно выделить следующие составляющие энергетического хозяйства:</w:t>
      </w:r>
    </w:p>
    <w:p>
      <w:pPr>
        <w:pStyle w:val="Style24"/>
        <w:rPr/>
      </w:pPr>
      <w:r>
        <w:rPr/>
        <w:t>топливно-энергетический комплекс (ТЭК) — часть энергетического хозяйства от добычи (производства) энергетических ресурсов до получения энергоносителей потребителями;</w:t>
      </w:r>
    </w:p>
    <w:p>
      <w:pPr>
        <w:pStyle w:val="Style24"/>
        <w:rPr/>
      </w:pPr>
      <w:r>
        <w:rPr/>
        <w:t>электроэнергетика — часть ТЭК, обеспечивающая производство и распределение электроэнергии и тепла;</w:t>
      </w:r>
    </w:p>
    <w:p>
      <w:pPr>
        <w:pStyle w:val="Style24"/>
        <w:rPr/>
      </w:pPr>
      <w:r>
        <w:rPr/>
        <w:t>централизованное теплоснабжение — часть ТЭК, обеспечивающая производство и распределение пара и горячей воды от источников общего пользования;</w:t>
      </w:r>
    </w:p>
    <w:p>
      <w:pPr>
        <w:pStyle w:val="Style24"/>
        <w:rPr/>
      </w:pPr>
      <w:r>
        <w:rPr/>
        <w:t>теплофикация — часть электроэнергетики и централизованного теплоснабжения, обеспечивающая комбинированное производство электроэнергии, пара и горячей воды на теплоэлектроцентралях (ТЭЦ) и магистральный транспорт тепла.</w:t>
      </w:r>
    </w:p>
    <w:p>
      <w:pPr>
        <w:pStyle w:val="Style24"/>
        <w:rPr/>
      </w:pPr>
      <w:r>
        <w:rPr/>
        <w:t>Состояние энергетического хозяйства и возможные перспективы его развития характеризуются многоуровневой системой топливно-энергетических балансов, обеспечивающих для рассматриваемого объекта (мира, страны, региона, отрасли, предприятия, цеха, установки и т.д.) согласование прихода и расхода всех видов энергии по всем фазам ее преобразования в границах данного объекта. При разработке энергетических балансов на каждой фазе преобразования энергии в обязательном порядке учитываются коэффициенты полезного действия (КПД) энергетических установок — исчисленное в одних единицах измерения отношение отпущенной энергии к подведенной. В электроэнергетике наиболее информативны КПД электростанций, которые в настоящее время составляют в России 0,9—0,97 для гидроэлектростанций (ГЭС), от 0,5 до 0,75 для ТЭЦ, от 0,33 до 0,42 для тепловых конденсационных электростанций (КЭС) и 0,28—0,33 для атомных электростанций(АЭС). Произведение коэффициентов полезного действия по всем цепочкам преобразования энергии от первичных источников до ее утилизации потребителями дает коэффициент полезного использования (КПИ) энергии, равный также отношению конечной энергии к первичной. По последним из выполнявшихся в стране расчетов в середине 80-х годов КПИ энергетического хозяйства СССР составлял 0,37—0,4. Если определить коэффициент извлечения энергии как отношение извлеченных первичных энергоресурсов к их содержанию в природной среде в местах разработки (в настоящее время в зависимости от вида энергоресурса он составляет от 0,2 до 0,4), то общий коэффициент использования природных энергетических ресурсов оценивается произведением (0,37—0,4) · (0,2—0,4) и находится в диапазоне от 0,1 до 0,15. Это показывает, что могучая антропогенная энергетика и в настоящее время расходует энергетические ресурсы планеты с эффективностью костра первобытного человека. Радикальное изменение такого положения путем кратного повышения коэффициента использования природных энергоресурсов является необходимым условием не только устойчивого развития, но и просто выживания человеческого общества. А масштабы антропогенной энергетики действительно впечатляющие. К началу третьего тысячелетия добыча (производство) первичных энергоресурсов в мире вплотную приблизилась к 10 млрд. т. нефтяного эквивалента, что составляет свыше 14 млрд. т. условного топлива. И хотя это менее 0,3 % энергии, затрачиваемой на поддержание всех видов жизнедеятельности (включая фотосинтез растений) на планете, сама сопоставимость порядков этих величин свидетельствует о гигантском росте энергетической оснащенности человечества. Сравнение же среднемировой энерговооруженности человека (2,35т у. т.) с его собственной годовой работоспособностью (0,05т у. т.) показывает, что каждого жителя планеты сегодня «обслуживает» в среднем 47 невидимых работников, в России это соотношение равно 120, а в некоторых странах превышает 250. В конце 80-х годов СССР был крупнейшим в мире производителем и экспортером энергоресурсов. С распадом СССР в России оказалось примерно две трети его ТЭК, а кризисный переход к рыночной экономике вдвое сократил промышленное производство, на 40 % уменьшил валовой внутренний продукт России и на четверть — производство первичных энергоресурсов.</w:t>
      </w:r>
    </w:p>
    <w:p>
      <w:pPr>
        <w:pStyle w:val="Style24"/>
        <w:rPr/>
      </w:pPr>
      <w:r>
        <w:rPr/>
      </w:r>
    </w:p>
    <w:p>
      <w:pPr>
        <w:pStyle w:val="Style24"/>
        <w:rPr/>
      </w:pPr>
      <w:r>
        <w:rPr/>
        <w:drawing>
          <wp:inline distT="0" distB="0" distL="0" distR="0">
            <wp:extent cx="4260215"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4260215" cy="3291840"/>
                    </a:xfrm>
                    <a:prstGeom prst="rect">
                      <a:avLst/>
                    </a:prstGeom>
                  </pic:spPr>
                </pic:pic>
              </a:graphicData>
            </a:graphic>
          </wp:inline>
        </w:drawing>
      </w:r>
    </w:p>
    <w:p>
      <w:pPr>
        <w:pStyle w:val="Style24"/>
        <w:rPr/>
      </w:pPr>
      <w:r>
        <w:rPr/>
        <w:t>В результате в 1999 г. российский ТЭК отошел на второе место в мире по экспорту топлива (после Саудовской Аравии), на третье место по производству первичных энергоресурсов и на четвертое место по их внутреннему потреблению. Начавшийся подъем экономики сопровождается ростом производства и потребления энергоресурсов, но в обозримой перспективе это не изменит места России в мировой энергетике и ее доли в производстве энергоресурсов, которая сохранится на уровне 10 %.</w:t>
      </w:r>
    </w:p>
    <w:p>
      <w:pPr>
        <w:pStyle w:val="Style24"/>
        <w:rPr/>
      </w:pPr>
      <w:r>
        <w:rPr/>
      </w:r>
    </w:p>
    <w:p>
      <w:pPr>
        <w:pStyle w:val="Style24"/>
        <w:ind w:hanging="0"/>
        <w:rPr/>
      </w:pPr>
      <w:r>
        <w:rPr/>
        <w:drawing>
          <wp:inline distT="0" distB="0" distL="0" distR="0">
            <wp:extent cx="5513705"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513705" cy="3593465"/>
                    </a:xfrm>
                    <a:prstGeom prst="rect">
                      <a:avLst/>
                    </a:prstGeom>
                  </pic:spPr>
                </pic:pic>
              </a:graphicData>
            </a:graphic>
          </wp:inline>
        </w:drawing>
      </w:r>
    </w:p>
    <w:p>
      <w:pPr>
        <w:pStyle w:val="Style24"/>
        <w:rPr/>
      </w:pPr>
      <w:r>
        <w:rPr/>
      </w:r>
    </w:p>
    <w:p>
      <w:pPr>
        <w:pStyle w:val="Style24"/>
        <w:rPr/>
      </w:pPr>
      <w:r>
        <w:rPr/>
        <w:t>Структура энергетического хозяйства СССР начала 80-х годов показана на рис. 2.4. Почти половина (48 %) потребляемых в стране первичных энергоресурсов тогда поступала непосредственно в технологические и бытовые установки потребителей, из них 18 % расходовалось двигателями и механизмами (все виды транспортных установок, сельскохозяйственная, строительная и военная техника), 19 % шло в промышленные печи (металлургические, цементные и другие обжиговые) и 11 % сжигалось в отопительных печах и бытовых приборах. При этом потребители использовали в виде конечной энергии только четверть первичной энергии, расходуемой двигателями и промышленными печами, и немногим больше половины расхода топлива в быту, а более двух третей непосредственно расходуемых потребителями первичных энергоресурсов шло в потери.</w:t>
      </w:r>
    </w:p>
    <w:p>
      <w:pPr>
        <w:pStyle w:val="Style24"/>
        <w:rPr/>
      </w:pPr>
      <w:r>
        <w:rPr/>
      </w:r>
    </w:p>
    <w:p>
      <w:pPr>
        <w:pStyle w:val="Style24"/>
        <w:ind w:hanging="0"/>
        <w:rPr/>
      </w:pPr>
      <w:r>
        <w:rPr/>
        <w:drawing>
          <wp:inline distT="0" distB="0" distL="0" distR="0">
            <wp:extent cx="5788025" cy="370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788025" cy="3703320"/>
                    </a:xfrm>
                    <a:prstGeom prst="rect">
                      <a:avLst/>
                    </a:prstGeom>
                  </pic:spPr>
                </pic:pic>
              </a:graphicData>
            </a:graphic>
          </wp:inline>
        </w:drawing>
      </w:r>
    </w:p>
    <w:p>
      <w:pPr>
        <w:pStyle w:val="Style24"/>
        <w:rPr/>
      </w:pPr>
      <w:r>
        <w:rPr/>
      </w:r>
    </w:p>
    <w:p>
      <w:pPr>
        <w:pStyle w:val="Style24"/>
        <w:rPr/>
      </w:pPr>
      <w:r>
        <w:rPr/>
        <w:t>Еще 38 % первичных энергоресурсов в стране расходовали электростанции на выработку электроэнергии, пара и горячей воды, но 18 % из них составляли потери. Оставшиеся 14 % потребляемых страной энергоресурсов поступали в котельные для выработки пара и горячей воды, при этом 3 % этой величины безвозвратно терялись. Таким образом, конечная энергия, непосредственно используемая потребителями, составляла около 40 % расходуемых страной первичных энергоресурсов. Как показано на рис. 2.4, из них 8 % обеспечивали все виды силовых процессов, 7 % обслуживали высокотемпературные процессы промышленности, а 25 % расходовались в средне- и низкотемпературных процессах, на три четверти связанных с обеспечением жизнедеятельности людей. Следовательно, и на современном этапе антропогенная энергетика лишь наполовину работает на производственные нужды общества, а другая его половина по-прежнему обеспечивает защиту человека от окружающей среды, его личные транспортные нужды и приготовление пищи. Важно, что эти пропорции отнюдь не вызваны холодным климатом России, поскольку наши повышенные расходы энергии на отопление в конце XX в. уже вполне сопоставимы с затратами энергии на кондиционирование воздуха в жарких странах.</w:t>
      </w:r>
    </w:p>
    <w:p>
      <w:pPr>
        <w:pStyle w:val="Style24"/>
        <w:rPr/>
      </w:pPr>
      <w:r>
        <w:rPr/>
        <w:t>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w:t>
      </w:r>
    </w:p>
    <w:p>
      <w:pPr>
        <w:pStyle w:val="Style24"/>
        <w:rPr/>
      </w:pPr>
      <w:r>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Style24"/>
        <w:rPr/>
      </w:pPr>
      <w:r>
        <w:rPr/>
        <w:t>Цель нефтеразведки - выявление, геолого - 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Style24"/>
        <w:rPr/>
      </w:pPr>
      <w:r>
        <w:rPr/>
        <w:t>По степени изученности месторождения делятся на четыре группы:</w:t>
      </w:r>
    </w:p>
    <w:p>
      <w:pPr>
        <w:pStyle w:val="Style24"/>
        <w:rPr/>
      </w:pPr>
      <w:r>
        <w:rPr/>
        <w:t>А) Детально разведанные месторождения.</w:t>
      </w:r>
    </w:p>
    <w:p>
      <w:pPr>
        <w:pStyle w:val="Style24"/>
        <w:rPr/>
      </w:pPr>
      <w:r>
        <w:rPr/>
        <w:t>В) Предварительно разведанные месторождения.</w:t>
      </w:r>
    </w:p>
    <w:p>
      <w:pPr>
        <w:pStyle w:val="Style24"/>
        <w:rPr/>
      </w:pPr>
      <w:r>
        <w:rPr/>
        <w:t>С1) Слабо разведанные месторождения.</w:t>
      </w:r>
    </w:p>
    <w:p>
      <w:pPr>
        <w:pStyle w:val="Style24"/>
        <w:rPr/>
      </w:pPr>
      <w:r>
        <w:rPr/>
        <w:t>С2) Границы месторождений не определены.</w:t>
      </w:r>
    </w:p>
    <w:p>
      <w:pPr>
        <w:pStyle w:val="Style24"/>
        <w:rPr/>
      </w:pPr>
      <w:r>
        <w:rPr/>
        <w:t>Категории А, В и C1 относятся к промышленным запасам.</w:t>
      </w:r>
    </w:p>
    <w:p>
      <w:pPr>
        <w:pStyle w:val="Style24"/>
        <w:rPr/>
      </w:pPr>
      <w:r>
        <w:rPr/>
      </w:r>
      <w:r>
        <w:br w:type="page"/>
      </w:r>
    </w:p>
    <w:p>
      <w:pPr>
        <w:pStyle w:val="Style24"/>
        <w:rPr/>
      </w:pPr>
      <w:r>
        <w:rPr/>
        <w:t>2. Топливно-энергетический комплекс: роль в экономике страны</w:t>
      </w:r>
    </w:p>
    <w:p>
      <w:pPr>
        <w:pStyle w:val="Style24"/>
        <w:rPr/>
      </w:pPr>
      <w:r>
        <w:rPr/>
      </w:r>
    </w:p>
    <w:p>
      <w:pPr>
        <w:pStyle w:val="Style24"/>
        <w:rPr/>
      </w:pPr>
      <w:r>
        <w:rPr/>
        <w:t>Топливно-энергетический комплекс России всегда играл важную роль в экономике страны. За годы реформ в связи с резким падением объемов производства в других отраслях экономики его роль еще более возросла.</w:t>
      </w:r>
    </w:p>
    <w:p>
      <w:pPr>
        <w:pStyle w:val="Style24"/>
        <w:rPr/>
      </w:pPr>
      <w:r>
        <w:rPr/>
        <w:t>В течение прошедшего десятилетия Топливно-энергетический комплекс (далее ТЭК) в основном обеспечивал потребности страны в топливе и энергии, сохранив тем самым энергетическую независимость России. В настоящее время преодолена тенденция спада и начался рост добычи газа, нефти и угля, производства электроэнергии, объема и глубины переработки нефти. Производственные структуры ТЭК в результате проведенных структурных преобразований, либерализации и приватизации в значительной мере адаптировались к рыночным методам хозяйствования. В результате проведенных работ по реструктуризации угольной промышленности повысилась ее экономическая эффективность, ликвидируются убыточные неперспективные предприятия. Начались реформы электроэнергетики и жилищно-коммунальной сферы. Сформированы основы регулирования хозяйственных отношений в энергетическом секторе экономики, включая вопросы недропользования, налогообложения и ценообразования.</w:t>
      </w:r>
    </w:p>
    <w:p>
      <w:pPr>
        <w:pStyle w:val="Style24"/>
        <w:rPr/>
      </w:pPr>
      <w:r>
        <w:rPr/>
        <w:t>В настоящее время ТЭК является одним из устойчиво работающих производственных комплексов российской экономики. Он определяющим образом влияет на состояние и перспективы развития национальной экономики, обеспечивая около 1/4 производства валового внутреннего продукта, 1/3 объема промышленного производства и доходов консолидированного бюджета России, примерно половину доходов федерального бюджета, экспорта и валютных поступлений.</w:t>
      </w:r>
    </w:p>
    <w:p>
      <w:pPr>
        <w:pStyle w:val="Style24"/>
        <w:rPr/>
      </w:pPr>
      <w:r>
        <w:rPr/>
        <w:t>Переходя к характеристике роли электроэнергетики в ТЭК, нужно, прежде всего, констатировать, что только 15 % конечной энергии (6 из 40 % на рис. 2.4) используется потребителями в виде электроэнергии. Долю электроэнергетики на основных стадиях преобразования и распределения энергоресурсов в ТЭК России иллюстрирует табл. 2.1.</w:t>
      </w:r>
    </w:p>
    <w:p>
      <w:pPr>
        <w:pStyle w:val="Style24"/>
        <w:rPr/>
      </w:pPr>
      <w:r>
        <w:rPr/>
      </w:r>
    </w:p>
    <w:p>
      <w:pPr>
        <w:pStyle w:val="Style24"/>
        <w:rPr/>
      </w:pPr>
      <w:r>
        <w:rPr/>
        <w:t>Таблица 2.1 Роль электроэнергетики в ТЭК России</w:t>
      </w:r>
    </w:p>
    <w:tbl>
      <w:tblPr>
        <w:tblW w:w="9194" w:type="dxa"/>
        <w:jc w:val="left"/>
        <w:tblInd w:w="137" w:type="dxa"/>
        <w:tblLayout w:type="fixed"/>
        <w:tblCellMar>
          <w:top w:w="0" w:type="dxa"/>
          <w:left w:w="108" w:type="dxa"/>
          <w:bottom w:w="0" w:type="dxa"/>
          <w:right w:w="108" w:type="dxa"/>
        </w:tblCellMar>
      </w:tblPr>
      <w:tblGrid>
        <w:gridCol w:w="1986"/>
        <w:gridCol w:w="1815"/>
        <w:gridCol w:w="2861"/>
        <w:gridCol w:w="2532"/>
      </w:tblGrid>
      <w:tr>
        <w:trPr>
          <w:trHeight w:val="1133"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о первичной энергии, млн. т. у. т.</w:t>
            </w:r>
          </w:p>
        </w:tc>
        <w:tc>
          <w:tcPr>
            <w:tcW w:w="1815" w:type="dxa"/>
            <w:tcBorders>
              <w:top w:val="single" w:sz="4" w:space="0" w:color="000000"/>
              <w:left w:val="single" w:sz="4" w:space="0" w:color="000000"/>
              <w:bottom w:val="single" w:sz="4" w:space="0" w:color="000000"/>
              <w:right w:val="single" w:sz="4" w:space="0" w:color="000000"/>
            </w:tcBorders>
          </w:tcPr>
          <w:p>
            <w:pPr>
              <w:pStyle w:val="Style25"/>
              <w:rPr/>
            </w:pPr>
            <w:r>
              <w:rPr/>
              <w:t>Транспорт энергоресурсов, млрд. т. км</w:t>
            </w:r>
          </w:p>
        </w:tc>
        <w:tc>
          <w:tcPr>
            <w:tcW w:w="2861" w:type="dxa"/>
            <w:tcBorders>
              <w:top w:val="single" w:sz="4" w:space="0" w:color="000000"/>
              <w:left w:val="single" w:sz="4" w:space="0" w:color="000000"/>
              <w:bottom w:val="single" w:sz="4" w:space="0" w:color="000000"/>
              <w:right w:val="single" w:sz="4" w:space="0" w:color="000000"/>
            </w:tcBorders>
          </w:tcPr>
          <w:p>
            <w:pPr>
              <w:pStyle w:val="Style25"/>
              <w:rPr/>
            </w:pPr>
            <w:r>
              <w:rPr/>
              <w:t>Внутренний расход первичной энергии, млн. т. у. т.</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Энергия, подведенная потребителям, млн. т. у. т.</w:t>
            </w:r>
          </w:p>
        </w:tc>
      </w:tr>
      <w:tr>
        <w:trPr>
          <w:trHeight w:val="284" w:hRule="atLeast"/>
        </w:trPr>
        <w:tc>
          <w:tcPr>
            <w:tcW w:w="9194" w:type="dxa"/>
            <w:gridSpan w:val="4"/>
            <w:tcBorders>
              <w:top w:val="single" w:sz="4" w:space="0" w:color="000000"/>
              <w:left w:val="single" w:sz="4" w:space="0" w:color="000000"/>
              <w:bottom w:val="single" w:sz="4" w:space="0" w:color="000000"/>
              <w:right w:val="single" w:sz="4" w:space="0" w:color="000000"/>
            </w:tcBorders>
          </w:tcPr>
          <w:p>
            <w:pPr>
              <w:pStyle w:val="Style25"/>
              <w:rPr/>
            </w:pPr>
            <w:r>
              <w:rPr/>
              <w:t>2000 г.</w:t>
            </w:r>
          </w:p>
        </w:tc>
      </w:tr>
      <w:tr>
        <w:trPr>
          <w:trHeight w:val="293"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5"/>
              <w:rPr/>
            </w:pPr>
            <w:r>
              <w:rPr/>
              <w:t>Всего: 1415</w:t>
            </w:r>
          </w:p>
        </w:tc>
        <w:tc>
          <w:tcPr>
            <w:tcW w:w="1815" w:type="dxa"/>
            <w:tcBorders>
              <w:top w:val="single" w:sz="4" w:space="0" w:color="000000"/>
              <w:left w:val="single" w:sz="4" w:space="0" w:color="000000"/>
              <w:bottom w:val="single" w:sz="4" w:space="0" w:color="000000"/>
              <w:right w:val="single" w:sz="4" w:space="0" w:color="000000"/>
            </w:tcBorders>
          </w:tcPr>
          <w:p>
            <w:pPr>
              <w:pStyle w:val="Style25"/>
              <w:rPr/>
            </w:pPr>
            <w:r>
              <w:rPr/>
              <w:t>Всего: 2600</w:t>
            </w:r>
          </w:p>
        </w:tc>
        <w:tc>
          <w:tcPr>
            <w:tcW w:w="2861" w:type="dxa"/>
            <w:tcBorders>
              <w:top w:val="single" w:sz="4" w:space="0" w:color="000000"/>
              <w:left w:val="single" w:sz="4" w:space="0" w:color="000000"/>
              <w:bottom w:val="single" w:sz="4" w:space="0" w:color="000000"/>
              <w:right w:val="single" w:sz="4" w:space="0" w:color="000000"/>
            </w:tcBorders>
          </w:tcPr>
          <w:p>
            <w:pPr>
              <w:pStyle w:val="Style25"/>
              <w:rPr/>
            </w:pPr>
            <w:r>
              <w:rPr/>
              <w:t>Всего: 920</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Всего: 610</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5"/>
              <w:rPr/>
            </w:pPr>
            <w:r>
              <w:rPr/>
              <w:t>Гидроэнергия 56</w:t>
            </w:r>
          </w:p>
        </w:tc>
        <w:tc>
          <w:tcPr>
            <w:tcW w:w="1815" w:type="dxa"/>
            <w:tcBorders>
              <w:top w:val="single" w:sz="4" w:space="0" w:color="000000"/>
              <w:left w:val="single" w:sz="4" w:space="0" w:color="000000"/>
              <w:bottom w:val="single" w:sz="4" w:space="0" w:color="000000"/>
              <w:right w:val="single" w:sz="4" w:space="0" w:color="000000"/>
            </w:tcBorders>
          </w:tcPr>
          <w:p>
            <w:pPr>
              <w:pStyle w:val="Style25"/>
              <w:rPr/>
            </w:pPr>
            <w:r>
              <w:rPr/>
              <w:t>Электронный* 40</w:t>
            </w:r>
          </w:p>
        </w:tc>
        <w:tc>
          <w:tcPr>
            <w:tcW w:w="2861" w:type="dxa"/>
            <w:tcBorders>
              <w:top w:val="single" w:sz="4" w:space="0" w:color="000000"/>
              <w:left w:val="single" w:sz="4" w:space="0" w:color="000000"/>
              <w:bottom w:val="single" w:sz="4" w:space="0" w:color="000000"/>
              <w:right w:val="single" w:sz="4" w:space="0" w:color="000000"/>
            </w:tcBorders>
          </w:tcPr>
          <w:p>
            <w:pPr>
              <w:pStyle w:val="Style25"/>
              <w:rPr/>
            </w:pPr>
            <w:r>
              <w:rPr/>
              <w:t>Электростанции 375 (110)**</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Электроэнергия 87 Тепло ТЭЦ 78</w:t>
            </w:r>
          </w:p>
        </w:tc>
      </w:tr>
      <w:tr>
        <w:trPr>
          <w:trHeight w:val="2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5"/>
              <w:rPr/>
            </w:pPr>
            <w:r>
              <w:rPr/>
              <w:t>4,0 %</w:t>
            </w:r>
          </w:p>
        </w:tc>
        <w:tc>
          <w:tcPr>
            <w:tcW w:w="1815" w:type="dxa"/>
            <w:tcBorders>
              <w:top w:val="single" w:sz="4" w:space="0" w:color="000000"/>
              <w:left w:val="single" w:sz="4" w:space="0" w:color="000000"/>
              <w:bottom w:val="single" w:sz="4" w:space="0" w:color="000000"/>
              <w:right w:val="single" w:sz="4" w:space="0" w:color="000000"/>
            </w:tcBorders>
          </w:tcPr>
          <w:p>
            <w:pPr>
              <w:pStyle w:val="Style25"/>
              <w:rPr/>
            </w:pPr>
            <w:r>
              <w:rPr/>
              <w:t>1,5 %</w:t>
            </w:r>
          </w:p>
        </w:tc>
        <w:tc>
          <w:tcPr>
            <w:tcW w:w="2861" w:type="dxa"/>
            <w:tcBorders>
              <w:top w:val="single" w:sz="4" w:space="0" w:color="000000"/>
              <w:left w:val="single" w:sz="4" w:space="0" w:color="000000"/>
              <w:bottom w:val="single" w:sz="4" w:space="0" w:color="000000"/>
              <w:right w:val="single" w:sz="4" w:space="0" w:color="000000"/>
            </w:tcBorders>
          </w:tcPr>
          <w:p>
            <w:pPr>
              <w:pStyle w:val="Style25"/>
              <w:rPr/>
            </w:pPr>
            <w:r>
              <w:rPr/>
              <w:t>40,8 (12)** %</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14,3 + 12,8) %</w:t>
            </w:r>
          </w:p>
        </w:tc>
      </w:tr>
      <w:tr>
        <w:trPr>
          <w:trHeight w:val="293" w:hRule="atLeast"/>
        </w:trPr>
        <w:tc>
          <w:tcPr>
            <w:tcW w:w="9194" w:type="dxa"/>
            <w:gridSpan w:val="4"/>
            <w:tcBorders>
              <w:top w:val="single" w:sz="4" w:space="0" w:color="000000"/>
              <w:left w:val="single" w:sz="4" w:space="0" w:color="000000"/>
              <w:bottom w:val="single" w:sz="4" w:space="0" w:color="000000"/>
              <w:right w:val="single" w:sz="4" w:space="0" w:color="000000"/>
            </w:tcBorders>
          </w:tcPr>
          <w:p>
            <w:pPr>
              <w:pStyle w:val="Style25"/>
              <w:rPr/>
            </w:pPr>
            <w:r>
              <w:rPr/>
              <w:t>2020 г.</w:t>
            </w:r>
          </w:p>
        </w:tc>
      </w:tr>
      <w:tr>
        <w:trPr>
          <w:trHeight w:val="2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5"/>
              <w:rPr/>
            </w:pPr>
            <w:r>
              <w:rPr/>
              <w:t>Всего: 1760</w:t>
            </w:r>
          </w:p>
        </w:tc>
        <w:tc>
          <w:tcPr>
            <w:tcW w:w="1815" w:type="dxa"/>
            <w:tcBorders>
              <w:top w:val="single" w:sz="4" w:space="0" w:color="000000"/>
              <w:left w:val="single" w:sz="4" w:space="0" w:color="000000"/>
              <w:bottom w:val="single" w:sz="4" w:space="0" w:color="000000"/>
              <w:right w:val="single" w:sz="4" w:space="0" w:color="000000"/>
            </w:tcBorders>
          </w:tcPr>
          <w:p>
            <w:pPr>
              <w:pStyle w:val="Style25"/>
              <w:rPr/>
            </w:pPr>
            <w:r>
              <w:rPr/>
              <w:t>Всего: 3100</w:t>
            </w:r>
          </w:p>
        </w:tc>
        <w:tc>
          <w:tcPr>
            <w:tcW w:w="2861" w:type="dxa"/>
            <w:tcBorders>
              <w:top w:val="single" w:sz="4" w:space="0" w:color="000000"/>
              <w:left w:val="single" w:sz="4" w:space="0" w:color="000000"/>
              <w:bottom w:val="single" w:sz="4" w:space="0" w:color="000000"/>
              <w:right w:val="single" w:sz="4" w:space="0" w:color="000000"/>
            </w:tcBorders>
          </w:tcPr>
          <w:p>
            <w:pPr>
              <w:pStyle w:val="Style25"/>
              <w:rPr/>
            </w:pPr>
            <w:r>
              <w:rPr/>
              <w:t>Всего: 1280</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Всего: 910</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5"/>
              <w:rPr/>
            </w:pPr>
            <w:r>
              <w:rPr/>
              <w:t>Гидроэнергия и НВЭР67</w:t>
            </w:r>
          </w:p>
        </w:tc>
        <w:tc>
          <w:tcPr>
            <w:tcW w:w="1815" w:type="dxa"/>
            <w:tcBorders>
              <w:top w:val="single" w:sz="4" w:space="0" w:color="000000"/>
              <w:left w:val="single" w:sz="4" w:space="0" w:color="000000"/>
              <w:bottom w:val="single" w:sz="4" w:space="0" w:color="000000"/>
              <w:right w:val="single" w:sz="4" w:space="0" w:color="000000"/>
            </w:tcBorders>
          </w:tcPr>
          <w:p>
            <w:pPr>
              <w:pStyle w:val="Style25"/>
              <w:rPr/>
            </w:pPr>
            <w:r>
              <w:rPr/>
              <w:t>Электронный* 60</w:t>
            </w:r>
          </w:p>
        </w:tc>
        <w:tc>
          <w:tcPr>
            <w:tcW w:w="2861" w:type="dxa"/>
            <w:tcBorders>
              <w:top w:val="single" w:sz="4" w:space="0" w:color="000000"/>
              <w:left w:val="single" w:sz="4" w:space="0" w:color="000000"/>
              <w:bottom w:val="single" w:sz="4" w:space="0" w:color="000000"/>
              <w:right w:val="single" w:sz="4" w:space="0" w:color="000000"/>
            </w:tcBorders>
          </w:tcPr>
          <w:p>
            <w:pPr>
              <w:pStyle w:val="Style25"/>
              <w:rPr/>
            </w:pPr>
            <w:r>
              <w:rPr/>
              <w:t>Электростанции 570 (160)**</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Электроэнергия 155 Тепло ТЭЦ 130</w:t>
            </w:r>
          </w:p>
        </w:tc>
      </w:tr>
      <w:tr>
        <w:trPr>
          <w:trHeight w:val="293"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5"/>
              <w:rPr/>
            </w:pPr>
            <w:r>
              <w:rPr/>
              <w:t>4,8 %</w:t>
            </w:r>
          </w:p>
        </w:tc>
        <w:tc>
          <w:tcPr>
            <w:tcW w:w="1815" w:type="dxa"/>
            <w:tcBorders>
              <w:top w:val="single" w:sz="4" w:space="0" w:color="000000"/>
              <w:left w:val="single" w:sz="4" w:space="0" w:color="000000"/>
              <w:bottom w:val="single" w:sz="4" w:space="0" w:color="000000"/>
              <w:right w:val="single" w:sz="4" w:space="0" w:color="000000"/>
            </w:tcBorders>
          </w:tcPr>
          <w:p>
            <w:pPr>
              <w:pStyle w:val="Style25"/>
              <w:rPr/>
            </w:pPr>
            <w:r>
              <w:rPr/>
              <w:t>1,9 %</w:t>
            </w:r>
          </w:p>
        </w:tc>
        <w:tc>
          <w:tcPr>
            <w:tcW w:w="2861" w:type="dxa"/>
            <w:tcBorders>
              <w:top w:val="single" w:sz="4" w:space="0" w:color="000000"/>
              <w:left w:val="single" w:sz="4" w:space="0" w:color="000000"/>
              <w:bottom w:val="single" w:sz="4" w:space="0" w:color="000000"/>
              <w:right w:val="single" w:sz="4" w:space="0" w:color="000000"/>
            </w:tcBorders>
          </w:tcPr>
          <w:p>
            <w:pPr>
              <w:pStyle w:val="Style25"/>
              <w:rPr/>
            </w:pPr>
            <w:r>
              <w:rPr/>
              <w:t>44,5 (12,5)** %</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17 + 14) %</w:t>
            </w:r>
          </w:p>
        </w:tc>
      </w:tr>
    </w:tbl>
    <w:p>
      <w:pPr>
        <w:pStyle w:val="Style24"/>
        <w:rPr/>
      </w:pPr>
      <w:r>
        <w:rPr/>
      </w:r>
    </w:p>
    <w:p>
      <w:pPr>
        <w:pStyle w:val="Style24"/>
        <w:rPr/>
      </w:pPr>
      <w:r>
        <w:rPr/>
        <w:t>В пересчете на расход топлива электростанциями при производстве соответствующего количества электроэнергии. ** Расход энергоресурсов на выработку тепла ТЭЦ.</w:t>
      </w:r>
    </w:p>
    <w:p>
      <w:pPr>
        <w:pStyle w:val="Style24"/>
        <w:rPr/>
      </w:pPr>
      <w:r>
        <w:rPr/>
        <w:t>В производстве первичных энергоресурсов электроэнергетика сейчас представлена гидроэнергетикой, а в будущем к ней добавятся нетрадиционные возобновляемые источники энергии (НВИЭ), из которых в России для получения электроэнергии будут использоваться в основном ветровая, геотермальная и возможно солнечная энергия. Как видно из табл. 2.1, гидроэнергетика дает в настоящее время 4% общего производства первичных энергоресурсов в стране, а к 2020г. даже в благоприятном сценарии ее доля вместе с НВИЭ возрастет до 4,8%. Основное же производство первичных энергетических ресурсов в России обеспечивают в настоящее время природный газ (47,5%) и нефть (32,5%) при сокращении доли угля до 11,6% и атомной энергии до 3%. Энергетическая стратегия России провозглашает курс на диверсификацию энергетического баланса страны с уменьшением к 2020г. доли газа до 42—44%, нефти до 29—32% при увеличении доли угля до 15—16% и атомной энергии до 5,0%. Еще меньше роль электроэнергетики в транспорте и распределении энергоресурсов: как видно из табл. 2.1, электронный транспорт обеспечивает в пересчете на топливный эквивалент только 1,5% общего грузооборота энергоресурсов и в перспективе даже при сооружении магистральных линий электропередачи (ЛЭП), в том числе постоянного тока из Сибири в европейскую часть страны, его доля не превысит 2%. Основные транспортные потоки обслуживают газо-, нефте- и продуктопроводы, кроме того, около 15% в настоящее время и до 20% в перспективе приходится на железнодорожные перевозки угля. В отличие от этого, во внутреннем потреблении первичных энергоресурсов доля электроэнергетики существенно выросла по сравнению с началом 80-х годов и составила в 2000г. почти 41%, в том числе 29% собственно на выработку электроэнергии и 12% на отпуск пара и горячей воды от ТЭЦ. К 2020г. электроэнергетика будет расходовать почти 45% общего потребления первичных энергоресурсов в России, причем на выработку электроэнергии будет приходиться до 32%. Наконец, в сумме энергоресурсов, поставляемых непосредственно потребителям (подведенная энергия), на долю электроэнергии в России приходится в настоящее время свыше 14% и еще до 13% дает тепло, поставляемое ТЭЦ, т. е. электроэнергетика, обеспечивает в сумме до 27% потребностей. К 2020г. доля электроэнергетики в общей энергии, подведенной потребителям, увеличится до 31%, в том числе собственно электроэнергии — до 17%. Последняя цифра хорошо корреспондирует с долей электроэнергии в конечной энергии потребителей (около 15 %) и разницу между ними составляют ее потери в установках потребителей. Несмотря на относительно скромное использование электроэнергии для удовлетворения потребностей общества в энергии, XX столетие принято называть веком электричества. Казалось бы, это странно еще и потому, что практически все теоретические разработки в области электромагнитного поля, электрического тока и электрических цепей были сделаны в XIX в. Более того, тогда же были найдены и воплощены в металле большинство базовых технических решений по генерации, трансформации, передаче и использованию электроэнергии.</w:t>
      </w:r>
    </w:p>
    <w:p>
      <w:pPr>
        <w:pStyle w:val="Style24"/>
        <w:rPr/>
      </w:pPr>
      <w:r>
        <w:rPr/>
        <w:t>Несмотря на официозный лозунг «электрификации народного хозяйства» Россия (СССР) на протяжении всего XXв. заметно отставала по использованию электроэнергии от наиболее развитых стран. Но если, например, в 80-е годы промышленность СССР расходовала почти столько, же электроэнергии, как и в США (что при гораздо меньшем выпуске продукции демонстрировало не столько успехи электрификации, сколько низкую эффективность использования энергии), то в бытовой сфере отставание было многократным. Правда, в значительной мере это объяснялось массовым применением электроэнергии для кондиционирования воздуха — недаром в США считается, что только появление кондиционеров сделало возможным процветание южных районов страны. Поэтому реальная электрификация производственных процессов, сферы услуг и быта людей остается для России одной из самых социально значимых и экономически приоритетных задач. Но основной вклад электроэнергии в модернизацию производства должен смещаться с применения электродвигателей, «лампочки Ильича» в сферу использования ее уникальных физических свойств: развитие электроники, глобальных и локальных систем связи, применение ЭВМ и всевозможных систем управления, т.е. главным образом в сферу информационных технологий. Иными словами, в новых условиях углубление электрификации неразрывно связано с развитием высоких технологий постиндустриального общества и становится необходимым условием их массового применения. Переключение с традиционных на новые области применения электроэнергии становится в наступившем веке повсеместно главным средством позитивного воздействия электроэнергетики на социально-экономическое развитие. Особое значение это имеет для России, где преодоление низкой эффективности использования электроэнергии в традиционных областях позволит интенсивно развивать их при умеренном увеличении расхода электроэнергии, а основной ее прирост должен обусловливаться развитием высоких технологий так называемой новой экономики. Только при такой перестройке сферы использования электроэнергии будет обеспечен наибольший положительный вклад электроэнергетики в возрождение России. Вместе с тем, производственная сфера электроэнергетики представляет собой значимую часть экономики России, функционирование и развитие которой оказывает существенное влияние на темпы и пропорции экономического роста. Поэтому интегральный вклад электроэнергетики в социально-экономическое развитие страны необходимо рассматривать в контексте общей энергетической политики, как она определена в Энергетической стратегии Российской Федерации.</w:t>
      </w:r>
    </w:p>
    <w:p>
      <w:pPr>
        <w:pStyle w:val="Style24"/>
        <w:rPr/>
      </w:pPr>
      <w:r>
        <w:rPr/>
        <w:t>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w:t>
      </w:r>
    </w:p>
    <w:p>
      <w:pPr>
        <w:pStyle w:val="Style24"/>
        <w:rPr/>
      </w:pPr>
      <w:r>
        <w:rPr/>
        <w:t>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w:t>
      </w:r>
    </w:p>
    <w:p>
      <w:pPr>
        <w:pStyle w:val="Style24"/>
        <w:rPr/>
      </w:pPr>
      <w:r>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Style24"/>
        <w:rPr/>
      </w:pPr>
      <w:r>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Style24"/>
        <w:rPr/>
      </w:pPr>
      <w:r>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Style24"/>
        <w:rPr/>
      </w:pPr>
      <w:r>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 Но нефть по-прежнему - важнейший источник валюты для страны.</w:t>
      </w:r>
    </w:p>
    <w:p>
      <w:pPr>
        <w:pStyle w:val="Style24"/>
        <w:rPr/>
      </w:pPr>
      <w:r>
        <w:rPr/>
        <w:t>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w:t>
      </w:r>
    </w:p>
    <w:p>
      <w:pPr>
        <w:pStyle w:val="Style24"/>
        <w:rPr/>
      </w:pPr>
      <w:r>
        <w:rPr/>
      </w:r>
    </w:p>
    <w:p>
      <w:pPr>
        <w:pStyle w:val="Style24"/>
        <w:rPr/>
      </w:pPr>
      <w:r>
        <w:rPr/>
        <w:t>3. Топливно-энергетический комплекс: современные проблемы развития</w:t>
      </w:r>
    </w:p>
    <w:p>
      <w:pPr>
        <w:pStyle w:val="Style24"/>
        <w:rPr/>
      </w:pPr>
      <w:r>
        <w:rPr/>
      </w:r>
    </w:p>
    <w:p>
      <w:pPr>
        <w:pStyle w:val="Style24"/>
        <w:rPr/>
      </w:pPr>
      <w:r>
        <w:rPr/>
        <w:t>По разведанным запасам нефти в 1992 году Россия занимала второе место в мире вслед за Саудовской Аравией, на территории которой сосредоточена треть мировых запасов. Запасы бывшего СССР на 1991 год составляли 23,5 млрд. тонн. Из них запасы России - 20,2 млрд. т.</w:t>
      </w:r>
    </w:p>
    <w:p>
      <w:pPr>
        <w:pStyle w:val="Style24"/>
        <w:rPr/>
      </w:pPr>
      <w:r>
        <w:rPr/>
        <w:t>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Style24"/>
        <w:rPr/>
      </w:pPr>
      <w:r>
        <w:rPr/>
        <w:t>Даже в Западной Сибири, где предполагается основной прирост запасов, около 40% этого прироста будет приходиться на долю низкопродуктивных месторождения с дебитом новых скважин менее 10т в сутки, что в настоящее время является пределом рентабельности для данного региона.</w:t>
      </w:r>
    </w:p>
    <w:p>
      <w:pPr>
        <w:pStyle w:val="Style24"/>
        <w:rPr/>
      </w:pPr>
      <w:r>
        <w:rPr/>
        <w:t>Глубокий экономический кризис, охвативший Россию, не обошел и отрасли топливно-энергетического комплекса, особенно нефтяную промышленность. Это выразилось, прежде всего, в ускоряющемся сокращении объемов добычи нефти начиная с 1989 года. При этом только на месторождениях Тюменской области - основного нефтедобывающего региона - добыча нефти снизилась с 394 млн. тонн в 1988 году до 307 млн. тонн в 1991 году.</w:t>
      </w:r>
    </w:p>
    <w:p>
      <w:pPr>
        <w:pStyle w:val="Style24"/>
        <w:rPr/>
      </w:pPr>
      <w:r>
        <w:rPr/>
        <w:t>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значительного резерва крупных месторождений; необходимостью вовлечения в промышленную эксплуатацию месторождений; расположенных в необустроенных и труднодоступных районах; прогрессирующим техническим и технологическим отставанием отрасли; недостаточным вниманием к вопросам социального развития и экологии.</w:t>
      </w:r>
    </w:p>
    <w:p>
      <w:pPr>
        <w:pStyle w:val="Style24"/>
        <w:rPr/>
      </w:pPr>
      <w:r>
        <w:rPr/>
        <w:t>Вместе с тем в отраслях ТЭК сохраняются механизмы и условия хозяйствования, не адекватные принципам рыночной экономики, действует ряд факторов, негативно влияющих на функционирование и развитие ТЭК.</w:t>
      </w:r>
    </w:p>
    <w:p>
      <w:pPr>
        <w:pStyle w:val="Style24"/>
        <w:rPr/>
      </w:pPr>
      <w:r>
        <w:rPr/>
        <w:t>Основными факторами, сдерживающими развитие комплекса, являются:</w:t>
      </w:r>
    </w:p>
    <w:p>
      <w:pPr>
        <w:pStyle w:val="Style24"/>
        <w:rPr/>
      </w:pPr>
      <w:r>
        <w:rPr/>
        <w:t>высокая (более 50 процентов) степень износа основных фондов;</w:t>
      </w:r>
    </w:p>
    <w:p>
      <w:pPr>
        <w:pStyle w:val="Style24"/>
        <w:rPr/>
      </w:pPr>
      <w:r>
        <w:rPr/>
        <w:t>ввод в действие новых производственных мощностей во всех отраслях ТЭК сократился за девяностые годы от 2 до 6 раз;</w:t>
      </w:r>
    </w:p>
    <w:p>
      <w:pPr>
        <w:pStyle w:val="Style24"/>
        <w:rPr/>
      </w:pPr>
      <w:r>
        <w:rPr/>
        <w:t>практика продления ресурса оборудования закладывает будущее отставание в эффективности производства. Наблюдается высокая аварийность оборудования, обусловленная низкой производственной дисциплиной персонала, недостатками управления, а также старением основных фондов. В связи с этим возрастает возможность возникновения аварийных ситуаций в энергетическом секторе;</w:t>
      </w:r>
    </w:p>
    <w:p>
      <w:pPr>
        <w:pStyle w:val="Style24"/>
        <w:rPr/>
      </w:pPr>
      <w:r>
        <w:rPr/>
        <w:t>сохраняющийся в отраслях комплекса (кроме нефтяной) дефицит инвестиционных ресурсов и их нерациональное использование. При высоком инвестиционном потенциале отраслей ТЭК приток в них внешних инвестиций составляет менее 13 процентов общего объема финансирования капитальных вложений. При этом 95 процентов указанных инвестиций приходится на нефтяную отрасль. В газовой промышленности и в электроэнергетике не создано условий для необходимого инвестиционного задела, в результате чего эти отрасли могут стать тормозом начавшегося экономического роста;</w:t>
      </w:r>
    </w:p>
    <w:p>
      <w:pPr>
        <w:pStyle w:val="Style24"/>
        <w:rPr/>
      </w:pPr>
      <w:r>
        <w:rPr/>
        <w:t>деформация соотношения цен на взаимозаменяемые энергоресурсы привела к отсутствию конкуренции между ними и структуре спроса, характеризующейся чрезмерной ориентацией на газ и снижением доли угля. Политика поддержания относительно низких цен на газ и электроэнергию в перспективе может иметь следствием нарастание дефицита соответствующих энергоресурсов в результате отсутствия экономических предпосылок для инвестирования в их производство и опережающего роста спроса;</w:t>
      </w:r>
    </w:p>
    <w:p>
      <w:pPr>
        <w:pStyle w:val="Style24"/>
        <w:rPr/>
      </w:pPr>
      <w:r>
        <w:rPr/>
        <w:t>несоответствие производственного потенциала ТЭК мировому научно-техническому уровню. Доля добычи нефти за счет современных методов воздействия на пласт и доля продукции нефтепереработки, получаемой по технологиям, повышающим качество продукции, низка. Энергетическое оборудование, используемое в газовой и электроэнергетической отраслях, неэкономично. В стране практически отсутствуют современные парогазовые установки, установки по очистке отходящих газов, крайне мало используются возобновляемые источники энергии, оборудование угольной промышленности устарело, недостаточно используется потенциал атомной энергетики;</w:t>
      </w:r>
    </w:p>
    <w:p>
      <w:pPr>
        <w:pStyle w:val="Style24"/>
        <w:rPr/>
      </w:pPr>
      <w:r>
        <w:rPr/>
        <w:t>отставание развития и объективный рост затрат на освоение перспективной сырьевой базы добычи углеводородов, и особенно в газовой отрасли;</w:t>
      </w:r>
    </w:p>
    <w:p>
      <w:pPr>
        <w:pStyle w:val="Style24"/>
        <w:rPr/>
      </w:pPr>
      <w:r>
        <w:rPr/>
        <w:t>отсутствие рыночной инфраструктуры и цивилизованного энергетического рынка. Не обеспечивается необходимая прозрачность хозяйственной деятельности субъектов естественных монополий, что негативно сказывается на качестве государственного регулирования их деятельности и на развитии конкуренции;</w:t>
      </w:r>
    </w:p>
    <w:p>
      <w:pPr>
        <w:pStyle w:val="Style24"/>
        <w:rPr/>
      </w:pPr>
      <w:r>
        <w:rPr/>
        <w:t>сохраняющаяся высокая нагрузка на окружающую среду. Несмотря на произошедшее за последнее десятилетие снижение добычи и производства топливно-энергетических ресурсов, отрицательное влияние ТЭК на окружающую среду остается высоким;</w:t>
      </w:r>
    </w:p>
    <w:p>
      <w:pPr>
        <w:pStyle w:val="Style24"/>
        <w:rPr/>
      </w:pPr>
      <w:r>
        <w:rPr/>
        <w:t>высокая зависимость нефтегазового сектора и, как следствие, доходов государства, от состояния и конъюнктуры мирового энергетического рынка. Наблюдается тенденция к дальнейшему повышению доли нефти и газа в структуре российского экспорта, вместе с тем недостаточно используется потенциал экспорта других энергоресурсов, в частности электроэнергии. Это свидетельствует о продолжающемся сужении экспортной специализации страны и отражает отсталую структуру всей экономики России;</w:t>
      </w:r>
    </w:p>
    <w:p>
      <w:pPr>
        <w:pStyle w:val="Style24"/>
        <w:rPr/>
      </w:pPr>
      <w:r>
        <w:rPr/>
        <w:t>отсутствие развитого и стабильного законодательства, учитывающего в полной мере специфику функционирования предприятий ТЭК.</w:t>
      </w:r>
    </w:p>
    <w:p>
      <w:pPr>
        <w:pStyle w:val="Style24"/>
        <w:rPr/>
      </w:pPr>
      <w:r>
        <w:rPr/>
      </w:r>
      <w:r>
        <w:br w:type="page"/>
      </w:r>
    </w:p>
    <w:p>
      <w:pPr>
        <w:pStyle w:val="Style24"/>
        <w:rPr/>
      </w:pPr>
      <w:r>
        <w:rPr/>
        <w:t>Заключение</w:t>
      </w:r>
    </w:p>
    <w:p>
      <w:pPr>
        <w:pStyle w:val="Style24"/>
        <w:rPr/>
      </w:pPr>
      <w:r>
        <w:rPr/>
      </w:r>
    </w:p>
    <w:p>
      <w:pPr>
        <w:pStyle w:val="Style24"/>
        <w:rPr/>
      </w:pPr>
      <w:r>
        <w:rPr/>
        <w:t>В заключение хотелось бы подчеркнуть, что проблема ТЭК и его минерально-сырьевой базы - одна из важнейших для экономики страны, от решения которой зависит как перспектива развития России, так и ее национальная безопасность. При этом стратегические исследования на перспективу, несмотря на многие факторы неопределенности, имеют огромное значение. Взгляд вперед всегда стоил дорого, а в наше время особенно!</w:t>
      </w:r>
    </w:p>
    <w:p>
      <w:pPr>
        <w:pStyle w:val="Style24"/>
        <w:rPr/>
      </w:pPr>
      <w:r>
        <w:rPr/>
        <w:t>В связи с этим совершенно не понятна позиция правительства страны, решившего с 1 января 2001г. продать из 24 тысяч не менее 20 тысяч предприятий ТЭК. По экспертной оценке специалистов Института мировой экономики и международных отношений Российской академии наук, за семь лет, прошедших после приватизации основных энерго - топливных предприятий страны, государство, вследствие утраты контроля над этой отраслью, недополучило около 40 млрд. долларов. Между тем во всем мире понимают и учитывают стратегическую значимость ТЭК. Влиятельная английская газета «Файнэншл таймс» писала: «За период с 30-х до середины 90-х годов расходы современного государства на субсидии и трансферты в экономике выросли с 5% от ВВП до 23%, составляя в настоящее время до половины всех государственных расходов». То есть, поддержка государства рассматривается как значимый фактор социально-экономического развития. И значительная часть этой поддержки приходится «там» на топливно-энергетический комплекс.</w:t>
      </w:r>
    </w:p>
    <w:p>
      <w:pPr>
        <w:pStyle w:val="Style24"/>
        <w:rPr/>
      </w:pPr>
      <w:r>
        <w:rPr/>
        <w:t>А у нас государство самоустранилось от управления ТЭКом, что ведет к развитию негативных процессов во всей экономике. Поэтому, пока не поздно, надо призвать к порядку тех, кто забывает о национальных интересах и безопасности страны.</w:t>
      </w:r>
    </w:p>
    <w:p>
      <w:pPr>
        <w:pStyle w:val="Style24"/>
        <w:rPr/>
      </w:pPr>
      <w:r>
        <w:rPr/>
        <w:t>Итак...</w:t>
      </w:r>
    </w:p>
    <w:p>
      <w:pPr>
        <w:pStyle w:val="Style24"/>
        <w:rPr/>
      </w:pPr>
      <w:r>
        <w:rPr/>
        <w:t>1. Около 40% фондов промышленных предприятий и 13% плановой стоимости основных фондов экономики России сосредоточено в сфере недропользования. Добывающими и геологоразведочными предприятиями обеспечивается не менее 25% ВВП и 50% экспорта страны.</w:t>
      </w:r>
    </w:p>
    <w:p>
      <w:pPr>
        <w:pStyle w:val="Style24"/>
        <w:rPr/>
      </w:pPr>
      <w:r>
        <w:rPr/>
        <w:t>2. За период с 1991 по 1999гг. капитальные вложения в ТЭК сократились в три раза, с 1994г. прирост запасов нефти и газа не компенсирует их добычу, за годы реформ энергоемкость России возросла в 1,5 раза, наблюдается высокий износ основных фондов во всех отраслях ТЭК.</w:t>
      </w:r>
    </w:p>
    <w:p>
      <w:pPr>
        <w:pStyle w:val="Style24"/>
        <w:rPr/>
      </w:pPr>
      <w:r>
        <w:rPr/>
        <w:t>3. Структура топливно-энергетического баланса России резко отличается от мировых тенденций, что не может не сказаться на будущей перспективе. При этом следует учитывать, что общая потребность России в первичных энергоресурсах будет расти медленно и только к 2010г. достигнет уровня 1995г., а затем к 2020г. повысится на 5%. При этом прогнозируется снижение удельной энергоемкости ВВП в период 2005-2020гг.</w:t>
      </w:r>
    </w:p>
    <w:p>
      <w:pPr>
        <w:pStyle w:val="Style24"/>
        <w:rPr/>
      </w:pPr>
      <w:r>
        <w:rPr/>
        <w:t>4. Особую роль в перспективном развитии ТЭК играет прогноз минерально-сырьевой базы, развитие геологоразведочных работ и прогноз на важнейшие виды энергетического сырья.</w:t>
      </w:r>
    </w:p>
    <w:p>
      <w:pPr>
        <w:pStyle w:val="Style24"/>
        <w:rPr/>
      </w:pPr>
      <w:r>
        <w:rPr/>
        <w:t>5. Не следует забывать о переходе основных месторождений газа в режим падающей добычи и принимать необходимые меры по поиску новых месторождений. Большие разведанные запасы природного газа (35% от мировых), сконцентрированные в основном в крупных и уникальных месторождениях, позволяют совершенно обоснованно предусматривать преимущественное развитие газовой промышленности с доведением добычи газа к 2010г. до 740-860 млрд. м3. Тем самым Россия не только укрепит свои позиции крупнейшего в мире производителя и экспортера газа, но и может значительно расширить его использование для производства многих ценных продуктов.</w:t>
      </w:r>
    </w:p>
    <w:p>
      <w:pPr>
        <w:pStyle w:val="Style24"/>
        <w:rPr/>
      </w:pPr>
      <w:r>
        <w:rPr/>
        <w:t>6. Положение в нефтедобывающей промышленности является более сложным. Более 70% запасов нефтяных компаний находится на грани рентабельности. Если десять лет назад доля вовлеченных в разработку запасов с дебитом скважин 25 т/сутки составляла 55%, то сейчас такую долю составляют запасы с дебитами скважин до 10 т/сутки. При этом следует иметь в виду, что запасы нефти высокопродуктивных месторождений, дающих около 60% добычи, выработаны более чем на 50%. Доля запасов с выработанностью свыше 80% превышает 25%, а доля с обводненностью более 70% составляет свыше трети разрабатываемых запасов. Продолжает ухудшаться структура трудноизвлекаемых запасов, которые достигли 55-60% и продолжают расти.</w:t>
      </w:r>
    </w:p>
    <w:p>
      <w:pPr>
        <w:pStyle w:val="Style24"/>
        <w:rPr/>
      </w:pPr>
      <w:r>
        <w:rPr/>
        <w:t>Созданная сырьевая база позволяет преодолеть произошедший спад, а в последующем увеличить добычу. Однако для этого необходимо осуществить меры по поддержанию добычи на разрабатываемых месторождениях, прежде всего Среднего Приобья и Урало - Поволжья и вводу новых месторождений, а также по реанимации истощенных месторождений, особенно в старых районах, где сосредоточены большие мощности нефтедобывающей промышленности и имеется развитая инфраструктура.</w:t>
      </w:r>
    </w:p>
    <w:p>
      <w:pPr>
        <w:pStyle w:val="Style24"/>
        <w:rPr/>
      </w:pPr>
      <w:r>
        <w:rPr/>
        <w:t>7. Уголь, как в целом по миру, так и в нашей стране, является наиболее масштабным энергоносителем: его ресурсы и запасы широко распространены, а количество многократно превышает ресурсы и запасы других энергоносителей. Если разведанных запасов нефти в мире достаточно на 40-50 лет, то разведанных запасов угля хватит не менее чем на 200-250 лет. Еще более грандиозны его прогнозные ресурсы. По прогнозам авторитетных международных организаций, предполагается увеличение мирового потребления угля к 2005 г. до 5 млрд. т. у. т., или в 1,5 раза, а к 2020г.- до 4,6-6,9 млрд. т. у. т. Это мировые тенденции, и их следует учитывать.</w:t>
      </w:r>
    </w:p>
    <w:p>
      <w:pPr>
        <w:pStyle w:val="Style24"/>
        <w:rPr/>
      </w:pPr>
      <w:r>
        <w:rPr/>
        <w:t>В России освоение угольных сырьевых ресурсов осуществляется темпами, не соответствующими их потенциалу. Развитие добычи и рост потребления угля должны происходить в рациональном сочетании с другими энергоносителями, с учетом ресурсов каждого из них, распределения их по территории страны, стоимостных затрат на добычу и транспортировку к потребителю и т. д. Очевидно, что вклад угольной промышленности в повышение энерговооруженности страны должен быть более масштабным, чем в настоящее время.</w:t>
      </w:r>
    </w:p>
    <w:p>
      <w:pPr>
        <w:pStyle w:val="Style24"/>
        <w:rPr/>
      </w:pPr>
      <w:r>
        <w:rPr/>
        <w:t>8. На предстоящие десятилетия прогнозируется дальнейшее развитие атомной энергетики, охватывающей все более широкий круг стран. Уже в первом десятилетии XXI века спрос на уран значительно повысится, а цены на него возрастут. С учетом сложившейся и перспективной конъюнктуры в атомной энергетике и на рынке уранового сырья должны быть проведены работы по выявлению и освоению конкурентоспособных месторождений либо с богатыми контрастными рудами либо пригодных для разработки высокорентабельными методами, в частности подземным выщелачиванием.</w:t>
      </w:r>
    </w:p>
    <w:p>
      <w:pPr>
        <w:pStyle w:val="Style24"/>
        <w:rPr/>
      </w:pPr>
      <w:r>
        <w:rPr/>
        <w:t>9. Сегодняшние проблемы нефтегазового комплекса носят в основном финансово-экономический характер. Это финансовая дестабилизация в отрасли из-за обвального роста неплатежей, дефицит инвестиций в условиях высокой изношенности основных фондов и, главное, ухудшение воспроизводства сырьевой базы. Кроме того, естественно, влияют несбалансированное ценообразование продукции и налоговая политика, не нацеленная на достижение максимального инвестиционного эффекта.</w:t>
      </w:r>
    </w:p>
    <w:p>
      <w:pPr>
        <w:pStyle w:val="Style24"/>
        <w:rPr/>
      </w:pPr>
      <w:r>
        <w:rPr/>
        <w:t>10. При любом раскладе, объективно рассматривая ход событий, можно констатировать, что большого скачка в добыче нефти и газа в обозримой перспективе не ожидается. Следует, видимо, согласиться, что «газовая пауза», отведенная на стабилизацию и плавное развитие угледобывающей отрасли с желаемым экономическим эффектом для народного хозяйства, окончилась. При прогнозируемом, с наступлением подъема народного хозяйства, росте потребления электроэнергии, объективно должна нарастать «угольная волна».</w:t>
      </w:r>
    </w:p>
    <w:p>
      <w:pPr>
        <w:pStyle w:val="Style24"/>
        <w:rPr/>
      </w:pPr>
      <w:r>
        <w:rPr/>
        <w:t>Согласно прогнозу Минэкономики, ВВП будет постепенно нарастать до 2010 г. с темпами по 5-6% в год. В перспективе, по крайней мере, до 2020г., нет оснований предполагать, что набранные темпы прироста ВВП будут существенно снижены.</w:t>
      </w:r>
    </w:p>
    <w:p>
      <w:pPr>
        <w:pStyle w:val="Style24"/>
        <w:rPr/>
      </w:pPr>
      <w:r>
        <w:rPr/>
        <w:t>Для удовлетворения прогнозируемого спроса угольщики должны обеспечить прирост добычи угля в 2020г. до 275 млн. т. Сложившаяся в настоящее время ситуация в нефтегазовом комплексе может заставить сделать еще больший крен в сторону использования угля, и прежде всего - в электроэнергетике.</w:t>
      </w:r>
    </w:p>
    <w:p>
      <w:pPr>
        <w:pStyle w:val="Style24"/>
        <w:rPr/>
      </w:pPr>
      <w:r>
        <w:rPr/>
        <w:t>11. Как известно, процесс геологического изучения прямо зависит от отчислений добывающих предприятий на воспроизводство минерально-сырьевой базы. Задолженность предприятий по этим отчислениям на 01.04.99 г. оценивалась в размере 3,5 млрд. руб., т. е. равнялась годовому лимиту. В этом и кроется одна из причин того, что геолого-поисковые работы в ряде важнейших регионов свернуты.</w:t>
      </w:r>
    </w:p>
    <w:p>
      <w:pPr>
        <w:pStyle w:val="Style24"/>
        <w:rPr/>
      </w:pPr>
      <w:r>
        <w:rPr/>
        <w:t>По данным Минприроды, для того, чтобы переломить тенденцию падения добычи, требуется освоить 3,5 млрд. м3 запасов газа и 4,5 млрд. т запасов нефти. При этом следует учесть, что удельные затраты на промышленное освоение 1 млн. т разведанных запасов нефти оценивается в 2-5 млн. долларов в районах традиционной добычи, а в новых районах в 10-15 млн. долларов. Поэтому для обеспечения роста добычи только нефти в ближайшем пятилетии потребуется от 9 до 22 млрд. долларов при условии, что это будет происходить в старых нефтедобывающих районах.</w:t>
      </w:r>
    </w:p>
    <w:p>
      <w:pPr>
        <w:pStyle w:val="Style24"/>
        <w:rPr/>
      </w:pPr>
      <w:r>
        <w:rPr/>
        <w:t>Таким образом, сокращение минерально-сырьевой базы страны является прямым следствием снижения финансирования геологоразведочных работ, а значительный прирост запасов по различным видам полезных ископаемых был обеспечен в советское время опережающими геологическими исследованиями.</w:t>
      </w:r>
    </w:p>
    <w:p>
      <w:pPr>
        <w:pStyle w:val="Style24"/>
        <w:rPr/>
      </w:pPr>
      <w:r>
        <w:rPr/>
        <w:t>Из практики последних лет следует, что законодательное распределение отчислений на воспроизводство сырьевой базы, а это 10% от валовой выручки компаний, из которых 70% остается в распоряжении субъекта Федерации, на территории которой производится добыча, предопределяет их неэффективное использование, так как, в частности, приводит к вложению этих средств в уже известные месторождения, которые могут дать отдачу в ближайшее время.</w:t>
      </w:r>
    </w:p>
    <w:p>
      <w:pPr>
        <w:pStyle w:val="Style24"/>
        <w:rPr/>
      </w:pPr>
      <w:r>
        <w:rPr/>
        <w:t>12. Существуют также проблемы объективного характера, которые в период сложной экономической ситуации всегда проявляются особенно остро. В частности, это фактор неблагоприятного размещения запасов, который мог бы быть частично ослаблен повышением геологической изученности страны и созданием картографической базы для дальнейших поисково-разведочных работ. Но к настоящему времени только 20% территории страны обеспечено государственными геологическими картами масштаба 1:200 000, соответствующими современным требованиям, 55% территории нуждается в геологическом доизучении, а 25% - в выполнении всего современного комплекса работ по геологическому картированию. Таким образом, для создания геологической основы развития сырьевой базы (это касается всех видов сырья) в период 2005-2015гг. около 30% всей территории страны должно быть доизучено. А это не такая простая задача.</w:t>
      </w:r>
    </w:p>
    <w:p>
      <w:pPr>
        <w:pStyle w:val="Style24"/>
        <w:rPr/>
      </w:pPr>
      <w:r>
        <w:rPr/>
      </w:r>
      <w:r>
        <w:br w:type="page"/>
      </w:r>
    </w:p>
    <w:p>
      <w:pPr>
        <w:pStyle w:val="Style24"/>
        <w:rPr/>
      </w:pPr>
      <w:r>
        <w:rPr/>
        <w:t>Список литературы</w:t>
      </w:r>
    </w:p>
    <w:p>
      <w:pPr>
        <w:pStyle w:val="Style24"/>
        <w:rPr/>
      </w:pPr>
      <w:r>
        <w:rPr/>
      </w:r>
    </w:p>
    <w:p>
      <w:pPr>
        <w:pStyle w:val="Style24"/>
        <w:numPr>
          <w:ilvl w:val="0"/>
          <w:numId w:val="3"/>
        </w:numPr>
        <w:ind w:left="0" w:hanging="0"/>
        <w:jc w:val="left"/>
        <w:rPr/>
      </w:pPr>
      <w:r>
        <w:rPr/>
        <w:t>Данилов, А. Д., Кистинов, В. В. Экономическая география СССР: Учебник для экономических специальностей вузов. – М., 1983. - С. 103-112.</w:t>
      </w:r>
    </w:p>
    <w:p>
      <w:pPr>
        <w:pStyle w:val="Style24"/>
        <w:numPr>
          <w:ilvl w:val="0"/>
          <w:numId w:val="3"/>
        </w:numPr>
        <w:ind w:left="0" w:hanging="0"/>
        <w:jc w:val="left"/>
        <w:rPr/>
      </w:pPr>
      <w:r>
        <w:rPr/>
        <w:t>Отчет "О технико - экономических показателях нефтяной и газовой промышленности за 1993 год. – М.: Государственный комитет РФ по статистике, 1994.</w:t>
      </w:r>
    </w:p>
    <w:p>
      <w:pPr>
        <w:pStyle w:val="Style24"/>
        <w:numPr>
          <w:ilvl w:val="0"/>
          <w:numId w:val="3"/>
        </w:numPr>
        <w:ind w:left="0" w:hanging="0"/>
        <w:jc w:val="left"/>
        <w:rPr/>
      </w:pPr>
      <w:r>
        <w:rPr/>
        <w:t>Ром, В. Я. Экономическая и социальная география СССР. – М., 1986. - Т. 1. С. 177-178, 183-187.</w:t>
      </w:r>
    </w:p>
    <w:p>
      <w:pPr>
        <w:pStyle w:val="Style24"/>
        <w:numPr>
          <w:ilvl w:val="0"/>
          <w:numId w:val="3"/>
        </w:numPr>
        <w:ind w:left="0" w:hanging="0"/>
        <w:jc w:val="left"/>
        <w:rPr/>
      </w:pPr>
      <w:r>
        <w:rPr/>
        <w:t>Иголкин А. Нефть Родины // Наш современник. – 1993. №5, 6. – С. 23-28.</w:t>
      </w:r>
    </w:p>
    <w:p>
      <w:pPr>
        <w:pStyle w:val="Style24"/>
        <w:numPr>
          <w:ilvl w:val="0"/>
          <w:numId w:val="3"/>
        </w:numPr>
        <w:ind w:left="0" w:hanging="0"/>
        <w:jc w:val="left"/>
        <w:rPr/>
      </w:pPr>
      <w:r>
        <w:rPr/>
        <w:t>Крюков В.А. Полные канистры и пустые карманы //ЭКО. – 1994. №1. – С. 53-62.</w:t>
      </w:r>
    </w:p>
    <w:p>
      <w:pPr>
        <w:pStyle w:val="Style24"/>
        <w:numPr>
          <w:ilvl w:val="0"/>
          <w:numId w:val="3"/>
        </w:numPr>
        <w:ind w:left="0" w:hanging="0"/>
        <w:jc w:val="left"/>
        <w:rPr/>
      </w:pPr>
      <w:r>
        <w:rPr/>
        <w:t>Нефть Сибири в политике и экономике России и мира // Международная жизнь. – 1993. №10. – С. 14-77.</w:t>
      </w:r>
    </w:p>
    <w:p>
      <w:pPr>
        <w:pStyle w:val="Style24"/>
        <w:numPr>
          <w:ilvl w:val="0"/>
          <w:numId w:val="3"/>
        </w:numPr>
        <w:ind w:left="0" w:hanging="0"/>
        <w:jc w:val="left"/>
        <w:rPr/>
      </w:pPr>
      <w:r>
        <w:rPr/>
        <w:t>Салманов Ф., Золотов А. Как выйти из топливного кризиса //Известия. 2002. 23 марта. – С.2.</w:t>
      </w:r>
    </w:p>
    <w:p>
      <w:pPr>
        <w:pStyle w:val="Style24"/>
        <w:numPr>
          <w:ilvl w:val="0"/>
          <w:numId w:val="3"/>
        </w:numPr>
        <w:ind w:left="0" w:hanging="0"/>
        <w:jc w:val="left"/>
        <w:rPr/>
      </w:pPr>
      <w:r>
        <w:rPr/>
        <w:t>Суслов, Н. И. Макроэкономические проблемы ТЭК // ЭКО. – 2004. №3. – С. 103-108.</w:t>
      </w:r>
    </w:p>
    <w:p>
      <w:pPr>
        <w:pStyle w:val="Style24"/>
        <w:numPr>
          <w:ilvl w:val="0"/>
          <w:numId w:val="3"/>
        </w:numPr>
        <w:ind w:left="0" w:hanging="0"/>
        <w:jc w:val="left"/>
        <w:rPr/>
      </w:pPr>
      <w:r>
        <w:rPr/>
        <w:t>Усейнова И. Нефть. Как выйти из кризиса //Эхо планеты. – 2002. № 8. – С. 4-10.</w:t>
      </w:r>
    </w:p>
    <w:p>
      <w:pPr>
        <w:pStyle w:val="Style24"/>
        <w:numPr>
          <w:ilvl w:val="0"/>
          <w:numId w:val="3"/>
        </w:numPr>
        <w:ind w:left="0" w:hanging="0"/>
        <w:jc w:val="left"/>
        <w:rPr/>
      </w:pPr>
      <w:r>
        <w:rPr/>
        <w:t>Шафраник, Ю. К, Козырев, А. Г., Самусев, А. Л. ТЭК в условиях кризиса // ЭКО. – 1998. №1. – С. 63-74.</w:t>
      </w:r>
    </w:p>
    <w:p>
      <w:pPr>
        <w:pStyle w:val="Style24"/>
        <w:numPr>
          <w:ilvl w:val="0"/>
          <w:numId w:val="3"/>
        </w:numPr>
        <w:ind w:left="0" w:hanging="0"/>
        <w:jc w:val="left"/>
        <w:rPr/>
      </w:pPr>
      <w:r>
        <w:rPr/>
        <w:t>Для подготовки данной работы были использованы материалы с сайта http://www.ed.vseved.ru/</w:t>
      </w:r>
    </w:p>
    <w:sectPr>
      <w:footerReference w:type="default" r:id="rId5"/>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cs="Times New Roman"/>
      <w:sz w:val="24"/>
      <w:szCs w:val="24"/>
    </w:rPr>
  </w:style>
  <w:style w:type="character" w:styleId="Style13">
    <w:name w:val="Текст Знак"/>
    <w:qFormat/>
    <w:rPr>
      <w:rFonts w:ascii="Courier New" w:hAnsi="Courier New" w:cs="Courier New"/>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Без интервала Знак"/>
    <w:qFormat/>
    <w:rPr>
      <w:rFonts w:ascii="Calibri" w:hAnsi="Calibri" w:cs="Times New Roman"/>
      <w:sz w:val="22"/>
      <w:szCs w:val="22"/>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pacing w:before="280" w:after="280"/>
    </w:pPr>
    <w:rPr>
      <w:sz w:val="24"/>
      <w:szCs w:val="24"/>
      <w:lang w:bidi="he-IL"/>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Qw">
    <w:name w:val="qw"/>
    <w:basedOn w:val="Normal"/>
    <w:qFormat/>
    <w:pPr/>
    <w:rPr>
      <w:rFonts w:ascii="TimesET;Times New Roman" w:hAnsi="TimesET;Times New Roman" w:cs="TimesET;Times New Roman"/>
      <w:b/>
      <w:sz w:val="28"/>
      <w:lang w:val="en-US"/>
    </w:rPr>
  </w:style>
  <w:style w:type="paragraph" w:styleId="Otvet">
    <w:name w:val="otvet"/>
    <w:basedOn w:val="Normal"/>
    <w:qFormat/>
    <w:pPr/>
    <w:rPr>
      <w:rFonts w:ascii="TimesET;Times New Roman" w:hAnsi="TimesET;Times New Roman" w:cs="TimesET;Times New Roman"/>
      <w:sz w:val="28"/>
      <w:lang w:val="en-US"/>
    </w:rPr>
  </w:style>
  <w:style w:type="paragraph" w:styleId="Style20">
    <w:name w:val="Текст"/>
    <w:basedOn w:val="Normal"/>
    <w:qFormat/>
    <w:pPr/>
    <w:rPr>
      <w:rFonts w:ascii="Courier New" w:hAnsi="Courier New" w:cs="Courier New"/>
    </w:rPr>
  </w:style>
  <w:style w:type="paragraph" w:styleId="FR1">
    <w:name w:val="FR1"/>
    <w:qFormat/>
    <w:pPr>
      <w:widowControl w:val="false"/>
      <w:bidi w:val="0"/>
      <w:spacing w:lineRule="auto" w:line="259" w:before="140" w:after="0"/>
      <w:jc w:val="both"/>
    </w:pPr>
    <w:rPr>
      <w:rFonts w:ascii="Arial" w:hAnsi="Arial" w:eastAsia="Times New Roman" w:cs="Arial"/>
      <w:color w:val="auto"/>
      <w:sz w:val="18"/>
      <w:szCs w:val="20"/>
      <w:lang w:val="ru-RU" w:bidi="ar-SA" w:eastAsia="zh-CN"/>
    </w:rPr>
  </w:style>
  <w:style w:type="paragraph" w:styleId="Style21">
    <w:name w:val="Цитата"/>
    <w:basedOn w:val="Normal"/>
    <w:qFormat/>
    <w:pPr>
      <w:ind w:left="-774" w:right="-1192" w:hanging="0"/>
    </w:pPr>
    <w:rPr>
      <w:sz w:val="28"/>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before="280" w:after="280"/>
    </w:pPr>
    <w:rPr>
      <w:sz w:val="24"/>
      <w:szCs w:val="24"/>
      <w:lang w:bidi="he-IL"/>
    </w:rPr>
  </w:style>
  <w:style w:type="paragraph" w:styleId="Class1">
    <w:name w:val="class_1"/>
    <w:basedOn w:val="Normal"/>
    <w:qFormat/>
    <w:pPr>
      <w:spacing w:before="280" w:after="280"/>
    </w:pPr>
    <w:rPr>
      <w:sz w:val="24"/>
      <w:szCs w:val="24"/>
      <w:lang w:bidi="he-IL"/>
    </w:rPr>
  </w:style>
  <w:style w:type="paragraph" w:styleId="Style24">
    <w:name w:val="Аа"/>
    <w:basedOn w:val="Normal"/>
    <w:qFormat/>
    <w:pPr>
      <w:suppressAutoHyphens w:val="true"/>
      <w:spacing w:lineRule="auto" w:line="360" w:before="0" w:after="0"/>
      <w:ind w:firstLine="709"/>
      <w:contextualSpacing/>
      <w:jc w:val="both"/>
    </w:pPr>
    <w:rPr>
      <w:sz w:val="28"/>
      <w:szCs w:val="22"/>
    </w:rPr>
  </w:style>
  <w:style w:type="paragraph" w:styleId="Style25">
    <w:name w:val="Бб"/>
    <w:basedOn w:val="Style2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2:00Z</dcterms:created>
  <dc:creator>Петренко Н.В</dc:creator>
  <dc:description/>
  <cp:keywords/>
  <dc:language>en-US</dc:language>
  <cp:lastModifiedBy>SYSTEM</cp:lastModifiedBy>
  <dcterms:modified xsi:type="dcterms:W3CDTF">2011-09-25T03:02:00Z</dcterms:modified>
  <cp:revision>2</cp:revision>
  <dc:subject/>
  <dc:title/>
</cp:coreProperties>
</file>