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firstLine="902"/>
        <w:rPr/>
      </w:pPr>
      <w:r>
        <w:rPr/>
        <w:t>ХЕЛЬСИНКИ</w:t>
      </w:r>
    </w:p>
    <w:p>
      <w:pPr>
        <w:pStyle w:val="Style13"/>
        <w:rPr/>
      </w:pPr>
      <w:r>
        <w:rPr/>
        <w:t xml:space="preserve">Город Хельсинки – "дочь Балтийского моря" – был основан в 1550 году. Однако столицей Финляндии стал только лишь в 1812 году. В настоящее время – это современный город с полумиллионом жителей, со многими достопримечательностями и возможностями многое увидеть и успеть сделать за однонедельное пребывание в городе. Известный своей архитектурой, город предлагает также обширную программу музыкальных и художественных мероприятий, интересные магазины и хорошие рестораны. </w:t>
      </w:r>
    </w:p>
    <w:p>
      <w:pPr>
        <w:pStyle w:val="Style13"/>
        <w:rPr/>
      </w:pPr>
      <w:r>
        <w:rPr/>
        <w:t>Хельсинки – город оживленный, но не чересчур переполненный туризмом. Город заслужил также достаточно хорошую репутацию как круглогодичное место проведения международных конгрессов и конференций.</w:t>
      </w:r>
    </w:p>
    <w:p>
      <w:pPr>
        <w:pStyle w:val="Style13"/>
        <w:rPr/>
      </w:pPr>
      <w:r>
        <w:rPr/>
        <w:t>Наиболее известный архитектурный ансамбль – неоклас</w:t>
        <w:softHyphen/>
        <w:t>сицистический исторический центр города, созданный архитектором К.Л. Энжфыелем в середине 19 века. В центре ансамбля – Сенатская площадь с впечатляющим лютеранским Кафедральным Собором и расположенным по двум сторонам площади зданиями Университета и Государственного Совета.</w:t>
      </w:r>
    </w:p>
    <w:p>
      <w:pPr>
        <w:pStyle w:val="Style13"/>
        <w:rPr/>
      </w:pPr>
      <w:r>
        <w:rPr/>
        <w:t>Лютеранский Собор был создан по проекту Энжел в начале 1818 года, который продолжал над ним работать вплоть до своей смерти. Несмотря на серьезные сложности с проектированием здания, строительство Собора все-таки началось в 1830 году. Строительство продолжалось до освящения Храма в 1852 г. К сожалению, архитектор так и не увидел свое творение полностью завершенным.</w:t>
      </w:r>
    </w:p>
    <w:p>
      <w:pPr>
        <w:pStyle w:val="Style13"/>
        <w:rPr/>
      </w:pPr>
      <w:r>
        <w:rPr/>
        <w:t>Собор (вначале названный Храмом святого Николая) венчается высоки центральным куполом и Коринфскими колоннами с каждом стороны. В разрезе Храм имеет форму византийского креста. Сам Энжел был очень доволен ходом работ по возведению Храма. В своем последнем письме от 3-его сентября 1839 года, адресованном другу из Германии, он писал: "Элегантность, которую трудно превзойти, преобладает во внешнем виде Храма".</w:t>
      </w:r>
    </w:p>
    <w:p>
      <w:pPr>
        <w:pStyle w:val="Style13"/>
        <w:rPr/>
      </w:pPr>
      <w:r>
        <w:rPr/>
        <w:t xml:space="preserve">После смерти архитектора многое изменилось и в самом Храме и его окрестностях. Преемник Энжела, Е.Б. Лохрманн, добавил к конструкции здания 4 маленькие башни и два корпуса со стороны Сенатской площади. Позднее были добавлены статуи 12-ти апостолов. </w:t>
      </w:r>
    </w:p>
    <w:p>
      <w:pPr>
        <w:pStyle w:val="Style13"/>
        <w:rPr/>
      </w:pPr>
      <w:r>
        <w:rPr/>
        <w:t>Недалеко от Сенатской площади находятся Торговая площадь и Дворец Президента Республики. В Хельсинки более 60 церквей, главным образом евангелическо-лютеранского вероисповедания.</w:t>
      </w:r>
    </w:p>
    <w:p>
      <w:pPr>
        <w:pStyle w:val="Style13"/>
        <w:rPr/>
      </w:pPr>
      <w:r>
        <w:rPr/>
        <w:t xml:space="preserve">Наиболее известные церкви, очевидно: Церковь Темппелинаукио, называемая также Церковью в скале (поскольку церковь построена внутри скалы), и Успенский Собор, являющийся крупнейшим православным собором западного мира. Построен Собор в 1850 году русским архитектором А.М. Горностаевым, освящен в 1868 году в честь Богоматери. </w:t>
      </w:r>
    </w:p>
    <w:p>
      <w:pPr>
        <w:pStyle w:val="Style13"/>
        <w:rPr/>
      </w:pPr>
      <w:r>
        <w:rPr/>
        <w:t xml:space="preserve">В парке имени Сибелиуса на улице Мекелининкату расположен Монумент композитору Яну Сибелиусу. Говорят, что когда дует ветер, эти трубы издают звуки... У этого памятника интересная история. Когда финны решили увековечить память композитора, в Финляндии был объявлен конкурс на лучший проект. </w:t>
      </w:r>
    </w:p>
    <w:p>
      <w:pPr>
        <w:pStyle w:val="Style13"/>
        <w:rPr/>
      </w:pPr>
      <w:r>
        <w:rPr/>
        <w:t>Конкурс на лучший проект памятника композитору Сибелиусу поводился обществом Сибелиуса (основано в 1957) в два этапа. Конкурс выиграла Эйла Нилтунен "пасио Музикае". Конкурс вызвал огромный интерес у общественности: спор абстракционистов и фигуративистов был решен, когда к композиции Хилтунен был добавлен бюст Сибелиуса. (Народ Финляндии вдруг обнаружил, что всемирно известного соотечественника, как такового, нет! «Он должен быть на памятнике самому себе», – решили финны и соорудили бюст – небольшой и неброский, справа на гранитном камне.) Этот памятник делает уникальным его пространственное решение, позволяющее посетителям заходить внутрь, где достигаются различные акустические эффекты. Если смотреть издалека, памятника очень гармонирует с деревьями и валунами. Памятник – это визуальное выражение природы в музыке Сибелиуса. Памятник Сибелиусу – это одна из наиболее посещаемых достопримечательностей Хельсинки.</w:t>
      </w:r>
    </w:p>
    <w:p>
      <w:pPr>
        <w:pStyle w:val="Style13"/>
        <w:rPr/>
      </w:pPr>
      <w:r>
        <w:rPr/>
        <w:t xml:space="preserve">Наиболее известный концертный зал – Дворец "Финляндия", построенный по проекту архитектора Алвара Аалто, находится на берегу залива Тёёлё. </w:t>
      </w:r>
    </w:p>
    <w:p>
      <w:pPr>
        <w:pStyle w:val="Style13"/>
        <w:rPr/>
      </w:pPr>
      <w:r>
        <w:rPr/>
        <w:t>Бюргерс Хаус, расположенный на К</w:t>
      </w:r>
      <w:r>
        <w:rPr>
          <w:color w:val="000000"/>
        </w:rPr>
        <w:t xml:space="preserve">ристианинкату, 12 </w:t>
      </w:r>
      <w:r>
        <w:rPr/>
        <w:t>– самое старое деревянное здание в черте города. Оно было построено в 1818 году для Кристины Ворт, вдовы рыбака. В то время дом имел соломенную крышу и был выкрашен красной охрой. В доме была сауна, печь и жилое помещение также датируются 19-м веком. Во дворе дома расположены хозяйственные постройки: конюшня, хлев, навес для дров, сарай.</w:t>
      </w:r>
    </w:p>
    <w:p>
      <w:pPr>
        <w:pStyle w:val="Style13"/>
        <w:rPr/>
      </w:pPr>
      <w:r>
        <w:rPr/>
        <w:t>В 1859 году дом приобрел Глава пожарников Александр Викхолм. Дом был покрашен желтой охрой, а также открытый подъезд перед задней дверью. Интерьер комнаты остался неизменным. Жилая комната и палата выходят на улицу, а кухня, вторая комната выходят во двор.</w:t>
      </w:r>
    </w:p>
    <w:p>
      <w:pPr>
        <w:pStyle w:val="Style13"/>
        <w:rPr/>
      </w:pPr>
      <w:r>
        <w:rPr/>
        <w:t>Участок и дом оставались во владении семьи Викхолм до 1974 года, когда внучка Александра Викхолма, Марта Броер продала дом администрации Хельсинки. Музей города отреставрировал здание и открыл музей для посещения публики в 1980 году.</w:t>
      </w:r>
    </w:p>
    <w:p>
      <w:pPr>
        <w:pStyle w:val="Style13"/>
        <w:rPr/>
      </w:pPr>
      <w:r>
        <w:rPr/>
        <w:t>Дом торговца Джона Седерхолма на углу Сенатской площади – самое старое здание в центре Хельсинки. Каменный дом, построенный в 1757 году, в свое время был самым впечатляющим частным домом в Хельсинки. Этот дом был спроектирован немецким строителем Самюэлем Бернером. Дом являлся своеобразным символом возрастающего влияния Хельсинки в середине 18-го века, когда началось строительство крепости Суомилинна. На первом этаже дома находились магазин и контора, а наверху – сама квартира. Сводчатые потолки использовались как склад. Наследники Седерхолма владели домом вплоть до 1822, после чего дом сменил несколько хозяев.</w:t>
      </w:r>
    </w:p>
    <w:p>
      <w:pPr>
        <w:pStyle w:val="Style13"/>
        <w:rPr/>
      </w:pPr>
      <w:r>
        <w:rPr/>
        <w:t>В 1865 году дом приобрел архитектор Киселев. После планировки окна были увеличены, установили баллюстраду, в фасадной части здания были сделаны 3 двери и дополнительные окна. В 50-60-е годы здание принадлежало табачной фабрике, школе для девочек, нескольким ресторанам и бакалейной лавке. На первом этаже располагались различные маленькие магазинчики. Наверху жили арендаторы. Семья Киселева владела домом до 1922 года. В 1949 году здание приобрела администрация Хельсинки, и оно было переоборудовано под нужды городского суда. Когда в 1985 году городской суд переехал, здание перешло к Музею Города.</w:t>
      </w:r>
    </w:p>
    <w:p>
      <w:pPr>
        <w:pStyle w:val="Style13"/>
        <w:rPr/>
      </w:pPr>
      <w:r>
        <w:rPr/>
        <w:t>Седерхолм Хаус был отремонтирован без изменения внутреннего и внешнего убранства. Фасад здания сохранился в первозданном виде, исключая окна. Изменения в комнатах, сделанные в период 1866 и 1950-м годами, были оставлены. Одна из комнат на втором этаже была обставлена в стиле роккоко. Музей был открыт для публики в 1995 году.</w:t>
      </w:r>
    </w:p>
    <w:p>
      <w:pPr>
        <w:pStyle w:val="Style13"/>
        <w:rPr/>
      </w:pPr>
      <w:r>
        <w:rPr/>
        <w:t xml:space="preserve">Художественный музей Амоса Андерсона в центре Хельсинки – одна из самых крупных частных коллекций в Финляндии. Музей был открыт в 1965 г., основателем его был Амос Андерсон (1878–1961), владевший несколькими издательскими домами и самой крупной ежедневной газетой на шведском языке, выходящей в Финляндии. </w:t>
        <w:br/>
        <w:t>Андерсон являлся также щедрым патроном и оказывал поддержку визуальному искусству, музыке и театру Финляндии. Его интерес к старине и классической культуре привел к созданию Римского Института Финляндии на Вилла Ланте, в Риме.</w:t>
      </w:r>
    </w:p>
    <w:p>
      <w:pPr>
        <w:pStyle w:val="Style13"/>
        <w:rPr/>
      </w:pPr>
      <w:r>
        <w:rPr/>
        <w:t>Музей располагается в здании, которое являлось частным домом Амоса Андерсона, и было построено в 1913 г. Здание, сконструированное В.Г. Палмквистом и Айнером Съестромом под мастерскую для художников, использовалось также в качестве главного офиса для деловых операций Андерсона.  После его смерти верхние этажи были преобразованы в музей, а офис на первом этаже превратился в холл для особых выставок. Этот холл был увеличен в 1985, когда был построен прилегающий к нему торговый центр "Форум". Во время последнего обновления в 1998-99 гг. был вмонтирован новый лифт, а чердак превратился в выставочный зал и аудиторию. Уютное кафе "Амос" и магазин музея расположены на первом этаже. Музей Амоса Андерсона специализируется на финском искусстве 20 века. В работе все внимание сосредоточено на современном искусстве. Некоторые работы более раннего периода, такие как те, что выставлены в часовне, изначально являлись частью частной коллекции Амоса Андерсона.</w:t>
      </w:r>
    </w:p>
    <w:p>
      <w:pPr>
        <w:pStyle w:val="Style13"/>
        <w:rPr/>
      </w:pPr>
      <w:r>
        <w:rPr/>
        <w:t>В музее проводятся выставки на различные темы, в которых представлено как современное, так и традиционное искусство. Большая часть этих ежегодных выставок, посвящена не только художественному искусству, также представлено прикладное искусство, архитектура и фотография. Музей часто приглашает молодых художников для показа своих работ, регулярно выставляются работы из других стран.</w:t>
      </w:r>
    </w:p>
    <w:p>
      <w:pPr>
        <w:pStyle w:val="Heading2"/>
        <w:spacing w:lineRule="auto" w:line="360"/>
        <w:rPr/>
      </w:pPr>
      <w:r>
        <w:rPr/>
        <w:t>История Финляндии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07_1.jpg')</w:t>
      </w:r>
      <w:r>
        <w:rPr/>
        <w:t>В начале нашей эры финские племена, пришедшие с востока, расселились в южных районах нынешней Финляндии, где смешались с местным населением. Саамские племена, потомки более ранних финно-угорских мигрантов, были оттеснены к северу.</w:t>
      </w:r>
    </w:p>
    <w:p>
      <w:pPr>
        <w:pStyle w:val="Style13"/>
        <w:rPr/>
      </w:pPr>
      <w:r>
        <w:rPr/>
        <w:t xml:space="preserve">Предки современных финнов были язычниками, вели кочевой образ жизни и занимались преимущественно охотой и рыбной ловлей. На юго-западе жило племя суоми, в центре – племя хяме, на востоке – карьяла. Впоследствии название «суоми» было перенесено на всю страну. Финны вошли в контакт со шведскими племенами, населявшими восточные районы Скандинавского полуострова, и совершили ряд набегов на их земли. </w:t>
      </w:r>
    </w:p>
    <w:p>
      <w:pPr>
        <w:pStyle w:val="Style13"/>
        <w:rPr/>
      </w:pPr>
      <w:r>
        <w:rPr/>
        <w:t xml:space="preserve">Естественно шведы не потерпели такой ситуации и организовали Первый Крестовый поход (1157 г.) против язычников-финнов. Юго-западная Финляндия была завоевана, и христианство быстро распространилось на захваченной территории. Во время Второго Крестового похода (1249–1250 г.) были покорены центральные районы южной Финляндии, а во время Третьего похода (1293–1300 г.) власть шведов распространилась на восточные районы. Завоеванные территории шведы стали активно укреплять, возводя крепости, так как понимали территориальные интересы Россия, искавшей морские пути в Европу. </w:t>
      </w:r>
    </w:p>
    <w:p>
      <w:pPr>
        <w:pStyle w:val="Style13"/>
        <w:rPr/>
      </w:pPr>
      <w:r>
        <w:rPr/>
        <w:t xml:space="preserve">Что касается выгод Финляндии от шведского владычества, то прежде всего это, разумеется, распространение европейской культуры. С 1527 г. в Финляндии шла церковная Реформация. Распространение лютеранства сопровождалось активной просветительской деятельностью. Шведский генерал-губернатор Пер Браге ввел апелляционный суд и основал университет в Турку, а также предоставил права самостоятельности городам. Представители Финляндии были допущены в шведский риксдаг. Хотя эти реформы в первую очередь затронули интересы шведской знати, жившей в Финляндии, местные крестьяне тоже извлекали от них некоторую выгоду. В стране сравнительно рано началось развитие ремесел и товарно-денежных отношений. Крестьяне наряду с сельским хозяйством занимались кузнечным делом, ткачеством, смолокурением, распиловкой леса. Началась добыча полезных ископаемых, помещики основывали небольшие металлургические заводы, работавшие на древесном угле. Часть продукции помещичьих и государственных предприятий и изделий крестьянского и цехового ремесла (смола, бумага) шла на экспорт. Взамен импортировались хлеб, соль и некоторые другие товары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07_2.gif')</w:t>
      </w:r>
      <w:r>
        <w:rPr/>
        <w:t xml:space="preserve">Время процветания и спокойствия закончилось для финнов в 1700 году с началом Северной войны (1700–1721 г.). Швеция и Россия боролись за господство на Балтике и это противостояние и кровопролитные бои привели к голоду и эпидемиям, в результате к концу войны население Финляндии сократилось более чем вполовину. </w:t>
      </w:r>
    </w:p>
    <w:p>
      <w:pPr>
        <w:pStyle w:val="Style13"/>
        <w:rPr/>
      </w:pPr>
      <w:r>
        <w:rPr/>
        <w:t xml:space="preserve">После победы в Северной войне Россия при Петре I вернула по Ништадтскому мирному договору (1721 г.) юго-запад Карелии с побережьем Финского залива. Стремясь захватить у России земли, завоеванные Петром I, Швеция объявила ей в 1741 г. войну, но уже через год вся Финляндия оказалась в руках русских. По Абоскому мирному договору 1743 г. к России отошла территория до реки Кюмийоки с укрепленными городами Вильманстранд (ныне Лаппенранта) и Фридрихсгамн (Хамина). </w:t>
      </w:r>
    </w:p>
    <w:p>
      <w:pPr>
        <w:pStyle w:val="Style13"/>
        <w:rPr/>
      </w:pPr>
      <w:r>
        <w:rPr/>
        <w:t xml:space="preserve">Следующим сложным для Финляндии периодом стала новая война Швеции и России. Причиной конфликта послужило неподчинение шведского короля Густава IV требованиям Русско-Французского договора о Континентальной блокаде. И вот уже Россия без объявления войны нападает на Финляндию в феврале 1808 года. Финские войска стремительно отступают до Oulu. Русские вынуждены оставить большую часть своей армии в качестве оккупационных сил, давая тем самым шведам превосходство в силе. </w:t>
      </w:r>
    </w:p>
    <w:p>
      <w:pPr>
        <w:pStyle w:val="Style13"/>
        <w:rPr/>
      </w:pPr>
      <w:r>
        <w:rPr/>
        <w:t>В июне шведы начинают контрнаступление и выигрывают несколько сражений. Тем не менее, сдача крепости Свеаборг 3 мая и свежие русские войска, прибывшие в августе 1808 года, вынуждают финские и шведские войска вновь отступить. Россия в очередной раз оккупирует Финляндию. Осенью 1808 шведы были вытеснены со всей территории Финляндии, русские войска совершили рейды на Аландские острова и даже на территорию самой Швеции. В марте 1809 король Густав IV Адольф был свергнут. Война закончилась полным поражением Швеции, и по Фридрихсгамнскому мирному договору 1809 г. к России отошли вся Финляндия и Аландские острова. Финская знать присягнула на верность императору Александру I, который, даровав Финляндии статус Великого Княжества с правами широкой автономии, сохранил конституцию и религию.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07_3.jpg')</w:t>
      </w:r>
      <w:r>
        <w:rPr/>
        <w:t>В 1812 году столицей страны был объявлен Хельсинки (Гельсингфорс), будучи ближе к России, чем более «шведско-ориентированный» Турку.</w:t>
      </w:r>
    </w:p>
    <w:p>
      <w:pPr>
        <w:pStyle w:val="Style13"/>
        <w:rPr/>
      </w:pPr>
      <w:r>
        <w:rPr/>
        <w:t xml:space="preserve">Карелия присоединилась к Финляндскому Великому Княжеству в качестве акта доброй воли. Финляндия успешно развивается, пользуясь своими правами широкой автономии и более либеральными условиями, чем в остальной части Российской Империи. Финляндия пользовалась значительными льготами и привилегиями. Она получила свою почтовую службу и органы правосудия. </w:t>
      </w:r>
    </w:p>
    <w:p>
      <w:pPr>
        <w:pStyle w:val="Heading2"/>
        <w:spacing w:lineRule="auto" w:line="360"/>
        <w:rPr/>
      </w:pPr>
      <w:r>
        <w:rPr/>
        <w:t>Свеаборг</w:t>
      </w:r>
    </w:p>
    <w:p>
      <w:pPr>
        <w:pStyle w:val="Style13"/>
        <w:rPr>
          <w:color w:val="000000"/>
        </w:rPr>
      </w:pPr>
      <w:r>
        <w:rPr>
          <w:color w:val="000000"/>
        </w:rPr>
        <w:t>Суоменлинна всегда была чем-то большим, чем просто частью Хельсинки, это своего рода "город в городе". Сейчас на островах проживает около 900 человек, и 350 человек работают круглый год. Есть одна особенность Суоменлинны, которая делает ее уникальной: крепость - это не просто музей. Много лет в крепости жило больше народа, чем в самом Хельсинки. В конце шведского периода в 1806 году, в крепости жили около 4 600 человек, а в самом Хельсинки 4 200. В то время Суоменлинна была втором по величине городом в Финляндии после Турку. Перед Крымской войной, в 1854 году, в крепости было около 12 000 солдат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3_1.jpg')</w:t>
      </w:r>
      <w:r>
        <w:rPr/>
        <w:t>Каменная крепость Суоменлинна (Свеаборг), раскинувшаяся на семи островах неподалеку от Хельсинки, предназначалась для защиты города с моря. Эта крепость была заложена в 1748 году и построена под руководством Августина Эрексвярда на островах на рейде Хельсинки.</w:t>
      </w:r>
    </w:p>
    <w:p>
      <w:pPr>
        <w:pStyle w:val="Style13"/>
        <w:rPr/>
      </w:pPr>
      <w:r>
        <w:rPr/>
        <w:t xml:space="preserve">Военная история этой крепости коротка. В 1809 году во время русско-шведской войны крепость в течение нескольких недель осаждали войска русской армии. Комендант крепости, в распоряжении которого был большой гарнизон, сдал крепость русским без боя. В 1906 году, уже во время русского присутствия, в крепости начался бунт. Подошедшие корабли русского флота не оказали поддержки мятежникам, а жестоко расправились со всем бунтующим гарнизоном, наказав зачинщиков расстрелом. Их могилы на территории крепости стали первыми финско-российскими братскими могилами. С 1918 года Свеаборг стал концлагерем, в котором от голода и болезней умерло немало пленных советских солдат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3_2.jpg')</w:t>
      </w:r>
      <w:r>
        <w:rPr/>
        <w:t xml:space="preserve">Крепость представляет собой одну из самых ярких достопримечательностей Финляндии и занесена в список мировых культурных ценностей ЮНЕСКО. Сегодня это спокойное место для отдыха с музеями, выставками, кафе и ресторанами. </w:t>
      </w:r>
      <w:r>
        <w:rPr>
          <w:color w:val="000000"/>
        </w:rPr>
        <w:t xml:space="preserve">На островах есть библиотека, центр здоровья, магазин, пожарная команда и начальная школа. Напоминанием о военном прошлом служит Морская Военная Академия на острове Пикку Мустасаари. Ее главное здание было построено архитектором С.Л. Энжелом, который также создал старый неоклассический центр Хельсинки. </w:t>
      </w:r>
      <w:r>
        <w:rPr/>
        <w:t>В наше время в бастионе Хува Оматунто (Спокойная Совесть) летом проходят театральные выступления. Спектакли обычно даются при полном аншлаге.</w:t>
      </w:r>
    </w:p>
    <w:p>
      <w:pPr>
        <w:pStyle w:val="Heading2"/>
        <w:spacing w:lineRule="auto" w:line="360"/>
        <w:rPr/>
      </w:pPr>
      <w:r>
        <w:rPr/>
        <w:t>Тампере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4_1.jpg')</w:t>
      </w:r>
      <w:r>
        <w:rPr/>
        <w:t xml:space="preserve">Основанный в 1779 г. Тампере, второй по величине город Финляндии, лежит на холмистом перешейке между озерами Пюхяярви и Hясиярви, окруженный почти двумя сотнями более мелких озер. Кафедральный собор Тампере (1907 г.) являет собой величественный памятник «финского романтизма» и напоминает средневековый замок. Православная церковь Александра Невского и Св. Николая в неовизантийском стиле ярко контрастирует с церковью Калева (1966 г.) и величественным собором на Туомиокирконкату (1907 г.), а оригинальные торговые центры «Кехрясаари» и «Коскике-скус» – с крупнейшим в Скандинавии концертным залом «Дворец Тампере» (1990 г.). </w:t>
      </w:r>
    </w:p>
    <w:p>
      <w:pPr>
        <w:pStyle w:val="Style13"/>
        <w:rPr/>
      </w:pPr>
      <w:r>
        <w:rPr/>
        <w:t>Тампере – один из самых посещаемых городов в Финляндии вследствие удобных транспортных путей и множества интересных мест. Так в Тампере существует единственный в Скандинавии Музей шпионажа. Он мирно соседствует с еще одним примечательным музеем, посвященным Владимиру Ленину – самый посещаемый иностранными туристами музей в Тампере. Пожалуй, эта экспозиция осталась единственной в дальнем зарубежье. Финны считают, что своей государственной независимостью они обязаны именно Ленину и переубедить их достаточно сложно, да, наверное, и не нужно.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4_2.jpg')</w:t>
      </w:r>
      <w:r>
        <w:rPr/>
        <w:t xml:space="preserve">В городе насчитывается еще более 20 музеев, по большей части очень оригинальных и интересных: Художественный музей имени Сары Хильден с обширной коллекцией современного искусства, Художественный музей Тампере с коллекцией современного финского искусства, Музей-аптека, Музей бокса, замечательный музей Муммилааско (Долина муми-троллей) в городской библиотеке Тампере, музей кукол и костюмов «Хатанпяя картано» в одноименной усадьбе, автомобильный музей «Мобилия», музей минералов, музей «Рабочий квартал Амури», Музей хоккея, краеведческий музей Хяме, музей Тейско, Центральный музей рабочих Финляндии, музейный центр «Ваприйкки» с десятками постоянно действующих экспозиций, а также и три центра искусства и фотографии. </w:t>
      </w:r>
    </w:p>
    <w:p>
      <w:pPr>
        <w:pStyle w:val="Style13"/>
        <w:rPr/>
      </w:pPr>
      <w:r>
        <w:rPr/>
        <w:t>Одна из главных достопримечательностей города – развлекательный парк Сяркянниеми с более чем 30 аттракционам, планетарием, зоопарком, дельфинарием, аквариумом «Эден» и самой высокой смотровой вышкой страны – «Нясиннеула». Из Тампере организуются сотни водных походов и пеших маршрутов по великолепным окрестностям города.</w:t>
      </w:r>
    </w:p>
    <w:p>
      <w:pPr>
        <w:pStyle w:val="Heading2"/>
        <w:spacing w:lineRule="auto" w:line="360"/>
        <w:rPr/>
      </w:pPr>
      <w:r>
        <w:rPr/>
        <w:t>Турку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5_1.jpg')</w:t>
      </w:r>
      <w:r>
        <w:rPr/>
        <w:t>Турку – самый древний город Финляндии, бывший центром торговли еще в XIII веке. Турку был также столицей Финляндии до 1812 года. В настоящее время Турку предлагает многие достопримечательности и другие, интересные для туриста объекты процветающего современного города с вековой, многоликой историей. Берега протекающей через весь город реки Аурайоки с плавучими ресторанами, парусниками и любителями плавания в шхерах в летнее время становятся оживленным местом. Торговый рынок с его особой атмосферой и рыночная площадь – частые объекты посещения гурманов.</w:t>
      </w:r>
    </w:p>
    <w:p>
      <w:pPr>
        <w:pStyle w:val="Style13"/>
        <w:rPr/>
      </w:pPr>
      <w:r>
        <w:rPr/>
        <w:t>Самые старые средневековые монументы Турку да и всей Финляндии – крепость Турку и Кафедральный собор. Кафедральный собор Турку – самое старое здание города (1230–1260 гг., закончен в конце XV в.) и духовный центр страны. На территории собора захоронены многие выдающиеся деятели страны (в т.ч. королева Швеции Катерина Монсдоттер). Собор – национальная святыня и один из самых ценных историко-архитектурных памятников. В музее собора находятся средневековые деревянные скульптуры, ткани и предметы культа. Самая популярная достопримечательность Турку – Замок Турку (конец XIII в.) в котором сейчас расположен исторический музей города. Крепость создает исключительный фон для всех проводимых здесь временных выставок, концертов и программ для детей. Новинка этого сезона – Рыцарская экскурсия с замок Турку. Участники получают по костюму оруженосцев. Во время экскурсии посетителей знакомят с тайнами средневекового замка и в конце пути посвящают в Маленьких Рыцарей.</w:t>
      </w:r>
    </w:p>
    <w:p>
      <w:pPr>
        <w:pStyle w:val="Style13"/>
        <w:rPr>
          <w:rFonts w:ascii="Arial" w:hAnsi="Arial" w:cs="Arial"/>
          <w:color w:val="000000"/>
          <w:sz w:val="20"/>
          <w:szCs w:val="20"/>
        </w:rPr>
      </w:pPr>
      <w:r>
        <w:rPr/>
        <w:t xml:space="preserve">Рядом находится Морской музей с отменной коллекцией по истории мореходства, настоящими кораблями и множеством их макетов. </w:t>
      </w:r>
    </w:p>
    <w:p>
      <w:pPr>
        <w:pStyle w:val="Style13"/>
        <w:rPr/>
      </w:pPr>
      <w:r>
        <w:rPr/>
        <w:t>Постоянная экспозиция музея рассказывает об истории кораблестроения, морской торговли, жизни на борту, паровой технологии, зимней навигации и подводного флота. Коллекция включает предметы, поднятые с морского дна. Рыболовецкие и прогулочные лодки выставлены в отдельном зале. Вход музея украшает маяк, построенный в 1901 году</w:t>
      </w:r>
    </w:p>
    <w:p>
      <w:pPr>
        <w:pStyle w:val="Style13"/>
        <w:rPr/>
      </w:pPr>
      <w:r>
        <w:rPr/>
        <w:t xml:space="preserve">Интересны Музей ремесленников «Луостаринмяки», Музей имени Сибелиуса с коллекцией музыкальных инструментов и партитур, Фармацевтический музей на набережной, музеи имени Вяйнё Аалтонена и Художественный, обладающие прекрасными коллекциями современного финского искусства, скульптуры и графики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5_2.jpg')</w:t>
      </w:r>
      <w:r>
        <w:rPr/>
        <w:t>В 20 км западнее Турку, на острове Кайлонсаари в городе Наантали, каждое лето открываются парк развлечений Муммимаилма («Мир Муми-троллей»), целиком посвященный этим сказочным персонажам, и «Остров приключений Вяски» с десятками театрализованных представлений.</w:t>
      </w:r>
    </w:p>
    <w:p>
      <w:pPr>
        <w:pStyle w:val="Heading2"/>
        <w:spacing w:lineRule="auto" w:line="360"/>
        <w:rPr/>
      </w:pPr>
      <w:r>
        <w:rPr/>
        <w:t>О достопримечательностях Хельсинки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6_1.jpg')</w:t>
      </w:r>
      <w:r>
        <w:rPr/>
        <w:t>Восхитительная природа, прекрасные национальные парки, мощный водопад Иматранкоски…</w:t>
      </w:r>
    </w:p>
    <w:p>
      <w:pPr>
        <w:pStyle w:val="Style13"/>
        <w:rPr/>
      </w:pPr>
      <w:r>
        <w:rPr/>
        <w:t xml:space="preserve">Список достопримечательностей Финляндии можно продолжать бесконечно. Зимой на дальнем севере Финляндии солнце 51 сутки не выходит из-за горизонта. Наступает полярная ночь, которую финны называют «каамос». А на протяжении всего лета в Северной Финляндии круглые сутки, не заходя за горизонт, светит солнце. В ночное время полная темнота не наступает, и затянувшиеся вечерние сумерки переходят в утренние. Одно из удивительных явлений природы, наблюдаемое в Финляндии, – северное сияние. </w:t>
      </w:r>
    </w:p>
    <w:p>
      <w:pPr>
        <w:pStyle w:val="Style13"/>
        <w:rPr/>
      </w:pPr>
      <w:r>
        <w:rPr/>
        <w:t xml:space="preserve">Множество аквапарков и парков развлечений, тоже давно стали отличительной особенностью страны. Центры науки и Долина Мумми троллей, пещера Санта Клауса и замок рыцарей – радует и взрослых и детей. </w:t>
      </w:r>
    </w:p>
    <w:p>
      <w:pPr>
        <w:pStyle w:val="Style13"/>
        <w:rPr/>
      </w:pPr>
      <w:r>
        <w:rPr/>
        <w:t xml:space="preserve">Более 300 музеев Финляндии ждут посетителей, главные из которых: национальный музей Финляндии, муниципальный музей, музей Маннергейма, музей спорта и художественный музей Атенеум в Хельсинки; художественный музей в Турку; музей современного искусства в Тампере; археологический музей Сатанкунна в Пори; музей фольклора в Лахти. </w:t>
      </w:r>
    </w:p>
    <w:p>
      <w:pPr>
        <w:pStyle w:val="Style13"/>
        <w:rPr/>
      </w:pPr>
      <w:r>
        <w:rPr/>
        <w:t>Торжественная церемония открытия музея Атенеум состоялась 18 ноября 1887 г. Новый художественный форум был мгновенным достижением в установлении финской культуры, несмотря на то, что вопрос о его открытии явился предметом жарких споров и дебатов. Проект был выполнен профессором Карлом Густавом Эстландером, который видел "дом искусств" как творческое единство искусства и ремесла под одной крышей - идея, которая была воспринята финскими художниками без особого энтузиазма. Несмотря на немногочисленность, они неохотно приравнивали "настоящее искусство" к "обыденному" прикладному искусству, поскольку Финское Художественное Общество (основанное в 1846 г.), уже ввело практику организации художественных выставок. В итоге эти противоречия разрешились, и был достигнут компромисс, но выгравированный над главным входом в здание девиз, постоянно напоминает о противостоянии, имевшем место: "Concordia res parvae crescunt" ("про").</w:t>
      </w:r>
    </w:p>
    <w:p>
      <w:pPr>
        <w:pStyle w:val="Style13"/>
        <w:rPr/>
      </w:pPr>
      <w:r>
        <w:rPr/>
        <w:t>Все экспонаты Музея Изобразительных Искусств Дидрексена - результат любви к искусству, они были привезены в свое время Марией-Луизой и Гуннаром Дидрексеном. Оба испытывали страсть к произведениям искусства. Коллекция представляет искусство Финляндии 20 века. Здесь Вы можете ознакомиться с творчеством Эдельфельта, Кавена, Сарестониеми, Линоваара, Хилтунена и Пулеинена. Среди шедевров музея - работы Пикассо, Кандиского, Миро, Легера, Мура, Джакометти и других.</w:t>
      </w:r>
    </w:p>
    <w:p>
      <w:pPr>
        <w:pStyle w:val="Style13"/>
        <w:rPr/>
      </w:pPr>
      <w:r>
        <w:rPr/>
        <w:t>«Живопись всегда по-настоящему интересовала нас. Как только мы поженились, мы приобрели одну из наших лучших картин: "Атерия" Пекка Халонена. Сначала мы коллекционировали традиционное финское искусство, но со временем мы заинтересовались современным искусством».</w:t>
      </w:r>
    </w:p>
    <w:p>
      <w:pPr>
        <w:pStyle w:val="Style13"/>
        <w:rPr/>
      </w:pPr>
      <w:r>
        <w:rPr/>
        <w:t>Коллекция доколумбийского искусства Америки, которая находится на первом этаже, дает представление о богатстве и высоком уровне культуры индейцев Латинской и Южной Америки с древнейших времен до завоевания Колумбом. Здесь Вы также можете познакомиться с Восточным искусством, а именно Китайским искусством от династии (1500-1028) до династии Минга (1368-1644). Коллекция также включает искусство Дальнего и Ближнего Востока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6_2.jpg')</w:t>
      </w:r>
      <w:r>
        <w:rPr/>
        <w:t>Во время экскурсий Вы сможете увидеть чудеса природы, понаблюдать за птицами на красивых водных акваториях или тюленями в уникальных шхерах. На прибрежной полосе расположена цепь небольших городов с уникальной архитектурой, в которых проводятся разнообразные музыкальные и художественные мероприятия и фестивали. Завеса истории приоткроется перед Вами при посещении усадеб, церквей, старинных городов и музеев.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7_1.jpg')</w:t>
      </w:r>
      <w:r>
        <w:rPr/>
        <w:t xml:space="preserve">Посещение Финляндии невозможно без посещения Хельсинки. А посещение Хельсинки невозможно без посещения центральной части города. Самой старой частью Хельсинки является Сенатская площадь, одна из самых красивых в мире. Площадь, как и сам город, возводилась по плану Карла Людвига Энжеля (1778-1840 гг.), немецкого зодчего из Берлина, жившего в Финляндии. В центре площади возвышается памятник российскому императору Александру II, который в свое время сделал немало для сохранения и развития финской культуры. </w:t>
      </w:r>
    </w:p>
    <w:p>
      <w:pPr>
        <w:pStyle w:val="Style13"/>
        <w:rPr/>
      </w:pPr>
      <w:r>
        <w:rPr/>
        <w:t xml:space="preserve">Центр Хельсинки разделен на строгие прямоугольники кварталов. В XIX веке каждый из них, как правило, имел свое название, и в адресе часто указывался именно квартал, а не улица. Кварталы в центре Хельсинки получили имена в 1812 году, причем - имена весьма экзотических животных. На углу каждой улицы была прикреплена металлическая табличка с названием квартала. К концу прошлого века традиция присваивать имена кварталам постепенно исчезла. Сегодня в самом центре города она возрождена - на углах десятка кварталов снова прикреплены красочные таблички с названиями и изображениями верблюдов, носорогов и прочей живности. </w:t>
      </w:r>
    </w:p>
    <w:p>
      <w:pPr>
        <w:pStyle w:val="24"/>
        <w:spacing w:lineRule="auto" w:line="360"/>
        <w:ind w:firstLine="902"/>
        <w:rPr/>
      </w:pPr>
      <w:r>
        <w:rPr/>
        <w:t>Остров Сеурасаари - красивый зеленый остров на расстоянии примерно пяти километров от центра города. Это популярный среди любителей пеших и лыжных прогулок парк. Здесь же находится уникальный музей под открытым небом, основанный в 1909 году, где собраны образцы старинного финского архитектурного наследия. Музейные постройки доставлены из различных районов Финляндии и открыты для посетителей в летнее время. В летнее же время на острове проводятся народные танцы и иные программы на открытом воздухе, а также проводятся традиционные празднования Иванова дня с кострами. В деревянной церкви Каруны летом проводятся богослужения и духовные чтения. Сеурасаари заслуживает того, чтобы с ним познакомиться.</w:t>
      </w:r>
    </w:p>
    <w:p>
      <w:pPr>
        <w:pStyle w:val="Style13"/>
        <w:rPr/>
      </w:pPr>
      <w:r>
        <w:rPr/>
        <w:t xml:space="preserve">На рубеже столетий, в Хельсинки, появился стиль «югенд», примеры воплощения которого можно увидеть в районе Катаянокка. </w:t>
      </w:r>
    </w:p>
    <w:p>
      <w:pPr>
        <w:pStyle w:val="Style13"/>
        <w:rPr/>
      </w:pPr>
      <w:r>
        <w:rPr/>
        <w:t xml:space="preserve">Самым оживленным местом в Хельсинки является рыночная площадь, откуда отправляются паромы «Силья». В июле рыночная площадь становится клубничным центром Хельсинки, так как июль в Финляндии – клубничный месяц. </w:t>
      </w:r>
    </w:p>
    <w:p>
      <w:pPr>
        <w:pStyle w:val="Style13"/>
        <w:rPr/>
      </w:pPr>
      <w:r>
        <w:rPr/>
        <w:t xml:space="preserve">К концу прошлого века традиция присваивать имена кварталам постепенно исчезла. Сегодня в самом центре города она возрождена – на углах десятка кварталов снова прикреплены красочные таблички с названиями и изображениями верблюдов, носорогов и прочей живности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407_2.jpg')</w:t>
      </w:r>
      <w:r>
        <w:rPr/>
        <w:t xml:space="preserve">Другими важными достопримечательностями являются, например: Дворец Финляндия, Олимпийский стадион, новый Дворец оперы. </w:t>
      </w:r>
    </w:p>
    <w:p>
      <w:pPr>
        <w:pStyle w:val="Style13"/>
        <w:rPr/>
      </w:pPr>
      <w:r>
        <w:rPr/>
        <w:t>Сегодня Хельсинки – это современный город с оживленной деловой и культурной жизнью, где почти 70 музеев, большое количество картинных галерей, прекрасные концертные залы, Национальная опера и балет, 3 симфонических оркестра, 8 театров. Это - город, где есть что посмотреть, чтобы увезти с собой богатые впечатления о поездке!</w:t>
      </w:r>
    </w:p>
    <w:p>
      <w:pPr>
        <w:pStyle w:val="Heading2"/>
        <w:spacing w:lineRule="auto" w:line="360"/>
        <w:rPr/>
      </w:pPr>
      <w:r>
        <w:rPr/>
        <w:t>Аквапарк «Сирена»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94_1.jpg')</w:t>
      </w:r>
      <w:r>
        <w:rPr/>
        <w:t>Самым большим и красивым из всех, так любимых финнами аквапарков является «Сирена» –</w:t>
      </w:r>
      <w:r>
        <w:rPr>
          <w:color w:val="000000"/>
        </w:rPr>
        <w:t xml:space="preserve"> центр отдыха для всей семьи. Это самый большой водный парк в Европе с тропическим климатом круглый год. В 140-метровом водопаде Вы найдете как ревущие пороги, так и тихие воды. Ровный пар ласково примет Вас в свои объятия, как только Вы войдете в захватывающий лабиринт саун.</w:t>
      </w:r>
      <w:r>
        <w:rPr/>
        <w:t xml:space="preserve"> В тропически теплом и самом большом в Европе (общая площадь 2000 кв. метров) аквапарке, Вы найдете среди, прочего террасные и гидромассажные ванны, водные горки, бассейн с волнами, выполненную в толще скалы галерею с саунами, а также отдельную детскую страну с маленькими обитателями водной стихии. В «Серене» новые для себя впечатления можно найти и на суше, например, прокатившись на горном автомобиле или спустившись вниз по тросу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94_2.jpg')</w:t>
      </w:r>
      <w:r>
        <w:rPr/>
        <w:t xml:space="preserve">Бар-терраса, летний бассейн «Мертвое море», и другие аттракционы Серены помогут Вам забыть о каждодневных проблемах и дадут возможность побаловать себя. </w:t>
      </w:r>
    </w:p>
    <w:p>
      <w:pPr>
        <w:pStyle w:val="Style13"/>
        <w:rPr/>
      </w:pPr>
      <w:r>
        <w:rPr/>
        <w:t xml:space="preserve">Построенные в скале пещерные сауны удовлетворят требованиям самых взыскательных парильщиков. </w:t>
      </w:r>
    </w:p>
    <w:p>
      <w:pPr>
        <w:pStyle w:val="Style13"/>
        <w:rPr/>
      </w:pPr>
      <w:r>
        <w:rPr/>
        <w:t xml:space="preserve">Горячие закуски и другие вкусные блюда Вам предложат в пещерном ресторане «Гранина»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94_3.jpg')</w:t>
      </w:r>
      <w:r>
        <w:rPr/>
        <w:t xml:space="preserve">Зимой, дополнительно к тропическому климату, Серена предлагает блестящие возможности горнолыжникам, сноубордистам, любителям беговых и телемарк- лыж. Ближайшие к Хельсинки горные склоны и многопрофильная лыжная школа не оставят никого холодными даже в сильнейшие зимние морозы! Не откажите себе в удовольствии посетить этот прекрасный аквапарк и воспоминания об этой поездке, станут одним из самых приятных впечатлений в жизни! </w:t>
      </w:r>
    </w:p>
    <w:p>
      <w:pPr>
        <w:pStyle w:val="Heading2"/>
        <w:spacing w:lineRule="auto" w:line="360"/>
        <w:rPr/>
      </w:pPr>
      <w:r>
        <w:rPr/>
        <w:t>Мумми-Тролли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91_1.jpg')</w:t>
      </w:r>
      <w:r>
        <w:rPr/>
        <w:t xml:space="preserve">Есть в Финляндии город, в котором живет детская сказка – это Нааитали, где находится долина Мумми-Троллей и прочих персонажей изумительной сказочницы Туве Янссон. </w:t>
      </w:r>
    </w:p>
    <w:p>
      <w:pPr>
        <w:pStyle w:val="Style13"/>
        <w:rPr/>
      </w:pPr>
      <w:r>
        <w:rPr/>
        <w:t xml:space="preserve">Туве Янссон – замечательная финская писательница и художник родилась 9 августа 1914 года в Финляндии. Когда в 1930 году Туве поспорила со своим братом Ларсом и, желая подразнить его, нарисовала на стенке маленького бегемотика, она и не подозревала, что придумала нового героя финской и мировой литературы - Муми-тролля. Именно Муми-тролль принес славу своей создательнице, и славу не только литературную: муми-троллей изготовляют из стеарина, фарфора, мыла, пластмассы во всех странах мира! По сюжетам книг Янссон ставят пьесы, оперы, рисуют мультфильмы, экранизируют. И вот на ее родине в Финляндии был создан город, в котором сказочные персонажи ожили! </w:t>
      </w:r>
    </w:p>
    <w:p>
      <w:pPr>
        <w:pStyle w:val="Style13"/>
        <w:rPr/>
      </w:pPr>
      <w:r>
        <w:rPr/>
        <w:t xml:space="preserve">«Мир Муми-троллей» - это сказка, в которую Вы можете войти и сами, в ней улетучиваются все заботы и плохое настроение, они превращаются в радость, смех и хорошее настроение. </w:t>
      </w:r>
    </w:p>
    <w:p>
      <w:pPr>
        <w:pStyle w:val="Style13"/>
        <w:rPr/>
      </w:pPr>
      <w:r>
        <w:rPr>
          <w:rFonts w:eastAsia="Times New Roman"/>
          <w:sz w:val="24"/>
          <w:szCs w:val="24"/>
        </w:rPr>
        <w:t>javascript:hotel('fin_1191_2.jpg')</w:t>
      </w:r>
      <w:r>
        <w:rPr/>
        <w:t xml:space="preserve">Долина Мумми-троллей расположена на острове, к которому ведет деревянный помост. На острове все устроено именно так, как описано в книгах Туве Янссен. Вы сможете побывать в голубом замке - домике мумми-троллей, где все настоящее: лестница, комнаты, кровати, даже фотография Мумми-тролля в детстве, только маленьких размеров. А внизу, в кладовой, стоят банки с вкусным вареньем, тоже настоящим! Недалеко от домика можно встретить живого Муми-тролля, Снусмумрика, ведьму и других старых знакомых из Долины муми-троллей. </w:t>
      </w:r>
    </w:p>
    <w:p>
      <w:pPr>
        <w:pStyle w:val="Style13"/>
        <w:rPr/>
      </w:pPr>
      <w:r>
        <w:rPr/>
        <w:t xml:space="preserve">Есть в парке и туннель, и лабиринт с водопадом. А в театре «Эмма» Вы в течение дня увидите фокусника и сценки из жизни муми-троллей. Подарите себе и своим детям радость встречи со сказочным миром Волшебной долины! 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240"/>
      <w:ind w:firstLine="902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/>
      <w:ind w:firstLine="900"/>
      <w:jc w:val="both"/>
    </w:pPr>
    <w:rPr>
      <w:rFonts w:eastAsia="Arial Unicode MS"/>
      <w:sz w:val="28"/>
      <w:szCs w:val="28"/>
    </w:rPr>
  </w:style>
  <w:style w:type="paragraph" w:styleId="23">
    <w:name w:val="Основной текст 2"/>
    <w:basedOn w:val="Normal"/>
    <w:qFormat/>
    <w:pPr>
      <w:ind w:firstLine="900"/>
    </w:pPr>
    <w:rPr/>
  </w:style>
  <w:style w:type="paragraph" w:styleId="24">
    <w:name w:val="Основной текст с отступом 2"/>
    <w:basedOn w:val="Normal"/>
    <w:qFormat/>
    <w:pPr>
      <w:ind w:firstLine="90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8:00Z</dcterms:created>
  <dc:creator>X!T</dc:creator>
  <dc:description/>
  <cp:keywords/>
  <dc:language>en-US</dc:language>
  <cp:lastModifiedBy>SYSTEM</cp:lastModifiedBy>
  <dcterms:modified xsi:type="dcterms:W3CDTF">2011-09-25T02:48:00Z</dcterms:modified>
  <cp:revision>2</cp:revision>
  <dc:subject/>
  <dc:title>Свеаборг</dc:title>
</cp:coreProperties>
</file>