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rPr>
          <w:rFonts w:cs="Times New Roman;Times New Roman"/>
          <w:sz w:val="28"/>
          <w:lang w:val="ru-RU" w:eastAsia="ru-RU"/>
        </w:rPr>
      </w:pPr>
      <w:r>
        <w:rPr>
          <w:rFonts w:cs="Times New Roman;Times New Roman"/>
          <w:sz w:val="28"/>
          <w:lang w:val="ru-RU" w:eastAsia="ru-RU"/>
        </w:rPr>
        <w:t>Химико-лесной комплекс Российской Федерации</w:t>
      </w:r>
    </w:p>
    <w:p>
      <w:pPr>
        <w:pStyle w:val="Style14"/>
        <w:spacing w:lineRule="auto" w:line="360"/>
        <w:ind w:firstLine="709"/>
        <w:rPr>
          <w:rFonts w:cs="Times New Roman;Times New Roman"/>
          <w:sz w:val="28"/>
          <w:szCs w:val="28"/>
          <w:lang w:val="ru-RU" w:eastAsia="ru-RU"/>
        </w:rPr>
      </w:pPr>
      <w:r>
        <w:rPr>
          <w:rFonts w:cs="Times New Roman;Times New Roman"/>
          <w:sz w:val="28"/>
          <w:szCs w:val="28"/>
          <w:lang w:val="ru-RU" w:eastAsia="ru-RU"/>
        </w:rPr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Значение химико-лесного комплекса в народном хозяйстве России огромно. Он играет важную роль в расширении ассортимента производства товаров народного потребления. Его отрасли связаны со всеми другими отраслями. Химизация хозяйства позволяет успешно решать крупные технические и экономические проблемы, постоянно увеличивать выпуск новых видов химических материалов для удовлетворения нужд народного хозяйства. Химический комплекс имеет сложную структуру, включающую различные отрасли основной химии и органического синтеза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Сернокислотная промышленность - одна из важнейших отраслей. Серная кислота находит широкое применение при производстве минеральных удобрений, в металлургической, нефтеперерабатывающей, текстильной и пищевой промышленности и во многих других отраслях. Сырьем для получения серной кислоты служат серный колчедан (пирит) и сера. Серная кислота также вырабатывается из сернистого газа, улавливаемого при плавке сульфидных руд, переработке сернистой нефти, сероочистке коксового и природного газа. Сернокислотные заводы размещаются в основном в районах потребления серной кислоты. Основное сырье для ее производства (серный колчедан) приходится перевозить на дальние расстояния. Это объясняется тем, что серная кислота является малотранспортабельным грузом. В ряде районов получение серной кислоты совмещается с основными производствами на базе использования их отходов: например, серная кислота вырабатывается на Среднеуральском медеплавильном, Челябинском цинковом, Волховском алюминиевом и других заводах цветной металлургии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Сернокислотная промышленность развита почти во всех экономических районах. Важнейшие предприятия по производству серной кислоты размещены в центральных районах - Воскресенский, Щелковский (Московская область), Новомосковский (Тульская область), Чернореченский (Дзержинск, Нижегородская область) заводы; на Урале - Березниковский, Пермский заводы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Содовая промышленность, продукция которой применяется в стекольной и химической, а также в цветной металлургии, целлюлозно-бумажной промышленности, текстильной и в быту, размещается в Пермской области - Березниковский комбинат; в Башкортостане - Стерлитамакский; в Алтайском крае - Михайловский содовый комбинат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Важной отраслью химической промышленности является производство минеральных удобрений - фосфорных, калийных и азотных. Основным сырьем для выпуска суперфосфата служат апатиты и фосфориты. Крупнейшими предприятиями суперфосфатной промышленности являются химические заводы и комбинаты: Воскресенский (Московская область), Невский (Санкт-Петербург). Самым крупным является комбинат "Апатит" на Кольском полуострове. Большое внимание обращается на производство суперфосфата в гранулированном виде (т. е. в виде мелких зерен), выпуск концентрированных фосфорных удобрений. Особенностью в размещении суперфосфатной промышленности является то, что большинство суперфосфатных заводов России работает на хибинских апатитах. Это приводит к перевозкам огромного количества сырья на большие расстояния. Однако следует иметь в виду, что хибинские апатиты даже в Сибири являются более дешевым сырьем, чем местные фосфориты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роизводство калийных удобрений представлено Соликамским и Березниковским комбинатами на Урале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Азотная промышленность имеет более широкий ареал размещения. При производстве азотных удобрений основным сырьем является аммиак, исходными элементами для получения которого служат водород и азот. Существует несколько способов получения синтетического аммиака. При производстве аммиака способом конверсии кокса требуется большое количество угля, а при производстве электрическим способом (разложение воды на водород и кислород электрическим током) - большое количество электроэнергии. Поэтому предприятия, выпускающие аммиак, раньше размещались в районах угольных месторождений или у источников дешевой электроэнергии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В настоящее время азотная промышленность в качестве сырья использует природный газ (технология получения аммиака из природного газа широко внедряется). Это позволит обеспечить наиболее рациональное размещение промышленности азотных удобрений по территории страны, приблизить производство к районам потребления, использовать местные виды сырья, топлива и дешевой энергии. Такие районы, как Поволжье, Западная Сибирь и Северный Кавказ, обладают весьма благоприятными условиями для развития этой отрасли промышленности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остроены крупные азотно-туковые предприятия в важнейших угольных и металлургических центрах. На базе использования низких сортов угля сооружены Березниковский химический комбинат в Пермской области, Новомосковский химический комбинат в Тульской области (в настоящее время при производстве аммиака используется газ) и другие предприятия. На основе коксового газа построены азотно-туковые предприятия в Кузбассе (Кемеровский химический комбинат), на Урале и в некоторых других районах. В комбинировании с черной металлургией центрами производства азотных удобрений стали также Липецк и Череповец. Введен в действие азотно-туковый комбинат на Северном Кавказе (Невинномысск)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Важнейшими отраслями химии органического синтеза является производство синтетического каучука и резиновых изделий, пластмасс и химических волокон. Предприятия по производству синтетического каучука и резины находятся в Санкт-Петербурге - "Красный треугольник", Москве - "Каучук" и "Красный богатырь"; построены новые крупные заводы в Воронеже, Омске, Красноярске и других городах. Создан резино-асбестовый комбинат в Ярославле, имеются шинные заводы в Москве, Санкт-Петербурге, Воронеже, Кирове, Омске и других городах. Большое значение для быстрого развития резиновой промышленности имело создание отечественной базы производства синтетического каучука. В качестве исходного сырья при производстве непищевого спирта используются углеводороды нефти и газа, отходы лесопиления и деревообработки, отходы щелоков сульфит-целлюлозных заводов, ацетилен (из карбида кальция) и некоторые другие виды сырья. Применение непищевого сырья для производства синтетического каучука приносит народному хозяйству огромную выгоду. Так, например, на получение 1 т синтетического каучука расходуется около 3 т жидких газов вместо 9 т зерна или 22 т картофеля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Так как для производства 1 т синтетического каучука требуется около 2 т спирта, то заводы синтетического каучука всегда размещались вблизи спиртового производства. В довоенный период спиртовые заводы (на пищевом сырье) и заводы синтетического каучука размещались главным образом в центральных районах (Воронеж, Ефремов, Ярославль). С переходом промышленности синтетического каучука на новые виды сырья (непищевого) появились большие возможности для развития этой промышленности в нефте- и газоносных районах (Поволожье, Северный Кавказ и др.), где получают синтетический каучук из углеводородного сырья. Производство синтетического каучука и синтетических материалов организуется также в районах нефтеперерабатывающей промышленности (Западная и Восточная Сибирь). Введены в действие Омский, Красноярский, Стерлитамакский, Волжский, Нижнекамский, Пермский и другие заводы синтетического каучука. В перспективе эта отрасль будет наращивать мощности в восточных районах страны, которые хорошо обеспечены водой и дешевым топливом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ластические массы находят широкое применение в самых разнообразных отраслях промышленности как заменители металлов (в особенности дефицитных цветных металлов - меди, никеля и т.д.), а также стекла, дерева и других материалов. Для производства пластических масс используется различное углеводородное сырье, получаемое в нефтегазодобывающей и перерабатывающей промышленности, коксохимическом производстве, газосланцевой и лесохимической промышленности. Большие заводы пластических масс построены в Центре (Москва, Владимир, Орехово-Зуево) и на северо-западе (Санкт-Петербург). Организованы новые крупные базы промышленности пластических масс в Поволжье (Казань, Волгоград), на Урале (Нижний Тагил, Уфа, Салават, Екатеринбург), в Западной Сибири (Тюмень, Кемерово, Новосибирск), на Северном Кавказе (Грозный) и в других районах страны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роизводство волокон включает вискозные и ацетатные волокна. Вискозное волокно производится химической переработкой целлюлозы древесных пород. Сырьем для ацетатного волокна служит хлопковый линт. По прочности эти волокна превосходят хлопковую пряжу и находят широкое применение. Синтетические волокна (нейлон, капрон, лавсан, анид и др.) обладают очень высокой прочностью на разрыв и объемной эластичностью. Эти волокна широко используются при изготовлении различных высококачественных тканей и мехов, трикотажных и ковровых изделий, корда для шин, парашютного щелка, рыболовных сетей, кожаных изделий и многих других видов продукции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ри выработке искусственных и синтетических волокон потребляется большое количество сырья и материалов, топлива, воды. Для производства 1 т вискозного волокна требуется, например, 1,1 т целлюлозы, для обработки которой в свою очередь необходимо значительное количество химикатов -около 2,5-3 т (едкий натр, серная кислота, сероуглерод) и 7-15 т условного топлива. На изготовление 1 т капрона расходуется свыше 1 т бензола и большое количество серной кислоты, аммиака и других вспомогательных материалов. Вот почему главным фактором в размещении производства химических волокон является близость к источникам топлива и воды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До недавнего времени основными производителями химических волокон были центральные и северо-западные районы, в которые, как известно, завозится большое количество топлива. Заводы искусственного волокна размещаются в Твери, Рязани, Балаково (Саратовская область), Барнауле, заводы синтетического волокна - в Курске, Красноярске, Волжском, Саратове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В условиях становления рыночных отношений структурная перестройка хозяйства России должна включать приоритетное развитие химической промышленности для решения социальных проблем, научно-технического прогресса в строительстве, машиностроении, АПК. Намечается строительство крупных химических комплексов в регионах, обладающих богатыми ресурсами углеводородного и горно-химического сырья, топлива, воды, прежде всего в Западной и Восточной Сибири, создание крупного экспортного потенциала полимерных материалов импортозамещающих производств. Большое внимание уделяется развитию Томского и Тобольского нефтехимических комплексов, расширению производства полиэтилена высокого давления, изобутилена и бутилкаучука. На Красноярском ПО "Химволокно" расширяется производство капроновых нитей для кордных тканей и технических изделий. Особое внимание обращено на развитие полимерной химии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Россия - крупнейшая лесопромышленная страна мира, в которой сложился мощный лесохимический комплекс, включающий заготовку, механическую обработку и химическую переработку древесины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России принадлежит первое место по лесопокрытой площади, составляющей более 750 млн га. Она превосходит лесопокрытую площадь таких крупных лесных стран мира, как Канада, США, Швеция, Норвегия и Финляндия вместе взятых. В лесах России сосредоточено свыше половины мировых запасов ценнейших хвойных пород. Общие промышленные запасы древесины достигают 30 млрд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это более чем в три раза превосходит запасы США, Канады. В лесах России произрастает около 1500 видов деревьев и кустарников, господствуют ценные хвойные породы, составляющие 9/10 всех запасов. При заготовке древесины используют в первую очередь спелые и перестойные насаждения (возраст спелых пород от 80 до 100 лет, перестойных свыше 100 лет). Спелые и перестойные леса занимают в настоящее время более 65% всей лесопокрытой площади и свыше 95% их сосредоточены в Сибири и на Дальнем Востоке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Наибольшее количество древесины в России дают сосна, ель, лиственница. Древесина хвойных пород используется в значительной степени для строительства и в целлюлозно-бумажной промышленности. Древесина лиственных пород - дуба, бука, березы, осины, липы и других широко используется как поделочный материал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Несмотря на то, что основные ресурсы спелой и перестойной древесины размещены в восточных районах России, основными районами лесозаготовок являются европейские районы - Север и Волго-Вятский, что приводит к перерубам и наносит вред лесным ресурсам. В перспективе необходимо значительно сократить рубки в этих районах, так как увеличивается значение восточных районов как важнейших источников древесного сырья. При этом необходимо принять меры по наиболее полному использованию лесосечного фонда и повышению выхода круглых лесоматериалов в результате улучшения разделки и сортировки древесины. Созданы крупные лесопромышленные комплексы, в которых проводятся работы по заготовке, полной глубокой переработке древесины и воспроизводству лесного фонда. Особенно перспективны новые лесопромышленные комплексы в восточных районах России: Братский, Усть-Илимский, Асиновский, Енисейский, Амурский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Слабым звеном в развитии лесозаготовительной промышленности являются лесовозные дороги, которые не позволяют в полной мере осуществлять транспортировку леса из глубинных лесных районов к транспортным магистралям России. Одной из важных проблем лесозаготовительной промышленности является также создание промежуточных складов на лесовозных дорогах для хранения запасов древесины с последующей ее транспортировкой. Важной проблемой является и утилизация отходов древесины в процессе лесозаготовок, т. е. использование ветвей, пней. В настоящее время это ценнейшее сырье в значительной мере погибает. На низком уровне находится и техническое оснащение лесозаготовительной промышленности. Все это требует больших капиталовложений, что можно решить за счет привлечения иностранного капитала, создания смешанных компаний на взаимовыгодных условиях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Лесопильная промышленность размещается главным образом в основных районах лесозаготовок и в узлах транспортных магистралей, на пересечении железных дорог и сплавных водных путей. Основные районы лесопиления в России - Северный, Волго-Вятский, Центральный, Поволжский, Западная и Восточная Сибирь, Урал. Крупнейшие лесопильные предприятия расположены в Архангельске, Котласе, Перми, Красноярске, Братске, Енисейске, Лесосибирске, Братске, Иркутске, Барнауле, Новосибирске, Абакане, Игарке, Чите, Хабаровске, Лесозаводске, Дальнереченске и др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роизводство мебели сосредоточено главным образом в Центральном, Северо-Западном, Уральском, Северо-Кавказском, Поволжском районах России. Новые центры производства мебели созданы в Сибири и на Дальнем Востоке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Стандартное домостроение размещается на Урале, европейском Севере и Северо-Западе, в Волго-Вятском, Центральном районах и в Восточной Сибири. Наиболее крупные домостроительные комбинаты созданы в Новгородской области (Гарфинский), в Ленинградской (Дубровский), в Карелии (Петрозаводский), в Кировской области (Вятско-Полянский), на Севере (Котласский), на Урале (Екатеринбургский и Пермский). Стандартное домостроение получило также развитие в лесопромышленных комплексах Сибири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Все большее значение приобретает химическая переработка древесины. В результате химической переработки древесины получают целлюлозу, бумагу, картон, древесный уголь, смолу, канифоль, фенол, скипидар, деготь, уксусную кислоту, этиловый и метиловый спирт, глюкозу, ацетон, дубильные вещества, искусственные волокна, витамины, камфору, клей, порох и множество других веществ. Продукцию лесохимии используют в производстве синтетического каучука, резинотехнических изделий, фото- и кинопленки, лаков и красок, пластмасс. Получают также препараты для борьбы с болезнями и вредителями сельскохозяйственных культур, средства борьбы с сорняками. Значительное количество лесохимической продукции потребляют химико-фармацевтическая, текстильная, легкая и пищевая отрасли промышленности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Лесохимическая промышленность широко использует в качестве сырья отходы лесозаготовительной промышленности и механической обработки древесины - опилки, хвою, щепу, сучья, кору и т.д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Важнейшей отраслью химической обработки древесины является целлюлозно-бумажная промышленность. Из сульфитной целлюлозы с добавлением древесной массы можно вырабатывать различные сорта бумаги. В России производят более 200 основных видов бумаги и более 40 видов картона. Помимо разнообразных сортов писчей бумаги, типографских сортов бумаги, бумаги для денежных знаков, выпускается бумага и для промышленно-технических целей, например, конденсаторная, кабельная, изоляционная, фотополупроводниковая, бумага для передачи изображений на расстоянии и фиксации электрических импульсов, антикоррозийная и др. Из некоторых видов бумаги получают пряжу для изготовления бечевок, шпагата, грубых тканей, мешковины и т.д. Производится также бумага для обертки и битума труб. Технические сорта бумаги и картона широко применяются для производства гофрированного картона, переплетов книг, в авто- и электропромышленности, радиотехнике как электротермозвукоизоляционный и водонепроницаемый материал, для фильтрации дизельного топлива и очистки воздуха от вредных примесей, для изоляции силовых кабелей в качестве прокладок между деталями машин; в строительной индустрии для производства сухой штукатурки, кровельных материалов (толь, рубероид) и т.д. При обработке сильнопористой бумаги концентрированным раствором хлористого цинка получают фибру, из которой производят чемоданы, емкости для жидкостей, каски для горняков и т.д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В качестве исходного сырья для целлюлозно-бумажного производства широко применяются отходы лесопиления и механической обработки древесины, а также менее качественная древесина мелколиственных пород. Для производства целлюлозы используется не только древесное сырье, но также большое количество тепла, электроэнергии и воды. Поэтому при размещении целлюлозно-бумажных предприятий учитываются не только сырьевой, но водный фактор и близость источника энергоснабжения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Основные центры целлюлозно-бумажной промышленности расположены в Северном районе: Архангельск, Сыктывкар, Котлас, Кондопога, Сегежа; Уральском районе - Краснокамск, Соликамск, Красновишерск, Новая Ляля; Волго-Вятском районе - Балахна, Волжск, Правдинск. Только в этих трех районах России производится почти 2/3 всей бумаги.</w:t>
      </w:r>
    </w:p>
    <w:p>
      <w:pPr>
        <w:pStyle w:val="Style1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ние 20 лет под влиянием сырьевого фактора целлюлозно-бумажная промышленность получила развитие в Сибири (Красноярск, Братск, Усть-Илимск, Асино) и на Дальнем Востоке (Амурск). Развита целлюлозно-бумажная промышленность на Сахалине (Углегорск, Долинск, Макаров)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С целлюлозно-бумажной промышленностью неразрывно связано производство искусственных волокон и нитей. Искусственные волокна (вискозные, ацетатные и др.) вырабатываются из природного сырья, например, из древесины, а также из целлюлозы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о масштабам производства и экономическому значению второе место среди отраслей лесохимии после целлюлозно-бумажной промышленности принадлежит гидролизной промышленности. При гидролизном производстве из непищевого растительного сырья вырабатываются этиловый спирт, белковые дрожжи, глюкоза, фурфурол, двуокись углерода, лигнин, концентраты сульфитно-спиртовой барды, термоизоляционные и строительные лигноплиты и другие химические продукты. В качестве сырья гидролизные заводы используют опилки и другие отходы лесопиления и деревообработки, измельченную щепу древесины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Основная продукция гидролизного производства - этиловый спирт - применяется в пищевой промышленности, в сельском хозяйстве, в производстве строительных материалов, в медицине. Основные центры гидролизного производства: Архангельск, Санкт-Петербург, Саратов, Волгоград, Соликамск, Сокол, Тавда, Красноярск, Зима, Тулун, Братск, Бирюса, Канск, в Хабаровском крае поселок Хорский. Развито гидролизное производство в Татарстане и Башкортостане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Химико-механическая переработка древесины включает производство фанеры, древесно-стружечных и древесно-волокнистых плит. На фанеру перерабатывают преимущественно древесину наименее дефицитных лиственных пород - березы, ольхи, липы. Выпускается в России несколько видов фанеры: клееная, облицовочная, тепловая, огнестойкая, цветная, мебельная, декоративная и др. Наиболее крупные заводы по производству фанеры размещаются в Республике Коми, Вологодской, Новгородской областях, на Урале, в Волго-Вятском районе и в Восточной Сибири. Известные фанерные заводы находятся в Санкт-Петербурге, Усть-Ижерске, Жежарте, Череповце, Костроме, Мурманске, на Урале, в Перми, Тавде, Тобольске, Братске, Томске, Лесосибирске, на Амуре. Крупный фанерный завод находится в Приморском крае. Производство древесно-волокнистых и древесно-стружечных плит осуществляется в Северном, Волго-Вятском, Центральном районах, на Урале и в Восточной Сибири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Роль сырьевого фактора в размещении отраслей лесной промышленности усиливается при комплексном использовании древесины, на основе которого возникает комбинирование производства. В многолесных районах России возникли и развиваются крупные лесопромышленные комплексы - Сыктывкарский, Тавдинский, Братский, Усть-Илимский, Асинский, Енисейский, Амурский. Они представляют собой сочетание лесозаготовок и многих производств древесины, связанных между собой глубоким всесторонним использованием сырья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Главным направлением развития отраслей лесного комплекса в условиях становления и развития рыночных отношений является опережающий рост производства прогрессивных видов продукции, сокращение экспорта круглого леса и пиломатериалов и увеличение производства и экспорта готовой продукции механической и химической переработки древесины. При этом важнейшей задачей является более полное использование лесных ресурсов без ущерба для окружающей среды, создание комплексных предприятий по лесовыращиванию, заготовке и переработке древесины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Повышение продуктивности лесов - важнейшая задача отраслей лесного комплекса. В ее решении лежит дальнейшее совершенствование способов воспроизводства лесных ресурсов и породного состава культур с учетом лесорастительных зон, типов лесов и интенсивности лесохозяйственного производства. Особенно необходимы уход за лесом, его охрана и защита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Нерациональное размещение отраслей лесной промышленности приводит к тому, что при наличии огромных лесных ресурсов в отдельных районах России возникает острый дефицит сырья, в результате которого появляется необходимость сокращения производства и увеличения экспорта лесного сырья и продукции из других стран, в частности из Финляндии и Швеции. Этот дефицит относится прежде всего к европейским районам России, где имеются значительные перерубы и недостаточно ведутся работы по лесовосстановлению. В то же время во многих лесных районах Сибири пропадает ценная древесина, увеличивается количество спелых и перестойных деревьев. Лес теряет свои промышленные качества. Решить эту проблему можно лишь при огромных капиталовложениях, постройке лесовозных дорог, оснащении отрасли новейшей техникой и привлечении на лесозаготовки рабочей силы. Необходимо привлекать иностранный капитал, создавать смешанные компании, поскольку в российских лесных ресурсах заинтересованы многие страны мира, а качество русского леса самое высокое в мире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Кроме того, необходимы государственные программы, предусматривающие меры по охране лесов и их рациональному использованию. В комплекс мероприятий по охране лесов и воспроизводству прежде всего должны входить обновление и улучшение состава древесных пород с помощью быстрорастущих и высокопродуктивных видов, особенно хвойных - сосны, кедра, ели, пихты. Должны быть разработаны и внедрены технические методы воздействия на природные условия произрастания лесов и меры борьбы с потерями сырья при эксплуатации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В число мер по лесовосстановлению входят мелиорация, введение почвоулучшающих древесных, кустарниковых и травянистых растений, использование удобрений, средств зашиты деревьев от вредных насекомых, улучшение микроклиматических лесных рубок массивов при использовании различных систем рубок.</w:t>
      </w:r>
    </w:p>
    <w:p>
      <w:pPr>
        <w:pStyle w:val="Style14"/>
        <w:spacing w:lineRule="auto" w:line="360"/>
        <w:ind w:firstLine="709"/>
        <w:rPr/>
      </w:pPr>
      <w:r>
        <w:rPr>
          <w:sz w:val="28"/>
          <w:szCs w:val="28"/>
        </w:rPr>
        <w:t>Выход из кризиса видится в создании смешанных компаний, привлечении иностранных инвестиций. Уже в настоящее время организован ряд совместных производств, акционерных обществ. Для удовлетворения потребностей России в лесозаготовительной технике Правительство РФ приняло решение о заключении бартерной сделки между АО "Экспортлес" и финскими и шведскими фирмами. С участием финских и шведских экономистов составлена программа и заключен контракт по стратегическому развитию отраслей лесного комплекса в европейских регионах России до 2005 г. В этой программе предусматриваются следующие меры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Создание эффективных экономических систем по всему циклу производства - от заготовки до глубокой переработки древесины в соответствии с требованиями охраны и защиты лесов и предотвращения вредных выбросов в атмосферу и водный бассейн лесохимическими предприятиями.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Создание прогрессивной структуры потребления продукции целлюлозно-бумажной и деревообрабатывающей промышленности.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Разработка рекомендаций по максимальному использованию действующих производственных мощностей, в том числе и их техническое перевооружение и модернизация. Разработка и осуществление предложений по сбалансированию инфраструктуры; по строительству новых и реконструкции старых предприятий.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Создание действенной системы экспорта всех видов продукции отраслей лесопромышленного комплекса. Разработка рекомендаций по балансовой увязке лесного комплекса с другими отраслями народного хозяйства. Разработка рекомендаций по внедрению рыночных механизмов.</w:t>
      </w:r>
      <w:r>
        <w:br w:type="page"/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ind w:left="424" w:firstLine="284"/>
        <w:rPr/>
      </w:pPr>
      <w:r>
        <w:rPr>
          <w:rStyle w:val="StrongEmphasis"/>
          <w:kern w:val="2"/>
          <w:sz w:val="28"/>
          <w:szCs w:val="21"/>
        </w:rPr>
        <w:t>Список использованных источников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 w:before="0" w:after="0"/>
        <w:rPr>
          <w:rStyle w:val="StrongEmphasis"/>
          <w:kern w:val="2"/>
          <w:sz w:val="28"/>
          <w:szCs w:val="21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eastAsia="Helvetica-Oblique;Arial Unicode MS"/>
          <w:kern w:val="2"/>
          <w:sz w:val="28"/>
          <w:szCs w:val="28"/>
        </w:rPr>
      </w:pPr>
      <w:r>
        <w:rPr>
          <w:rFonts w:eastAsia="Helvetica-Oblique;Arial Unicode MS"/>
          <w:iCs/>
          <w:kern w:val="2"/>
          <w:sz w:val="28"/>
          <w:szCs w:val="28"/>
        </w:rPr>
        <w:t xml:space="preserve">Гранберг А.Г. </w:t>
      </w:r>
      <w:r>
        <w:rPr>
          <w:rFonts w:eastAsia="Helvetica-Oblique;Arial Unicode MS"/>
          <w:kern w:val="2"/>
          <w:sz w:val="28"/>
          <w:szCs w:val="28"/>
        </w:rPr>
        <w:t>Основы региональной экономики: Учебник для вузов. М.: ГУ ВШЭ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eastAsia="Helvetica-Oblique;Arial Unicode MS"/>
          <w:kern w:val="2"/>
          <w:sz w:val="28"/>
          <w:szCs w:val="28"/>
        </w:rPr>
      </w:pPr>
      <w:r>
        <w:rPr>
          <w:rFonts w:eastAsia="Helvetica-Oblique;Arial Unicode MS"/>
          <w:iCs/>
          <w:kern w:val="2"/>
          <w:sz w:val="28"/>
          <w:szCs w:val="28"/>
        </w:rPr>
        <w:t xml:space="preserve">Лексин В.Н. Швецов А.Н. </w:t>
      </w:r>
      <w:r>
        <w:rPr>
          <w:rFonts w:eastAsia="Helvetica-Oblique;Arial Unicode MS"/>
          <w:kern w:val="2"/>
          <w:sz w:val="28"/>
          <w:szCs w:val="28"/>
        </w:rPr>
        <w:t>Государство и регионы: теория и практика государственного регулирования территориального развития. М.: УРСС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eastAsia="Helvetica-Oblique;Arial Unicode MS"/>
          <w:kern w:val="2"/>
          <w:sz w:val="28"/>
          <w:szCs w:val="28"/>
        </w:rPr>
      </w:pPr>
      <w:r>
        <w:rPr>
          <w:rFonts w:eastAsia="Helvetica-Oblique;Arial Unicode MS"/>
          <w:iCs/>
          <w:kern w:val="2"/>
          <w:sz w:val="28"/>
          <w:szCs w:val="28"/>
        </w:rPr>
        <w:t xml:space="preserve">Орешин В.П., Потапов Л.В. </w:t>
      </w:r>
      <w:r>
        <w:rPr>
          <w:rFonts w:eastAsia="Helvetica-Oblique;Arial Unicode MS"/>
          <w:kern w:val="2"/>
          <w:sz w:val="28"/>
          <w:szCs w:val="28"/>
        </w:rPr>
        <w:t>Управление региональной экономикой. М.: ТЕИС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eastAsia="Helvetica-Oblique;Arial Unicode MS"/>
          <w:kern w:val="2"/>
          <w:sz w:val="28"/>
          <w:szCs w:val="28"/>
        </w:rPr>
      </w:pPr>
      <w:r>
        <w:rPr>
          <w:rFonts w:eastAsia="Helvetica-Oblique;Arial Unicode MS"/>
          <w:kern w:val="2"/>
          <w:sz w:val="28"/>
          <w:szCs w:val="28"/>
        </w:rPr>
        <w:t>Региональная экономика / Под ред. Т.Г. Морозовой. М.: ЮНИТИ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eastAsia="Times-Roman;Arial Unicode MS"/>
          <w:kern w:val="2"/>
          <w:sz w:val="28"/>
          <w:szCs w:val="28"/>
        </w:rPr>
      </w:pPr>
      <w:r>
        <w:rPr>
          <w:rFonts w:eastAsia="Helvetica-Oblique;Arial Unicode MS"/>
          <w:kern w:val="2"/>
          <w:sz w:val="28"/>
          <w:szCs w:val="28"/>
        </w:rPr>
        <w:t>Проблемы территориального развития. Словарь-справочник. Составители А.П. Сысоев и И.В. Усов. М.: ТЕИС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rFonts w:eastAsia="Times-Roman;Arial Unicode MS"/>
          <w:kern w:val="2"/>
          <w:sz w:val="28"/>
          <w:szCs w:val="28"/>
        </w:rPr>
      </w:pPr>
      <w:r>
        <w:rPr>
          <w:rFonts w:eastAsia="Times-Bold;Arial Unicode MS"/>
          <w:bCs/>
          <w:kern w:val="2"/>
          <w:sz w:val="28"/>
          <w:szCs w:val="28"/>
        </w:rPr>
        <w:t xml:space="preserve">Региональная экономика: </w:t>
      </w:r>
      <w:r>
        <w:rPr>
          <w:rFonts w:eastAsia="Times-Roman;Arial Unicode MS"/>
          <w:kern w:val="2"/>
          <w:sz w:val="28"/>
          <w:szCs w:val="28"/>
        </w:rPr>
        <w:t>Учебник / Под ред. В.И. Видяпина и Р31 М.В. Степанова. - М.: ИНФРА-М, 2007.-6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rFonts w:eastAsia="Times-Bold;Arial Unicode MS"/>
          <w:bCs/>
          <w:kern w:val="2"/>
          <w:sz w:val="28"/>
          <w:szCs w:val="28"/>
        </w:rPr>
        <w:t xml:space="preserve">Фетисов Г.Г., Орешин В.П. Региональная экономика и управление: </w:t>
      </w:r>
      <w:r>
        <w:rPr>
          <w:rFonts w:eastAsia="Times-Roman;Arial Unicode MS"/>
          <w:kern w:val="2"/>
          <w:sz w:val="28"/>
          <w:szCs w:val="28"/>
        </w:rPr>
        <w:t xml:space="preserve">Учебник. — </w:t>
      </w:r>
      <w:r>
        <w:rPr>
          <w:rFonts w:eastAsia="Times-Bold;Arial Unicode MS"/>
          <w:bCs/>
          <w:kern w:val="2"/>
          <w:sz w:val="28"/>
          <w:szCs w:val="28"/>
        </w:rPr>
        <w:t xml:space="preserve">М.: ИНФРА-М, </w:t>
      </w:r>
      <w:r>
        <w:rPr>
          <w:rFonts w:eastAsia="Times-Roman;Arial Unicode MS"/>
          <w:kern w:val="2"/>
          <w:sz w:val="28"/>
          <w:szCs w:val="28"/>
        </w:rPr>
        <w:t>2006. — 416 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;Times New Roman" w:hAnsi="Times New Roman;Times New Roman" w:cs="Times New Roman;Times New Roman"/>
      <w:iCs/>
      <w:kern w:val="0"/>
      <w:sz w:val="26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08" w:hanging="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текст"/>
    <w:basedOn w:val="Normal"/>
    <w:qFormat/>
    <w:pPr>
      <w:ind w:firstLine="284"/>
      <w:jc w:val="both"/>
    </w:pPr>
    <w:rPr>
      <w:color w:val="00000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8:00Z</dcterms:created>
  <dc:creator>Admin</dc:creator>
  <dc:description/>
  <cp:keywords/>
  <dc:language>en-US</dc:language>
  <cp:lastModifiedBy>SYSTEM</cp:lastModifiedBy>
  <dcterms:modified xsi:type="dcterms:W3CDTF">2011-09-25T02:48:00Z</dcterms:modified>
  <cp:revision>2</cp:revision>
  <dc:subject/>
  <dc:title>Химико-лесной комплекс Российской Федерации</dc:title>
</cp:coreProperties>
</file>