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ветные мор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Море – часть океан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оре в произведениях писателей и художников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3. Черное море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4. Белое мор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расное мор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Желтое мор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Саргассово мор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3 четверти по географии мы изучали тему моря, мне она очень понравилась, поэтому я решила сделать по ней проект. Мне захотелось узнать больше про моря: Что такое море? Какие они бывают? Где находятся?..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сказкам детства я помню, что море сине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нем море звёзды блещут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нем море волны хлещут.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взглянуть на карту мира - ни одно море не называется синим. Зато тут есть и Чёрное море, и Белое море, и Желтое, и даже Красное. Но спроси моряков: «Какого цвета морская вода?». В один голос скажут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И в Чёрном море - синяя, и в Красном - синяя...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 всего меня заинтересовала тема «Цветные моря»: почему они так названы? Кто придумал им названия? Кто в них обитает? И наконец, правда ли, что они цветные : жёлтые, красные, черные..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я решила взять тему по географии «Цветные моря», я решила узнать про моря больше того, что изучают по школьной программе!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НЫЕ МОР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оре – часть океа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оре — часть Мирового океана, обособленная сушей или возвышениями подводного рельефа (слайд 2,3). Некоторые моря являются частью другого моря (например, Эгейское море — часть Средиземного). Термин также используется для наименования очень больших озёр с горько-солёной водой, которые не имеют естественного сто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озникли моря точно сказать нельзя, но учёные полагают, что океаны и моря получились из огромных облаков водяного пара, поднимавшегося от вулканов и гор, вскоре после возникновения планеты. Когда поверхность Земли остыла, пар превратился в дождь, который лил и лил, заполняя впадины на земле и смешиваясь с минеральными солями... Так появились океаны и мор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гда на Земле возник океан, вода в нём была горячая, почти кипяток, и кислая, как лимонный сок! Море состоит из солёной воды, которая содержит все известные на Земле химические элементы - всего более ста! Если растворить чайную ложку обычной соли в стакане воды, вода станет такой же солёной, как в море. В океанах и морях столько соли, что, если покрыть ею землю, получится слой толщиной 153 м. Натрий и хлор - основные компоненты поваренной соли - составляют 85% солей, растворённых в морской воде. Кроме них в морской воде есть кальций, магний и даже немного мышьяка и золот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ществуют два вида морей: окраинные и внутренние. Окраинное море — это прилегающее к материку море, слабо отделённое полуостровами или островами от океана. К окраинным морям относят в основном моря, расположенные на шельфе и материковом склоне редко включающие в свою территорию глубоководные области. Внутренние моря — моря, глубоко вдающиеся в сушу и сообщающиеся с океаном или прилегающим морем одним или несколькими проливами. Наиболее известным примером внутреннего моря является Средиземное м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оре в произведениях писателей и худож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ёрное море стало источником вдохновения для прославленного русского художника-мариниста Ивана Айвазовского. Штормы и тихая гладь, пляжи, скалы, укромные бухты на берегах Чёрного моря стали натурой для тысяч работ живописца. В Феодосии действует картинная галерея И.К. Айвазовског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лагориятность климата и многочисленность солнечных дней сделала Чёрное море настоящим раем для кинематографистов бывшего СССР. Множество фильмов, вошедших в историю советского кинематографа, снято на Одесской киностудии, Ялтинской киностудии, а также другими кинокомпаниями. Среди тысяч фильмов, в которых использовалась натура Чёрного моря, такие кинохиты как «Алые паруса», «Человек-амфибия», «Бриллиантовая рука», «Иван Васильевич меняет профессию», «Асса» и многие другие (слайд 4,5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Чёрное мор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Чёрное море - внутреннее море бассейна Атлантического океана. Берега Чёрного моря изрезаны мало, в основном, в северной его части. Единственный крупный полуостров — Крымский. Характерной особенностью Чёрного моря является полное отсутствие жизни на глубинах свыше 150—200 м за счет насыщенности глубинных слоёв воды сероводородом. Растительный мир моря включает в себя 270 видов многоклеточных зелёных, бурых, красных донных водорослей. Побережье Чёрного моря и бассейн рек, впадающих в него, являются районами с высоким антропогенным воздействием, плотно заселёнными человеком ещё с античных времён. Экологическое состояние Чёрного моря в целом неблагоприятное. </w:t>
      </w:r>
      <w:r>
        <w:rPr>
          <w:sz w:val="28"/>
          <w:szCs w:val="28"/>
        </w:rPr>
        <w:t>Из самых древних иранских текстов явствует, что море называлось «ахшайна», что означает «темное, непрозрачное, черное». А потом это имя забылось на несколько сот лет. Чтобы вновь появиться? Значит это только то, что было это название самым точным и правильным, раз по прошествии времени к нему же и вернулись (первое слово дороже второго?). Чёрное море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асивое, ласковое, си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аким оно бывает не всегда даже летом. А уж зимой! Как начнут дуть холодные ветры, как станут разгуливать по широкому морскому простору свинцово-серые волны-великаны - оно насупится, потемнеет. Название - Чёрное, "суровое", "грозное", "опасное" себя оправдывает (слайд 6,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Белое мор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елое море — окраинное море на севере европейской части России, относится к Северному Ледовитому океану. Среди морей, омывающих Россию, Белое море — одно из самых маленьких. В Белое море впадают реки Северная Двина, Онега, Мезень и многие другие. Основные порты: Архангельск, Северодвинск, Онега, Беломорск, Кандалакша, Кемь, Мез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е море – священное море Севера, оно таит в себе много неразгаданных тайн. Свое название Белое море получило, возможно, от цвета белого снега и льдов, покрывающих его в зимнее время. Каждую зиму Белое море покрывается плавучим льдом, который полностью исчезает весной, но иногда полное очищение моря происходит только в середине ию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ды Белого моря на 90% плавучие. Солёность Белого моря несколько ниже средней солёности оке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сть и еще одно предположение, которое заключается в том, что название «Белое» море получило от религиозного смысла сферы, то есть небесной. Ведь в семантике белый цвет – это небесный, божественный цвет. Существует гипотеза, что Белое море и его побережье находится на территории когда-то процветавшей мистической цивилизации – Гипербореи (слайд 8,9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5. </w:t>
      </w:r>
      <w:r>
        <w:rPr>
          <w:b/>
          <w:sz w:val="28"/>
          <w:szCs w:val="28"/>
        </w:rPr>
        <w:t>Красное мор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е море — внутреннее море Индийского океана, расположенное между Аравийским полуостровом и Африкой в тектонической впадине. Одно из самых теплых и соленых морей. Солёность - 40-60 г/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собенность Красного моря состоит в том, что в него не впадает ни одна река, а реки обычно несут с собой ил и песок, существенно снижая прозрачность морской воды. Поэтому вода в Красном море кристально чиста. Период (декабрь-январь) днем составляет 20—25 градусов, а в самый жаркий месяц — август, не превышает 35—40 градусов. Благодаря жаркому климату у берегов Египта температура воды даже зимой не опускается ниже +20 градусов, а летом достигает +27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да в Красном море удивительно прозрачная и ни капельки не красная. Даже с лодки можно увидеть, как глубоко-глубоко, на самом дне, растут кораллы. Многие из них – ярко-красные. Скорее всего, от них море и получило своё название. Правда, некоторые считают, что во всём виноваты прибрежные скалы. Они тоже красные. А ещё в Красном море растут красные водоросли (слайд 10, 1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Желтое мор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ёлтое море — полузамкнутое окраинное море Тихого океана у восточного побережья Азии к западу от Корейского полуостр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мывает берега Китая и Республики Корея. Солёность воды — от 24 до 36. Жёлтое море богато биологическими ресурсами, здесь осуществляется промышленный лов трески, сельди, морского леща, добыча устриц и мид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о оно по желтому цвету воды, вызванному наносами рек Китая и пылью, приносимой ветром. Желтое море и правда желтое, но не повсюду, а лишь там, где в него впадает широкая река Хуанхэ - желтая река. Хуанхэ выносит в море столько мути, что море на десятки километров становятся мутновато-желтым (слайд 12, 1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Саргассово мор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аргассово море - море «без берегов»? Почему? Оказывается - это район антициклонического круговорота вод ограниченный течениями: на западе — Гольфстримом, на севере — Северо-Атлантическим, на востоке — Канарским, на юге — Северным Пассатным. Большие скопления плавучей бурой водоросли — саргассы, в пределах моря её запас оценивается в 4—11 млн тонн. Их обилие связано с наличием в Саргассовом море зоны схождения поверхностных течений. Обитают многочисленные и разнообразные животные, частью свободноплавающие (макрелевые, летучие рыбы, морская игла, крабы, морские черепахи и др.), частью прикреплённые к водорослям (актинии, мшанки и др.). </w:t>
      </w:r>
      <w:r>
        <w:rPr>
          <w:rFonts w:cs="Times New Roman" w:ascii="Times New Roman" w:hAnsi="Times New Roman"/>
          <w:sz w:val="28"/>
          <w:szCs w:val="28"/>
        </w:rPr>
        <w:t xml:space="preserve">Хотя Саргассово море широко известно как море без берегов, оно еще более интересно как начальный и конечный пункт необычного путешествия, предпринимаемого европейским угрем. Саргассово море - место нереста угря, чей жизненный цикл настолько поразителен, что не был по-настоящему понят до начала XX века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рослый угорь обычно обитает в пресноводных водоемах Европы, где может оставаться годами, питаясь, вырастая и создавая жировой запас. Стремление к размножению возникает осенью у самцов, достигших 40см в длину, и у самок, достигших 60см в длину. Их внешний облик начинает трансформироваться: желтая окраска сменяется черной, а глаза существенно увеличиваются. Передвигаясь, главным образом, ночами, они начинают спускаться по ручьям и рекам. Стремление вернуться в море может быть настолько велико, что, оказавшись в озере, не имеющем выхода в море, они вылезают из воды и пересекают влажные луга в поисках водного потока, который приведет их к соленой воде. Добравшись до моря, угри плывут приблизительно в юго-западном направлении на глубине 60м, пока не достигнут края континентального шельфа, где погружаются примерно на 430м. Им требуется около 80 суток, чтобы покрыть расстояние в 5630км. Достигнув Саргассова моря, они уходят на глубину 1220м, где нерестятся и затем погибают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кринок развиваются крохотные, прозрачные, похожие на травинки существа, настолько не похожие на своих родителей, что связь между двумя этими формами не была осознана до конца XIX века. Мальки лептоцефалы поднимаются с морского дна примерно до глубины 213м, где их подхватывают течения Гольфстрима и уносят на восток. Обратное путешествие занимает около двух с половиной лет. Приближаясь к европейскому побережью, они изменяются и начинают больше походить на взрослых особей, хотя и остаются прозрачными. Одни устремляются через Гибралтарский пролив в Средиземное и даже Черное море. Другие двигаются вдоль северного побережья Европы, заплывая во множество эстуариев Западной Европы, а некоторые даже попадают через Каттегат в Балтику. Только проведя несколько месяцев в пресной воде, они начинают кормиться и приобретают привычный темно-желтый цвет. Через несколько лет инстинкт заставляет этих угрей отправиться в свое последнее поразительное путешествие, чтобы в глубинах Саргассова моря дать жизнь новому поколени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да Саргассова моря, когда-то исключительно чистая, теперь сильно загрязнена мазутом. Название происходит от португальского слова Sargaso — «гроздь винограда» (слайд 14, 15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знала ответы на все вопросы, которые меня интересовали и даже больше этого: Что такое море? Где они находятся? Как называются? Кто изображает моря на картинах? Какие фильмы снимают на фоне цветных морей?..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асимова Т.П. и Неклюкова Н.П. Начальный курс географии. М.: Дрофа, 200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ра Уэйд. Загадки мор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wikipedia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mic Sans MS" w:hAnsi="Comic Sans MS" w:cs="Comic Sans M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mic Sans MS" w:hAnsi="Comic Sans MS" w:cs="Comic Sans M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mic Sans MS" w:hAnsi="Comic Sans MS" w:cs="Comic Sans MS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Verdana" w:hAnsi="Verdana" w:cs="Times New Roman"/>
      <w:color w:val="363636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7:00Z</dcterms:created>
  <dc:creator>Customer</dc:creator>
  <dc:description/>
  <cp:keywords/>
  <dc:language>en-US</dc:language>
  <cp:lastModifiedBy>SYSTEM</cp:lastModifiedBy>
  <dcterms:modified xsi:type="dcterms:W3CDTF">2011-09-25T02:47:00Z</dcterms:modified>
  <cp:revision>2</cp:revision>
  <dc:subject/>
  <dc:title/>
</cp:coreProperties>
</file>