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Центральному экономическому району принадлежит Киевская, Кировоградская и Черкасская области.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йоне есть мощный естественно - ресурсный потенциал. Район в целом бедный на рудные ресурсы. Есть благоприятные условия для развития аграрного сектора.</w:t>
      </w:r>
    </w:p>
    <w:p>
      <w:pPr>
        <w:pStyle w:val="Text"/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дустриально - аграрный комплекс специализируется на обрабатывающей промышленности. Базой развития обрабатывающей области есть топливно-энергетический комплекс, в частности электроэнергетика.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ая химическая, нефтехимическая, микробиологическая, промышленность строительных материалов. Специализированными областями является легкая та пищевая промышленность.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гкая промышленность обеспечивается местным сырьем, действуют ряд льнокомбинатов. В Киеве работает ватно-ткацкая фабрика, Киевский и Дарницкий шелковые комбинаты, трикотажное объединение "Киевлянка", швейное объединение "Украина" и "Каштан".</w:t>
      </w:r>
    </w:p>
    <w:p>
      <w:pPr>
        <w:pStyle w:val="Text"/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асть промышленности представляет свыше 60% в валовой продукции региона. Развито сельскохозяйственное машиностроение в Кировограде ("Красная Звезда") и объединение "Азот" в Черкассах.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имическое оборудование вырабатывают в Киеве, Фастове, экскаваторы - Бородяша, Киев; верстать - Киев. В Киеве вырабатывают самолеты, речные суда, мотоциклы и др.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ьшими железнодорожными узлами есть Киев, Фастов, Миронивка, Шевченкове, Знамянка. Наибольшие аэропорты размещены в Борисполе и Жулянах. Район занимает территории Черкасской и Кировоградской областей, которые расположены в центре страны; граничит с Подольским, Столичным, Северо-Восточным, Приднепровским и Причерноморским районами Украины.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родные условия достаточно благоприятны для ведения хозяйства. Северную часть занимает лесостепная зона, южную – степная. Рельеф низменно-холмисто-равнинный (участки Приднепровской низменности и Приднепровской возвышенности).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родных ресурсов сравнительно немного. Среди топливных ресурсов преобладают бурый уголь (Днепровский бассейн) и торф (Ирдынское и Тясминское месторождения в Черкасской области). Рудные ресурсы представлены никелевыми рудами (Деренюсское и Липовенковское месторождения), урановыми рудами и бокситами (Кировоградская область). Из нерудных ресурсов имеются слюда, бентонитовые глины (Черкасская область), графит (Завалье Кировоградской области), асбест (Побужье), каолиновые глины (южные районы Черкасской области), строительный и декоративный камень (запад и юго-запад района), золото.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климат района влияют континентальные умеренных широт, арктические и атлантические воздушные массы. Здесь в среднем за год выпадает 400...550 мм осадков, температура летом +20...+21°С, зимой -6°С.</w:t>
        <w:br/>
        <w:t>Почвы в основном представлены черноземами — типичными, обыкновенными, оподзоленными и незначительно серыми лесными.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йоне широко распространена разнотравная типчаково-ковыльная травянистая растительность и значительно меньше древесная — смешанные широколиственные леса.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ные ресурсы составляют воды рек (Днепр, Южный Буг, Рось, Ингулец, Ингул, Синюха, Росава, Ятрань, Тясмин, Ирдынь, Горный Тикич), водохранилищ (Кременчугское и частично Днепродзержинское, Каневское).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"/>
        <w:spacing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селение и трудовые ресурсы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"/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рритория заселялась еще во времена становления Киевской Руси. Плотность населения составляет 55 человек на 1 к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Это намного меньше, чем в целом по стране. Кировоградская область относится к наименее заселенным областям страны (около 1,25 млн. человек). Уровень урбанизации составляет 57%. Крупные города: Черкассы (320 тыс. человек), Кировоград (290 тыс. человек), Александрия (111 тыс. человек), Умань (99 тыс. человек), Смела (89 тыс. человек), Светлогорск (66 тыс. человек).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циональном составе преобладают украинцы и русские. Трудоспособного населения в районе 1,5 млн. человек. Заняты они в основном в сельском хозяйстве, добывающей промышленности и неметаллоемком машиностроении.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"/>
        <w:spacing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мышленность и сельское хозяйство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ущими отраслями являются пищевая промышленность, машиностроение и металлообработка. Машиностроительные предприятия выпускают машины и оборудование для сельского хозяйства, пищевой и легкой промышленности, радиоприборы, пишущие машины, транспортное оборудование, телеграфную аппаратуру, телевизоры, фотоприборы, башенные краны, буровые машины.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пливно-энергетический комплекс представлен добычей бурого угля (Ватутино и Александрия), торфа (Черкасская область) и небольшими тепловыми электростанциями. Электроэнергией район снабжают Кременчугская и Каневская гидравлические станции, Чигиринская ТЭС.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Черкасской области работают предприятия химической промышленности, которые производят азотные удобрения, химические волокна и химреактивы.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ветная металлургия представлена Завальевским графитовым комбинатом, Побужским никелевым заводом и заводом чистых металлов в Светловодске.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гкая промышленность работает преимущественно на привозном сырье. Здесь развита швейная, трикотажная, кожевенная и обувная промышленность. Производят шелковые ткани, гигроскопическую вату, художественные изделия. В районе действуют предприятия строительной индустрии, мебельной промышленности.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аточно высокое развитие получил АПК. Он базируется на многоотраслевом сельском хозяйстве. В районе выращивают озимую пшеницу, ячмень, кукурузу, сахарную свеклу, подсолнечник, эфиромасличные культуры, коноплю, кориандр. Достаточно развитыми являются овощеводство и садоводство. Ведущими отраслями животноводства стали скотоводство (в Черкасской области — молочно-мясное, в Кировоградской — мясомолочное) и свиноводство. Развиваются также овцеводство, кролиководство, шелководство, прудовое рыбоводство и птицеводство.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щевая промышленность работает на местном сырье. Особенно выделятся сахарная промышленность. Много предприятий молочной, маслосыродельной, мясной, мукомольной, крупяной, спиртовой, есть также предприятия эфиромасличной и кондитерской промышленности.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"/>
        <w:spacing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анспорт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видами транспорта являются железнодорожный, автомобильный и водный. Крупными железнодорожными узлами района считаются Черкассы, Цветково, Христиновка, Знаменка, Долинская. Черкассы и Светловодск известны как речные порты. В развитии АПК, а также в пассажироперевозках значительное место занимает автомобильный транспорт.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"/>
        <w:spacing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жрайонные экономические связи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звитии района такие связи имеют большое значение. Отсюда вывозят оборудование для легкой и пищевой промышленности, телеграфную аппаратуру, химическое волокно, азотные удобрения, сельскохозяйственные машины, овощи, фрукты, муку, сахар. Однако еще больше продукции ввозят из других районов: из Причерноморского – кукурузоуборочные комбайны, оросительные установки, тракторные прицепы, вина, рыбные консервы, табак, виноград, арбузы; из Северо-Западного — автомобили, подшипники, высоковольтную аппаратуру, льняные ткани, торговое оборудование; из Подольского, — технологическое оборудование для пищевой промышленности и торговли свеклоуборочные комбайны, приборы, сельскохозяйственные машины, удобрения, канифоль; из Столичного — приборы и оборудование, экскаваторы, сельскохозяйственные машины, химическое и натуральное волокно, швейные и трикотажные товары; из Карпатского — автобусы, приборы, автокраны, калийные удобрения, меховые изделия, инструменты; из Донецкого — уголь, горное оборудование, металл, удобрения; из Приднепровского — легковые автомобили, металл, горное оборудование, свеклоуборочные комбайны, приборы и бытовую технику, из Северо-Восточного — велосипеды, грузовые автомобили, станки, оборудование для пищевой и легкой промышленности, бензин, комплектующие детали и различные приборы.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"/>
        <w:spacing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блемы развития района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"/>
        <w:numPr>
          <w:ilvl w:val="0"/>
          <w:numId w:val="1"/>
        </w:numPr>
        <w:tabs>
          <w:tab w:val="clear" w:pos="709"/>
        </w:tabs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нь низкий уровень промышленного развития (особенно в Кировоградской области);</w:t>
      </w:r>
    </w:p>
    <w:p>
      <w:pPr>
        <w:pStyle w:val="Text"/>
        <w:numPr>
          <w:ilvl w:val="0"/>
          <w:numId w:val="1"/>
        </w:numPr>
        <w:tabs>
          <w:tab w:val="clear" w:pos="709"/>
        </w:tabs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создание предприятий, производящих тару и современные упаковочные материалы;</w:t>
      </w:r>
    </w:p>
    <w:p>
      <w:pPr>
        <w:pStyle w:val="Text"/>
        <w:numPr>
          <w:ilvl w:val="0"/>
          <w:numId w:val="1"/>
        </w:numPr>
        <w:tabs>
          <w:tab w:val="clear" w:pos="709"/>
        </w:tabs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абое развитие перерабатывающей промышленности;</w:t>
      </w:r>
    </w:p>
    <w:p>
      <w:pPr>
        <w:pStyle w:val="Text"/>
        <w:numPr>
          <w:ilvl w:val="0"/>
          <w:numId w:val="1"/>
        </w:numPr>
        <w:tabs>
          <w:tab w:val="clear" w:pos="709"/>
        </w:tabs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статочное финансирование мероприятий по борьбе с эрозией почв;</w:t>
      </w:r>
    </w:p>
    <w:p>
      <w:pPr>
        <w:pStyle w:val="Text"/>
        <w:numPr>
          <w:ilvl w:val="0"/>
          <w:numId w:val="1"/>
        </w:numPr>
        <w:tabs>
          <w:tab w:val="clear" w:pos="709"/>
        </w:tabs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рациональное использование трудовых ресурсов;</w:t>
      </w:r>
    </w:p>
    <w:p>
      <w:pPr>
        <w:pStyle w:val="Text"/>
        <w:numPr>
          <w:ilvl w:val="0"/>
          <w:numId w:val="1"/>
        </w:numPr>
        <w:tabs>
          <w:tab w:val="clear" w:pos="709"/>
        </w:tabs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окое радиационное загрязнение (вследствие катастрофы на Чернобыльской АЭС).</w:t>
      </w:r>
      <w:r>
        <w:br w:type="page"/>
      </w:r>
    </w:p>
    <w:p>
      <w:pPr>
        <w:pStyle w:val="Text"/>
        <w:spacing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нтральный экономиче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7305" cy="2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spacing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390"/>
        <w:gridCol w:w="6218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мышл. узе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тав пром. узла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иализация, развитие и основные производства промышленного узла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ск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сы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у составляют химическая, пищевая, легкая и машиностроительная отрасли. Здесь работают ПО «Азот», «Химволокно», заводы химических реактивов, бытовой химии — «Аврора», «Фотоприбор», «Черкассжелезобетон», заводы стеновых материалов, крупнопанельного домостроения, «Черкассмебель», сахарорафинадный, овощеконсервный, молочный заводы, табачная фабрика. Узел находится на пересечении речных, автомобильных и железнодорожных путей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к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ь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сто принадлежит машиностроению. ПО «Уманьферммаш» производит оборудование для животноводческих ферм. Работают оптико-механический завод, ПО «Мегаметр» и «Вега», швейная, обувная фабрики, фабрика художественных производств, крупное производственное объединение «Витамины», производится театральное оборудование. Узел является значительным туристическим центром, главная достопримечательность — дендропарк «Софиевка»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оград-ск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оград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е отрасли — машиностроение и пищевая промышленность. Здесь выпускают пишущие машины «Ятрань», радиоприборы, сельскохозяйственные машины, работают заводы «Гидросила», маслоэкстракционный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-рийск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ия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есь работают карьеры по добыче бурого угля, брикетная фабрика, ТЭЦ, фабрика диаграммной бумаги, а также электромеханический, авторемонтный, комбайновый заводы, завод транспортного оборудования; производится горный воск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е и трудовые ресурсы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региональным фактором развития хозяйственного комплекса ЦР является его богатый трудоресурсный потенциал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проживает свыше 11 млн жителей (21 % населения Украины). Плотность населения довольно велика — в среднем 79 чел. на км2, но в полесских районах она значительно меньше (до 50 чел. км''), а в лесостепных— больше (свыше 80 чел. км2). Более половины населения района (65 %) проживает в городах и поселках городского типа, которых здесь 236 (табл. 35). Среди них 10 больших, 8 сред-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проблема ЦР — развитие малых городов и возрождение сел и сельских хозяйст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малых и средних городов района имеют благоприятные условия для социально-экономического и культурного развития — выгодного размещения промышленных предприятий, научных, образовательных и медицинских учреждений, предприятий сферы услуг, инфраструктуры и т. п. Однако чрезмерная концентрация промышленности в больших и средних городах привела к постоянному дефициту в них рабочей силы, активизации маятниковых миграций, усилению оттока сельского населения в города. Возникает проблема активизации развития малых и средних городов. Особенно это касается пригородных зон областных центр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ая задача социально-экономического и культурного возрождения села и сельского хозяйства—остановить процесс вылюденения и уменьшения количества сельских поселений. Основой реализации этой задачи является приватизация на селе, то есть организация крестьянских и фермерских хозяйств, создание для них крепкой материально-технической базы, восстановление производственной кооперации и народных промыслов, создание разнообразных промышленных производств, ремесел, туризма, рекреации, расширение сферы услуг, строительства, торговли и т. п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отмечалось, что ЦР богат трудовыми ресурсами, что облегчает индустриализацию его территории и стимулирует развитие трудоемких отраслей промышленности и сельского хозяйств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щее количество населения трудоспособного возраста в ЦР достигает 6 млн чел., то есть 55 % всего населения (по Украине 55,8 %). Это пятая часть населения трудоспособного возраста в Украин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циональному составу в районе преобладают украинцы — свыше 8 млн чел. (почти 80 % всего населения). Кроме украинцев здесь проживают также русские, евреи, поляки. белорусы, немцы, армяне и представители других национальносте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радиционные трудовые навыки населения, такие, как выращивание зерновых и технических культур, продуктивно. животноводство, художественные промыслы, обогащаются в системе машиностроения, химической, горнодобывающей промышленности, индустриального строительства, управления социально-экономической, культурной и политической жизнью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нтральном районе родились гений Украины, ее идейный пророк — Тарас Шевченко, писатели Христя Алчевская, Петро Гулак-Артемовский, Леся Украинка, Михайло Коцюбинский, Степан Руданский, Павло Тычина, Михайло Старицкий, Иван Нечуй-Левицкий, Андрей Малышко, Юрий Смолыч, Олег Ольжич, Лина Костенко, Михайло Стельмах, Иван Драч, Василь Стус и др.; деятели искусства (художники, скульпторы, зктеры, композиторы) — Остап Вересай, Иван Ижакевич, Александр Новакивский, Микола Леонтович, Александр Довженко, Борис Лятошинский, Иван Козловский, Левко Ревуцкий, Нина Матвиенко, Екатерина Билокур и много других. Мировую науку прославили Сергей Королев, научные школы академиков Богомольца и Патона. В борьбе за украинскую государственность прославились князь Ярослав Мудрый и гетман Иван Мазепа (родился в Белой Церкви), Кирило Разумовский (последний гетман Украины в XVIII ст.), Устим Кармелюк, Александр Левицкий (Президент УНР за границей), Левко Лукьяненко, Вячеслав Черновил... Автор национального и государственного гимна «Ще не вмерла Україна» Павло Чубинский родился и похоронен возле Киева в г. Бориспол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ые условия и ресурсы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район расположен в двух природных зонах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остепной, занимающей его среднюю и южную часть (восточное Подолье и Приднепровье), и Лесной (Центральное Полесье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реди природных факторов, которые влияют на формирование районного хозяйственного комплекса, наибольшее значение имеют почвенно-климатические, минерально-сырьевые, лесные и водные ресурсы, рельеф. Сочетание всех этих факторов создает чрезвычайно благоприятные условия для развития многих отраслей промышленности и сельского хозяйства, формирования сложных и разнообразных по специализации отраслевых и межотраслевых территориальных комплексов, в частности топливно-энергетического, агропромышленного, лесопромышленного, строительно-индустриального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венно-климатические ресурсы района в целом благоприятны для выращивания всех культур умеренной зоны. Особенно благоприятно почвенно-климатические условия территории района влияют на выращивание сахарной свеклы а Лесостепной зоне, льна-долгунца в Полесь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хорошо обеспечен водными ресурсами. Он имеет положительный водно-хозяйственный баланс. Правда, поверхностные воды в значительной степени загрязнены отходами производства и коммунального хозяйства. Подземные воды широко используются для водоснабжения, но после Чернобыльской аварии загрязнились и подземные воды. В районе необходимы дополнительные мероприятия по защите и охране рек от загрязнения сточными водами, особенно Днепра и Припят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нтральный район богат различными полезными ископаемыми. Их добыча и переработка являются основой развития отдельных отраслей промышленности. В восточной части района (Черниговская обл.) сосредоточены месторождения нефти и природного горючего газа, которые используются как топливо и химическое сырье. В Черкасской обл. добывают бурый уголь, изготавливают из него брикеты. Месторождения торфа сосредоточены преимущественно в полесской части района. Торф используется здесь как топливо и как удобрение в сельском хозяйств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других минеральных ресурсов в районе выявлены залежи ильменитов в Житомирской области, а также имеются запасы нерудного сырья с выгодными условиями разработки. Сюда относятся овручские кварциты (Житомирская обл.), каолины Глуховецкого и Турбивского месторождений (Винницкая обл.), цементное сырье, строительный материал, глина, песок и др. Имеются в районе запасы минеральных вод — Хмельник Винницкой обл. и Мироновка Киевской обл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ное влияние на формирование хозяйственного комплекса района имеют лесные ресурсы. Наряду с водоохранной, почвозащитной и экологической функциями леса обеспечивают лесоматериалами строительство, сельское хозяйство, транспорт, другие отрасли промышленности. Основные лесные массивы района сосредоточены в полесской его част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природными предпосылками тесно связаны экологическая обусловленность различных мероприятий в отдельных отраслях производства, а также определение экологически допустимых нагрузок на природную среду в каждой отдельной территории (районе, области). Особенно это касается отдельных районов Полесья — зоны Чернобыльской катастроф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родно-ресурсная база является важной материальной основой социально-экономического развития хозяйственного комплекса Центрального район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360" w:before="60" w:after="280"/>
      <w:ind w:left="200" w:firstLine="400"/>
      <w:jc w:val="both"/>
    </w:pPr>
    <w:rPr>
      <w:rFonts w:ascii="Verdana" w:hAnsi="Verdana" w:cs="Verdana"/>
      <w:color w:val="000000"/>
    </w:rPr>
  </w:style>
  <w:style w:type="paragraph" w:styleId="Texttab">
    <w:name w:val="text_tab"/>
    <w:basedOn w:val="Normal"/>
    <w:qFormat/>
    <w:pPr>
      <w:spacing w:lineRule="auto" w:line="360" w:before="60" w:after="280"/>
      <w:ind w:left="200" w:right="200" w:firstLine="400"/>
      <w:jc w:val="both"/>
    </w:pPr>
    <w:rPr>
      <w:rFonts w:ascii="Verdana" w:hAnsi="Verdana" w:cs="Verdana"/>
      <w:color w:val="000000"/>
      <w:sz w:val="20"/>
      <w:szCs w:val="20"/>
    </w:rPr>
  </w:style>
  <w:style w:type="paragraph" w:styleId="Style15">
    <w:name w:val="Обычный (веб)"/>
    <w:basedOn w:val="Normal"/>
    <w:qFormat/>
    <w:pPr>
      <w:spacing w:before="0" w:after="60"/>
      <w:ind w:firstLine="3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47:00Z</dcterms:created>
  <dc:creator>mari</dc:creator>
  <dc:description/>
  <cp:keywords/>
  <dc:language>en-US</dc:language>
  <cp:lastModifiedBy>SYSTEM</cp:lastModifiedBy>
  <dcterms:modified xsi:type="dcterms:W3CDTF">2011-09-25T02:47:00Z</dcterms:modified>
  <cp:revision>2</cp:revision>
  <dc:subject/>
  <dc:title>К Центральному экономическому району принадлежит Киевская, Кировоградская и Черкасская области</dc:title>
</cp:coreProperties>
</file>