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ных меридианах в один и тот же момент бывает разное время суток. Например, если на нулевом меридиане полдень, то в это же время на 180-м полночь, на 90 в.д. вечер, а на 90 з.д. утро. Сутки начинаются одновременно на всем меридиане, каждый меридиан имеет свое местное время, оно зависит от долготы, чем восточнее находится меридиан, тем раньше на нем начинаются сутки. Линией перемены дат в мире принято считать 180-й меридиан. От него на запад ведется счет каждым новым суткам на Земле. Поэтому первыми в нашей стране и в мире встречают Новый год и каждый новый день жители Чукотки, затем Камчатки и т.д. на запа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стного времени: вращаясь, Земля описывает окружность в 360 за 24 ч., т.е. Земля поворачивается за каждый час на 15 град., если рассттояние между меридианами равно 1 градусу, то разница во времени между ними составит 4 мину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ное время во Владивостое, если в Санкт-Петербурге полдень (Владивосток накодится восточнее, поэтому сутки там начинаются раньше (12 ч + 6 ч 48 мин = 18 ч 48 мин). Следовательно, местное время Владивостока 18 ч 48 мин, если в Санкт-Петербурге полден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жизни обычно не пользуются местный временем из-за значительных различий во времени даже между соседними пунктами. Поэтому во всем мире еще в 19 веке введено поясное врем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а проведения границ часовых поясов и сколько их всего на поверхности земного шар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часовых поясов – ломаные лин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тсчёта текущего времени вся территория земного шара разделена на 24 часовых пояса. В пределах каждого такого пояса устанавливается своё единое поясное время. Ширина часового пояса - 15° по долготе. Исходным (первым) поясом считается тот, через середину которого проходит нулевой (гринвичский) меридиан. Реально на суше границы часовых поясов идут не по меридианам, а по близким к ним государственным границам различных стран. Для больших по протяжённости стран, попадающих в несколько часовых поясов, граница между этими поясами проходит обычно по границам внутреннего административно-территориального деления этих стран. Территория Союза Независимых Государств расположена в часовых поясах с третьего по тринадцатый включительн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номерами часовых поясов соответствует разнице во времени между этими поясами. Однако на самом деле определить местное время в других странах не так уж просто. Сложность здесь состоит в том, что на территории ряда стран действует не поясное время, а так называемое декретное, которое отличается от поясного на некоторое постоянное значение. Например, на территории Индии, находящейся в основном в шестом часовом поясе, принято единое время, разница которого с первым часовым поясом установлена в 5 часов 30 минут. Другой пример - СНГ, где на всей территории часовая стрелка переведена на 1 час по сравнению с поясным времене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сложность в определении местного времени вызвана тем, что во многих странах (в том числе и в СНГ) для более полного использования светлой части суток и экономии электроэнергии в течении части года действует "зимнее" время, а в течении другой его части - "летнее". Переход с "зимнего" времени на "летнее" обычно происходит в марте-апреле (причём в разных странах это имеет место в разные дни), а обратный переход - сентябре-октябре. При переходе на "летнее" время стрелки часов сдвигают на час вперёд по сравнению с "зимним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пример, в Москве (третий часовой пояс) разница во времени с первым часовым поясом составляет не 2 часа, а либо 4 (летом), либо 3 (зимо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трудности перевода одного местного времени в другое, во многих сферах деятельности человека (в частности радиосвязи) было принято к использованию единое время - всемирное. Это то время, которое соответствует нулевому (гринвичскому) меридиану и, естественно, первому часовому поясу. Для всемирного времени принято обозначение UT (англ. Universal Time), а в научно-технической литературе используют более строгое обозначение UT1. Шкала времени, используемая на практике в различных странах и связанная со всемирным временем, носит название шкалы координированного времени и обозначается UTC (Universal Time Coordinated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проверки точного времени (шесть коротких тональных посылок) передаются круглосуточно множеством радиостанций всего мира. Такого рода "информацию" используют метеослужбы, морской флот, аэропорты, и другие организации где необходима синхронизированная работа по времени . Очень часто такие сигналы можно услышать в конце каждого часа в эфирах городских УКВ радиостанций (например "Радиостанция Маяк"). То есть, если первый тональный сигнал звучит в 14:59:54, то начало шестого сигнала соответствует 15 часам 00 минутам 00 секундам. Однако эти сигналы в отдельных случаях могут и не передаваться, если, например, идёт трансляция концертов и спектаклей, которые по длительности выходят за пределы часового отрезка времен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ревшее название всемирного времени - гринвичское (обозначается GMT). Иногда (крайне редко) встречается (на QSL карточках-квитанциях) и чисто радиолюбительское обозначение всемирного времени Z (от немецкого Zeit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ное время для некоторых стран</w:t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7"/>
        <w:gridCol w:w="24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bCs/>
                <w:color w:val="000000"/>
                <w:sz w:val="20"/>
                <w:szCs w:val="20"/>
              </w:rPr>
              <w:t>Сокращённое название стандартного времен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bCs/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bCs/>
                <w:color w:val="000000"/>
                <w:sz w:val="20"/>
                <w:szCs w:val="20"/>
              </w:rPr>
              <w:t>Разница по отношению к всемирному времен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GC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траны центральной Европ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+1 ча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OEZ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траны восточной Европ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+2 час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MSK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НГ (Москв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+3 час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IS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Инд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+5 часов 30 мину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AM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Австрал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+9 часов 30 мину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ES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-5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CS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-6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MS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-7 ча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PST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T81"/>
                <w:rFonts w:cs="Times New Roman"/>
                <w:color w:val="000000"/>
                <w:sz w:val="20"/>
                <w:szCs w:val="20"/>
              </w:rPr>
              <w:t>-8 часо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 повседневной жизни местным временем неудобно. При перемещении наблюдателя по параллели на 1° долготы на восток необходимо «передвинуть» минутную стрелку часов на 4 минуты вперед, а при перемещении на ту же величину (на 1° долготы) на запад – на 4 минуты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много неудобств при местной системе счета времени появилось при развитии железнодорожного транспорта. Достаточно отметить, что к 1883 г. на железных дорогах США образовалось 75 различных систем счета местного времени, что вызвало большую путаницу в расписаниях движения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1879 г. канадский инженер-железнодорожник Сандфорд Флеминг предложил идею о введении поясного времени и с 1883 г. эта идея была принята в США и Канаде</w:t>
      </w:r>
      <w:r>
        <w:rPr>
          <w:sz w:val="28"/>
          <w:szCs w:val="28"/>
        </w:rPr>
        <w:t>, а с 1884 г. официально утверж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истеме поясного времени вся поверхность Земли разделена на </w:t>
      </w:r>
      <w:r>
        <w:rPr>
          <w:b/>
          <w:bCs/>
          <w:sz w:val="28"/>
          <w:szCs w:val="28"/>
        </w:rPr>
        <w:t>24 часовых пояса по 15° долготы каждый</w:t>
      </w:r>
      <w:r>
        <w:rPr>
          <w:sz w:val="28"/>
          <w:szCs w:val="28"/>
        </w:rPr>
        <w:t xml:space="preserve"> (11 – восточных, 11 – западных, 1 – нулевой и 1 – двенадцатый). Нулевой и двенадцатый часовые пояса включают в себя по 7,5° (7°30′) восточной и западной долготы. </w:t>
      </w:r>
      <w:r>
        <w:rPr>
          <w:b/>
          <w:bCs/>
          <w:sz w:val="28"/>
          <w:szCs w:val="28"/>
        </w:rPr>
        <w:t>Ось нулевого пояса совпадает с меридианом Гринвича</w:t>
      </w:r>
      <w:r>
        <w:rPr>
          <w:sz w:val="28"/>
          <w:szCs w:val="28"/>
        </w:rPr>
        <w:t xml:space="preserve"> (рис. 4.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013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4.8. Часовые поя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щность поясного времени</w:t>
      </w:r>
      <w:r>
        <w:rPr>
          <w:sz w:val="28"/>
          <w:szCs w:val="28"/>
        </w:rPr>
        <w:t xml:space="preserve"> заключается в том, что у всех наблюдателей, находящихся в одном часовом поясе, часы устанавливаются по местному времени осевого (центрального) меридиана данного по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ясное время (Т</w:t>
      </w:r>
      <w:r>
        <w:rPr>
          <w:b/>
          <w:bCs/>
          <w:i/>
          <w:iCs/>
          <w:sz w:val="28"/>
          <w:szCs w:val="28"/>
          <w:vertAlign w:val="subscript"/>
        </w:rPr>
        <w:t>N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это местное среднее время осевого меридиана пояса, распространенное на территории всего по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се измерители времени на Земле в один и тот же момент должны показывать </w:t>
      </w:r>
      <w:r>
        <w:rPr>
          <w:b/>
          <w:bCs/>
          <w:sz w:val="28"/>
          <w:szCs w:val="28"/>
        </w:rPr>
        <w:t>одинаковое число минут и секунд</w:t>
      </w:r>
      <w:r>
        <w:rPr>
          <w:sz w:val="28"/>
          <w:szCs w:val="28"/>
        </w:rPr>
        <w:t>, а число часов – в зависимости от номера часового пояса «№» → см. табл.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.</w:t>
      </w:r>
    </w:p>
    <w:tbl>
      <w:tblPr>
        <w:tblW w:w="8449" w:type="dxa"/>
        <w:jc w:val="left"/>
        <w:tblInd w:w="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"/>
        <w:gridCol w:w="961"/>
        <w:gridCol w:w="861"/>
        <w:gridCol w:w="861"/>
        <w:gridCol w:w="961"/>
        <w:gridCol w:w="961"/>
        <w:gridCol w:w="961"/>
        <w:gridCol w:w="961"/>
        <w:gridCol w:w="961"/>
      </w:tblGrid>
      <w:tr>
        <w:trPr/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1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11</w:t>
            </w:r>
            <w:r>
              <w:rPr>
                <w:b/>
                <w:bCs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2</w:t>
            </w:r>
            <w:r>
              <w:rPr>
                <w:b/>
                <w:bCs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1</w:t>
            </w:r>
            <w:r>
              <w:rPr>
                <w:b/>
                <w:bCs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0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1</w:t>
            </w:r>
            <w:r>
              <w:rPr>
                <w:b/>
                <w:bCs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2</w:t>
            </w:r>
            <w:r>
              <w:rPr>
                <w:b/>
                <w:bCs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11</w:t>
            </w:r>
            <w:r>
              <w:rPr>
                <w:b/>
                <w:bCs/>
                <w:i/>
                <w:iCs/>
                <w:sz w:val="20"/>
                <w:szCs w:val="20"/>
              </w:rPr>
              <w:t>E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= 12</w:t>
            </w:r>
          </w:p>
        </w:tc>
      </w:tr>
      <w:tr>
        <w:trPr/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  <w:br/>
              <w:t>25.0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2</w:t>
            </w:r>
            <w:r>
              <w:rPr>
                <w:b/>
                <w:bCs/>
                <w:i/>
                <w:iCs/>
                <w:sz w:val="20"/>
                <w:szCs w:val="20"/>
              </w:rPr>
              <w:t>ч</w:t>
            </w: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i/>
                <w:i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i/>
                <w:iC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 </w:t>
              <w:br/>
              <w:t>25.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мера часового пояса (№E/W) необходимо географическую долготу наблюдателя разделить на 15°. Целое частное и укажет номер часового пояса; если остаток от деления будет больше, чем 7°30′, к частному от деления нужно прибавить 1. </w:t>
      </w:r>
      <w:r>
        <w:rPr>
          <w:b/>
          <w:bCs/>
          <w:sz w:val="28"/>
          <w:szCs w:val="28"/>
        </w:rPr>
        <w:t xml:space="preserve">Например: </w:t>
      </w:r>
      <w:r>
        <w:rPr>
          <w:b/>
          <w:bCs/>
          <w:i/>
          <w:iCs/>
          <w:sz w:val="28"/>
          <w:szCs w:val="28"/>
        </w:rPr>
        <w:t>λ</w:t>
      </w:r>
      <w:r>
        <w:rPr>
          <w:b/>
          <w:bCs/>
          <w:sz w:val="28"/>
          <w:szCs w:val="28"/>
        </w:rPr>
        <w:t xml:space="preserve"> = 38°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= 38° : 15° = 2 + 8° и так как 8° &gt; 7°30′, то № = 3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СФСР поясное время начало действовать с 1 июля 1919 г. и было определено специальным декретом Совета Народных Комиссаров от 8 февраля 191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 В целях установления однообразного со всем цивилизованным миром счета времени в течении суток, обусловливающего на всем земном шаре одни и те же показания часов в минутах и секундах и значительно упрощающего регистрацию взаимоотношений народов, общественных событий и большинства явлений природы во времени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 17 января 1924 г.</w:t>
      </w:r>
      <w:r>
        <w:rPr>
          <w:sz w:val="28"/>
          <w:szCs w:val="28"/>
        </w:rPr>
        <w:t xml:space="preserve"> поясное время начало действовать на всей территории бывшег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 1 марта 1957 г.</w:t>
      </w:r>
      <w:r>
        <w:rPr>
          <w:sz w:val="28"/>
          <w:szCs w:val="28"/>
        </w:rPr>
        <w:t xml:space="preserve"> для территории бывшего СССР были установлены новые границы часовых поя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добства границы часовых поясов не проводят строго по меридианам, а совмещают с границами государств, административными границами, водными рубежами, горными хребтам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вропейская часть бывшего СССР живет по времени II часового пояс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– западноевропейское время → время «0» часово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вропейское время → время «1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» часово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точноевропейское время → время «2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» часового поя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московское время → время «3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>» часового пояс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местного времени к поясному и наоборот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46" w:leader="none"/>
        </w:tabs>
        <w:spacing w:lineRule="auto" w:line="360"/>
        <w:ind w:left="45"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N</w:t>
      </w:r>
      <w:r>
        <w:rPr>
          <w:b/>
          <w:bCs/>
          <w:i/>
          <w:iCs/>
          <w:sz w:val="28"/>
          <w:szCs w:val="28"/>
        </w:rPr>
        <w:t xml:space="preserve"> = (T</w:t>
      </w:r>
      <w:r>
        <w:rPr>
          <w:b/>
          <w:bCs/>
          <w:i/>
          <w:iCs/>
          <w:sz w:val="28"/>
          <w:szCs w:val="28"/>
          <w:vertAlign w:val="subscript"/>
        </w:rPr>
        <w:t>M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81915" cy="8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λ E/W)± N E/W = T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i/>
          <w:iCs/>
          <w:sz w:val="28"/>
          <w:szCs w:val="28"/>
        </w:rPr>
        <w:t xml:space="preserve"> ± N E/W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946" w:leader="none"/>
        </w:tabs>
        <w:spacing w:lineRule="auto" w:line="360"/>
        <w:ind w:left="45" w:firstLine="709"/>
        <w:rPr/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bCs/>
          <w:i/>
          <w:iCs/>
          <w:sz w:val="28"/>
          <w:szCs w:val="28"/>
          <w:lang w:val="en-US"/>
        </w:rPr>
        <w:t xml:space="preserve"> = (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81915" cy="81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  <w:lang w:val="en-US"/>
        </w:rPr>
        <w:t xml:space="preserve">N E/W)± </w:t>
      </w:r>
      <w:r>
        <w:rPr>
          <w:b/>
          <w:bCs/>
          <w:i/>
          <w:iCs/>
          <w:sz w:val="28"/>
          <w:szCs w:val="28"/>
        </w:rPr>
        <w:t>λ</w:t>
      </w:r>
      <w:r>
        <w:rPr>
          <w:b/>
          <w:bCs/>
          <w:i/>
          <w:iCs/>
          <w:sz w:val="28"/>
          <w:szCs w:val="28"/>
          <w:lang w:val="en-US"/>
        </w:rPr>
        <w:t xml:space="preserve"> E/W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4.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bookmarkStart w:id="0" w:name="4.2.4"/>
      <w:bookmarkEnd w:id="0"/>
      <w:r>
        <w:rPr>
          <w:b/>
          <w:bCs/>
          <w:iCs/>
          <w:sz w:val="28"/>
          <w:szCs w:val="28"/>
        </w:rPr>
        <w:t>Декретное, летнее и судово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 поясам присвоены свои названия. Так, например, время первого восточного часового пояса (№ = 1Е) называют среднеевропейским, второго - восточноевропей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ретное время Т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- это поясное время, увеличенное на 1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>. Россия живет по декретному времени. Декретное время принято декретом (законом) правительством (СНК - Светом Народных Комиссаров) СССР в 1931 году с целью экономиии электроэнергии в вечерн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b/>
          <w:bCs/>
          <w:sz w:val="28"/>
          <w:szCs w:val="28"/>
        </w:rPr>
        <w:t xml:space="preserve"> = Т</w:t>
      </w:r>
      <w:r>
        <w:rPr>
          <w:b/>
          <w:bCs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 xml:space="preserve"> + 1</w:t>
      </w:r>
      <w:r>
        <w:rPr>
          <w:b/>
          <w:bCs/>
          <w:sz w:val="28"/>
          <w:szCs w:val="28"/>
          <w:vertAlign w:val="superscript"/>
        </w:rPr>
        <w:t>ч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тнее время</w:t>
      </w:r>
      <w:r>
        <w:rPr>
          <w:sz w:val="28"/>
          <w:szCs w:val="28"/>
        </w:rPr>
        <w:t xml:space="preserve"> - это время принятое в данном государстве на летний период. Летнее время - это поясное (или декретное как в России), увеличенное на 1</w:t>
      </w:r>
      <w:r>
        <w:rPr>
          <w:sz w:val="28"/>
          <w:szCs w:val="28"/>
          <w:vertAlign w:val="superscript"/>
        </w:rPr>
        <w:t>ч</w:t>
      </w:r>
      <w:r>
        <w:rPr>
          <w:sz w:val="28"/>
          <w:szCs w:val="28"/>
        </w:rPr>
        <w:t xml:space="preserve">. В России леттнее время функционирует с ппоследнего воскресенья марта по последнее воскресенье октября. </w:t>
      </w:r>
      <w:r>
        <w:rPr>
          <w:b/>
          <w:bCs/>
          <w:sz w:val="28"/>
          <w:szCs w:val="28"/>
        </w:rPr>
        <w:t>Московское время.</w:t>
      </w:r>
      <w:r>
        <w:rPr>
          <w:sz w:val="28"/>
          <w:szCs w:val="28"/>
        </w:rPr>
        <w:t xml:space="preserve"> Москва располагается во втором восточном поясе, но декретное время в нём - третьего пояса, а летнее - четвертого. Т.е. </w:t>
      </w:r>
      <w:r>
        <w:rPr>
          <w:b/>
          <w:bCs/>
          <w:sz w:val="28"/>
          <w:szCs w:val="28"/>
        </w:rPr>
        <w:t>московское время</w:t>
      </w:r>
      <w:r>
        <w:rPr>
          <w:sz w:val="28"/>
          <w:szCs w:val="28"/>
        </w:rPr>
        <w:t xml:space="preserve"> - это время третьего восточного пояса, когда действует декретное время (зимой) и четвертого пояса - когда действует летнее время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</w:rPr>
        <w:t>мск</w:t>
      </w:r>
      <w:r>
        <w:rPr>
          <w:b/>
          <w:bCs/>
          <w:sz w:val="28"/>
          <w:szCs w:val="28"/>
        </w:rPr>
        <w:t xml:space="preserve"> = Т</w:t>
      </w:r>
      <w:r>
        <w:rPr>
          <w:b/>
          <w:bCs/>
          <w:sz w:val="28"/>
          <w:szCs w:val="28"/>
          <w:vertAlign w:val="subscript"/>
        </w:rPr>
        <w:t>гр</w:t>
      </w:r>
      <w:r>
        <w:rPr>
          <w:b/>
          <w:bCs/>
          <w:sz w:val="28"/>
          <w:szCs w:val="28"/>
        </w:rPr>
        <w:t xml:space="preserve"> + 3</w:t>
      </w:r>
      <w:r>
        <w:rPr>
          <w:b/>
          <w:bCs/>
          <w:sz w:val="28"/>
          <w:szCs w:val="28"/>
          <w:vertAlign w:val="superscript"/>
        </w:rPr>
        <w:t>ч</w:t>
      </w:r>
      <w:r>
        <w:rPr>
          <w:b/>
          <w:bCs/>
          <w:sz w:val="28"/>
          <w:szCs w:val="28"/>
        </w:rPr>
        <w:t>(4</w:t>
      </w:r>
      <w:r>
        <w:rPr>
          <w:b/>
          <w:bCs/>
          <w:sz w:val="28"/>
          <w:szCs w:val="28"/>
          <w:vertAlign w:val="superscript"/>
        </w:rPr>
        <w:t>ч</w:t>
      </w:r>
      <w:r>
        <w:rPr>
          <w:b/>
          <w:bCs/>
          <w:sz w:val="28"/>
          <w:szCs w:val="28"/>
        </w:rPr>
        <w:t>)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ндартное время</w:t>
      </w:r>
      <w:r>
        <w:rPr>
          <w:sz w:val="28"/>
          <w:szCs w:val="28"/>
        </w:rPr>
        <w:t xml:space="preserve"> - это время официально принятое в данном районе Земли. Это может быть поясное, летнее, декретное, поясное ± 30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(как например в Индии, Индонезии, Иране, Афганистане, среднем поясе Австралии).</w:t>
        <w:br/>
      </w:r>
      <w:r>
        <w:rPr>
          <w:b/>
          <w:bCs/>
          <w:sz w:val="28"/>
          <w:szCs w:val="28"/>
        </w:rPr>
        <w:t>Судовым временем Т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называется поясное время того часового пояса, по которому поставлены судовые часы. Судовое время обычно отсчитывается с точностью до 1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. Англичане живут по Лондонскому времени, которое больше Гринвичского ровно на 1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4 г. в США введено декретное круглогодич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СССР</w:t>
      </w:r>
      <w:r>
        <w:rPr>
          <w:sz w:val="28"/>
          <w:szCs w:val="28"/>
        </w:rPr>
        <w:t xml:space="preserve"> декретом Совета Народных Комиссаров от </w:t>
      </w:r>
      <w:r>
        <w:rPr>
          <w:b/>
          <w:bCs/>
          <w:sz w:val="28"/>
          <w:szCs w:val="28"/>
        </w:rPr>
        <w:t>16 июня 1930 г.</w:t>
      </w:r>
      <w:r>
        <w:rPr>
          <w:sz w:val="28"/>
          <w:szCs w:val="28"/>
        </w:rPr>
        <w:t xml:space="preserve"> все </w:t>
      </w:r>
      <w:r>
        <w:rPr>
          <w:b/>
          <w:bCs/>
          <w:sz w:val="28"/>
          <w:szCs w:val="28"/>
        </w:rPr>
        <w:t>часы переведены на 1 час впере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емое таким образом поясное время называется </w:t>
      </w:r>
      <w:r>
        <w:rPr>
          <w:b/>
          <w:bCs/>
          <w:sz w:val="28"/>
          <w:szCs w:val="28"/>
        </w:rPr>
        <w:t>декретным времене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92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Д</w:t>
      </w:r>
      <w:r>
        <w:rPr>
          <w:b/>
          <w:bCs/>
          <w:i/>
          <w:iCs/>
          <w:sz w:val="28"/>
          <w:szCs w:val="28"/>
        </w:rPr>
        <w:t xml:space="preserve"> = T</w:t>
      </w:r>
      <w:r>
        <w:rPr>
          <w:b/>
          <w:bCs/>
          <w:i/>
          <w:iCs/>
          <w:sz w:val="28"/>
          <w:szCs w:val="28"/>
          <w:vertAlign w:val="subscript"/>
        </w:rPr>
        <w:t>N</w:t>
      </w:r>
      <w:r>
        <w:rPr>
          <w:b/>
          <w:bCs/>
          <w:sz w:val="28"/>
          <w:szCs w:val="28"/>
        </w:rPr>
        <w:t xml:space="preserve"> + 1 </w:t>
      </w:r>
      <w:r>
        <w:rPr>
          <w:b/>
          <w:bCs/>
          <w:i/>
          <w:iCs/>
          <w:sz w:val="28"/>
          <w:szCs w:val="28"/>
        </w:rPr>
        <w:t xml:space="preserve">час </w:t>
      </w:r>
      <w:r>
        <w:rPr>
          <w:sz w:val="28"/>
          <w:szCs w:val="28"/>
        </w:rPr>
        <w:t>(4.15)</w:t>
      </w:r>
    </w:p>
    <w:p>
      <w:pPr>
        <w:pStyle w:val="Normal"/>
        <w:tabs>
          <w:tab w:val="clear" w:pos="709"/>
          <w:tab w:val="left" w:pos="86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ие декретного часа сделано для более рационального использования </w:t>
      </w:r>
      <w:r>
        <w:rPr>
          <w:i/>
          <w:iCs/>
          <w:sz w:val="28"/>
          <w:szCs w:val="28"/>
        </w:rPr>
        <w:t>светлого времени суток</w:t>
      </w:r>
      <w:r>
        <w:rPr>
          <w:sz w:val="28"/>
          <w:szCs w:val="28"/>
        </w:rPr>
        <w:t xml:space="preserve"> и экономии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кретное время второго восточного часового пояса «2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, в котором находится г. Москва, называется </w:t>
      </w:r>
      <w:r>
        <w:rPr>
          <w:b/>
          <w:bCs/>
          <w:sz w:val="28"/>
          <w:szCs w:val="28"/>
        </w:rPr>
        <w:t>московским временем</w:t>
      </w:r>
      <w:r>
        <w:rPr>
          <w:sz w:val="28"/>
          <w:szCs w:val="28"/>
        </w:rPr>
        <w:t xml:space="preserve">, которое отличается от гринвичского на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часа больш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ДМВ</w:t>
      </w:r>
      <w:r>
        <w:rPr>
          <w:b/>
          <w:bCs/>
          <w:i/>
          <w:iCs/>
          <w:sz w:val="28"/>
          <w:szCs w:val="28"/>
        </w:rPr>
        <w:t xml:space="preserve"> = T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sz w:val="28"/>
          <w:szCs w:val="28"/>
        </w:rPr>
        <w:t xml:space="preserve"> + 3 </w:t>
      </w:r>
      <w:r>
        <w:rPr>
          <w:b/>
          <w:bCs/>
          <w:i/>
          <w:iCs/>
          <w:sz w:val="28"/>
          <w:szCs w:val="28"/>
        </w:rPr>
        <w:t xml:space="preserve">часа </w:t>
      </w:r>
      <w:r>
        <w:rPr>
          <w:sz w:val="28"/>
          <w:szCs w:val="28"/>
        </w:rPr>
        <w:t>(4.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ее рационального использования естественного света в течение суток и перераспределения электроэнергии между бытовыми объектами и промышленными предприятиями в ряде стран, по решению их правительств, </w:t>
      </w:r>
      <w:r>
        <w:rPr>
          <w:b/>
          <w:bCs/>
          <w:sz w:val="28"/>
          <w:szCs w:val="28"/>
        </w:rPr>
        <w:t>на летние месяцы часы переводятся вперед</w:t>
      </w:r>
      <w:r>
        <w:rPr>
          <w:sz w:val="28"/>
          <w:szCs w:val="28"/>
        </w:rPr>
        <w:t xml:space="preserve"> на 1 час (иногда на 2 часа). Такое время называют </w:t>
      </w:r>
      <w:r>
        <w:rPr>
          <w:b/>
          <w:bCs/>
          <w:sz w:val="28"/>
          <w:szCs w:val="28"/>
        </w:rPr>
        <w:t>летним времен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тнее время впервые было введено в Англии в 191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ша страна начала применять летнее время с 198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тнее время</w:t>
      </w:r>
      <w:r>
        <w:rPr>
          <w:sz w:val="28"/>
          <w:szCs w:val="28"/>
        </w:rPr>
        <w:t xml:space="preserve"> на территории бывшего СССР начинало действовать с 2-х часов ночи последнего воскресенья марта месяца (стрелки всех часов переводятся ровно на </w:t>
      </w:r>
      <w:r>
        <w:rPr>
          <w:b/>
          <w:bCs/>
          <w:sz w:val="28"/>
          <w:szCs w:val="28"/>
        </w:rPr>
        <w:t>1 час вперед</w:t>
      </w:r>
      <w:r>
        <w:rPr>
          <w:sz w:val="28"/>
          <w:szCs w:val="28"/>
        </w:rPr>
        <w:t xml:space="preserve">) и заканчивалось в 2 часа ночи последнего воскресенья сентября (а в настоящее время октября) месяца (стрелки часов переводятся ровно на </w:t>
      </w:r>
      <w:r>
        <w:rPr>
          <w:b/>
          <w:bCs/>
          <w:sz w:val="28"/>
          <w:szCs w:val="28"/>
        </w:rPr>
        <w:t>1 час назад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экономия электроэнергии от введения летнего времени составляла для бывшего СССР примерно 7 миллиардов киловатт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ее московское время отличается от гринвичского на 4 часа, то е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92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Л</w:t>
      </w:r>
      <w:r>
        <w:rPr>
          <w:b/>
          <w:bCs/>
          <w:i/>
          <w:iCs/>
          <w:sz w:val="28"/>
          <w:szCs w:val="28"/>
        </w:rPr>
        <w:t xml:space="preserve"> = T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sz w:val="28"/>
          <w:szCs w:val="28"/>
        </w:rPr>
        <w:t xml:space="preserve"> + 4 </w:t>
      </w:r>
      <w:r>
        <w:rPr>
          <w:b/>
          <w:bCs/>
          <w:i/>
          <w:iCs/>
          <w:sz w:val="28"/>
          <w:szCs w:val="28"/>
        </w:rPr>
        <w:t xml:space="preserve">часа </w:t>
      </w:r>
      <w:r>
        <w:rPr>
          <w:sz w:val="28"/>
          <w:szCs w:val="28"/>
        </w:rPr>
        <w:t>(4.17)</w:t>
      </w:r>
    </w:p>
    <w:p>
      <w:pPr>
        <w:pStyle w:val="Normal"/>
        <w:tabs>
          <w:tab w:val="clear" w:pos="709"/>
          <w:tab w:val="left" w:pos="86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раина зимой живет по поясному времени «2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» часового пояса и отличается от Всемирного (гринвичского) времени на «+2 часа», а летом → на «+3 ча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еплаватели используют </w:t>
      </w:r>
      <w:r>
        <w:rPr>
          <w:b/>
          <w:bCs/>
          <w:i/>
          <w:iCs/>
          <w:sz w:val="28"/>
          <w:szCs w:val="28"/>
        </w:rPr>
        <w:t>судовое время</w:t>
      </w:r>
      <w:r>
        <w:rPr>
          <w:sz w:val="28"/>
          <w:szCs w:val="28"/>
        </w:rPr>
        <w:t xml:space="preserve"> → поясное время того часового пояса, по которому установлены часы на суд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удового времени по заданному Гринвичскому (всемирному) времени применяетс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010" w:leader="none"/>
        </w:tabs>
        <w:spacing w:lineRule="auto" w:line="360"/>
        <w:ind w:left="45" w:firstLine="709"/>
        <w:rPr/>
      </w:pP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c</w:t>
      </w:r>
      <w:r>
        <w:rPr>
          <w:b/>
          <w:bCs/>
          <w:i/>
          <w:iCs/>
          <w:sz w:val="28"/>
          <w:szCs w:val="28"/>
        </w:rPr>
        <w:t xml:space="preserve"> = T</w:t>
      </w:r>
      <w:r>
        <w:rPr>
          <w:b/>
          <w:bCs/>
          <w:i/>
          <w:iCs/>
          <w:sz w:val="28"/>
          <w:szCs w:val="28"/>
          <w:vertAlign w:val="subscript"/>
        </w:rPr>
        <w:t>ГР</w:t>
      </w:r>
      <w:r>
        <w:rPr>
          <w:b/>
          <w:bCs/>
          <w:i/>
          <w:iCs/>
          <w:sz w:val="28"/>
          <w:szCs w:val="28"/>
        </w:rPr>
        <w:t xml:space="preserve"> ± N E/W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010" w:leader="none"/>
        </w:tabs>
        <w:spacing w:lineRule="auto" w:line="360"/>
        <w:ind w:left="45"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T</w:t>
      </w:r>
      <w:r>
        <w:rPr>
          <w:b/>
          <w:bCs/>
          <w:i/>
          <w:iCs/>
          <w:sz w:val="28"/>
          <w:szCs w:val="28"/>
          <w:vertAlign w:val="subscript"/>
        </w:rPr>
        <w:t>с</w:t>
      </w:r>
      <w:r>
        <w:rPr>
          <w:b/>
          <w:bCs/>
          <w:i/>
          <w:iCs/>
          <w:sz w:val="28"/>
          <w:szCs w:val="28"/>
          <w:lang w:val="en-US"/>
        </w:rPr>
        <w:t xml:space="preserve"> = T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M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81915" cy="81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λ</w:t>
      </w:r>
      <w:r>
        <w:rPr>
          <w:b/>
          <w:bCs/>
          <w:i/>
          <w:iCs/>
          <w:sz w:val="28"/>
          <w:szCs w:val="28"/>
          <w:lang w:val="en-US"/>
        </w:rPr>
        <w:t xml:space="preserve"> E/W ± N E/W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4.18)</w:t>
      </w:r>
    </w:p>
    <w:p>
      <w:pPr>
        <w:pStyle w:val="Normal"/>
        <w:tabs>
          <w:tab w:val="clear" w:pos="709"/>
          <w:tab w:val="left" w:pos="3010" w:leader="none"/>
        </w:tabs>
        <w:spacing w:lineRule="auto" w:line="360"/>
        <w:ind w:left="4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N E/W</w:t>
      </w:r>
      <w:r>
        <w:rPr>
          <w:sz w:val="28"/>
          <w:szCs w:val="28"/>
        </w:rPr>
        <w:t xml:space="preserve"> – номер часового пояса, поясное время которого принято за судо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довое время может не соответствовать поясному времени</w:t>
      </w:r>
      <w:r>
        <w:rPr>
          <w:sz w:val="28"/>
          <w:szCs w:val="28"/>
        </w:rPr>
        <w:t>, отвечающему долгот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из одного часового пояса в другой стрелки всех часов переводятся, как правило, в ближайшую полночь на 1 час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перед» → при плавании в восточном направлен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зад» → при плавании в запад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становке часов делается запись в судовом (вахтенном) и навигационном журн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 избранный счет судового времени приводит к физиологическому и психологическому перенапряжению экип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й морской практикой установлено при переходе из одного часового пояса в другой стрелки часов переводить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ин час вперед → в ночное время (при следовании на восток), сокращая тем самым длительность ночных вахт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ин час назад → после полудня (при следовании на запад), увеличивая тем самым послеобеденный отдых команды. Неизбежное при этом увеличение длительности дневной вахты не столь обременительно, как ночн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T81">
    <w:name w:val="t81"/>
    <w:qFormat/>
    <w:rPr>
      <w:rFonts w:ascii="Tahoma" w:hAnsi="Tahoma" w:cs="Tahoma"/>
      <w:color w:val="606060"/>
      <w:spacing w:val="0"/>
      <w:sz w:val="16"/>
      <w:szCs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">
    <w:name w:val="head"/>
    <w:basedOn w:val="Normal"/>
    <w:qFormat/>
    <w:pPr>
      <w:spacing w:before="48" w:after="48"/>
      <w:ind w:firstLine="600"/>
      <w:jc w:val="center"/>
    </w:pPr>
    <w:rPr>
      <w:b/>
      <w:bCs/>
      <w:i/>
      <w:iCs/>
    </w:rPr>
  </w:style>
  <w:style w:type="paragraph" w:styleId="Tablenumber">
    <w:name w:val="tablenumber"/>
    <w:basedOn w:val="Normal"/>
    <w:qFormat/>
    <w:pPr>
      <w:spacing w:before="48" w:after="48"/>
      <w:ind w:firstLine="60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7:00Z</dcterms:created>
  <dc:creator>mari</dc:creator>
  <dc:description/>
  <cp:keywords/>
  <dc:language>en-US</dc:language>
  <cp:lastModifiedBy>SYSTEM</cp:lastModifiedBy>
  <dcterms:modified xsi:type="dcterms:W3CDTF">2011-09-25T02:47:00Z</dcterms:modified>
  <cp:revision>2</cp:revision>
  <dc:subject/>
  <dc:title>На разных меридианах в один и тот же момент бывает разное время суток</dc:title>
</cp:coreProperties>
</file>