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 тему: Черноземные почв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ХАРАКТЕРИСТИКА ЧЕРНОЗЕМА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став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руктура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ипы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войства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ОБЛАСТИ РАСПРОСТРАНЕНИЯ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ПРИМЕН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В России находится более 10% площади мировых сельхозугодий. По данным СМИ наша страна осталась последним крупным резервом сельскохозяйственных земель на планете, во всяком случае – в «цивилизованном» мире. Поэтому знания о наших земельных ресурсах, пригодных для ведения сельского хозяйства, приобретают в последнее время исключительную важность. По словам основателя русского почвоведения В.В. Докучаева «наши растительно-наземные почвы (представителем которых служит чернозем) не суть какие-то механические, случайные, безжизненные смеси, а, напротив, представляют из себя самостоятельные, определенные и подчиненные известным законам естественноисторические тела» (1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ХАРАКТЕРИСТИКА ЧЕРНОЗЕМА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став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Чернозем предоставляет собой довольно разнородную массу: здесь попадаются вместе и кусочки кварца, и хлопья гумуса, а иногда и осколки известняка, полевого шпата и даже гальки грани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Она весьма богата гумусом (темное органическое вещество, можно сказать, естественный навоз) и важнейшими легкорастворимыми питательными для растений веществами, каковы: фосфорная кислота, азот, щелочи и пр. Типичный чернозем обыкновенно тонкозернист, рассыпчат и всегда обнаруживает теснейшую родственную связь (как по строению, так и составу) с подстилающими его породами (подпочва), которые и сами (лёсс) в огромном большинстве случаев весьма богаты растворимыми питательными веществами и наделены отличными физическими свойствами. 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Среднее содержание песка составляет от 42 до 68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Среднее содержание глины составляет от 16 до 36%.</w:t>
      </w:r>
    </w:p>
    <w:p>
      <w:pPr>
        <w:pStyle w:val="Heading2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руктура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Чернозем — это такая растительно-наземная почва, толщина которой в среднем около 60 см [1]. Под дерном в 5–8 см толщиной идет темная однородная рыхлая масса - перегной, состоящая из крупинок или зерен, иногда кругловатых, но чаще представляющих неправильные многогранники. Данный горизонт на непаханых, целинных местах бывает переполнен сотнями тысяч живых и отмерших подземных частей травянистых растений. Средняя толщина горизонта А (принятое обозначение по В.В. Докучаеву) 30–45 см. Внизу почвенный горизонт сливается совершенно незаметно с переходным горизонтом, который действительно по всем своим особенностям (физическим и химическим) представляет собой постепенный переход от верхнего (А) горизонта к нижнему (С) подпочвенному. Толщина горизонта В также равна 30-45 см. Подпочва – основа (С) в огромном большинстве случаев состоит из лёсса (светло-желтый, весьма рыхлый, богатый карбонатами суглинок), но нередко ее составляют и супеси, мел, известняк, мергель и пр., причем всегда подпочва (С) постепенно переходила в верхние почвенные горизонты (А и В), придавая им строго определенный минеральный характер. Таким образом, чернозем во всех естественных, не нарушенных (тем или иным путем) разрезах представляет постепенную, самую тесную генетическую связь с подпочвой, какова бы по своему составу она ни была. </w:t>
      </w:r>
    </w:p>
    <w:p>
      <w:pPr>
        <w:pStyle w:val="Heading2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ип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Различают следующие подтипы черноземных поч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рноземы оподзоленны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ноземы выщелоченны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ноземы типичны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рноземы обыкновенные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рноземы южные [4] 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войства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1. В связи со своим составом чернозем всегда обладает более или менее темным цветом и благоприятным образом относится к теплоте и влаге. Цвет является типичным наружным признаком: цвет чернозема, будет ли последний содержать в себе гумуса до 15% или не более 3–4%, всегда оказывается более или менее темным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2. Пополняемость чернозема, то есть способность становиться гораздо скорее спелыми (в сельскохозяйственном смысле), то есть таким, подпахотный горизонт которого приблизительно такого же состава в строении, что и пахот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3. Еще один типичный постоянный признак – средняя толщина чернозема, которая составляет от 60 до 140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4. Содержание растворимых питательных вещест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ОБЛАСТИ РАСПРОСТРАНЕНИЯ 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По утверждению В.В. Докучаева чернозем всегда и всюду является результатом совокупной деятельност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а) коренных пород (подпочва), на которых она залегает и в настоящее время; 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б) климата, который окружает эту почву теперь и окружал в прежнее время (широта и долгота, характер атмосферных осадков, температура, ветры);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в) дикой растительности, которая произрастала там и произрастает еще по сие время в местах, не тронутых культур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Области распространения плодородных равнин в мире это: степи Европы и Азии, саванны Африки, Австралии, прерии Северной и пампы Южной Америки, Венесуэла, Бразил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На территории России черноземы распространены в </w:t>
      </w:r>
      <w:r>
        <w:rPr>
          <w:rFonts w:cs="Times New Roman" w:ascii="Times New Roman" w:hAnsi="Times New Roman"/>
          <w:sz w:val="28"/>
          <w:szCs w:val="28"/>
        </w:rPr>
        <w:t xml:space="preserve">районах Поволжья, Приуралья, Северного Кавказа, Нижнего Дона и Западной Сибири.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Сердце черноземной полосы – Воронежская и Саратовская области. </w:t>
      </w:r>
      <w:r>
        <w:rPr>
          <w:rFonts w:cs="Times New Roman" w:ascii="Times New Roman" w:hAnsi="Times New Roman"/>
          <w:sz w:val="28"/>
          <w:szCs w:val="28"/>
        </w:rPr>
        <w:t>Массив черноземных почв в мире составляет 48%, в России – 8,6%, что составляет 1,53 млн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[3]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РИМЕНЕНИЕ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rStyle w:val="Applestylespan"/>
          <w:sz w:val="28"/>
          <w:szCs w:val="28"/>
        </w:rPr>
        <w:t>Черноземные почвы выдерживают без всякого удобрения продолжительную культуру и всякий раз, при благоприятных климатических условиях, дают отличные урожаи</w:t>
      </w:r>
      <w:r>
        <w:rPr>
          <w:rFonts w:eastAsia="Times New Roman"/>
          <w:sz w:val="28"/>
          <w:szCs w:val="28"/>
        </w:rPr>
        <w:t xml:space="preserve"> риса, зерновых, </w:t>
      </w:r>
      <w:r>
        <w:rPr>
          <w:rStyle w:val="Applestylespan"/>
          <w:sz w:val="28"/>
          <w:szCs w:val="28"/>
        </w:rPr>
        <w:t xml:space="preserve">подсолнечника, свеклы, кормов, плодов, винограда и других </w:t>
      </w:r>
      <w:r>
        <w:rPr>
          <w:rFonts w:eastAsia="Times New Roman"/>
          <w:sz w:val="28"/>
          <w:szCs w:val="28"/>
        </w:rPr>
        <w:t xml:space="preserve">технических и овощных культур. </w:t>
      </w:r>
      <w:r>
        <w:rPr>
          <w:sz w:val="28"/>
          <w:szCs w:val="28"/>
        </w:rPr>
        <w:t>Естественное плодородие черноземных почв позволяет полностью удовлетворять потребность населения в продуктах питания, дает значительную часть сырья для легкой промышленности, обеспечивает ведение животноводств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ерноземные почвы нуждаются в природоохранных мероприятиях в силу объективных причин, таких как засуха и эрозия почвы, а также вследствие результатов жизнедеятельности человека, а именно, использование сельскохозяйственных земель под строительство водохранилищ, городов, промышленных предприятий, дорог, карьеров и т.д. </w:t>
      </w:r>
      <w:r>
        <w:rPr>
          <w:rStyle w:val="Applestylespan"/>
          <w:sz w:val="28"/>
          <w:szCs w:val="28"/>
        </w:rPr>
        <w:t>Главным в борьбе с засухой и эрозией почв, как считал В.В. Докучаев, являются лесные полосы и пруды [2].</w:t>
      </w:r>
      <w:r>
        <w:rPr>
          <w:rStyle w:val="Appleconvertedspace"/>
          <w:sz w:val="28"/>
          <w:szCs w:val="28"/>
        </w:rPr>
        <w:t xml:space="preserve"> Что касается второй причины, то это – </w:t>
      </w:r>
      <w:r>
        <w:rPr>
          <w:sz w:val="28"/>
          <w:szCs w:val="28"/>
        </w:rPr>
        <w:t>более рациональное и бережное использование имеющихся черноземных территорий, использование их по своему прямому назначению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Style w:val="Applestylespan"/>
          <w:b/>
          <w:b/>
          <w:sz w:val="28"/>
          <w:szCs w:val="28"/>
        </w:rPr>
      </w:pPr>
      <w:r>
        <w:rPr>
          <w:rStyle w:val="Applestylespan"/>
          <w:b/>
          <w:sz w:val="28"/>
          <w:szCs w:val="28"/>
        </w:rPr>
        <w:t>СПИСОК ЛИТЕРАТУРЫ</w:t>
      </w:r>
    </w:p>
    <w:p>
      <w:pPr>
        <w:pStyle w:val="Heading1"/>
        <w:spacing w:lineRule="auto" w:line="360" w:before="0" w:after="0"/>
        <w:ind w:firstLine="709"/>
        <w:jc w:val="both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Докучаев В.В. «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О происхождении русского чернозема». </w:t>
      </w:r>
      <w:r>
        <w:rPr>
          <w:rFonts w:cs="Times New Roman" w:ascii="Times New Roman" w:hAnsi="Times New Roman"/>
          <w:sz w:val="28"/>
          <w:szCs w:val="28"/>
        </w:rPr>
        <w:t>http://geo.1september.ru/2007/11/40.ht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Иващенко А. </w:t>
      </w:r>
      <w:r>
        <w:rPr>
          <w:rFonts w:cs="Times New Roman" w:ascii="Times New Roman" w:hAnsi="Times New Roman"/>
          <w:bCs/>
          <w:sz w:val="28"/>
          <w:szCs w:val="28"/>
        </w:rPr>
        <w:t xml:space="preserve">Черноземы, степи и Докучаев. </w:t>
      </w:r>
      <w:r>
        <w:rPr>
          <w:rFonts w:cs="Times New Roman" w:ascii="Times New Roman" w:hAnsi="Times New Roman"/>
          <w:sz w:val="28"/>
          <w:szCs w:val="28"/>
        </w:rPr>
        <w:t>http://geo.1september.ru/2003/46/7.htm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ленок В. и др. Физическая география. Учебное пособие. – Калининград, 1998, 480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Экологический центр «Экосистема». http://www.ecosystema.ru/08nature/soil/094t.htm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Основной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Times New Roman" w:hAnsi="Times New Roman" w:eastAsia="Calibri" w:cs="Times New Roman"/>
      <w:sz w:val="24"/>
      <w:szCs w:val="20"/>
    </w:rPr>
  </w:style>
  <w:style w:type="paragraph" w:styleId="Style1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7:00Z</dcterms:created>
  <dc:creator>s4nia</dc:creator>
  <dc:description/>
  <cp:keywords/>
  <dc:language>en-US</dc:language>
  <cp:lastModifiedBy>SYSTEM</cp:lastModifiedBy>
  <dcterms:modified xsi:type="dcterms:W3CDTF">2011-09-25T02:47:00Z</dcterms:modified>
  <cp:revision>2</cp:revision>
  <dc:subject/>
  <dc:title>РЕФЕРАТ</dc:title>
</cp:coreProperties>
</file>