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1. Факторы образования почв на Восточно-Европейской равнин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.1 Климат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.2 Водный режим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1.3 Растительный покров и животный мир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2. Генезис и классификация черноземных поч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2.1 Генезис черноземных почв</w:t>
      </w:r>
      <w:r>
        <w:rPr>
          <w:sz w:val="28"/>
          <w:szCs w:val="28"/>
          <w:lang w:val="en-US" w:eastAsia="en-US"/>
        </w:rPr>
        <w:tab/>
        <w:t>9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2.2 Классификация черноземных почв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3. Состав и свойства черноземных поч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3.1 Механический и минералогический соста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  <w:lang w:val="en-US" w:eastAsia="en-US"/>
        </w:rPr>
        <w:t>3.2 Физико-химические свойства черноземных почв</w:t>
      </w:r>
      <w:r>
        <w:rPr>
          <w:sz w:val="28"/>
          <w:szCs w:val="28"/>
          <w:lang w:val="en-US" w:eastAsia="en-US"/>
        </w:rPr>
        <w:tab/>
        <w:t>1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/>
      </w:pPr>
      <w:r>
        <w:rPr>
          <w:color w:val="000000"/>
          <w:sz w:val="28"/>
          <w:szCs w:val="28"/>
          <w:lang w:val="en-US" w:eastAsia="en-US"/>
        </w:rPr>
        <w:t>4. Хозяйственное использование черноземных почв</w:t>
      </w:r>
      <w:r>
        <w:rPr>
          <w:sz w:val="28"/>
          <w:szCs w:val="28"/>
          <w:lang w:val="en-US" w:eastAsia="en-US"/>
        </w:rPr>
        <w:tab/>
        <w:t>22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  <w:lang w:val="en-US"/>
        </w:rPr>
      </w:pPr>
      <w:r>
        <w:rPr>
          <w:b/>
          <w:color w:val="000000"/>
          <w:sz w:val="28"/>
          <w:szCs w:val="32"/>
          <w:lang w:val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стали объектом исследования с самого зарождения науки о почве. Еще М.В. Ломоносов (1763) сформулировал положение о происхождении чернозема «от согнития животных и растительных тел со временем». После М.В. Ломоносова шло постепенное накопление фактического материала о свойствах и о распространении черноземов, был высказан ряд интересных теорий об их происхожд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линно научное изучение черноземов началось В.В. Докучаевым, который собрал огромный материал о строении, свойствах, распространении и условиях образования чернозема России. Как тип почвы чернозем был впервые выделен В. В. Докучаевым в классификации почв 1896 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вые фундаментальные исследования вводно-физических свойств и водного режима черноземов были проведены А.А. Измаильским и Г.Н, Высоцким в конце 19 и начале 20 столет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1. Факторы образования почв на Восточно-Европейской равнине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лиматические условия зоны распространения черноземов характеризуются нарастанием континентальности с запада на восток. На юго-западе Восточно-Европейской равнины среднегодовая температура составляет 8-10 С. Зима в западных районах зоны сравнительно теплая и мягкая, восточнее становится более суровой и малоснежной. Также с запада на восток уменьшается количество безморозных дней и годовое количество осадко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 в теплый период климатические контрасты различных областей сглаживаю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2 Водный режим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рожай сельскохозяйственных культур в черноземной зоне определяется прежде всего содержанием в почве доступной для растений влаги. Это зона недостаточного увлажнения. Даже в лесостепи вероятность засушливых и полузасушливых лет составляет около 40%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на всем протяжении истории изучения черноземов особое внимание уделялось исследованию их водн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ением водного режима черноземов занимались А.А. Измаильский, Г.Н. Высоцкий, П.А. Костычев, С.И. Долгов, А.Ф. Большаков, А.А, Роде, Е.А, Афанасьева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учая водный режим обыкновенных чернозем, Г.Н. Высоцкий установил, что в динамике влаги черноземов можно выделить 2 периода: 1) иссушение почвогрунта, охватывающее лето и первую половину осени, когда влага интенсивно расходуется растениями и испаряется из-за господства восходящих потоков над нисходящими; 2) промачивание, начинающееся со второй половины осени, прерывающееся морозами и продолжающееся весной теплым водам и весенним осад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и периоды в водном режиме черноземов и его особенности характерны для всех черноземов, однако продолжительность и сроки иссушения и увлажнения для каждого подтипа будут свои. Они определяются, прежде всего, количеством осадков, их распределением во времени и температурой. Общая закономерность – уменьшение глубины промачивания почвы от черноземов оподзоленных и выщелоченных к черноземам южным и усиление иссушения почв в том же направлении при удлинении периода иссуш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етние осадки увлажняют лишь пахотный слой. Запас влаги в нижних горизонтах в черноземах создается осадками холодного периода (позднеосенние осадки, талые воды). В подзонах увлажнение черноземных почв в большей степени зависит от рельефа и механического состава почв. На большую глубину промачиваются черноземы легкосуглинистые и супесчаные. На выпуклых элементах рельефа и склонах расход влаги усиливается из-за поверхностного стока и испарения; в понижениях, особенно вогнутых и полузамкнутых, скапливаются поверхностные воды и ослаблено испарение, что определяет более глубокое промачивание почв. В замкнутых понижениях оно может достигать грунтовых вод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й режим черноземов степи отличается от такового черноземов степной зоны. Для черноземов оподзоленных, выщелоченных и типичных характерен периодически промывной водный режи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ижних горизонтах почвенно-грунтовой толщи черноземов лесостепи, глубже слоя максимального промачивания, всегда содержится некоторое количество доступной влаги, которая может служить в засушливые годы резервом влажност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начительно напряженнее водный режим в степной зоне (обыкновенные и южные черноземы), которые относятся к засушливым и полузасушливым. Черноземы степной зоны имеют непромывной водный режим: в нижней части их грунтовой толщи образуется постоянный горизонт с влажностью, не превышающей величину влажности завядани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средних урожаев сельскохозяйственных культур в метровом слое почвы перед посевом должно находиться доступной влаги не менее 1000 т/га. Поэтому все агротехнические мероприятия должны быть направлены на максимальное восстановление к весне будущего года запасов полезной для растений влаги во всем корнеобитаемом слое почв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хотных черноземах по сравнению с целинными возможна значительная потеря воды из-за сноса снега и поверхностного стока талых вод. Сдувание снега приводит к глубокому промерзанию почв, поэтому они позднее размерзают. Резкое снижение водопроницаемости неоттаявших слоев почвы сопровождается большими потерями влаги от поверхностного 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3 Растительный покров и животный мир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– это почвы травянистых формаций, приуроченных к степной и лесостепной зонам. Характерный гумусовый профиль обязан воздействию травянистой растительности с ее мощной, быстро отмирающей корневой системо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тественная растительность лесостепной зоны в прошлом характеризовалась чередованием лесных участков с луговыми степями. Лесные участки, сохранившиеся частично и сейчас, расположены по водоразделам, балкам и речным террасам, представлены широколиственными лесами, преимущественно дубом. По песчаным террасам встречаются сосновые боры. Растительность луговых степей представляли ковыли, типчак, степные овсы, кострец, шалфей, лядвенец, желтая люцерна, колокольчик и многие друг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тительность степной зоны представляла собой разнотравно-ковыльные и типчако-ковыльные ст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реди первых основной фон составляли узколистные дерновинные злаки – ковыли, типчак, степной овес, и другие с широким участием разнотравья – шалфея, клевера, колокольчиков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ипчако-ковыльные степи характеризовались менее мощной и разнообразной растительностью, основными представителями которой являлись низкостебельные перистые ковыли, тырса, типчак, житняк, осоки. Менее мощный общий характер растительности типчако-ковыльных степей, широкое участие в травостое эфемеров и эфемероидов – мортук, луковичный мятлик, тюльпаны, бурачок, а также полыни – следствие заметного дефицита здесь влаг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особенности биологического круговорота степных и лугово-степных травянистых растительных сообществ заключается в том, что: 1) ежегодно с отмирающими частями в почву возвращается практически то же количество питательных веществ, которое было использовано в прирост; 2) большая часть этих веществ возвращается не на поверхность почвы, а непосредственно в почву с корнями; 3) среди химических элементов, вовлекаемых в биологический круговорот, первое место принадлежит кремнию, далее следует азот, калий и кальц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личество растительной массы естественных травяных сообществ на черноземах высокое: в лесостепи Русской равнины 30-40 ц/га надземной фитомассы и 200 ц/га корней. Ежегодный прирост фитомассы на черноземах в 1,5-2 раза выше количества биомассы в период максимального развития. Прирост корней составляет 50-60% их общей массы. В среднем опад травянистых сообществ черноземной зоны составляет 200 ц / (га в год) (А.А. Титлянова, Н.И. Базилевич, 1978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биологического круговорота в формировании свойств черноземов определяется не столько химическим составом растений степи, сколько его высокой интенсивностью (большим количеством ежегодно образующихся химических элементов), поступлением основной массы опада внутрь почвы, активным участием в разложении бактерий, актиномицетов, беспозвоночных, для которых благоприятен химический состав опада и общая биоклиматическая обстанов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ьшую роль в формировании черноземов играет мезофауна, особенно велика роль дождевых червей. Их численность в профиле достигает 100 и более на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. При таком количестве дождевые черви ежегодно выбрасывают на поверхность до 200 т почвы на 1 га и в результате суточных и сезонных миграций проделывают большое количество ходов. Вместе с отмершими частями растений дождевые черви захватывают частицы почвы и образуют в процессе переваривания прочные глино-гумусовые комплексы, выбрасываемые в форме копролитов. По мнению Г.Н. Высоцкого, черноземы в значительной степени обязаны дождевым червям своей зернистой структуро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нная степь была местом обитания большого количества позвоночных. Наибольшую численность и значение имели землерои (суслики, слепыши, полевки и сурки), которые перемешивали и выбрасывали на поверхность большое количество земли. Устраивая в почве норы, они образовывали кротовины – ходы, засыпанные массой верхнего гумусного слоя. Благодаря перемешиванию почвы грызуны постепенно обогащали гумусовые горизонты карбонатами, чем замедляли процессы выщелачивания, а глубокие горизонты – гумусом, что приводило к опусканию границы гумусового горизонта. Таким образом, их деятельность способствовала формированию наиболее характерных свойств черноз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целинных черноземов практически не осталось. Большая часть их распахана. Биологический фактор почвообразования при вовлечении черноземов в земледелие существенно изменился. Сельскохозяйственная растительность покрывает почву не более 4 месяцев в году, за исключением посева многолетних трав. Биологический круговорот стал разомкнутым. Количество ежегодно создаваемой фитомассы в агроценозах меньше, чем в целинной степи, особенно велика разница в количестве продуцируемой подземной биомассы. В биологический круговорот вовлекается меньше азота и минеральных элемент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ашне значительно увеличивается численность микрофлоры, но при этом резко уменьшается численность и особенно биомасса беспозвоночных, прежде всего дождевых червей. Позвоночные землерои в пашне не обитаю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2. Генезис и классификация черноземных поч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color w:val="000000"/>
          <w:sz w:val="28"/>
          <w:szCs w:val="28"/>
        </w:rPr>
        <w:t>2.1 Генезис черноземных поч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Черноземные почвы развиваются под степной разнотравно-степной травянистой растительностью. Весь облик этих почв свидетельствует о богатстве их органическим веществом. В профиле черноземов выделяют мощный темноокрашенный гумусовый, или гумусово-аккумулятивный, слой (35-150 см), содержащий большое количество гумуса (250-700 т/га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умусовый слой в связи с неодинаковой интенсивностью его окраски органическим веществом разделяется на 2 самостоятельных горизонта: верхняя наиболее гумусированная часть выделяется как гумусовый горизонт А и нижняя и нижняя до гумусовых затеков – как переходный горизонт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 Переход в горизонт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постепенный и характеризуется появлением коричневого оттенка в окраске, который книзу заметно усиливается. В самостоятельный выделяется горизонт гумусовых затеков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 Ниже гумусового слоя, часто захватывая горизонт гумусовых затеков, залегает горизонт максимального скопления карбонатов – карбонатный, или карбонатно-иллювиальный, горизонт В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, постепенно переходящий в породу 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целинных почвах под девственной степной растительностью в черноземных почвах выделяется горизонт степного войлока А</w:t>
      </w:r>
      <w:r>
        <w:rPr>
          <w:color w:val="000000"/>
          <w:sz w:val="28"/>
          <w:szCs w:val="28"/>
          <w:vertAlign w:val="subscript"/>
        </w:rPr>
        <w:t>0</w:t>
      </w:r>
      <w:r>
        <w:rPr>
          <w:color w:val="000000"/>
          <w:sz w:val="28"/>
          <w:szCs w:val="28"/>
        </w:rPr>
        <w:t>, состоящий из остатков травянистой растительности. На пахотных почвах распаханная часть горизонта А выделяется в самостоятельный пахотный горизонт А</w:t>
      </w:r>
      <w:r>
        <w:rPr>
          <w:color w:val="000000"/>
          <w:sz w:val="28"/>
          <w:szCs w:val="28"/>
          <w:vertAlign w:val="subscript"/>
        </w:rPr>
        <w:t>п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ый признак черноземных почв – зернистая и комковая структура гумусового слоя, особенно отчетливо выраженная в подпахотной части горизонта 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благодаря мощному гумусовому слою с водопрочной зернисто-комковой структурой характеризуются как почвы высокого природного плодородия, обладающие значительным запасом элементов питания, благоприятными вводно-воздушными и физико-химически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земная зона издавна была важнейшим районом производства товарного зерна России. Огромные просторы черноземных степей всегда привлекали внимание исследовате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В. Докучаев, выделивший чернозем как почвенный тип, рассматривал его как почву растительно-наземного происхождения, образовавшуюся при изменении материнских горных пород под действием климата и степной раститель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гипотеза о растительно-наземном происхождении чернозема была сформулирована М.В. Ломоносовым в трактате «О слоях земных» (1763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торой по времени возникновения можно считать морскую гипотезу происхождения чернозема, высказанную академиком П.С. Палласом (1773) по отношению к черноземам Ставропольского края, которые, по его мнению, образовались из морского ила, гниющих масс тростника и другой растительности при отступлении мор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тья теория – это представление о болотном генезисе черноземов. Здесь необходимо остановиться на двух вариантах. Геолог Ф.Ф. Вангенгейм фон Квален (1853) высказал предположение о том, что черноземы образовались из измельченного материала торфяных болот и растительных остатков, принесенных ледниковым потоком с севера на юг и смешавшихся с минеральным илом. Значительно позже к такой точке зрения вернулся академик В.Р. Вильямс, считавший, что черноземы образовались при высыхании и развевании торфяных болот. С позиции современного почвоведения этот вариант болотной гипотезы, связывавшей образование черноземов с приносом торфа извне, несостоятелен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ее плодотворным оказался другой подход. Академики Э.И. Эйхвальд (1850) и Д.Н, Борисяк (1852) предположили, что черноземы возникли из болот при постепенном обсыхании последних. Идею болотного генезиса черноземов можно рассматривать как первый шаг на пути создания значительно более широкой и глубокой гипотезы палеогидроморфного прошлого черноземов, которая в наиболее полном виде сформулирована В.А. Ковдой (1933, 1966, 1974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- сравнительно молодые почвы, они образовались в послеледниковой время в течение последних 10-12 тыс. лет. Этот возраст подтвержден с помощью радиоуглеродного датирования, которое позволило установить, что возраст гумуса верхних почвенных горизонтов составляет в среднем не менее 1 тыс. лет, а возраст глубоких горизонтов – не менее 7-8 тыс. лет (А.П. Виноградов, 1969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/>
      </w:pPr>
      <w:r>
        <w:rPr>
          <w:b/>
          <w:color w:val="000000"/>
          <w:sz w:val="28"/>
          <w:szCs w:val="28"/>
        </w:rPr>
        <w:t>2.2 Классификация черноземных поч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ая классификация черноземов была дана В.В. Докучаевым, который выделил их как самостоятельный тип и разделил по топографическим условиям на горовые черноземы водоразделов, черноземы склонов и долинные черноземы речных террас. Кроме того, В.В. Докучаев подразделил все черноземы по содержанию гумуса на четыре группы (4-7; 7-10; 10-13; 13-1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ительное внимание классификации черноземов уделил Н.М. Сибирцев. В его классификации (1901) черноземный тип почв был разделен на подтипы – северный, тучный, обыкновенный, южны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дальнейшем подтип северных черноземов стали называть, по С.И. Коржинскому, деградированным, а затем он был разделен на два самостоятельных подтипа – оподзоленные и выщелоченные черноземы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05 г. Л.И. Прасолов на основании изучения черноземов Приазовья и Предкавказья выделил подтип приазовских черноземов, названный впоследствии прекавказским. Накопление информации по черноземам этих районов позволило в дальнейшем рассматривать их генетические особенности как результат провинциальных и фациальных условий почвообразования и не выделять их на уровне самостоятельного под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основании обобщения обширных материалов по изучению черноземов в различных районах страны в настоящее время принято следующее разделение черноземного типа почв на подтипы и 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3477"/>
        <w:gridCol w:w="1522"/>
        <w:gridCol w:w="3019"/>
      </w:tblGrid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типы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ды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дтипы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оды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одзоленны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ычные, слабодифференцирован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ипичны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арбонатные, солонцеватые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щелоченные</w:t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лубоковскипающие, бескарбонатные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быкновенны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солоделые, глубинно – глеевые</w:t>
            </w:r>
          </w:p>
        </w:tc>
      </w:tr>
      <w:tr>
        <w:trPr>
          <w:cantSplit w:val="true"/>
        </w:trPr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3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Южные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литые, неполноразвитые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дается описание основных родов черноз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ычные – выделяются во всех подтипах; признаки и свойства соответствуют основным характеристикам подтипа. В полном наименовании чернозема термин этого рода опуск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абодифференцированные – развиты на супесчаных породах, типичные признаки черноземов выражены слабо (окраска, структура и т.п.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оковскипающие – вскипают более глубоко, чем род «обычные черноземы», в связи с более выраженным промывным режимом за счет облегченного механического состава или условий рельефа. Выделяются среди типичных. Обыкновенных и южных черноз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карбонатные – развиты на породах, бедных силикатным кальцием, вскипание и выделение карбонатов отсутствует; встречаются преимущественно среди типичных, выщелоченных и оподзоленных подтипов черноз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лонцеватые – в пределах гумусового слоя имеют уплотненный солонцеватый горизонт с содержанием обменного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 более 5% от емкости; выделяются среди обыкновенных и южных черноз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лоделые – характеризуются наличием белесой присыпки в гумусовом слое, потечностью гумусовой окраски, лакировкой и примазками по граням структуры в нижних горизонтах, иногда наличием обменного натрия; распространены среди типичных, обыкновенных и южных черноз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убинно-глеевые – развиты на двучленных и слоистых породах, а также в условиях длительной сохранности зимней мерзлот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итые – развиты на иловато-глинистых породах в теплых фациях, характеризуется высокой плотностью горизонта В. Выделяются среди черноземов лесостеп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олноразвитые – имеют слаборазвитый профиль в связи с их молодостью или формированием на сильноскелетных или хрящевато-щебнистых пород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виды все черноземы делятся по следующим признакам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мощности гумусового слоя – сверхмощные (более 120 см), мощные (120-80 см), среднемощные (80-40 см), маломощные (40-25 см) и очень маломощные (менее 25 см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содержанию гумуса – тучные (более 9%), среднегумусные (9-6%), малогумусные (6-4%) и слабогумусированные (менее 4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оме того черноземы делятся на виды по степени выраженности сопутствующего процесса (слабо-, средне-, сильновыщелоченные, слабо-, средне-, сильносолонцеватые и т.п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еографическом распределении подтипов черноземов наблюдается четкая зональная закономерность. Поэтому зона черноземных почв с севера на юг подразделяется на следующие подзоны: черноземов оподзоленных и выщелоченных, черноземов типичных, черноземов обыкновенных и черноземов южных. Наиболее четко указанные подзоны выражены в европейской части стран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ные почвы в лесостепной зоне представлены оподзоленными, выщелоченными, и типичными чернозем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ноземы оподзоленные. В гумусовом слое имеют остаточные признаки воздействия подзолистого процесса в виде белесой присыпки – главного отличительного морфологического признака этого подтипа. Гумусовый профиль оподзоленных черноземов серой, реже темно-серой окраски в горизонте А и заметно светлее в горизонте В. Белесая присыпка при обильном ее содержании придает профилю чернозема седовато-пепельный оттенок. Обычно она в виде белесоватого налета как бы припудривает структурные отдельности в горизонте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но при сильной оподзоленности белесый оттенок бывает и в горизонте 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рбонаты залегают значительно ниже границы гумусового слоя (обычно на глубине 1,3-1,5 м). Поэтому в оподзоленных черноземах под гумусовым слоем выделяется буроватый или красновато-бурый выщелоченный от карбонатов иллювиальный горизонт ореховатой или призматической структуры с отчетливой лакировкой, гумусовыми примазками и белесой присыпкой на гранях. Постепенно эти признаки ослабевают, и горизонт переходит в породу, содержащую на некоторой глубине карбонаты в виде известковых трубочек, журавчиков. Разделяются на роды – обычные, слабодифференцированные, слитые, бескарбонат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лассификации оподзоленных черноземов на виды, помимо деления по мощности и гумусированности, они подразделяются по степени оподзоленности на слабооподзоленные и среднеоподзолен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выщелоченные. В отличие от оподзоленных черноземов не имеют кремнеземистой присыпки в гумусовом сл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А темно-серой или черной окраски, с отчетливо выраженной зернистой или зернисто-комковатой структурой, рыхлого сложения. Мощность его колеблется от 30-35 до 40-50 см. Нижняя граница горизонта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легает в среднем на глубине 70-80 см, но иногда может проходить и ниже. Характерная морфологическая особенность выщелоченных черноземов – наличие под горизонтом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выщелоченного от карбонатов горизонты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. Этот горизонт имеет ясно выраженную буроватую окраску, гумусовые затеки и примазки, ореховато-призматическую или призматическую структуру. Переход в следующий горизонт – ВС или С – обычно отчетливый, и граница выделяется по скоплению карбонатов в виде известковой плесни, прожилок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роды – обычные, слабодифференцированные, бескарбонатные, глубинно-глеевые, слит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ноземы типичные. Обычно имеют глубокий гумусовый профиль (90-120 см и даже больше) и содержат карбонаты в гумусовом слое в виде мицелия или известковых трубочек. Карбонаты появляются чаще с глубины 60-70 см. Для более детальной морфологической характеристики гумусового слоя выделяется ниже горизонта А два переходных по гумусовой окраске горизонта – А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А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темно-серый со слабым, буроватым оттенком книзу, а В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>уже отличается отчетливым бурым оттенком. В нижней части горизонта А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ли чаще всего в горизонте В</w:t>
      </w:r>
      <w:r>
        <w:rPr>
          <w:color w:val="000000"/>
          <w:sz w:val="28"/>
          <w:szCs w:val="28"/>
          <w:vertAlign w:val="subscript"/>
        </w:rPr>
        <w:t xml:space="preserve">1 </w:t>
      </w:r>
      <w:r>
        <w:rPr>
          <w:color w:val="000000"/>
          <w:sz w:val="28"/>
          <w:szCs w:val="28"/>
        </w:rPr>
        <w:t xml:space="preserve">видны выцветы карбонат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В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(ВС) и порода содержат карбонаты в форме мицелия, известковых трубочек и журавчик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деляются на следующие роды: Обычные, бескарбонатные, глубоковскипающие, карбонатные осолоделые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степной зо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Черноземы в степной зоне представлены обыкновенными и южными чернозема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рноземы обыкновенные. Горизонт А темно-серый или черный, с отчетливой зернистой или комковато-зернистой структурой., мощностью 30-40 см. Постепенно переходит в горизонт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– темно-серый с ясным буроватым оттенком, с комковатой или комковато-призматической структурой. Чаще всего мощность гумусового слоя у обыкновенных черноземов составляет 65-8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иже горизонта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залегает горизонт гумусовых затеков В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который часто совпадает с карбонатным иллювиальным горизонтом или очень быстро переходит в него. Карбонаты здесь в форме белоглазки. Этот признак отличает обыкновенные черноземы от ранее рассмотренных подтип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ип обыкновенные черноземы делится на роды: обычные, карбонатные, солонцеватые, глубоковскипающие, слабодифференцированные и осолодел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южные занимают южную часть степной зоны и непосредственно граничат с темно-каштановыми почв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оризонт А мощность 25-40 см имеет темно-серую или темно-бурую окраску часто с небольшим коричневым оттенком, комковатой структуры. Горизонт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характеризуется ясной коричнево-бурой окраской, комковато-призматической структурой. Общая мощность гумусового слоя (А+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45-60 с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ллювиальном карбонатном горизонте обычно отчетливо выражена белоглазка. Линия вскипания расположена в нижней части горизонта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ли на границе гумусового сло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Южные черноземы подразделяются на следующие роды: обычные, солонцеватые, карбонатные, глубоковскипающие, слабодифференцированные и осолоделы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3. Состав и свойства черноземных почв</w:t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1 Механический и минералогический состав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ные почвы весьма разнообразны по механическому составу, что определяется составом почвообразующих поро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щая особенность почв черноземного типа – отсутствие заметных изменений механического состава в процессе почвообразования. Лишь в оподзоленных черноземах и частично в выщелоченных наблюдается небольшое увеличение илистой фракции вниз по профилю. Некоторое обеднение илом верхней части профиля отмечается также в солонцеватых и осолоделых черноземах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нералогическом составе черноземов преобладают первичные минералы. Из вторичных минералов в большинстве черноземных почв встречаются минералы монтмориллонитовой и гидрослюдистой групп, в которых доминирует монтмориллон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листой фракции черноземов содержатся также окристаллизованные полуторные окислы, аморфные вещества и небольшое количество высокодисперсного квар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дисперсные минералы распределены по профилю равномерно. Различие в минералогическом составе черноземов связано с особенностями пород и условиями выветривания первичных минерал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2 Физико-химические свойства черноземных поч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имический состав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ейшие его особенности – богатство черноземов гумусом, биогенная аккумуляция в гумусовом профиле элементов питания растений. Относительная однородность валового состава минеральной части по профилю, иллювиальный характер распределения карбонатов и выщелоченность почв от легкорастворимых солей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спределении гумуса наблюдается постепенное уменьшение его содержания с глубиной, что подчеркивает теснейшую связь гумусообразования с распределением корневых систем травянистой растительности. Гумус черноземов в воде растворим мал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ние гумуса сильно зависит от условий почвообразования и механического состава материнских пород. Максимальные запасы гумуса имеют глинистые и тяжелосуглинистые типичные, обыкновенные и выщелоченные черноземы центральной ф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содержанием гумуса колеблется и количество азота (0,2-0,5%). Валовое содержание кремнекислоты и полутораокисей равномерно по профилю, что свидетельствует об отсутствии процессов разрушения почвенных минералов. Небольшое обеднени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и обогащение кремнекислотой верхней части профиля отмечаются в оподзоленных и в меньшей мере в выщелоченных черноземах, а также у солонцеватых и осолоделых обыкновенных и южных черноземов, что связано с особенностями их генезис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ллювиальный характер распределения карбонатов кальция в черноземах обусловлен особенностями их водного и термического режимов, динамик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очвенном воздухе и почвенном растворе. Весной, в период наибольшего развития нисходящих токов, происходит вымывание карбонатов. Однако если оно не достигает глубины максимального промачивания, как это отмечается для легкорастворимых солей, а задерживается из-за очень слабой растворимости карбонатов кальция и низких концентраций углекислоты в почвенном воздухе и почвенном растворе, поскольку в это время в почве еще не протекают активные биологические процессы. Последующее повышение температуры активизирует дыхание корней и активизирует деятельность микроорганизмов, что приводит к увеличению концентрации СО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в почвенном растворе и, как следствие, к большему образованию бикарбоната кальция, который с восходящими токами начинает подниматься вверх по профилю. Вследствие повышения температуры при движении растворов вверх по профилю и удалению углекислоты бикарбонат переходит в карбонат и выпадает из раствора. Выпадение карбонатов по мере их поднятия с восходящими токами также связано с расходом воды на испарение и потребление растениями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складывается характерное для черноземов сезонное колебание верхней границы распространения карбонатов: она опускается весной и осенью и опускается летом. Масштабы этих колебаний зависят от зональных и фациальных условий почвообразования, а также от механического состава поч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огатство черноземов гумусом, интенсивная миграция биогенного кальция определяют их благоприятные физико-химические свойства: черноземы характеризуются высокой емкостью поглощения, насыщенностью поглощающего комплекса основаниями, близкой к нейтральной реакцией верхних горизонтов и высокой буферностью. В составе обменных катионов главная роль принадлежит кальцию. Магний составляет 15-20% от суммы. В оподзоленных и выщелоченных черноземах в поглощающем комплексе присутствует водород и гидролитическая кислотность может достигать заметной величины. В обыкновенных и южных черноземах в составе поглощенных катионов находится небольшое количество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</w:rPr>
        <w:t xml:space="preserve">+ и несколько возрастает доля </w:t>
      </w:r>
      <w:r>
        <w:rPr>
          <w:color w:val="000000"/>
          <w:sz w:val="28"/>
          <w:szCs w:val="28"/>
          <w:lang w:val="en-US"/>
        </w:rPr>
        <w:t>Mg</w:t>
      </w:r>
      <w:r>
        <w:rPr>
          <w:color w:val="000000"/>
          <w:sz w:val="28"/>
          <w:szCs w:val="28"/>
        </w:rPr>
        <w:t xml:space="preserve">2+ по сравнению с другими подтипами черноземов. В черноземах солонцеватых отмечается большое количество поглощенного иона натрия. Горизонты, содержащие свободные карбонаты, имеют слабощелочную реакцию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зические свойства черноземных почв в значительной мере определяется высоким содержанием в них гумуса, мощностью гумусовых горизонтов и хорошей структурированностью. Поэтому черноземы характеризуются благоприятными физическими свойствами: рыхлым сложением в гумусовом слое, высокой влагоемкостью и хорошей влагопроницаем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учше всего оструктурены выщелоченные, типичные и обыкновенные черноземы тяжелосуглинистые и глинистые. Оподзоленные и южные черноземы отличаются пониженным содержанием водопрочных агрегатов. При распашке черноземов и длительном их сельскохозяйственном использовании количество водопрочных агрегатов в пахотном горизонте снижается, однако в типичных и обыкновенных черноземах оно сохраняется еще на довольно высоком уров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лагодаря хорошей оструктуренности плотность черноземов в гумусовых горизонтах невысокая и колеблется в пределах 1-1,22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и лишь в подгумусовых возрастает до 1,4-1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лотность может заметно увеличиваться в выщелоченных иллювиальных горизонтах обыкновенных и южных черноземов. Солонцеватые черноземы отличаются повышенной плотностью в горизонте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лотность твердой фазы в черноземов в верхних горизонтах невысокая (2,4-2,5 г/с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), что обусловлено богатством верхних частей профиля гумусом. В подгумусовых горизонтах и в породе ее величина возрастает до 2,55-2,65. Хорошая структурированность черноземов определяет их высокую пористость в гумусовых горизонтах (50-60%), которая постепенно уменьшается с глубиной. Для черноземных почв характерно благоприятное содержание капиллярной и некапиллярной порист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капиллярная пористость может составлять 1/3 общей пористости, что обеспечивает хорошую воздухо- и водопроницаемость чернозем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ибольшая водопроницаемость у пахотных горизонтов А и верхней части горизонта В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, где хорошо выражена водопрочная комковатая и зернистая структура. Пахотная часть горизонта А впитывает влагу в 1,5-2,5 раза медленнее, чем подпахотная, что обусловлено распылением структуры и уплотнением горизонта. Глубокая обработка черноземных почв и поддержание их поверхности в рыхлом состоянии способствует наилучшему поглощению осадков. Мощный гумусовый слой определяет высокую влагоемкость чернозем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4. Хозяйственное использование черноземных почв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ная зона – важнейший земледельческий район страны. Здесь выращивают зерновые, технические и масличные культуры: озимую и яровую пшеницы, кукурузу, подсолнечник, сахарную свеклу, лен-кудряш и многие другие. Это районы широко развитого животноводства и плодовод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жнейшая задача сельскохозяйственного производства на черноземных почвах – правильное использование их высокого потенциального плодородия, предохранение гумусового слоя от разрушения. Основные пути решения этой задачи – рациональные приемы обработки, накопления и правильного использования влаги, внесение удобрений, улучшение структуры посевных площадей, введение высокоурожайных культур и сортов, борьба с эрози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каждого подтипа черноземных почв их агрономическая оценка определяется следующими генетическими особенностями: мощностью гумусовых горизонтов и общим запасом гумуса, механическим составом, степенью эродированности, свойствами и мощностью почвообразующих пород, а также уровнем окультуривания почв. Чем больше мощность гумусового горизонта, тем богаче черноземы общими запасами элементов питания. На черноземах с большой мощностью гумусовых горизонтов благоприятнее складывается водный режим. Поэтому в черноземах наблюдается прямая корреляция между урожаем сельскохозяйственных культур и мощностью гумусового слоя и запасами гуму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плоскостной эрозии, вызывающие смыв верхнего наиболее плодородного слоя, резко снижают плодородие черноземов, ухудшая их водный, питательный и микробиологический режимы и физико-химические и физико-механические свойст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нижаются агрономические достоинства черноземов, развитых на элювии сланцев, известняков и других горных пород, подстилаемых песчаниками и другими плотными пород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еделах отдельных подтипов на агрономическую оценку черноземов также влияют их подтиповые и родовые особенности. Так, для выщелоченных черноземов эти различия связаны со степенью выщелоченности их профил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охими агрофизическими свойствами характеризуются слитые черноземы. В подзонах обыкновенных и южных черноземов ухудшаются агрономические свойства черноземов карбонатных и солонцеватых. Карбонатные черноземы податливы ветровой эрозии, вносимые в них фосфорные удобрения быстрее переходят в труднодоступные для растений форм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лонцеватые черноземы имеют неблагоприятные вводно-физические и вводно-механические свойства, и поэтому чем выше степень солонцеватости, тем хуже агрономические свойства черноземов и ниже урожай сельскохозяйственных культур. Относительное повышение участия солонцов в комплексах с черноземами ухудшает оценку земельного масси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вышения плодородия черноземных почв очень важно накопление влаги и рациональное ее использование, особенно в подзонах распространения обыкновенных и южных черноземов. Поэтому на первое место среди агротехнических приемов должны быть поставлены мероприятия, обеспечивающие сжатые сроки проведения весенних полевых работ и создание наилучшего водного режи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 таким мероприятиям относятся: введение чистых паров, ранняя глубокая зябь, прикатывание и своевременное боронование почвы, обработка поперек склонов, осеннее бороздование и щелевание полей для поглощения талых вод и предотвращения эроз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амой сложной проблемой является орошение черноземов. Наиболее эффективно оно на средних и легких, не склонных к слитообразованию почвах, на участках с хорошим естественным дренажем. При этом орошение должно быть дополнительным к естественному увлажнению для поддержания влажности почвы не ниже 70-75% ППВ в период вегета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вы должны осуществляться водой с общей концентрацией солей меньше 1 г/л и дождеванием невысокой интенсив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умеренных поливах, использовании минерализованных вод, а также на участках с плохим дренажем и тяжелыми почвами развиваются отрицательные явления, приводящие к ухудшению черноземов – заболачиванию, вторичному засолению, осолнцеванию, слитообразованию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ключительное значение, особенно для обыкновенных и южных черноземов, имеет снегозадержание (посев кулис, защитные полосы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легких черноземных почвах, подверженных ветровой эрозии, хорошие результаты дает безотвальная и плоскостная осенняя обработка, при которой сохраняющаяся стерня способствует накопление снега и предохраняет почвы от выдува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ое внимание в комплексе агротехнических мероприятий по накоплению влаги среди обыкновенных и южных черноземов требуют солонцеватые и карбонатные почвы, которые имеют неблагоприятные агрофизические свойства и обладают пониженной водоотдач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ные почвы, несмотря на их высокое потенциальное плодородие, хорошо отзываются на удобрения, особенно черноземы лесостепи, так как здесь наиболее благоприятно складываются условия увлажнения. На обыкновенных и южных черноземах максимальный эффект от удобрений достигается при проведении увлажнит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ожительное действие от азотных удобрений повышается от глинистых и тяжелосуглинистых почв к легкосуглинистым и супесчаным. Это объясняется сильнее выраженной нитрификационной способностью черноземных почв тяжелого механического состава из-за их большого богатства гумусом и лучшей агрегатност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черноземах преобладают малоподвижные формы фосфатов, поэтому эти почвы хорошо отзываются на фосфорнокислые удобрения. На оподзоленных и выщелоченных черноземах с высокой гидролитической кислотностью эффективна фосфоритная му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воз оказывает значительное положительное действие на всех черноземных почвах, но особенно на черноземах легкого механического состава. Прежде всего, его вносят под зерновые, сахарную свеклу и картофел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ффективность навоза снижается от черноземов лесостепи к южным черноземам из-за ухудшения условий увлажнения. Поэтому в районах с явно выраженным дефицитом влаги большое значение имеют применение хорошо разложившегося навоза, глубокая его заделка и проведение увлажнительных мероприят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билизация и рациональное использование потенциального плодородия черноземных почв требует активизации микробиологических процессов правильными приемами обработки в сочетании с мероприятиями по улучшению водного режим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истематическое применение физиологически кислых удобрений, постоянное отчуждение кальция с урожаем сельскохозяйственных культур приводит к дефициту кальция и подкислению черноземных почв. Имеющиеся данные свидетельствуют о положительном влиянии известкования на урожай растений и его качеств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ую роль в черноземной зоне играют защитные лесные полосы – комплексное средство улучшения микроклимата, водного режима, а для ряда районов и как средство борьбы с эрози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проведении работ по полезащитному лесонасаждению необходимо учитывать особенности лесорастительных свойств различных черноземных почв. Черноземы лесостепи – оподзоленные, выщелоченные и типичные, пригодны к посадке дуба и других лесных культур без специальных мелиоративных мероприя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ерноземы обыкновенные и южные требуют агротехнических мероприятий по снегонакоплению, поглощению талых вод и правильному расходу влаги, а также допускают более ограниченный набор культур. Для солонцеватых черноземов обыкновенных и южных, а также черноземов осолоделых необходимо помимо высокой агротехники и увлажнительных мероприятий, специальные типы лесных культур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46:00Z</dcterms:created>
  <dc:creator>phil</dc:creator>
  <dc:description/>
  <cp:keywords/>
  <dc:language>en-US</dc:language>
  <cp:lastModifiedBy>SYSTEM</cp:lastModifiedBy>
  <dcterms:modified xsi:type="dcterms:W3CDTF">2011-09-25T02:46:00Z</dcterms:modified>
  <cp:revision>2</cp:revision>
  <dc:subject/>
  <dc:title>Оглавление</dc:title>
</cp:coreProperties>
</file>