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ёрная металлургия Российской Федерац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арнаул 2006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............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ёрная металлургия Российской Федерации.................................................................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альская металлургия .......................................................................................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аллургия Центра............................................................................................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бирь и Дальний Восток.................................................................................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.....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...........................................................................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ургия начала свою жизнь с древних времён, на рубеже неолита и энеолита (медно - каменного века) человечество овладело выплавкой меди.  Современная металлургия - это в наше время совокупность многих технологических процессов и производств, сюда входят 1) добыча  руд металлов; 2) обогащение; 3) извлечение и рафинирование металлов; 4) получение изделий из металлических порошков; 5) рафинирование металлов кристаллофизическими методами; 6) разливка сплавов в слитки; 7) обработка металлов давлением; 8) термомеханическая, термическая и термохимическая обработка  для придания металлам заданных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ная и цветная  металлургия считаются основой всей промышленности, её продукция находит применение в машиностроении, строительстве и сельском хозяйстве. С развитием атомной энергетики  в металлургии стали производить и радиоактивные металл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чёрной металлургии полного технического цикла (чугун-сталь-прокат) служат важным районообразующим фактором, ядром формирования крупных промышленных комплексов. Они относятся к энергоемким (топливоёмким) отраслям и вместе с тем оказывают сильное загрязняющее воздействие на окружающую природную среду. На эффективность размещения производства положительно влияет территориальное сочетание источников коксующихся углей, энергетического топлива и железной руды. Металлургические заводы полного цикла тяготеют к сырьевым или топливным базам или же находятся  между ни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ёрная металлургия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ая металлургия России явилась «наследницей» этой отрасли СССР. В 1990 г. На её долю приходилось 45% общесоюзной добычи железной руды, 54% производства стали, 57% проката чёрных металлов и 61% стальных труб, выпущенных отечественной промышленностью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ние основных фондов отрасли сопровождались повышением расходов топливно-энергетических и материальных ресурсов, падением производительности труда, ухудшением качества готовой продукции, стремительным ростом затрат на ремонтные работы, значительно превысившими в1990 г. общий объём капитальных вложений на реконструкцию и обновление оборудования. Пика своего развития отрасль достигла в 1988г., после чего в металлургии наступил кризис. Первоначально в 1989г. и 1990г. темпы спада были весьма умеренными, а начиная с 1991г. они приобрели обвальный характе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Динамика производства  основных видов продукции чёрной                   металлургии в России, млн.т.</w:t>
      </w:r>
      <w:r>
        <w:rPr/>
        <w:t xml:space="preserve">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1800"/>
        <w:gridCol w:w="1800"/>
        <w:gridCol w:w="144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  1 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 2 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       прокат 3 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      трубы 4 ря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 руда 5 ряд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меньший объём производства черной металлургии России пришёлся на 1994г., но уже следующий год принёс оживление  практически во все основные производства отрасли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изводство проката черных металлов в РФ увеличилось в 2002 году на 3,9%. Объем производства стальных труб в Свердловской области в 2002 году составил 101,1%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удельная концентрация  отрасли: почти 4/5 всей продукции приходится на три её основные базы - Уральскую, Центральную и Сибирск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дельный вес основных металлургических баз в середине 90</w:t>
      </w:r>
      <w:r>
        <w:rPr>
          <w:i/>
          <w:iCs/>
          <w:sz w:val="28"/>
          <w:szCs w:val="28"/>
          <w:vertAlign w:val="superscript"/>
        </w:rPr>
        <w:t>х</w:t>
      </w:r>
      <w:r>
        <w:rPr/>
        <w:t>г.,%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69"/>
        <w:gridCol w:w="1620"/>
        <w:gridCol w:w="1440"/>
        <w:gridCol w:w="1331"/>
        <w:gridCol w:w="144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   базы  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 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  прок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 трубы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i/>
          <w:iCs/>
          <w:sz w:val="28"/>
          <w:szCs w:val="28"/>
        </w:rPr>
        <w:t>Динамика производства в подотраслях черной металлургии в августе 2000 года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1047"/>
        <w:gridCol w:w="1400"/>
        <w:gridCol w:w="1400"/>
        <w:gridCol w:w="1827"/>
      </w:tblGrid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дотрасл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000/ 08.1999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000/ 07.2000, %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- 08.2000/ 01 - 08.1999, %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и обогащение рудного сырь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ая руда, млн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орудные окатыши, млн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черных металло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ль, млн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5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ислородно-конвертерна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6.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.5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л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4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ная литая заготовка, получаемая с машин непрерывного литья, млн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.1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ый прокат черных металлов, млн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5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ортовой прока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.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ой прока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количество листового проката - холоднокатаный лист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.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.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и жесть с покрытиями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утые профили стальные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6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количества готового проката - прокат с упрочняющей термической обработкой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4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.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8.9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из низколегированной стали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6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руб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4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льные трубы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шовные трубы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9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арные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3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свар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количества стальных труб обсад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.4 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.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.3 р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ль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.7 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о-компрессор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охимическая промышленност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кс, млн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гнеупоро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0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делия огнеупорные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0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тизо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9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нта стальная холоднокатаная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5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лока стальная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5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лока обыкновенного качества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6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окорд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тка стальная, млн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3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ция порошковой металлургии,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140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ды сварочные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0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электроферросплаво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4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рросилиций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ррохром, тыс. 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альская металлург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редине 90</w:t>
      </w:r>
      <w:r>
        <w:rPr>
          <w:sz w:val="28"/>
          <w:szCs w:val="28"/>
          <w:vertAlign w:val="superscript"/>
        </w:rPr>
        <w:t xml:space="preserve">-х </w:t>
      </w:r>
      <w:r>
        <w:rPr>
          <w:sz w:val="28"/>
          <w:szCs w:val="28"/>
        </w:rPr>
        <w:t>гг. на неё приходилась большая часть отечественной добычи марганцевых и хромитовых руд, около 1/5 - руд железных, около половины - чугуна, стали, готового проката и стальных труб, производимых в стране, а также большая часть ферросплавов, выплавляемых в России. Качественный профиль уральской металлургии зависит от специфики  местных сырьевых ресурсов. Урал - единственное место в стране, где получают особо качественный металл (природно-легированный, из древесно-угольного чугуна и т.д.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Уральская металлургия (2/5 производства проката) частично пользуется собственной железной рудой, частично рудой КМА и Казахстана и полностью привозным технологическим и энергетическим топливом (кузнецкий и карагандинский уголь и западно-сибирский газ). Укрепление местной сырьевой базы происходит начатым освоением новых рудных месторождений. Подавляющую часть металла дают Магнитогорский, Ново - Тагильский,  и другие комбинаты-гиганты, построенные в годы первых пятилеток (Урало-Кузнецкий комплекс)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изводство основных видов металлургической продукции на Урале (тыс. т)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</w:t>
      </w:r>
    </w:p>
    <w:tbl>
      <w:tblPr>
        <w:tblW w:w="1017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0"/>
        <w:gridCol w:w="1150"/>
        <w:gridCol w:w="1125"/>
        <w:gridCol w:w="1330"/>
        <w:gridCol w:w="1224"/>
        <w:gridCol w:w="1330"/>
        <w:gridCol w:w="1190"/>
        <w:gridCol w:w="1209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продукции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94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95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9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97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98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99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0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гун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06,7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29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85,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25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91,3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80,2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39,3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ь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19,2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338,6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05,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52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19,5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45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47,9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готовый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06,7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48,1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7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82,6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70,8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07,6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31,0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ы стальные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2,4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5,1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8,2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9,9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9,7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8,5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0,8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с 6% влажности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37,9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42,2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51,3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31,9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78,2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84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9,6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ая руд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60,8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44,7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26,7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77,7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67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47,6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12,6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важным преимуществам Уральской базы можно отне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ую территориальную концентрацию основных производственных фонд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амого высокого в стране контингента высококвалифицированных металлург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1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ую сеть средних и высших учебных заве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1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число проектных и научно-исследовательских организаций металлургического профи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1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местного крупного потребителя в лице металлоёмкого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1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остро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илие в районе металлолома, являющегося хорошим подспорьем в пополнении сырьевой баз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основным недостаткам  следует отнест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260" w:firstLine="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ость местной топливно-энергетичекой  базы и в первую очередь отсутствие собственных коксующихся уг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ённый водный балан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ревшее оборудование отрас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меющимся прогнозам, и в перспективе Уральская база останется основной базой черной металлургии России с преимущественной специализацией на производстве массовых марок металла, ферросплавов и труб для магистральных газопров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еталлургия Центр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Центральная база чёрной металлургии находится на территории Центрального, Центрально-Чернозёмного и Волго-Вятского экономического районов. В Центральной экономической зоне добывается 45% общероссийской добычи железной руды (Новолипецкий, Новотульский заводы, передельные заводы), эта зона основана на главной в России (1/2 добычи) железорудной базе – Курской магнитной аномалии. В больших количествах используется металлический лом (скрап) Вследствие дефицита топлива и воды, распространения ценных земельных угодий (черноземы) сооружение и расширение комбинатов-гигантов здесь противопоказаны. Масштабы развития металлургического передела в Центральном районе значительно скромнее уральских (22% чугуна, 16% стали, 17% готового проката и 15% труб общероссийского производств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реимущества этого район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ие на территории крупнейшего в стране железорудного бассейн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ая близость от машиностроительных цент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ая близость от других потребителей чёрных металлов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ые недостатки Центральной баз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коксующихся угл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ённый топливно-энергетический баланс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вод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перспективными направлениями дальнейшего развития этого района является форсирование железорудной промышленности как с целью более полного покрытия отечественных потребностей в её продукции, так и для расширения экспортных поставок, а также увеличение мощности металлургического передела на основе передовой технологии Старо-Оскольского металлургического завода и развитие малой металлур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бирь и Дальний Восток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ибирская база чёрной металлургии - самая молодая база (1/6 производства), сформировавшаяся на территории Западно-Сибирского и Восточно-Сибирского экономических районов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ырьевая база – железная руда Приангарья, Хакасии и Горной Шории (Кемеровская область), топливная – уголь Кузбасса и природный газ Томской области. Столько же металла приходится на долю Европейского Севера (Череповецкий комбинат), использующего собственные железную руду и коксующийся уголь. Комплексные  технико-экономические расчёты показывают, что в Центральной Сибири может быть получен самый дешёвый металл. Между тем свыше 4/5 чёрной металлургии размещается в европейских районах, испытывающих дефицит топлива и воды. Поэтому загружать недоиспользуемые ныне металлургические предприятия надо прежде всего на Востоке и там же вводить в случае необходимости новые мощности, учитывая потерю металлургии Юга после распада ССС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ская база лучше всего обеспечена всем, что требуется отрасли. Здесь в избытке сырьё, и высококачественное топливо, и пресная вода, но большая удалённость от основных центров потребления металла, распложенных в европейской части страны, сдерживает развитие этой базы.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ерспективы развития металлургической промышленности.  Крупные компании будут реструктурировать свое производство, одновременно все большее распространение получат так называемые мини-заводы, выполняющие одну - две производственные функции, такова мировая тенденция. Поначалу на Западе, как и у нас, возводились металлургические гиганты - заводы, которые плавили чугун, затем варили из него сталь, разливали эту сталь, делали из нее заготовки. Однако масштабное развитие автомобилестроения в середине века переломило эту тенденцию. Оказалось, что гораздо дешевле переработать в сталь лом в виде старых автомобилей, чем тратиться на покупку дорогостоящего рудного концентрата и кокса, необходимых для доменного производства. Поэтому большую популярность получили мини-заводы, на которых, по сути, производились две операции: плавка лома в электропечах и разливка стали на машинах непрерывного литья заготовок (МНЛЗ). Стальные заготовки с таких мини-завод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ли в полтора раза дешевле продукции металлургических комбинатов, которые стали закрывать свои доменные и мартеновские производства. Теперь именно такие мини-заводы и делают погоду на американском стальном рынке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живутся ли в России подобные металлургические предприятия - вопрос сложный. По крайней мере, все предпосылки для их появления налицо. Есть громоздкие металлургические комбинаты, занимающие несколько десятков квадратных километров площади и неспособные гибко реагировать на меняющуюся конъюнктуру рынка. Есть огромные природные ландшафты, отравленные выбросами с этих комбинатов. А главное - есть сырье для ломопереработки. На улицах крупных российских городов полно старых брошенных автомобилей. Это у нас они никому не нужны, а в странах с развитой металлургической промышленностью такие находки приравниваются к национальному богатству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егодня средняя дальность перевозок чёрных металов по железным дорогам превышает 2,3 тыс. км. Во избежание чрезмерно дальних и встречных грузопотоков массовых видов проката в условиях общего рынка металла целесообразно выделить предпочтительные зоны экономического тяготения главных металлургических баз, откорректировав районные балансы металла и введя поощрительно-запретительные транспортные тариф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рупные партии проката чёрных металлов реализуются в районах их производства: Кемеровской, Челябинской, Вологодской, Липецкой, Свердловской областях; стальных труб – Нижегородской, Волгоградской, Ростовской, Свердловской и Челябинско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авилова, Е.В.  Экономическая география и регионалистика: Учебное пособие/ Е.В. Вавилова. – М.: Гардарики. 1999. – 441 с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Гладкий, Ю.Н. Экономическая география России: Учебник/ Ю.Н. Гладкий. В.А. Доброскок. С.П. Семёнов. - М.: Кафедра – М. 1999.- 578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ребцова, В.Е. Экономическая и социальная география России: основы теории и практики (Учебное пособие для вузов)/ В.Е. Гребцова. - Ростов н/Д.: Феникс.1997. – 300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истанов, В.В. Региональна экономика России: учебник/ В.В. Кистанов. Н.В. Копылов. – М.: Финансы и статистика. 2002. – 584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6"/>
        </w:tabs>
        <w:ind w:left="1446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446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6"/>
        </w:tabs>
        <w:ind w:left="1446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6"/>
        </w:tabs>
        <w:ind w:left="1446" w:hanging="17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6:00Z</dcterms:created>
  <dc:creator>настя</dc:creator>
  <dc:description/>
  <cp:keywords/>
  <dc:language>en-US</dc:language>
  <cp:lastModifiedBy>SYSTEM</cp:lastModifiedBy>
  <dcterms:modified xsi:type="dcterms:W3CDTF">2011-09-25T02:46:00Z</dcterms:modified>
  <cp:revision>2</cp:revision>
  <dc:subject/>
  <dc:title>Федеральное Агентство по Образованию </dc:title>
</cp:coreProperties>
</file>