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Чудеса природы Южной Америки</w:t>
      </w:r>
      <w:r>
        <w:br w:type="page"/>
      </w:r>
    </w:p>
    <w:p>
      <w:pPr>
        <w:pStyle w:val="Style21"/>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Бассейн Амазонки</w:t>
      </w:r>
    </w:p>
    <w:p>
      <w:pPr>
        <w:pStyle w:val="Contents2"/>
        <w:rPr>
          <w:caps w:val="false"/>
          <w:smallCaps w:val="false"/>
          <w:sz w:val="24"/>
          <w:szCs w:val="24"/>
          <w:lang w:val="en-US" w:eastAsia="en-US"/>
        </w:rPr>
      </w:pPr>
      <w:r>
        <w:rPr>
          <w:rStyle w:val="InternetLink"/>
          <w:lang w:val="en-US" w:eastAsia="en-US"/>
        </w:rPr>
        <w:t>Водопад Анхель</w:t>
      </w:r>
    </w:p>
    <w:p>
      <w:pPr>
        <w:pStyle w:val="Contents2"/>
        <w:rPr>
          <w:caps w:val="false"/>
          <w:smallCaps w:val="false"/>
          <w:sz w:val="24"/>
          <w:szCs w:val="24"/>
          <w:lang w:val="en-US" w:eastAsia="en-US"/>
        </w:rPr>
      </w:pPr>
      <w:r>
        <w:rPr>
          <w:rStyle w:val="InternetLink"/>
          <w:lang w:val="en-US" w:eastAsia="en-US"/>
        </w:rPr>
        <w:t>Водопад Анхель</w:t>
      </w:r>
    </w:p>
    <w:p>
      <w:pPr>
        <w:pStyle w:val="Contents2"/>
        <w:rPr>
          <w:caps w:val="false"/>
          <w:smallCaps w:val="false"/>
          <w:sz w:val="24"/>
          <w:szCs w:val="24"/>
          <w:lang w:val="en-US" w:eastAsia="en-US"/>
        </w:rPr>
      </w:pPr>
      <w:r>
        <w:rPr>
          <w:rStyle w:val="InternetLink"/>
          <w:lang w:val="en-US" w:eastAsia="en-US"/>
        </w:rPr>
        <w:t>Величайшая плотина в мире</w:t>
      </w:r>
    </w:p>
    <w:p>
      <w:pPr>
        <w:pStyle w:val="Contents2"/>
        <w:rPr>
          <w:caps w:val="false"/>
          <w:smallCaps w:val="false"/>
          <w:sz w:val="24"/>
          <w:szCs w:val="24"/>
          <w:lang w:val="en-US" w:eastAsia="en-US"/>
        </w:rPr>
      </w:pPr>
      <w:r>
        <w:rPr>
          <w:rStyle w:val="InternetLink"/>
          <w:lang w:val="en-US" w:eastAsia="en-US"/>
        </w:rPr>
        <w:t>Галапагосские острова</w:t>
      </w:r>
    </w:p>
    <w:p>
      <w:pPr>
        <w:pStyle w:val="Contents2"/>
        <w:rPr>
          <w:caps w:val="false"/>
          <w:smallCaps w:val="false"/>
          <w:sz w:val="24"/>
          <w:szCs w:val="24"/>
          <w:lang w:val="en-US" w:eastAsia="en-US"/>
        </w:rPr>
      </w:pPr>
      <w:r>
        <w:rPr>
          <w:rStyle w:val="InternetLink"/>
          <w:lang w:val="en-US" w:eastAsia="en-US"/>
        </w:rPr>
        <w:t>Дарвиновы вьюрки</w:t>
      </w:r>
    </w:p>
    <w:p>
      <w:pPr>
        <w:pStyle w:val="Contents2"/>
        <w:rPr>
          <w:caps w:val="false"/>
          <w:smallCaps w:val="false"/>
          <w:sz w:val="24"/>
          <w:szCs w:val="24"/>
          <w:lang w:val="en-US" w:eastAsia="en-US"/>
        </w:rPr>
      </w:pPr>
      <w:r>
        <w:rPr>
          <w:rStyle w:val="InternetLink"/>
          <w:lang w:val="en-US" w:eastAsia="en-US"/>
        </w:rPr>
        <w:t>Огненная земля</w:t>
      </w:r>
    </w:p>
    <w:p>
      <w:pPr>
        <w:pStyle w:val="Contents2"/>
        <w:rPr>
          <w:caps w:val="false"/>
          <w:smallCaps w:val="false"/>
          <w:sz w:val="24"/>
          <w:szCs w:val="24"/>
          <w:lang w:val="en-US" w:eastAsia="en-US"/>
        </w:rPr>
      </w:pPr>
      <w:r>
        <w:rPr>
          <w:rStyle w:val="InternetLink"/>
          <w:lang w:val="en-US" w:eastAsia="en-US"/>
        </w:rPr>
        <w:t>Патагония</w:t>
      </w:r>
    </w:p>
    <w:p>
      <w:pPr>
        <w:pStyle w:val="Contents2"/>
        <w:rPr>
          <w:caps w:val="false"/>
          <w:smallCaps w:val="false"/>
          <w:sz w:val="24"/>
          <w:szCs w:val="24"/>
          <w:lang w:val="en-US" w:eastAsia="en-US"/>
        </w:rPr>
      </w:pPr>
      <w:r>
        <w:rPr>
          <w:rStyle w:val="InternetLink"/>
          <w:lang w:val="en-US" w:eastAsia="en-US"/>
        </w:rPr>
        <w:t>Анды</w:t>
      </w:r>
    </w:p>
    <w:p>
      <w:pPr>
        <w:pStyle w:val="Contents2"/>
        <w:rPr>
          <w:caps w:val="false"/>
          <w:smallCaps w:val="false"/>
          <w:sz w:val="24"/>
          <w:szCs w:val="24"/>
          <w:lang w:val="en-US" w:eastAsia="en-US"/>
        </w:rPr>
      </w:pPr>
      <w:r>
        <w:rPr>
          <w:rStyle w:val="InternetLink"/>
          <w:lang w:val="en-US" w:eastAsia="en-US"/>
        </w:rPr>
        <w:t>Озеро дегтя</w:t>
      </w:r>
    </w:p>
    <w:p>
      <w:pPr>
        <w:pStyle w:val="Contents2"/>
        <w:rPr>
          <w:caps w:val="false"/>
          <w:smallCaps w:val="false"/>
          <w:sz w:val="24"/>
          <w:szCs w:val="24"/>
          <w:lang w:val="en-US" w:eastAsia="en-US"/>
        </w:rPr>
      </w:pPr>
      <w:r>
        <w:rPr>
          <w:rStyle w:val="InternetLink"/>
          <w:lang w:val="en-US" w:eastAsia="en-US"/>
        </w:rPr>
        <w:t>Смоляные ямы Ла Бреа в Лос-Анджелесе</w:t>
      </w:r>
    </w:p>
    <w:p>
      <w:pPr>
        <w:pStyle w:val="Contents2"/>
        <w:rPr>
          <w:caps w:val="false"/>
          <w:smallCaps w:val="false"/>
          <w:sz w:val="24"/>
          <w:szCs w:val="24"/>
          <w:lang w:val="en-US" w:eastAsia="en-US"/>
        </w:rPr>
      </w:pPr>
      <w:r>
        <w:rPr>
          <w:rStyle w:val="InternetLink"/>
          <w:lang w:val="en-US" w:eastAsia="en-US"/>
        </w:rPr>
        <w:t>Пойма и дельта Ориноко</w:t>
      </w:r>
    </w:p>
    <w:p>
      <w:pPr>
        <w:pStyle w:val="Contents2"/>
        <w:rPr>
          <w:caps w:val="false"/>
          <w:smallCaps w:val="false"/>
          <w:sz w:val="24"/>
          <w:szCs w:val="24"/>
          <w:lang w:val="en-US" w:eastAsia="en-US"/>
        </w:rPr>
      </w:pPr>
      <w:r>
        <w:rPr>
          <w:rStyle w:val="InternetLink"/>
          <w:lang w:val="en-US" w:eastAsia="en-US"/>
        </w:rPr>
        <w:t>Tio Tigre - дядюшка Тигр</w:t>
      </w:r>
    </w:p>
    <w:p>
      <w:pPr>
        <w:pStyle w:val="Contents2"/>
        <w:rPr>
          <w:caps w:val="false"/>
          <w:smallCaps w:val="false"/>
          <w:sz w:val="24"/>
          <w:szCs w:val="24"/>
          <w:lang w:val="en-US" w:eastAsia="en-US"/>
        </w:rPr>
      </w:pPr>
      <w:r>
        <w:rPr>
          <w:rStyle w:val="InternetLink"/>
          <w:lang w:val="en-US" w:eastAsia="en-US"/>
        </w:rPr>
        <w:t>Древесные квакши поймы</w:t>
      </w:r>
    </w:p>
    <w:p>
      <w:pPr>
        <w:pStyle w:val="Contents2"/>
        <w:rPr>
          <w:caps w:val="false"/>
          <w:smallCaps w:val="false"/>
          <w:sz w:val="24"/>
          <w:szCs w:val="24"/>
          <w:lang w:val="en-US" w:eastAsia="en-US"/>
        </w:rPr>
      </w:pPr>
      <w:r>
        <w:rPr>
          <w:rStyle w:val="InternetLink"/>
          <w:lang w:val="en-US" w:eastAsia="en-US"/>
        </w:rPr>
        <w:t>Пустыня Атакама</w:t>
      </w:r>
      <w:r>
        <w:br w:type="page"/>
      </w:r>
    </w:p>
    <w:p>
      <w:pPr>
        <w:pStyle w:val="Heading2"/>
        <w:ind w:hanging="0"/>
        <w:rPr/>
      </w:pPr>
      <w:r>
        <w:rPr/>
        <w:t>Введение</w:t>
      </w:r>
    </w:p>
    <w:p>
      <w:pPr>
        <w:pStyle w:val="Normal"/>
        <w:ind w:firstLine="709"/>
        <w:rPr/>
      </w:pPr>
      <w:r>
        <w:rPr/>
      </w:r>
    </w:p>
    <w:p>
      <w:pPr>
        <w:pStyle w:val="Normal"/>
        <w:ind w:firstLine="709"/>
        <w:rPr/>
      </w:pPr>
      <w:r>
        <w:rPr/>
        <w:t>Ю́жная Аме́рика - южный континент в Америке, расположенный в основном в Западном и Южном полушарии планеты Земля, тем не менее, частично континент располагается и в Северном полушарии. Омывается на западе Тихим океаном, на востоке - Атлантическим, с севера ограничивается Северной Америкой, граница между Америками проходит по Дарьенскому перешейку и Карибскому морю.</w:t>
      </w:r>
    </w:p>
    <w:p>
      <w:pPr>
        <w:pStyle w:val="Normal"/>
        <w:ind w:firstLine="709"/>
        <w:rPr/>
      </w:pPr>
      <w:r>
        <w:rPr/>
        <w:t>В состав Южной Америки также входят различные острова, большинство из которых принадлежит странам континента. Карибские территории относятся к Северной Америке. Страны Южной Америки, которые граничат с Карибским морем - включая Колумбию, Венесуэлу, Гайану, Суринам и Французскую Гвиану - известны как Карибская Южная Америка.</w:t>
      </w:r>
    </w:p>
    <w:p>
      <w:pPr>
        <w:pStyle w:val="Normal"/>
        <w:ind w:firstLine="709"/>
        <w:rPr/>
      </w:pPr>
      <w:r>
        <w:rPr/>
        <w:t>Слово "Америка" в названии этого континента впервые применил Мартин Вальдземюллер, нанеся на свою карту латинский вариант имени Америго Веспуччи, который, в свою очередь, впервые предположил, что открытые Христофором Колумбом земли не имеют отношения к Индии, а являются Новым Светом, прежде европейцам неизвестным.</w:t>
      </w:r>
    </w:p>
    <w:p>
      <w:pPr>
        <w:pStyle w:val="Normal"/>
        <w:ind w:firstLine="709"/>
        <w:rPr/>
      </w:pPr>
      <w:r>
        <w:rPr/>
        <w:t>Историю континента можно условно разделить на три этапа. Первый - это период становления, расцвета и упадка автохонных цивилизаций (инки и др.). Второй - это эпоха европейского завоевания (Конкиста) и колониализма 1500-1800 гг., когда большая часть континента находилась в зависимости от двух европейских стран (Испания и Португалия). Несмотря на относительно небольшую продолжительность, именно в этот период сложились языки и культуры, экономики, а также зачатки государственности большинства современных латиноамериканских государств. Период после получения независимости мало чем отличался от колониального в экономико-социальном плане. Более того, он усугубился политической нестабильностью большинства стран региона, а также постоянной интервенцией со стороны США, экономико-социальные ценности которых в большинстве своём чужды жителям Южной Америки. Историю стран Гвианского побережья следует рассматривать отдельно. Гайана, Суринам и, в меньшей степени, Французская Гвиана, заметно отличаются от большинства испано- и португалоязычных стран континента.</w:t>
      </w:r>
      <w:r>
        <w:br w:type="page"/>
      </w:r>
    </w:p>
    <w:p>
      <w:pPr>
        <w:pStyle w:val="Heading2"/>
        <w:ind w:hanging="0"/>
        <w:rPr/>
      </w:pPr>
      <w:r>
        <w:rPr/>
        <w:t>Бассейн Амазонки</w:t>
      </w:r>
    </w:p>
    <w:p>
      <w:pPr>
        <w:pStyle w:val="Normal"/>
        <w:ind w:firstLine="709"/>
        <w:rPr/>
      </w:pPr>
      <w:r>
        <w:rPr/>
      </w:r>
    </w:p>
    <w:p>
      <w:pPr>
        <w:pStyle w:val="Normal"/>
        <w:ind w:firstLine="709"/>
        <w:rPr/>
      </w:pPr>
      <w:r>
        <w:rPr/>
        <w:t>Наилучший способ оценить величие этого колоссального региона - просто пролететь над ним и поразиться его масштабами.</w:t>
      </w:r>
    </w:p>
    <w:p>
      <w:pPr>
        <w:pStyle w:val="Normal"/>
        <w:ind w:firstLine="709"/>
        <w:rPr/>
      </w:pPr>
      <w:r>
        <w:rPr/>
        <w:t>Река Амазонка протянулась на 6 565 км, это вторая по длине река после Нила (6 648 км). В бассейне Амазонки раскинулся самый большой в мире влажный тропический лес, занимающий необъятную территорию, почти в 6 миллионов кв.км, поделенную между девятью разными странами. Кровеносной системой этого бескрайнего леса являются могучая Амазонка и ее притоки; вместе они несут примерно 25% воды, содержащейся во всех реках мира.</w:t>
      </w:r>
    </w:p>
    <w:p>
      <w:pPr>
        <w:pStyle w:val="Normal"/>
        <w:ind w:firstLine="709"/>
        <w:rPr/>
      </w:pPr>
      <w:r>
        <w:rPr/>
        <w:t>Влажный тропический лес с более чем миллионом видов растений и животных можно без преувеличений назвать мировым генетическим фондом. Даже на сравнительно небольшом участке разнообразие поразительно: 10 кв.км леса может содержать до 1 500 видов цветов, 750 различных видов деревьев, 125 видов млекопитающих, 400 разных видов птиц и бесчисленное множество насекомых и других беспозвоночных. Многие из видов до сих пор неизвестны и не описаны. Ученые могут лишь догадываться об истинном богатстве и разнообразии естественных ресурсов этого влажного тропического леса.</w:t>
      </w:r>
    </w:p>
    <w:p>
      <w:pPr>
        <w:pStyle w:val="Normal"/>
        <w:ind w:firstLine="709"/>
        <w:rPr/>
      </w:pPr>
      <w:r>
        <w:rPr/>
        <w:t>В Амазонке и ее притоках обитает более 2 000 видов рыб и множество необычных млекопитающих и рептилий, в том числе амазонский ламартин, речной дельфин иния, гигантская выдра и крокодиловый кайман. Многообразие рыб поразительно: от маленькой, но зловещей красно-брюхой пираньи - наводящего ужас прожорливого хищника, обитающего на больших отмелях, - до других близкородственных видов, питающихся семенами и фруктами, падающими в воду с прибрежных деревьев. Арована, которая может достигать в длину 1 м, выпрыгивает из воды за сидящими на ветках жучками.</w:t>
      </w:r>
    </w:p>
    <w:p>
      <w:pPr>
        <w:pStyle w:val="Normal"/>
        <w:ind w:firstLine="709"/>
        <w:rPr/>
      </w:pPr>
      <w:r>
        <w:rPr/>
        <w:t>Начавшаяся недавно вырубка влажного тропического леса ведется просто пугающими темпами: каждый час исчезает 4 кв.км невосстановимого леса. Безжалостное уничтожение этой сложной и разнообразной экосистемы имеет глобальные последствия, угрожает существованию дикой природы, образу жизни местных индейцев, обитавших в лесу в течение столетий, грозит лишить будущие поколения самой возможности наслаждаться этим лесным царством и разгадывать его тайны.</w:t>
      </w:r>
    </w:p>
    <w:p>
      <w:pPr>
        <w:pStyle w:val="Normal"/>
        <w:ind w:firstLine="709"/>
        <w:rPr/>
      </w:pPr>
      <w:r>
        <w:rPr/>
        <w:t>Местные индейские племена живут в гармонии с лесом, используют его, подражая природе, не причиняя вреда. Единственный луч надежды связан с признанием колумбийским правительством индейцев лучшими хранителями леса. В 1989 году был создан национальный парк Чири-бикете площадью 10 000 кв.км, в котором всякое внешнее использование леса запрещено, а управление предоставлено индейцам. Несмотря на свою величину, он охватывает лишь 0,17% территории влажного тропического леса. Традиционный индейский метод заключается в том, чтобы расчистить небольшой участок, известный как чагра, или "сад в лесу", на котором выращиваются юкка, перец, манго и другие культуры. После короткого периода высокой урожайности племя переходит на новое место и расчищает другую чагру, возвращая прежнюю лесу. Естественная прогалина, которая может быть вызвана пожаром, покрывается лесом за 40 лет; чагре требуется до 200 лет, но это лучше, чем полное уничтожение, вызванное сплошной вырубкой.</w:t>
      </w:r>
    </w:p>
    <w:p>
      <w:pPr>
        <w:pStyle w:val="Heading2"/>
        <w:ind w:hanging="0"/>
        <w:rPr/>
      </w:pPr>
      <w:r>
        <w:rPr/>
      </w:r>
    </w:p>
    <w:p>
      <w:pPr>
        <w:pStyle w:val="Heading2"/>
        <w:ind w:hanging="0"/>
        <w:rPr/>
      </w:pPr>
      <w:r>
        <w:rPr/>
        <w:t>Водопад Анхель</w:t>
      </w:r>
    </w:p>
    <w:p>
      <w:pPr>
        <w:pStyle w:val="Normal"/>
        <w:ind w:firstLine="709"/>
        <w:rPr/>
      </w:pPr>
      <w:r>
        <w:rPr/>
      </w:r>
    </w:p>
    <w:p>
      <w:pPr>
        <w:pStyle w:val="Normal"/>
        <w:ind w:firstLine="709"/>
        <w:rPr/>
      </w:pPr>
      <w:r>
        <w:rPr/>
        <w:t>Самый высокий в мире водопад.</w:t>
      </w:r>
    </w:p>
    <w:p>
      <w:pPr>
        <w:pStyle w:val="Normal"/>
        <w:ind w:firstLine="709"/>
        <w:rPr/>
      </w:pPr>
      <w:r>
        <w:rPr/>
        <w:t>В отдаленном районе юго-востока Венесуэлы, недалеко от границ с Гайаной и Бразилией, расположена высокогорная область Ла-Гран-Сабана. На самой границе находится Рорайма, одна из высочайших гор в Венесуэле (2 772 м), на южных склонах которой берет свои истоки река Карони, впоследствии впадающая в Ориноко. К северо-западу лежит Ауян-Тенуи, приметное высокогорное плато, которое, достигая примерно 2 953 м, царит над окружающими буйно-зелеными джунглями. Плато сложено из горизонтальных слоев светло-красного песчаника, прорезанного бесчисленными разломами и вертикальными трещинами, обеспечивающими дренажные каналы для бурных потоков тропического дождя, часто заливающих эти места. Дожди также питают и реку Чурун, приток реки Карони, которая медленно петляет по плато, пока не достигнет обрыва на северном его крае. Здесь вдруг происходит резкая трансформация.</w:t>
      </w:r>
    </w:p>
    <w:p>
      <w:pPr>
        <w:pStyle w:val="Normal"/>
        <w:ind w:firstLine="709"/>
        <w:rPr/>
      </w:pPr>
      <w:r>
        <w:rPr/>
        <w:t>Река набирает скорость на небольшом уклоне и затем безоглядно бросается вниз в пустоту. Расстояние от края обрыва до первого препятствия - 807 м, потом - новый прыжок (172 м) до огромного озера в джунглях, у самого подножия скал; в сумме получается 979 м. Издалека кажется, что тонкая белая полоска, начинающаяся у края обрыва, постепенно, по мере того как вода летит вниз, разрастается в белый столб брызг и теряется в зеленом море джунглей. В дождливую погоду этот царственный водопад окружает огромное количество более мелких струек воды, вырывающихся под обрывом из трещин в песчанике. Это зрелище одновременно невероятно величественное и элегантное в своей простоте, достойное звания высочайшего водопада мира.</w:t>
      </w:r>
    </w:p>
    <w:p>
      <w:pPr>
        <w:pStyle w:val="Normal"/>
        <w:ind w:firstLine="709"/>
        <w:rPr/>
      </w:pPr>
      <w:r>
        <w:rPr/>
        <w:t>Водопад с древнейших времен известен местным племенам индейцев как Чурун-Меру, а название, данное ими плато - Ауян-Тепуи, означает "Горы дьявола", что метко определяет скалы, когда они бывают окутаны густым туманом. В 1910 году водопад был описан Эрнесто Санчесом ла Крус, но привлечь к нему внимание цивилизованного мира было суждено американскому пилоту. Джимми Энджел облетал этот район, ведя разведку золота, когда зафиксировал водопад в своем журнале 14 ноября 1933 года. И водопад был назван в его честь: Салто Анхель - по-испански. Джимми Энджел не нашел золота, но его имя было увековечено.</w:t>
      </w:r>
    </w:p>
    <w:p>
      <w:pPr>
        <w:pStyle w:val="Normal"/>
        <w:ind w:firstLine="709"/>
        <w:rPr/>
      </w:pPr>
      <w:r>
        <w:rPr/>
        <w:t>В течение долгого времени вся эта область была доступна лишь самым настойчивым исследователям джунглей, но затем слава повлекла за собой эксплуатацию индустрией туризма. Сегодня туристическую поездку к водопаду можно совершить на каноэ с мотором или на небольшом легком самолете. К водопаду также стремятся любители острых ощущений ради незабываемого прыжка с края плато на дельтаплане - для энтузиастов это исключительная возможность первоклассного развлечения, которой никак нельзя пренебречь.</w:t>
      </w:r>
    </w:p>
    <w:p>
      <w:pPr>
        <w:pStyle w:val="Normal"/>
        <w:ind w:firstLine="709"/>
        <w:rPr/>
      </w:pPr>
      <w:r>
        <w:rPr/>
      </w:r>
    </w:p>
    <w:p>
      <w:pPr>
        <w:pStyle w:val="Heading2"/>
        <w:ind w:hanging="0"/>
        <w:rPr/>
      </w:pPr>
      <w:r>
        <w:rPr/>
        <w:t>Водопад Анхель</w:t>
      </w:r>
    </w:p>
    <w:p>
      <w:pPr>
        <w:pStyle w:val="Normal"/>
        <w:ind w:firstLine="709"/>
        <w:rPr/>
      </w:pPr>
      <w:r>
        <w:rPr/>
      </w:r>
    </w:p>
    <w:p>
      <w:pPr>
        <w:pStyle w:val="Normal"/>
        <w:ind w:firstLine="709"/>
        <w:rPr/>
      </w:pPr>
      <w:r>
        <w:rPr/>
        <w:t>Самый высокий в мире водопад.</w:t>
      </w:r>
    </w:p>
    <w:p>
      <w:pPr>
        <w:pStyle w:val="Normal"/>
        <w:ind w:firstLine="709"/>
        <w:rPr/>
      </w:pPr>
      <w:r>
        <w:rPr/>
        <w:t>В отдаленном районе юго-востока Венесуэлы, недалеко от границ с Гайаной и Бразилией, расположена высокогорная область Ла-Гран-Сабана. На самой границе находится Рорайма, одна из высочайших гор в Венесуэле (2 772 м), на южных склонах которой берет свои истоки река Карони, впоследствии впадающая в Ориноко. К северо-западу лежит Ауян-Тенуи, приметное высокогорное плато, которое, достигая примерно 2 953 м, царит над окружающими буйно-зелеными джунглями. Плато сложено из горизонтальных слоев светло-красного песчаника, прорезанного бесчисленными разломами и вертикальными трещинами, обеспечивающими дренажные каналы для бурных потоков тропического дождя, часто заливающих эти места. Дожди также питают и реку Чурун, приток реки Карони, которая медленно петляет по плато, пока не достигнет обрыва на северном его крае. Здесь вдруг происходит резкая трансформация.</w:t>
      </w:r>
    </w:p>
    <w:p>
      <w:pPr>
        <w:pStyle w:val="Normal"/>
        <w:ind w:firstLine="709"/>
        <w:rPr/>
      </w:pPr>
      <w:r>
        <w:rPr/>
        <w:t>Река набирает скорость на небольшом уклоне и затем безоглядно бросается вниз в пустоту. Расстояние от края обрыва до первого препятствия - 807 м, потом - новый прыжок (172 м) до огромного озера в джунглях, у самого подножия скал; в сумме получается 979 м. Издалека кажется, что тонкая белая полоска, начинающаяся у края обрыва, постепенно, по мере того как вода летит вниз, разрастается в белый столб брызг и теряется в зеленом море джунглей. В дождливую погоду этот царственный водопад окружает огромное количество более мелких струек воды, вырывающихся под обрывом из трещин в песчанике. Это зрелище одновременно невероятно величественное и элегантное в своей простоте, достойное звания высочайшего водопада мира.</w:t>
      </w:r>
    </w:p>
    <w:p>
      <w:pPr>
        <w:pStyle w:val="Normal"/>
        <w:ind w:firstLine="709"/>
        <w:rPr/>
      </w:pPr>
      <w:r>
        <w:rPr/>
        <w:t>Водопад с древнейших времен известен местным племенам индейцев как Чурун-Меру, а название, данное ими плато - Ауян-Тепуи, означает "Горы дьявола", что метко определяет скалы, когда они бывают окутаны густым туманом. В 1910 году водопад был описан Эрнесто Санчесом ла Крус, но привлечь к нему внимание цивилизованного мира было суждено американскому пилоту. Джимми Энджел облетал этот район, ведя разведку золота, когда зафиксировал водопад в своем журнале 14 ноября 1933 года. И водопад был назван в его честь: Салто Анхель - по-испански. Джимми Энджел не нашел золота, но его имя было увековечено.</w:t>
      </w:r>
    </w:p>
    <w:p>
      <w:pPr>
        <w:pStyle w:val="Normal"/>
        <w:ind w:firstLine="709"/>
        <w:rPr/>
      </w:pPr>
      <w:r>
        <w:rPr/>
        <w:t>В течение долгого времени вся эта область была доступна лишь самым настойчивым исследователям джунглей, но затем слава повлекла за собой эксплуатацию индустрией туризма. Сегодня туристическую поездку к водопаду можно совершить на каноэ с мотором или на небольшом легком самолете. К водопаду также стремятся любители острых ощущений ради незабываемого прыжка с края плато на дельтаплане - для энтузиастов это исключительная возможность первоклассного развлечения, которой никак нельзя пренебречь.</w:t>
      </w:r>
    </w:p>
    <w:p>
      <w:pPr>
        <w:pStyle w:val="Heading2"/>
        <w:ind w:hanging="0"/>
        <w:rPr/>
      </w:pPr>
      <w:r>
        <w:rPr/>
      </w:r>
    </w:p>
    <w:p>
      <w:pPr>
        <w:pStyle w:val="Heading2"/>
        <w:ind w:hanging="0"/>
        <w:rPr/>
      </w:pPr>
      <w:r>
        <w:rPr/>
        <w:t>Величайшая плотина в мире</w:t>
      </w:r>
    </w:p>
    <w:p>
      <w:pPr>
        <w:pStyle w:val="Normal"/>
        <w:ind w:firstLine="709"/>
        <w:rPr/>
      </w:pPr>
      <w:r>
        <w:rPr/>
      </w:r>
    </w:p>
    <w:p>
      <w:pPr>
        <w:pStyle w:val="Normal"/>
        <w:ind w:firstLine="709"/>
        <w:rPr/>
      </w:pPr>
      <w:r>
        <w:rPr/>
        <w:t>На пятой в мире по величине реке - Паране - была возведена плотина для производства электрической энергии. Местом строительства выбрали Итайпу на границе между Парагваем и Бразилией. Был прорыт канал, куда отвели воду от основного русла реки при помощи специально сконструированных заграждений, образовавших затем кофердамы, позволившие начать работу над основной плотиной. На восточной (бразильской) стороне была построена плотина для создания водохранилища, а на западной (парагвайской) построили канал водослива. В основной плотине расположилась гидроэлектростанция с 18 генераторами. Как только строительные работы были закончены, кофердамы снесли и шлюзы закрыли на 40 дней, чтобы дать возможность наполнится водохранилищу, образовавшему озеро длиной 160 км, покрывшее площадь 1 554 кв.км. В 1988 году, после 14 лет работ, во время которых использовались 28 миллионов тонн бетона, были построены величайшая в мире плотина и ГЭС. Ее мощности в 12600 мегаватт достаточно для снабжения электроэнергией всего Парагвая и таких крупных индустриальных центров Бразилии, как Рио-де-Жанейро и Сан-Паулу.</w:t>
      </w:r>
    </w:p>
    <w:p>
      <w:pPr>
        <w:pStyle w:val="Normal"/>
        <w:ind w:firstLine="709"/>
        <w:rPr/>
      </w:pPr>
      <w:r>
        <w:rPr/>
      </w:r>
    </w:p>
    <w:p>
      <w:pPr>
        <w:pStyle w:val="Heading2"/>
        <w:ind w:hanging="0"/>
        <w:rPr/>
      </w:pPr>
      <w:r>
        <w:rPr/>
        <w:t>Галапагосские острова</w:t>
      </w:r>
    </w:p>
    <w:p>
      <w:pPr>
        <w:pStyle w:val="Normal"/>
        <w:ind w:firstLine="709"/>
        <w:rPr/>
      </w:pPr>
      <w:r>
        <w:rPr/>
      </w:r>
    </w:p>
    <w:p>
      <w:pPr>
        <w:pStyle w:val="Normal"/>
        <w:ind w:firstLine="709"/>
        <w:rPr/>
      </w:pPr>
      <w:r>
        <w:rPr/>
        <w:t>Один из самых уединенных и прекрасных архипелагов в мире.</w:t>
      </w:r>
    </w:p>
    <w:p>
      <w:pPr>
        <w:pStyle w:val="Normal"/>
        <w:ind w:firstLine="709"/>
        <w:rPr/>
      </w:pPr>
      <w:r>
        <w:rPr/>
        <w:t>На посетителей Галапагосских островов всегда производят впечатление красота, разнообразие и уникальность их природы. Так случилось и с Чарльзом Дарвином, когда он оказался на этих островах в 1835 году, во время своего полного открытий путешествия на "Бигле". Здесь он увидел многое из того, что вдохновило его на великий труд "Происхождение видов".</w:t>
      </w:r>
    </w:p>
    <w:p>
      <w:pPr>
        <w:pStyle w:val="Normal"/>
        <w:ind w:firstLine="709"/>
        <w:rPr/>
      </w:pPr>
      <w:r>
        <w:rPr/>
        <w:t>Галапагосы - группа океанических островов, сформированных лавой, поднимающейся с морского дна. Архипелаг протянулся с севера на юг на 300 км и состоит из 15 крупных островов, 42 островков и еще 26 скал или рифов. В целом они занимают 7 800 кв.км, и 96,6% этой территории являются в настоящее время национальным парком, окруженным морским заповедником площадью 79 900 кв.км. Это острова контрастов. Низменные прибрежные участки - сухие и аридные, среди растительности здесь доминируют кактусы. Влажность повышается с высотой, и склоны между 200 и 500 м покрыты вечнозеленым лесом, между тем как самые высокогорные области представляют собой открытую местность с осокой и папоротником.</w:t>
      </w:r>
    </w:p>
    <w:p>
      <w:pPr>
        <w:pStyle w:val="Normal"/>
        <w:ind w:firstLine="709"/>
        <w:rPr/>
      </w:pPr>
      <w:r>
        <w:rPr/>
        <w:t>Флора и фауна этих островов, как и всех океанских архипелагов, складывается из видов, случайно занесенных морем или по воздуху, но в последнее время и люди сыграли в этом определенную роль. Многие из обитающих здесь животных не встречаются нигде кроме архипелага, а есть и такие, которые встречаются лишь на отдельных его островах. Например, Галапагосские острова - единственное место на Земле, где есть морские игуаны. Эти ящерицы, питающиеся исключительно морскими водорослями, приспособились к водному образу жизни, приобретя перепонки на лапах. Семь разных видов морских игуан, каждая из которых обладает заметными отличиями, развилось на различных островах. На шести из островов встречается и вид наземных игуан, специфичный для Галапагосов. Острова знамениты и другой рептилией - гигантской черепахой. Взрослая особь может весить от 135 до 180 кг. Возникло пятнадцать видов этих животных, заполнивших различные ниши, на которые не было других претендентов, но четыре из них вымирают, а пятая представлена в настоящий момент единственным самцом. Два вида тюленей обитают в водах вокруг Галапагосских островов, и оба они эндемичны. Галапагосский морской котик, единственный тропический представитель субантарктического рода, активен ночью, а галапагосский морской лев - днем. Что еще интереснее, существует два вида летучих мышей, также эндемичных, а кроме того, три вида местных крыс, в том числе недавно открытые гигантские крысы, прежде известные только по ископаемым останкам. Среди птиц есть и перелетные, такие как галапагосские альбатросы, прилетающие на острова гнездиться, и 28 видов эндемичных, наземных. На острове гнездится более 750 000 пар морских птиц. Здесь же находится крупнейшая из известных в мире колоний маскированных олуш, и обитают эндемичные галапагосский пингвин и галапагосский буревестник.</w:t>
      </w:r>
      <w:r>
        <w:br w:type="page"/>
      </w:r>
    </w:p>
    <w:p>
      <w:pPr>
        <w:pStyle w:val="Heading2"/>
        <w:ind w:hanging="0"/>
        <w:rPr/>
      </w:pPr>
      <w:r>
        <w:rPr/>
        <w:t>Дарвиновы вьюрки</w:t>
      </w:r>
    </w:p>
    <w:p>
      <w:pPr>
        <w:pStyle w:val="Normal"/>
        <w:ind w:firstLine="709"/>
        <w:rPr/>
      </w:pPr>
      <w:r>
        <w:rPr/>
      </w:r>
    </w:p>
    <w:p>
      <w:pPr>
        <w:pStyle w:val="Normal"/>
        <w:ind w:firstLine="709"/>
        <w:rPr/>
      </w:pPr>
      <w:r>
        <w:rPr/>
        <w:t>Б своей эволюционной теории Чарльз Дарвин использовал все наблюдения, сделанные им во время путешествия на корабле "Бигль", однако один из наиболее мощных толчков к размышлениям ему дали галапагосские вьюрки. Все эти птицы происходят от одного предка, случайно попавшего сюда из Южной Америки. Они заняли на всех основах многочисленные пустующие экологические ниши и развились в 13 видов, различающихся по размерам, форме клюва, окраске оперения, пению, рациону и повадкам. Это расхождение нагляднее всего иллюстрируется различиями в форме клюва у разных видов. У одних клюв приспособлен к поеданию семян, у других, питающихся кактусами, развился длинный, острый клюв, а некоторые обладают маленьким как у синицы клювом, приспособленным к питанию насекомыми.</w:t>
      </w:r>
    </w:p>
    <w:p>
      <w:pPr>
        <w:pStyle w:val="Normal"/>
        <w:ind w:firstLine="709"/>
        <w:rPr/>
      </w:pPr>
      <w:r>
        <w:rPr/>
      </w:r>
    </w:p>
    <w:p>
      <w:pPr>
        <w:pStyle w:val="Heading2"/>
        <w:ind w:hanging="0"/>
        <w:rPr/>
      </w:pPr>
      <w:r>
        <w:rPr/>
        <w:t>Огненная земля</w:t>
      </w:r>
    </w:p>
    <w:p>
      <w:pPr>
        <w:pStyle w:val="Normal"/>
        <w:ind w:firstLine="709"/>
        <w:rPr/>
      </w:pPr>
      <w:r>
        <w:rPr/>
      </w:r>
    </w:p>
    <w:p>
      <w:pPr>
        <w:pStyle w:val="Normal"/>
        <w:ind w:firstLine="709"/>
        <w:rPr/>
      </w:pPr>
      <w:r>
        <w:rPr/>
        <w:t>Дикие и унылые земли протянулись на юг к точке, где борются два могучих океана.</w:t>
      </w:r>
    </w:p>
    <w:p>
      <w:pPr>
        <w:pStyle w:val="Normal"/>
        <w:ind w:firstLine="709"/>
        <w:rPr/>
      </w:pPr>
      <w:r>
        <w:rPr/>
        <w:t>Зимой жестокие штормы, нагоняемые леденящими, снежными ветрами антарктических морей, терзают унылые берега у южной оконечности Южной Америки. Летом воздух на побережье теплый и мягкий, но внезапные шквалы несут грозное напоминание о том, что Огненная Земля расположена совсем недалеко от диких берегов Антарктиды. Общая площадь архипелага - 72 520 кв.км, из которых 70% принадлежит Чили, а остальные - Аргентине.</w:t>
      </w:r>
    </w:p>
    <w:p>
      <w:pPr>
        <w:pStyle w:val="Normal"/>
        <w:ind w:firstLine="709"/>
        <w:rPr/>
      </w:pPr>
      <w:r>
        <w:rPr/>
        <w:t>Огненная Земля составляет часть "крючка" на конце южноамериканского континента - полоска земли, протянувшейся к бескрайним ледяным пустыням Антарктиды, лежащим менее чем в 1000 км. Огненная Земля и Антарктический полуостров когда-то составляли единый участок суши, но континенты начали расходиться 25 миллионов лет назад. Близость структур и типов пород позволяет определить места их прежнего соединения. Ископаемые остатки также позволяют предположить, что многие животные и растения, существовавшие в Южной Америке, жили и в Антарктиде.</w:t>
      </w:r>
    </w:p>
    <w:p>
      <w:pPr>
        <w:pStyle w:val="Normal"/>
        <w:ind w:firstLine="709"/>
        <w:rPr/>
      </w:pPr>
      <w:r>
        <w:rPr/>
        <w:t>Архипелаг, составляющий Огненную Землю, был открыт в 1520 году португальским мореплавателем Фернаном Магелланом, давшим ему это имя из-за костров, зажженных индейцами вдоль берега, когда он проплывал по проливу, известному теперь как Магелланов. В 1578 году сэр Френсис Дрейк открыл небольшую группу островов, позднее названных голландскими исследователями мысом Горн. Подробное исследование Огненной Земли было предпринято лишь в XIX веке, когда Британское Адмиралтейство направило туда две экспедиции. Второе из этих путешествий было предпринято капитаном Робертом Фицроем на корабле "Бигль". Фицрой хотел взять с собой натуралиста для описания этих малоизученных земель и остановил свой выбор на 22-летнем Чарльзе Дарвине.</w:t>
      </w:r>
    </w:p>
    <w:p>
      <w:pPr>
        <w:pStyle w:val="Normal"/>
        <w:ind w:firstLine="709"/>
        <w:rPr/>
      </w:pPr>
      <w:r>
        <w:rPr/>
        <w:t>27 декабря 1831 года "Бигль" поднял паруса в Плимуте, отправляясь в путешествие, которое должно было продлиться почти пять лет. Они достигли Огненной Земли в декабре 1832 года; ступив на землю, Дарвин заметил о горах и ледниках: "Едва ли можно представить себе что-то более прекрасное". Фицрой назвал припорошенные снегом горы, выстроившиеся вдоль пролива Бигля, в честь Дарвина. Пока крохотный кораблик с трудом пробирался по проливу, Дарвин занимался поисками местных индейцев. Считалось, что в 1830-е годы здесь жило около 3 000 индейцев племени ямана, но уничтожение охотничьих угодий и иные перемены, навязанные европейскими поселенцами, практически выкосили их популяцию.</w:t>
      </w:r>
    </w:p>
    <w:p>
      <w:pPr>
        <w:pStyle w:val="Normal"/>
        <w:ind w:firstLine="709"/>
        <w:rPr/>
      </w:pPr>
      <w:r>
        <w:rPr/>
        <w:t>Дарвин отметил суровый образ жизни людей, перебивающихся жалкой растительной пищей и выходящих в бурлящее море на утлых каноэ. Перед индейцами ямана всегда маячила перспектива голодной смерти. Но не одни индейцы страдали от местного климата и скудных запасов пищи. В 1580 году группа испанских поселенцев примерно из 300 человек основала колонию в 64 км от Пунта-Аренас; все, кроме одного, умерли от голода.</w:t>
      </w:r>
    </w:p>
    <w:p>
      <w:pPr>
        <w:pStyle w:val="Normal"/>
        <w:ind w:firstLine="709"/>
        <w:rPr/>
      </w:pPr>
      <w:r>
        <w:rPr/>
      </w:r>
    </w:p>
    <w:p>
      <w:pPr>
        <w:pStyle w:val="Heading2"/>
        <w:ind w:hanging="0"/>
        <w:rPr/>
      </w:pPr>
      <w:r>
        <w:rPr/>
        <w:t>Патагония</w:t>
      </w:r>
    </w:p>
    <w:p>
      <w:pPr>
        <w:pStyle w:val="Normal"/>
        <w:ind w:firstLine="709"/>
        <w:rPr/>
      </w:pPr>
      <w:r>
        <w:rPr/>
      </w:r>
    </w:p>
    <w:p>
      <w:pPr>
        <w:pStyle w:val="Normal"/>
        <w:ind w:firstLine="709"/>
        <w:rPr/>
      </w:pPr>
      <w:r>
        <w:rPr/>
        <w:t>Огненная Земля иногда считается частью Патагонии, области, расположенной на юге Южной Америки. Патагонию отличает суровая красота: эффектные горы с двумя малоизвестными ледниками и унылые равнины. Географически этот регион распадается на два: Анды и плоскогорья. Плоскогорья поднимаются от побережья до предгорий Анд серией уступов, и верхний слой мягких осадочных пород глубоко прорезан рядом ущелий. Лишь по немногим из них по-прежнему текут реки, большинство же каньонов сухие. В некоторых ущельях образовались соленые озера. В чилийской части Патагонии есть фьорды, созданные ледниками, покрывавшими когда-то этот регион.</w:t>
      </w:r>
    </w:p>
    <w:p>
      <w:pPr>
        <w:pStyle w:val="Normal"/>
        <w:ind w:firstLine="709"/>
        <w:rPr/>
      </w:pPr>
      <w:r>
        <w:rPr/>
      </w:r>
    </w:p>
    <w:p>
      <w:pPr>
        <w:pStyle w:val="Heading2"/>
        <w:ind w:hanging="0"/>
        <w:rPr/>
      </w:pPr>
      <w:r>
        <w:rPr/>
        <w:t>Анды</w:t>
      </w:r>
    </w:p>
    <w:p>
      <w:pPr>
        <w:pStyle w:val="Normal"/>
        <w:ind w:firstLine="709"/>
        <w:rPr/>
      </w:pPr>
      <w:r>
        <w:rPr/>
      </w:r>
    </w:p>
    <w:p>
      <w:pPr>
        <w:pStyle w:val="Normal"/>
        <w:ind w:firstLine="709"/>
        <w:rPr/>
      </w:pPr>
      <w:r>
        <w:rPr/>
        <w:t>Анды, формирующие западную часть Патагонии, образуют скалистый хребет, протянувшийся во всю длину Южной Америки. Длина гряды составляет примерно 8 850 км, ширина же ее в самой широкой части, в Боливии, 644 км. Самая высокая вершина Аконкагуа (6 960 м) - высочайшая гора западного полушария. Анды продолжают расти: движения в земной коре подталкивают горы вверх на 10 см за сто лет. Сохранились и ледники последнего ледникового периода, по-прежнему формирующие вершины и выскабливающие U-образные долины в некоторых частях этой величественной горной гряды.</w:t>
      </w:r>
      <w:r>
        <w:br w:type="page"/>
      </w:r>
    </w:p>
    <w:p>
      <w:pPr>
        <w:pStyle w:val="Heading2"/>
        <w:ind w:hanging="0"/>
        <w:rPr/>
      </w:pPr>
      <w:r>
        <w:rPr/>
        <w:t>Озеро дегтя</w:t>
      </w:r>
    </w:p>
    <w:p>
      <w:pPr>
        <w:pStyle w:val="Normal"/>
        <w:ind w:firstLine="709"/>
        <w:rPr/>
      </w:pPr>
      <w:r>
        <w:rPr/>
      </w:r>
    </w:p>
    <w:p>
      <w:pPr>
        <w:pStyle w:val="Normal"/>
        <w:ind w:firstLine="709"/>
        <w:rPr/>
      </w:pPr>
      <w:r>
        <w:rPr/>
        <w:t>Слегка пузырящийся котел серо-черной жидкости образует один из крупнейших в мире резервуаров асфальта.</w:t>
      </w:r>
    </w:p>
    <w:p>
      <w:pPr>
        <w:pStyle w:val="Normal"/>
        <w:ind w:firstLine="709"/>
        <w:rPr/>
      </w:pPr>
      <w:r>
        <w:rPr/>
        <w:t>Среди перистых пальм и зеленой листвы Тринидада раскинулось маслянистое озеро липкой серо-черной грязи - самая известная, хоть и не самая красивая достопримечательность острова. Впрочем, постоянный поток туристов показывает, что этот феномен обладает определенной специфической притягательностью.</w:t>
      </w:r>
    </w:p>
    <w:p>
      <w:pPr>
        <w:pStyle w:val="Normal"/>
        <w:ind w:firstLine="709"/>
        <w:rPr/>
      </w:pPr>
      <w:r>
        <w:rPr/>
        <w:t>Озеро, расположенное на юго-западном берегу острова, считается величайшим естественным резервуаром асфальта и состоит примерно на 40% из битума, на 30% из глин и на 30% из соленой воды. Озеро достигает приблизительно 82 м в глубину и занимает 45 гектаров земли. Как ни странно, по нему раскиданы небольшие островки, покрытые растительностью, - там, где опавшие листья и другая подверженная гниению растительная масса скопилась в образовавшихся на поверхности карманах и превратилась в плодородный компост, на котором смогли вырасти узловатые деревья.</w:t>
      </w:r>
    </w:p>
    <w:p>
      <w:pPr>
        <w:pStyle w:val="Normal"/>
        <w:ind w:firstLine="709"/>
        <w:rPr/>
      </w:pPr>
      <w:r>
        <w:rPr/>
        <w:t>Промышленная добыча дегтя и смол велась на озере в течение как минимум 100 лет, но все прокопанные траншеи очень быстро заполняются новым асфальтом, стирающим все следы человеческой деятельности. Тринидад был открыт Колумбом в 1498 году; столетием позже английский авантюрист сэр Уолтер Рэйли посетил остров и использовал деготь для своих кораблей, заявив, что он значительно превосходит по качеству деготь, поставляемый из Норвегии. Сегодня природный асфальт чаще используют для покрытия местных дорог.</w:t>
      </w:r>
    </w:p>
    <w:p>
      <w:pPr>
        <w:pStyle w:val="Normal"/>
        <w:ind w:firstLine="709"/>
        <w:rPr/>
      </w:pPr>
      <w:r>
        <w:rPr/>
        <w:t>Поверхность озера настолько плотная, что по ней можно пройтись, хотя на ней постоянно выскакивают и лопаются пузыри выталкиваемых сернистых газов. Она как будто бы состоит из волн густого, тягучего дегтя. Дождевая вода собирается в углублениях между складками, и битумные масла растекаются по этим лужицам, заставляя их переливаться всеми цветами радуги в изменяющемся освещении. По местной легенде, озеро дегтя образовалось на месте поселения индейцев чайма, проклятого богами после того, как его жители посмели употребить в пищу священных колибри.</w:t>
      </w:r>
    </w:p>
    <w:p>
      <w:pPr>
        <w:pStyle w:val="Normal"/>
        <w:ind w:firstLine="709"/>
        <w:rPr/>
      </w:pPr>
      <w:r>
        <w:rPr/>
        <w:t>Если верить ученым, озеро дегтя находилось когда-то на дне моря. Около 50 миллионов лет назад тела мелких морских животных опускались на морское дно и разлагались там в смолы, просачивавшиеся через пористые горные породы. Затем под действием процессов в земной коре смолы вытеснились на поверхность и сгустились под действием солнца. Озеро не статично: свежий деготь постоянно поднимается на поверхность и разгоняется по краям медленными течениями.</w:t>
      </w:r>
    </w:p>
    <w:p>
      <w:pPr>
        <w:pStyle w:val="Normal"/>
        <w:ind w:firstLine="709"/>
        <w:rPr/>
      </w:pPr>
      <w:r>
        <w:rPr/>
      </w:r>
    </w:p>
    <w:p>
      <w:pPr>
        <w:pStyle w:val="Heading2"/>
        <w:ind w:hanging="0"/>
        <w:rPr/>
      </w:pPr>
      <w:r>
        <w:rPr/>
        <w:t>Смоляные ямы Ла Бреа в Лос-Анджелесе</w:t>
      </w:r>
    </w:p>
    <w:p>
      <w:pPr>
        <w:pStyle w:val="Normal"/>
        <w:ind w:firstLine="709"/>
        <w:rPr/>
      </w:pPr>
      <w:r>
        <w:rPr/>
      </w:r>
    </w:p>
    <w:p>
      <w:pPr>
        <w:pStyle w:val="Normal"/>
        <w:ind w:firstLine="709"/>
        <w:rPr/>
      </w:pPr>
      <w:r>
        <w:rPr/>
        <w:t>Тринидадское озеро дегтя не уникально: озеро смолы существует в близлежащей Венесуэле, а в центре оживленного Лос-Анджелеса расположены смоляные ямы Ла Бреа (brea - это просто "смола" по-испански) Здесь смоляные ямы обнесены изгородью, чтобы люди не могли упасть в них и увязнуть - судьба, постигшая сотни животных задолго до того, как 200 лет назад испанцы основали здесь город. Уже в 1875 году геологи рассуждали о том, что в смоляных ямах могли сохраниться кости - животных, но прошло еще 30 лет, прежде чем археологи приступили к исследованию их содержимого. Было извлечено более полумиллиона костей животных, в том числе саблезубых тигров, мамонтов, медведей, ныне вымершего вида, огромных грифов с размахом крыльев 4 м и множество разнообразных грызунов, ящериц и насекомых. Скелеты из Ла Бреа, составляющие величайшую в мире коллекцию останков животных, существовавших 15 000 лет назад, выставлены в краевом музее Лос-Анджелеса.</w:t>
      </w:r>
      <w:r>
        <w:br w:type="page"/>
      </w:r>
    </w:p>
    <w:p>
      <w:pPr>
        <w:pStyle w:val="Heading2"/>
        <w:ind w:hanging="0"/>
        <w:rPr/>
      </w:pPr>
      <w:r>
        <w:rPr/>
        <w:t>Пойма и дельта Ориноко</w:t>
      </w:r>
    </w:p>
    <w:p>
      <w:pPr>
        <w:pStyle w:val="Normal"/>
        <w:ind w:firstLine="709"/>
        <w:rPr/>
      </w:pPr>
      <w:r>
        <w:rPr/>
      </w:r>
    </w:p>
    <w:p>
      <w:pPr>
        <w:pStyle w:val="Normal"/>
        <w:ind w:firstLine="709"/>
        <w:rPr/>
      </w:pPr>
      <w:r>
        <w:rPr/>
        <w:t>Реки стекают с предгорий Анд в одно из крупнейших болот Южной Америки.</w:t>
      </w:r>
    </w:p>
    <w:p>
      <w:pPr>
        <w:pStyle w:val="Normal"/>
        <w:ind w:firstLine="709"/>
        <w:rPr/>
      </w:pPr>
      <w:r>
        <w:rPr/>
        <w:t>Пойма, или по-испански льянос, рек Ориноко и Апуре вместе с их наиболее крупными притоками образует обширную болотистую область, общая площадь которой только в одной Венесуэле составляет 239 943 кв.км. Она состоит из 179 953 кв.км саванны и 59 984 кв.км полулистопадных лесов и культивируемых земель бассейна реки Ориноко.</w:t>
      </w:r>
    </w:p>
    <w:p>
      <w:pPr>
        <w:pStyle w:val="Normal"/>
        <w:ind w:firstLine="709"/>
        <w:rPr/>
      </w:pPr>
      <w:r>
        <w:rPr/>
        <w:t>Быстрые, несущие ил реки спускаются с предгорий Анд, замедляя свое течение по мере уменьшения наклона рельефа и теряя при этом свой груз плодородного аллювия. В сезон дождей, между июнем и октябрем огромные пойменные пространства заливаются водой, что приводит к возникновению 101 010 кв.км болот - причудливой мозаике медленных, петляющих рек и ручьев, стариц, пойменных болот, болотистых лесов, пресных озер и затопленного саваннового леса. К окончанию сухого сезона, во второй половине апреля разлившаяся вода Ориноко и Апуре повсюду отступает, появляются обширные пространства сухой саванны, а многие из более мелких рек превращаются в цепочку небольших стоячих озерец.</w:t>
      </w:r>
    </w:p>
    <w:p>
      <w:pPr>
        <w:pStyle w:val="Normal"/>
        <w:ind w:firstLine="709"/>
        <w:rPr/>
      </w:pPr>
      <w:r>
        <w:rPr/>
        <w:t>Когда Ориноко достигает побережья, основное полноводное русло реки разделяется на сложную разветвленную сеть более мелких рукавов с бесчисленными островами. Дельта Ориноко господствует на Атлантическом побережье Венесуэлы, занимая площадь в 36 260 кв.км. Здесь встречается множество различных растительных сообществ: мангровые заросли, непересыхающие пресные болота с пальмами по краям, сезонно затопляемый саванновый лес, болотистый лес и вечнозеленый тропический лес на более высоких участках.</w:t>
      </w:r>
    </w:p>
    <w:p>
      <w:pPr>
        <w:pStyle w:val="Normal"/>
        <w:ind w:firstLine="709"/>
        <w:rPr/>
      </w:pPr>
      <w:r>
        <w:rPr/>
        <w:t>В дельте и пойме Ориноко водится множество болотных птиц, их здесь более 100 колоний. Эффектный алый ибис гнездится на деревьях, разбросанных по льяносу, здешняя популяция из более чем 65 000 пар составляет значительную часть всей мировой популяции этой птицы. В регионе гнездится также большое количество древесных аистов - около 5 500 пар, а также множество бразильских ябиру, различных видов цапель и уток. Особенное значение пойма имеет для двух видов древесных уток. Птичий мир саванны также своеобразен, здесь встречаются тинаму, бразильская кариама и богатое разнообразие мелких певчих птиц, а также многочисленных хищников: ястребов, соколов, коршунов, соколов и грифов.</w:t>
      </w:r>
    </w:p>
    <w:p>
      <w:pPr>
        <w:pStyle w:val="Normal"/>
        <w:ind w:firstLine="709"/>
        <w:rPr/>
      </w:pPr>
      <w:r>
        <w:rPr/>
        <w:t>Значительные территории в пойме используются для выпаса домашнего скота, однако в настоящее время все большее внимание начинает уделятся разведению капибары. Полуводная капибара - самый крупный в мире грызун, достигающий веса в 80 кг. Он гораздо выгоднее для разведения, чем крупный рогатый скот, поскольку дает в четыре раза больше мяса с квадратного метра пастбищной земли. В саванне часто встречается белохвостый олень и многочисленные хищники из семейства кошачьих: кугуар, оцелот и ягуар.</w:t>
      </w:r>
    </w:p>
    <w:p>
      <w:pPr>
        <w:pStyle w:val="Normal"/>
        <w:ind w:firstLine="709"/>
        <w:rPr/>
      </w:pPr>
      <w:r>
        <w:rPr/>
        <w:t>В пресноводных озерах и реках дельты обитает множество разнообразных существ, в том числе и крупнейшая в мире змея - анаконда. По-прежнему достаточно многочислен, несмотря на непрекращающееся истребление, крокодиловый кайман, но оринокский крокодил оказался не столь живучим и в настоящее время занесен в Красную книгу. Численность ламантинов и гигантской выдры катастрофически упала за последние годы в результате постоянной охоты и последовательного разрушения их естественной среды обитания.</w:t>
      </w:r>
    </w:p>
    <w:p>
      <w:pPr>
        <w:pStyle w:val="Heading2"/>
        <w:ind w:hanging="0"/>
        <w:rPr/>
      </w:pPr>
      <w:r>
        <w:rPr/>
      </w:r>
    </w:p>
    <w:p>
      <w:pPr>
        <w:pStyle w:val="Heading2"/>
        <w:ind w:hanging="0"/>
        <w:rPr/>
      </w:pPr>
      <w:r>
        <w:rPr/>
        <w:t>Tio Tigre - дядюшка Тигр</w:t>
      </w:r>
    </w:p>
    <w:p>
      <w:pPr>
        <w:pStyle w:val="Normal"/>
        <w:ind w:firstLine="709"/>
        <w:rPr/>
      </w:pPr>
      <w:r>
        <w:rPr/>
      </w:r>
    </w:p>
    <w:p>
      <w:pPr>
        <w:pStyle w:val="Normal"/>
        <w:ind w:firstLine="709"/>
        <w:rPr/>
      </w:pPr>
      <w:r>
        <w:rPr/>
        <w:t>Ягуар, или "дядюшка тигр", как зовет его местное население, - это крупная кошка, одинаково свободно карабкающаяся по деревьям и плавающая в озерах и реках поймы. Великолепное животное с изысканной раскраской шкуры очень сильно пострадало от охотников и браконьеров, убивающих его ради ценного меха. Его численность упала до такого уровня, что в настоящее время ягуар находится под угрозой исчезновения. По большей части он отступил в наиболее труднодоступные лесные регионы. Предпочитая одиночество, ягуары активны преимущественно по ночам: взрослый самец контролирует территорию от 75 до 130 кв.км.</w:t>
      </w:r>
    </w:p>
    <w:p>
      <w:pPr>
        <w:pStyle w:val="Normal"/>
        <w:ind w:firstLine="709"/>
        <w:rPr/>
      </w:pPr>
      <w:r>
        <w:rPr/>
      </w:r>
    </w:p>
    <w:p>
      <w:pPr>
        <w:pStyle w:val="Heading2"/>
        <w:ind w:hanging="0"/>
        <w:rPr/>
      </w:pPr>
      <w:r>
        <w:rPr/>
        <w:t>Древесные квакши поймы</w:t>
      </w:r>
    </w:p>
    <w:p>
      <w:pPr>
        <w:pStyle w:val="Normal"/>
        <w:ind w:firstLine="709"/>
        <w:rPr/>
      </w:pPr>
      <w:r>
        <w:rPr/>
      </w:r>
    </w:p>
    <w:p>
      <w:pPr>
        <w:pStyle w:val="Normal"/>
        <w:ind w:firstLine="709"/>
        <w:rPr/>
      </w:pPr>
      <w:r>
        <w:rPr/>
        <w:t>Влажный климат болот и тропического леса - идеальные условия для амфибий, вот почему их здесь великое множество. Древесная квакша прекрасно приспособилась к жизни под пологом леса, приобретя особые пальцы с присосками, выделяющими липкое вещество, что помогает им цепляться за листья деревьев. Эти ночные животные с характерной ярко-зеленой окраской, скрывающей их от хищных птиц, питаются главным образом насекомыми.</w:t>
      </w:r>
    </w:p>
    <w:p>
      <w:pPr>
        <w:pStyle w:val="Normal"/>
        <w:ind w:firstLine="709"/>
        <w:rPr/>
      </w:pPr>
      <w:r>
        <w:rPr/>
      </w:r>
    </w:p>
    <w:p>
      <w:pPr>
        <w:pStyle w:val="Heading2"/>
        <w:ind w:hanging="0"/>
        <w:rPr/>
      </w:pPr>
      <w:r>
        <w:rPr/>
        <w:t>Пустыня Атакама</w:t>
      </w:r>
    </w:p>
    <w:p>
      <w:pPr>
        <w:pStyle w:val="Normal"/>
        <w:ind w:firstLine="709"/>
        <w:rPr/>
      </w:pPr>
      <w:r>
        <w:rPr/>
      </w:r>
    </w:p>
    <w:p>
      <w:pPr>
        <w:pStyle w:val="Normal"/>
        <w:ind w:firstLine="709"/>
        <w:rPr/>
      </w:pPr>
      <w:r>
        <w:rPr/>
        <w:t>Холодный, сухой отрезок побережья Северного Чили и Южного Перу.</w:t>
      </w:r>
    </w:p>
    <w:p>
      <w:pPr>
        <w:pStyle w:val="Normal"/>
        <w:ind w:firstLine="709"/>
        <w:rPr/>
      </w:pPr>
      <w:r>
        <w:rPr/>
        <w:t>Вдоль побережья Северного Чили на 965 - 1 126 км протянулась пустыня Атакама, расположившись между Тихим океаном на западе и Андами на востоке. Горы Кордильера-де-ла-Коста достигают в высоту примерно 1 500 м, а самые высокие пики поднимаются до 2 000 м. На западной стороне они круто снижаются к берегу, часто заканчиваясь обрывами высотой до 500 м. Сама пустыня представляет собой высокогорную впадину с восточной стороны Кордильеры-де-ла-Коста, протянувшуюся до Прекордильеры Анд на востоке.</w:t>
      </w:r>
    </w:p>
    <w:p>
      <w:pPr>
        <w:pStyle w:val="Normal"/>
        <w:ind w:firstLine="709"/>
        <w:rPr/>
      </w:pPr>
      <w:r>
        <w:rPr/>
        <w:t>Для пустыни типичны солончаки, а восточный ее край формируется конусами выноса, обрамляющими склоны Прекордильеры. Эти конусы выноса по преимуществу состоят из гальки, хотя есть и песчаные, некоторые из которых даже образуют барханы. Вся эта область крайне суха, и то небольшое количество воды, которое все же достигает пустыни, быстро испаряется или уходит под землю. Здесь значительно холоднее, чем в других местностях, расположенных на той же широте: средняя летняя температура на побережье составляет 19 С, в пустыне же, расположенной на большей высоте, еще холоднее. Побережье Чили омывается течением Гумбольдта - направляющемся на север из Антарктики холодным течением, которое вызывает температурную инверсию: воздух над океаном оказывается холоднее, чем в более высоких слоях атмосферы. Эта инверсия вызывает частые туманы и облачность без дождя. Метеорологические записи показывают, что в городах на побережье - Икике и Антофагаста - сильный дождь бывает два-четыре раза в столетие.</w:t>
      </w:r>
    </w:p>
    <w:p>
      <w:pPr>
        <w:pStyle w:val="Normal"/>
        <w:ind w:firstLine="709"/>
        <w:rPr/>
      </w:pPr>
      <w:r>
        <w:rPr/>
        <w:t>Два поразительных природных феномена объединились, чтобы создать одно из самых сухих мест на Земле. С восточной стороны Анд, в бассейне Амазонки, в Бразилии, дожди обильны, но дорогу влажному воздуху из этого региона преграждают горы и до Атакамы дожди не доходят. Известно, что в нескольких местах в пустыне существуют артезианские воды, но высокое содержание бора делает их непригодными для орошения. Однако большие территории были засажены тамаруго, похожим на акацию растением, чьи корни быстро достигают водоносного слоя. Когда растение приживется, его используют в качестве корма для овец.</w:t>
      </w:r>
    </w:p>
    <w:p>
      <w:pPr>
        <w:pStyle w:val="Normal"/>
        <w:ind w:firstLine="709"/>
        <w:rPr/>
      </w:pPr>
      <w:r>
        <w:rPr/>
        <w:t>В этих местах живет сравнительно мало людей: помимо прямых неудобств, связанных со столь суровым климатом, тут почти не развито сельское хозяйство, а главная отрасль промышленности - добыча полезных ископаемых. В начале нашего столетия разработка залежей селитры на севере области давала 3 миллиона тонн, что вызвало территориальные споры между Перу и Боливией. Сегодня территориальные споры в прошлом, а добыча сократилась до 780 000 тонн селитры в год, поскольку ее вытеснили искусственные удобрения, которые почти полностью захватили рынок.</w:t>
      </w:r>
    </w:p>
    <w:p>
      <w:pPr>
        <w:pStyle w:val="Normal"/>
        <w:ind w:firstLine="709"/>
        <w:rPr/>
      </w:pPr>
      <w:r>
        <w:rPr/>
        <w:t>В регионе много меди, и рудники были заложены в Чикикамата в Андах и в Папосо на побережье. Во многих местах скалы покрыты зеленым налетом, вызванным окислением минералов, содержащих медь. Налет представляет собой гидрохлорид меди, известный как атакамит, характерный продукт окисления меди в аридном климате, впервые описанный именно в этом регионе.</w:t>
      </w:r>
    </w:p>
    <w:p>
      <w:pPr>
        <w:pStyle w:val="Normal"/>
        <w:ind w:firstLine="709"/>
        <w:rPr/>
      </w:pPr>
      <w:r>
        <w:rPr/>
        <w:t>В условиях пустыни:</w:t>
      </w:r>
    </w:p>
    <w:p>
      <w:pPr>
        <w:pStyle w:val="Normal"/>
        <w:ind w:firstLine="709"/>
        <w:rPr/>
      </w:pPr>
      <w:r>
        <w:rPr/>
        <w:t>Тип пустыни зависит от сочетания ряда факторов. Высокое атмосферное давление приводит к образованию пустынь полярных регионов: Калахари, Сахары и пустынь Аравийского полуострова; внутриматериковое положение является определяющим для Гоби и других среднеазиатских пустынь. Пустыня Мохаве в Соединенных Штатах и Патагонская пустыня в Южной Америке созданы Скалистыми горами и Андами, а восходящие холодные течения у западных берегов Африки и Южной Америки являются причиной засушливого климата в этих регионах. В глобальном масштабе, пустыни лежат в широтном поясе от 20 до 50 к северу и югу от экватора. Критерием пустынного климата является не превышающая 250 мм среднегодовая норма осадков. Обычно это означает минимальный растительный покров. По распространенному заблуждению, все пустыни представляются песчаными; но они могут быть скалистыми там, где ветер уносит почти все мелкие продукты эрозии, или каменистыми там, где земля покрыта фрагментами породы, разрушенной перепадами температуры. Некоторые пустыни покрыты чахлой травой, и лишь ледниковые покровы Антарктиды по-настоящему безжизненн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ts">
    <w:name w:val="abzats"/>
    <w:basedOn w:val="Normal"/>
    <w:qFormat/>
    <w:pPr>
      <w:spacing w:before="192" w:after="192"/>
      <w:ind w:firstLine="36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6:00Z</dcterms:created>
  <dc:creator>UserXP</dc:creator>
  <dc:description/>
  <cp:keywords/>
  <dc:language>en-US</dc:language>
  <cp:lastModifiedBy>SYSTEM</cp:lastModifiedBy>
  <dcterms:modified xsi:type="dcterms:W3CDTF">2011-09-25T02:46:00Z</dcterms:modified>
  <cp:revision>2</cp:revision>
  <dc:subject/>
  <dc:title>Чудеса природы Южной Америки</dc:title>
</cp:coreProperties>
</file>