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widowControl w:val="false"/>
        <w:tabs>
          <w:tab w:val="clear" w:pos="709"/>
          <w:tab w:val="right" w:pos="9356" w:leader="dot"/>
        </w:tabs>
        <w:spacing w:lineRule="auto" w:line="360"/>
        <w:rPr>
          <w:color w:val="000000"/>
          <w:sz w:val="28"/>
          <w:szCs w:val="28"/>
          <w:lang w:val="en-US" w:eastAsia="en-US"/>
        </w:rPr>
      </w:pPr>
      <w:r>
        <w:rPr>
          <w:color w:val="000000"/>
          <w:sz w:val="28"/>
          <w:szCs w:val="28"/>
          <w:lang w:val="en-US" w:eastAsia="en-US"/>
        </w:rPr>
        <w:t>1. Географическое положение страны</w:t>
        <w:tab/>
        <w:t>2</w:t>
      </w:r>
    </w:p>
    <w:p>
      <w:pPr>
        <w:pStyle w:val="Contents2"/>
        <w:widowControl w:val="false"/>
        <w:tabs>
          <w:tab w:val="clear" w:pos="709"/>
          <w:tab w:val="right" w:pos="9356" w:leader="dot"/>
        </w:tabs>
        <w:spacing w:lineRule="auto" w:line="360"/>
        <w:ind w:left="0" w:hanging="0"/>
        <w:rPr>
          <w:color w:val="000000"/>
          <w:sz w:val="28"/>
          <w:szCs w:val="28"/>
          <w:lang w:val="en-US" w:eastAsia="en-US"/>
        </w:rPr>
      </w:pPr>
      <w:r>
        <w:rPr>
          <w:color w:val="000000"/>
          <w:sz w:val="28"/>
          <w:szCs w:val="28"/>
          <w:lang w:val="en-US" w:eastAsia="en-US"/>
        </w:rPr>
        <w:t>2. Экономическая оценка природных ресурсов</w:t>
        <w:tab/>
        <w:t>8</w:t>
      </w:r>
    </w:p>
    <w:p>
      <w:pPr>
        <w:pStyle w:val="Contents3"/>
        <w:widowControl w:val="false"/>
        <w:tabs>
          <w:tab w:val="clear" w:pos="709"/>
          <w:tab w:val="right" w:pos="9356" w:leader="dot"/>
        </w:tabs>
        <w:spacing w:lineRule="auto" w:line="360"/>
        <w:ind w:left="0" w:hanging="0"/>
        <w:rPr>
          <w:color w:val="000000"/>
          <w:sz w:val="28"/>
          <w:szCs w:val="28"/>
          <w:lang w:val="en-US" w:eastAsia="en-US"/>
        </w:rPr>
      </w:pPr>
      <w:r>
        <w:rPr>
          <w:color w:val="000000"/>
          <w:sz w:val="28"/>
          <w:szCs w:val="28"/>
          <w:lang w:val="en-US" w:eastAsia="en-US"/>
        </w:rPr>
        <w:t>3. Размещение производительных сил</w:t>
        <w:tab/>
        <w:t>9</w:t>
      </w:r>
    </w:p>
    <w:p>
      <w:pPr>
        <w:pStyle w:val="Normal"/>
        <w:widowControl w:val="false"/>
        <w:tabs>
          <w:tab w:val="clear" w:pos="709"/>
          <w:tab w:val="right" w:pos="9356" w:leader="dot"/>
        </w:tabs>
        <w:spacing w:lineRule="auto" w:line="360"/>
        <w:rPr>
          <w:color w:val="000000"/>
          <w:sz w:val="28"/>
          <w:szCs w:val="28"/>
        </w:rPr>
      </w:pPr>
      <w:r>
        <w:rPr>
          <w:color w:val="000000"/>
          <w:sz w:val="28"/>
          <w:szCs w:val="28"/>
        </w:rPr>
        <w:t xml:space="preserve">Источники </w:t>
      </w:r>
      <w:r>
        <w:rPr>
          <w:color w:val="000000"/>
          <w:sz w:val="28"/>
          <w:szCs w:val="28"/>
          <w:lang w:val="en-US" w:eastAsia="en-US"/>
        </w:rPr>
        <w:tab/>
      </w:r>
      <w:r>
        <w:rPr>
          <w:color w:val="000000"/>
          <w:sz w:val="28"/>
          <w:szCs w:val="28"/>
        </w:rPr>
        <w:t>13</w:t>
      </w:r>
      <w:r>
        <w:br w:type="page"/>
      </w:r>
    </w:p>
    <w:p>
      <w:pPr>
        <w:pStyle w:val="Normal"/>
        <w:widowControl w:val="false"/>
        <w:spacing w:lineRule="auto" w:line="360"/>
        <w:ind w:firstLine="709"/>
        <w:jc w:val="both"/>
        <w:rPr/>
      </w:pPr>
      <w:r>
        <w:rPr>
          <w:rStyle w:val="1"/>
          <w:rFonts w:cs="Times New Roman"/>
          <w:sz w:val="28"/>
          <w:szCs w:val="28"/>
        </w:rPr>
        <w:t>1. Географическое положение страны</w:t>
      </w:r>
    </w:p>
    <w:p>
      <w:pPr>
        <w:pStyle w:val="Normal"/>
        <w:widowControl w:val="false"/>
        <w:spacing w:lineRule="auto" w:line="360"/>
        <w:ind w:firstLine="709"/>
        <w:jc w:val="both"/>
        <w:rPr>
          <w:rStyle w:val="1"/>
          <w:rFonts w:ascii="Times New Roman" w:hAnsi="Times New Roman" w:cs="Times New Roman"/>
          <w:b/>
          <w:b/>
          <w:sz w:val="28"/>
          <w:szCs w:val="28"/>
        </w:rPr>
      </w:pPr>
      <w:r>
        <w:rPr/>
      </w:r>
    </w:p>
    <w:p>
      <w:pPr>
        <w:pStyle w:val="Normal"/>
        <w:widowControl w:val="false"/>
        <w:spacing w:lineRule="auto" w:line="360"/>
        <w:ind w:firstLine="709"/>
        <w:jc w:val="both"/>
        <w:rPr>
          <w:sz w:val="28"/>
          <w:szCs w:val="28"/>
        </w:rPr>
      </w:pPr>
      <w:r>
        <w:rPr>
          <w:b/>
          <w:sz w:val="28"/>
          <w:szCs w:val="28"/>
        </w:rPr>
        <w:t>Монголия</w:t>
      </w:r>
      <w:r>
        <w:rPr>
          <w:sz w:val="28"/>
          <w:szCs w:val="28"/>
        </w:rPr>
        <w:t xml:space="preserve"> – (с 1924 по 1992 – Монгольская Народная Республика) государство в Восточной Азии. Столица – Улан-Батор. Крупнейшие города – Дархан, Эрдэнэт. Административно-территориальное деление – 21 аймак (аймаки делятся на сомоны). Официальный язык – монгольский. Религия – буддизм в форме ламаизма.</w:t>
      </w:r>
    </w:p>
    <w:p>
      <w:pPr>
        <w:pStyle w:val="Normal"/>
        <w:widowControl w:val="false"/>
        <w:spacing w:lineRule="auto" w:line="360"/>
        <w:ind w:firstLine="709"/>
        <w:jc w:val="both"/>
        <w:rPr>
          <w:sz w:val="28"/>
          <w:szCs w:val="28"/>
        </w:rPr>
      </w:pPr>
      <w:r>
        <w:rPr>
          <w:sz w:val="28"/>
          <w:szCs w:val="28"/>
        </w:rPr>
        <w:t>На востоке, юге и западе граничит с Китаем, на севере – с Россией. Некогда именовавшаяся Внешней Монголией, страна занимает примерно половину обширной исторической области, которая носила когда-то название Монголия. Эта область является родиной монгольских народов, создавших здесь в 13 в. мощную империю, оказавшуюся позднее, с конца 17 по начало 20 вв., под властью Китая. В 20 в. Монголия стала объектом соперничества между Китаем и Советским Союзом. Другая часть исторической Монголии, называемая Внутренней Монголией, в настоящее время автономный район Китайской Народной Республики.</w:t>
      </w:r>
      <w:bookmarkStart w:id="0" w:name="1005612-L-102"/>
      <w:bookmarkEnd w:id="0"/>
    </w:p>
    <w:p>
      <w:pPr>
        <w:pStyle w:val="Normal"/>
        <w:widowControl w:val="false"/>
        <w:spacing w:lineRule="auto" w:line="360"/>
        <w:ind w:firstLine="709"/>
        <w:jc w:val="both"/>
        <w:rPr>
          <w:sz w:val="28"/>
          <w:szCs w:val="28"/>
        </w:rPr>
      </w:pPr>
      <w:r>
        <w:rPr>
          <w:sz w:val="28"/>
          <w:szCs w:val="28"/>
        </w:rPr>
        <w:t xml:space="preserve">Монголия имеет площадь 1566,5 тыс. кв. км и в основном представляет собой плато, приподнятое на высоту 900–1500 м над у.м. Над этим плато возвышается ряд горных массивов и хребтов. Самый высокий из них – Монгольский Алтай, протянувшийся на западе и юго-западе территории страны на расстояние 900 км. Его продолжением являются более низкие, не образующие единого массива хребты, получившие общее название Гобийский Алтай. </w:t>
      </w:r>
    </w:p>
    <w:p>
      <w:pPr>
        <w:pStyle w:val="Normal"/>
        <w:widowControl w:val="false"/>
        <w:spacing w:lineRule="auto" w:line="360"/>
        <w:ind w:firstLine="709"/>
        <w:jc w:val="both"/>
        <w:rPr>
          <w:sz w:val="28"/>
          <w:szCs w:val="28"/>
        </w:rPr>
      </w:pPr>
      <w:r>
        <w:rPr>
          <w:sz w:val="28"/>
          <w:szCs w:val="28"/>
        </w:rPr>
        <w:t xml:space="preserve">Вдоль границы с Сибирью на северо-западе Монголии расположены несколько хребтов, не образующих единого массива: Хан Хухэй, Улан Тайга, Восточный Саян, на северо-востоке – горный массив Хэнтэй, в центральной части Монголии – массив Хангай, разделяющийся на несколько самостоятельных хребтов. </w:t>
      </w:r>
    </w:p>
    <w:p>
      <w:pPr>
        <w:pStyle w:val="Normal"/>
        <w:widowControl w:val="false"/>
        <w:spacing w:lineRule="auto" w:line="360"/>
        <w:ind w:firstLine="709"/>
        <w:jc w:val="both"/>
        <w:rPr>
          <w:sz w:val="28"/>
          <w:szCs w:val="28"/>
        </w:rPr>
      </w:pPr>
      <w:r>
        <w:rPr>
          <w:sz w:val="28"/>
          <w:szCs w:val="28"/>
        </w:rPr>
        <w:t xml:space="preserve">На восток и юг от Улан-Батора в сторону границы с Китаем высота Монгольского плато постепенно понижается, и оно переходит в равнины – плоские и ровные на востоке, холмистые на юге. Юг, юго-запад и юго-восток Монголии занимает пустыня Гоби, которая продолжается на севере центральной части Китая. По ландшафтным признакам Гоби – пустыня отнюдь не однородная, она состоит из участков песчаных, скалистых, покрытых мелкими осколками камней, ровных на многие километры и холмистых, разных по цвету – монголы выделяют особо Желтую, Красную и Черную Гоби. Наземные источники воды здесь очень редки, но уровень подземных вод высокий. </w:t>
      </w:r>
    </w:p>
    <w:p>
      <w:pPr>
        <w:pStyle w:val="Normal"/>
        <w:widowControl w:val="false"/>
        <w:spacing w:lineRule="auto" w:line="360"/>
        <w:ind w:firstLine="709"/>
        <w:jc w:val="both"/>
        <w:rPr>
          <w:sz w:val="28"/>
          <w:szCs w:val="28"/>
        </w:rPr>
      </w:pPr>
      <w:r>
        <w:rPr>
          <w:sz w:val="28"/>
          <w:szCs w:val="28"/>
        </w:rPr>
        <w:t xml:space="preserve">Реки Монголии рождаются в горах. Большинство из них – верховья великих рек Сибири и Дальнего Востока, несущих свои воды в сторону Северного Ледовитого и Тихого океанов. Самые крупные реки страны – Селенга (в границах Монголии – 600 км), Керулен (1100 км), Онон (300 км), Халхин-гол, Кобдо и др. Самая полноводная – Селенга. Она берет начало с одного из хребтов Хангая, принимает в себя несколько крупных притоков – Орхон, Хануй-гол, Чулутын-гол, Дэлгэр-мурэн и др. Скорость ее течения – от 1,5 до 3 м в секунду. В любую погоду ее быстрые холодные воды, текущие в глинисто-песчаных берегах, а потому всегда мутные, имеют темно-серый цвет. Селенга замерзает на полгода, средняя толщина льда – от 1 до 1,5 м. Имеет два паводка в году: весенний (снеговой) и летний (дождевой). Средняя глубина при самом низком уровне воды – не ниже 2 м. Покинув пределы Монголии, Селенга течет по территории Бурятии и впадает в Байкал. </w:t>
      </w:r>
    </w:p>
    <w:p>
      <w:pPr>
        <w:pStyle w:val="Normal"/>
        <w:widowControl w:val="false"/>
        <w:spacing w:lineRule="auto" w:line="360"/>
        <w:ind w:firstLine="709"/>
        <w:jc w:val="both"/>
        <w:rPr>
          <w:sz w:val="28"/>
          <w:szCs w:val="28"/>
        </w:rPr>
      </w:pPr>
      <w:r>
        <w:rPr>
          <w:sz w:val="28"/>
          <w:szCs w:val="28"/>
        </w:rPr>
        <w:t>Реки в западной и юго-западной частях страны, стекая с гор, попадают в межгорные котловины, выхода в океан не имеют и, как правило, заканчивают свой путь в одном из озер.</w:t>
      </w:r>
    </w:p>
    <w:p>
      <w:pPr>
        <w:pStyle w:val="Normal"/>
        <w:widowControl w:val="false"/>
        <w:spacing w:lineRule="auto" w:line="360"/>
        <w:ind w:firstLine="709"/>
        <w:jc w:val="both"/>
        <w:rPr>
          <w:sz w:val="28"/>
          <w:szCs w:val="28"/>
        </w:rPr>
      </w:pPr>
      <w:r>
        <w:rPr>
          <w:sz w:val="28"/>
          <w:szCs w:val="28"/>
        </w:rPr>
        <w:t xml:space="preserve">В Монголии насчитывается свыше тысячи постоянных озер и гораздо большее количество временных, образующихся в период дождей и исчезающих в период засухи. В раннечетвертичный период значительная часть территории Монголии представляла собой внутреннее море, разделившееся позднее на несколько крупных водоемов. Нынешние озера – то, что от них осталось. Самые крупные из них находятся в котловине Больших озер на северо-западе страны – Убсу-нур, Хара-Ус-нур, Хиргис-нур, глубина их не превышает нескольких метров. На востоке страны имеются озера Буйр-нур и Хух-нур. В гигантской тектонической впадине на севере Хангая расположено озеро Хубсугул (глубина до 238 м), схожее с Байкалом по составу воды, реликтовой флоре и фауне. </w:t>
      </w:r>
      <w:bookmarkStart w:id="1" w:name="1005612-L-104"/>
      <w:bookmarkEnd w:id="1"/>
    </w:p>
    <w:p>
      <w:pPr>
        <w:pStyle w:val="Normal"/>
        <w:widowControl w:val="false"/>
        <w:spacing w:lineRule="auto" w:line="360"/>
        <w:ind w:firstLine="709"/>
        <w:jc w:val="both"/>
        <w:rPr/>
      </w:pPr>
      <w:bookmarkStart w:id="2" w:name="1005612-L-106"/>
      <w:bookmarkEnd w:id="2"/>
      <w:r>
        <w:rPr>
          <w:bCs/>
          <w:sz w:val="28"/>
          <w:szCs w:val="28"/>
        </w:rPr>
        <w:t>Население</w:t>
      </w:r>
      <w:r>
        <w:rPr>
          <w:bCs/>
          <w:iCs/>
          <w:sz w:val="28"/>
          <w:szCs w:val="28"/>
        </w:rPr>
        <w:t>.</w:t>
      </w:r>
      <w:r>
        <w:rPr>
          <w:b/>
          <w:bCs/>
          <w:sz w:val="28"/>
          <w:szCs w:val="28"/>
        </w:rPr>
        <w:t xml:space="preserve"> </w:t>
      </w:r>
      <w:r>
        <w:rPr>
          <w:sz w:val="28"/>
          <w:szCs w:val="28"/>
        </w:rPr>
        <w:t xml:space="preserve">Более 90% населения страны составляют монголы (северные и западные) и слившиеся с ними немонгольские по происхождению группы, говорящие на монгольском языке. Северные монголы – это халха (халхасцы, халха-монголы), западные –ойраты (дэрбэты, захчины, олеты, тумэты, мянгаты, торгуты, хошуты). Сюда же относятся буряты, баргуты (шинэ-барга) и дариганга, говорящие на языках монгольской группы. Немонголы по происхождению – прежде тюркоязычные хотоны, дархаты, урянхайцы и цаатаны, а также тунгусы – хамниганы. Все они на сегодняшний день образуют этнографические группы в составе монголов и практически утратили свой язык и национальную специфику. Менее 10% населения составляют русские, китайцы и казахи, сохраняющие свой язык, национальную культуру и образ жизни. </w:t>
      </w:r>
    </w:p>
    <w:p>
      <w:pPr>
        <w:pStyle w:val="Normal"/>
        <w:widowControl w:val="false"/>
        <w:spacing w:lineRule="auto" w:line="360"/>
        <w:ind w:firstLine="709"/>
        <w:jc w:val="both"/>
        <w:rPr>
          <w:sz w:val="28"/>
          <w:szCs w:val="28"/>
        </w:rPr>
      </w:pPr>
      <w:r>
        <w:rPr>
          <w:sz w:val="28"/>
          <w:szCs w:val="28"/>
        </w:rPr>
        <w:t xml:space="preserve">По данным последней переписи 1989 в Монголии проживало 2 434 тыс. человек. На июль 2004 (по данным, опубликованным в Интернете) численность населения Монголии составляла 2751 тыс. Причину снижения численности можно усмотреть в нескольких факторах: переселение большого числа казахов из Монголии в Республику Казахстан, снижение рождаемости (21,44 на 1000 жителей) в настоящее время, высокая смертность(7,1 на 1000 жителей), особенно среди новорожденных детей (55,45 на 1000 новорожденных). </w:t>
      </w:r>
    </w:p>
    <w:p>
      <w:pPr>
        <w:pStyle w:val="Normal"/>
        <w:widowControl w:val="false"/>
        <w:spacing w:lineRule="auto" w:line="360"/>
        <w:ind w:firstLine="709"/>
        <w:jc w:val="both"/>
        <w:rPr>
          <w:sz w:val="28"/>
          <w:szCs w:val="28"/>
        </w:rPr>
      </w:pPr>
      <w:r>
        <w:rPr>
          <w:sz w:val="28"/>
          <w:szCs w:val="28"/>
        </w:rPr>
        <w:t xml:space="preserve">Монголия – малонаселенная страна с многовековыми традициями кочевничества. Ускоренной урбанизации в послевоенный период способствовали общее увеличение численности населения и развитие промышленности. К началу 1990-х годов 3/5 населения страны стали горожанами. Число жителей Улан-Батора (прежнее название Урга) – столицы и единственного крупного города Монголии – увеличилось с 70 тыс. в 1950 до 550 тыс. человек в 1990. В Дархане, крупном промышленном центре, построенном в 1960-е годы к северу от Улан-Батора, в 1990 проживали 80 тыс. человек. К числу других важных городов страны относятся расположенный севернее Улан-Батора, возле границы с Россией торгово-транспортный центр Сухэ-Батор, город-новостройка Эрдэнэт, выросший вокруг горно-обогатительного медно-молибденового комбината, Чойбалсан на востоке, Улясутай и Кобдо на западе Монголии. </w:t>
      </w:r>
      <w:bookmarkStart w:id="3" w:name="1005612-L-107"/>
      <w:bookmarkEnd w:id="3"/>
    </w:p>
    <w:p>
      <w:pPr>
        <w:pStyle w:val="Normal"/>
        <w:widowControl w:val="false"/>
        <w:spacing w:lineRule="auto" w:line="360"/>
        <w:ind w:firstLine="709"/>
        <w:jc w:val="both"/>
        <w:rPr/>
      </w:pPr>
      <w:r>
        <w:rPr>
          <w:bCs/>
          <w:sz w:val="28"/>
          <w:szCs w:val="28"/>
        </w:rPr>
        <w:t>Язык</w:t>
      </w:r>
      <w:r>
        <w:rPr>
          <w:bCs/>
          <w:iCs/>
          <w:sz w:val="28"/>
          <w:szCs w:val="28"/>
        </w:rPr>
        <w:t>.</w:t>
      </w:r>
      <w:r>
        <w:rPr>
          <w:b/>
          <w:bCs/>
          <w:sz w:val="28"/>
          <w:szCs w:val="28"/>
        </w:rPr>
        <w:t xml:space="preserve"> </w:t>
      </w:r>
      <w:r>
        <w:rPr>
          <w:sz w:val="28"/>
          <w:szCs w:val="28"/>
        </w:rPr>
        <w:t>Монгольский язык относится к монгольской группе алтайской макросемьи языков. Последняя включает также тюркскую и тунгусо-маньчжурскую группы языков. Возможно, к той же макросемье принадлежит и корейский язык. В основу государственного языка Монголии лег халхасский диалект, на котором говорит большинство населения страны. Известно несколько видов монгольской письменности. Самая древняя из них – старомонгольская, или классическое письмо – была создана в 13 в. на основе уйгурского алфавита. С некоторыми изменениями, внесенными в 17 в., она просуществовала до середины 20 в. При династии Юань (1271–1368) для официальной переписки использовали т.н. «квадратную письменность», основанную на знаках-слогах тибетского алфавита. В 17 в. ойратский просветитель Зая-Пандита создал «ясное письмо» (тод бичг), известное в науке как ойратская письменность. Она тоже не получила широкого распространения. Еще один вид письменности, называвшийся</w:t>
      </w:r>
      <w:r>
        <w:rPr>
          <w:iCs/>
          <w:sz w:val="28"/>
          <w:szCs w:val="28"/>
        </w:rPr>
        <w:t xml:space="preserve"> </w:t>
      </w:r>
      <w:r>
        <w:rPr>
          <w:sz w:val="28"/>
          <w:szCs w:val="28"/>
        </w:rPr>
        <w:t>соембо, был изобретен в конце 17 в. главой буддийской общины Монголии Ундур-гэгэном, но он тоже не получил признания и быстро вышел из обращения. С 1942 по 1945 в Монголии был введен алфавит на основе кириллицы. К буквам русского алфавита были добавлены еще две – фита и ижица – для передачи специфических для монгольского языка звуков переднего ряда. Этой письменностью монголы пользуются и поныне. В 1990 был принят указ о возвращении к старомонгольской письменности, реализация которого должна был</w:t>
      </w:r>
      <w:bookmarkStart w:id="4" w:name="1005612-L-108"/>
      <w:bookmarkEnd w:id="4"/>
      <w:r>
        <w:rPr>
          <w:sz w:val="28"/>
          <w:szCs w:val="28"/>
        </w:rPr>
        <w:t>а занять предположительно 10 лет.</w:t>
      </w:r>
    </w:p>
    <w:p>
      <w:pPr>
        <w:pStyle w:val="Normal"/>
        <w:widowControl w:val="false"/>
        <w:spacing w:lineRule="auto" w:line="360"/>
        <w:ind w:firstLine="709"/>
        <w:jc w:val="both"/>
        <w:rPr/>
      </w:pPr>
      <w:r>
        <w:rPr>
          <w:bCs/>
          <w:sz w:val="28"/>
          <w:szCs w:val="28"/>
        </w:rPr>
        <w:t>Религия.</w:t>
      </w:r>
      <w:r>
        <w:rPr>
          <w:b/>
          <w:bCs/>
          <w:sz w:val="28"/>
          <w:szCs w:val="28"/>
        </w:rPr>
        <w:t xml:space="preserve"> </w:t>
      </w:r>
      <w:r>
        <w:rPr>
          <w:sz w:val="28"/>
          <w:szCs w:val="28"/>
        </w:rPr>
        <w:t xml:space="preserve">Официальная религия Монголии – буддизм. Как и в каждой стране, он имеет здесь национальную специфику. Буддизм в Монголии распространяли тибетские миссионеры. Первая попытка введения буддизма была предпринята ими во 2-й половине 13 в. при внуке Чингисхана Хубилае, однако в тот период буддизм был принят только императорским двором и еще несколькими представителями монгольской аристократии. Более удачной оказалась вторая попытка – в конце 16 в. В 1578 съезд всех князей Монголии с участием главы наиболее значимой в тот момент в Тибете буддийской школы Гелуг принял решение о принятии буддизма в качестве государственной религии. В 1588 был построен первый буддийский монастырь, к началу 20 в. их насчитывалось ок. 750. Для монгольского, как и тибетского, буддизма характерна чрезвычайно высокая насыщенность его практики добуддийскими верованиями, обрядами и представлениями, институт «живых богов» (воплощение богов пантеона в тела живых людей) и признание важной роли монашества в достижении «спасения». Последняя концепция имела своим следствием высокий процент монахов в стране (40% мужского населения, ок. 100 тыс. человек), в каждой семье один из сыновей непременно становился буддийским монахом. Буддийские монастыри выступали в качестве главных мест средоточия оседлого образа жизни. Они владели огромными стадами, получали немалые средства в виде феодальной ренты и добровольных пожертвований верующих, а также занимались торговлей и ростовщичеством. В 1921 в Монголии победила Народная революция. После смерти в 1924 Богдо-гэгэна, «живого бога» и теократического главы государства, местные монахи, да и религия в целом, начали постепенно утрачивать былое влияние и авторитет. Антиклерикальный и антирелигиозный настрой коммунистического руководства страны ускорил этот процесс. К концу 1930-х годов все монастыри были закрыты и разрушены, большинство монахов репрессировано. В результате политических и социальных реформ, начатых в Монголии в 1986, была устранена большая часть официальных ограничений на исповедание религии. Возрождение буддизма происходит в стране с конца 1980-х годов. За это время вновь открылся ряд буддийских монастырей, до того использовавшихся в качестве музеев, началась реставрация других старых монастырских комплексов. В настоящий момент их уже более 200. </w:t>
      </w:r>
    </w:p>
    <w:p>
      <w:pPr>
        <w:pStyle w:val="Normal"/>
        <w:widowControl w:val="false"/>
        <w:spacing w:lineRule="auto" w:line="360"/>
        <w:ind w:firstLine="709"/>
        <w:jc w:val="both"/>
        <w:rPr>
          <w:sz w:val="28"/>
          <w:szCs w:val="28"/>
        </w:rPr>
      </w:pPr>
      <w:r>
        <w:rPr>
          <w:sz w:val="28"/>
          <w:szCs w:val="28"/>
        </w:rPr>
        <w:t xml:space="preserve">Наряду с буддизмом в глухих районах Монголии продолжал сохраняться шаманизм. </w:t>
      </w:r>
    </w:p>
    <w:p>
      <w:pPr>
        <w:pStyle w:val="Style14"/>
        <w:widowControl w:val="false"/>
        <w:spacing w:lineRule="auto" w:line="360" w:before="0" w:after="0"/>
        <w:ind w:firstLine="709"/>
        <w:jc w:val="both"/>
        <w:rPr>
          <w:sz w:val="28"/>
          <w:szCs w:val="28"/>
        </w:rPr>
      </w:pPr>
      <w:r>
        <w:rPr>
          <w:sz w:val="28"/>
          <w:szCs w:val="28"/>
        </w:rPr>
        <w:t>В начале 1990-х годов несколько христианских конфессий из Великобритании и США создали в Монголии свои небольшие общин</w:t>
      </w:r>
      <w:bookmarkStart w:id="5" w:name="1005612-L-109"/>
      <w:bookmarkEnd w:id="5"/>
      <w:r>
        <w:rPr>
          <w:sz w:val="28"/>
          <w:szCs w:val="28"/>
        </w:rPr>
        <w:t>ы.</w:t>
      </w:r>
    </w:p>
    <w:p>
      <w:pPr>
        <w:pStyle w:val="Style14"/>
        <w:widowControl w:val="false"/>
        <w:spacing w:lineRule="auto" w:line="360" w:before="0" w:after="0"/>
        <w:ind w:firstLine="709"/>
        <w:jc w:val="both"/>
        <w:rPr/>
      </w:pPr>
      <w:r>
        <w:rPr>
          <w:bCs/>
          <w:sz w:val="28"/>
          <w:szCs w:val="28"/>
        </w:rPr>
        <w:t>Государственное устройство.</w:t>
      </w:r>
      <w:r>
        <w:rPr>
          <w:b/>
          <w:bCs/>
          <w:sz w:val="28"/>
          <w:szCs w:val="28"/>
        </w:rPr>
        <w:t xml:space="preserve"> </w:t>
      </w:r>
      <w:r>
        <w:rPr>
          <w:sz w:val="28"/>
          <w:szCs w:val="28"/>
        </w:rPr>
        <w:t xml:space="preserve">Нынешняя конституция Монголии вступила в действие в феврале 1992. Она гарантирует основные права граждан МНР, включая свободу совести и политических убеждений. Согласно конституции, главой государства является президент, а высшим законодательным органом – однопалатный Великий Государственный Хурал. Президент избирается на 5-летний срок путем всенародного голосования, из числа кандидатов, которые выдвигаются членами Великого Государственного Хурала. Высший законодательный орган страны состоит из 75 членов, избираемых всенародным голосованием на 5 лет. Систему судебных органов возглавляет Верховный суд; судьи Верховного суда назначаются Великим Государственным Хуралом. </w:t>
      </w:r>
    </w:p>
    <w:p>
      <w:pPr>
        <w:pStyle w:val="Style14"/>
        <w:widowControl w:val="false"/>
        <w:spacing w:lineRule="auto" w:line="360" w:before="0" w:after="0"/>
        <w:ind w:firstLine="709"/>
        <w:jc w:val="both"/>
        <w:rPr>
          <w:sz w:val="28"/>
          <w:szCs w:val="28"/>
        </w:rPr>
      </w:pPr>
      <w:r>
        <w:rPr>
          <w:sz w:val="28"/>
          <w:szCs w:val="28"/>
        </w:rPr>
        <w:t xml:space="preserve">До 1990 решение всех вопросов политической, экономической и общественной жизни страны осуществлялось под непосредственным руководством Монгольской народно-революционной партии (МНРП) – местного аналога КПСС. В 1990, перед лицом массовых народных демонстраций и призывов к демократии, МНРП отказалась от монополии на власть и согласилась с образованием оппозиционных политических партий, а также с проведением первых за всю историю страны многопартийных выборов. В настоящее время в парламенте Монголии представлены все сколько-нибудь значительные партии и движения. Страной правит второй по счету, со времени начала демократических реформ, президент. </w:t>
      </w:r>
    </w:p>
    <w:p>
      <w:pPr>
        <w:pStyle w:val="Style14"/>
        <w:widowControl w:val="false"/>
        <w:spacing w:lineRule="auto" w:line="360" w:before="0" w:after="0"/>
        <w:ind w:firstLine="709"/>
        <w:jc w:val="both"/>
        <w:rPr>
          <w:sz w:val="28"/>
          <w:szCs w:val="28"/>
        </w:rPr>
      </w:pPr>
      <w:r>
        <w:rPr>
          <w:sz w:val="28"/>
          <w:szCs w:val="28"/>
        </w:rPr>
        <w:t xml:space="preserve">До Второй мировой войны, если не считать отношений с бывшим Советским Союзом, Монголия была почти полностью изолирована от остального мира. В Организацию Объединенных Наций страна вступила в 1961. В 1960-е годы начался процесс установления дипломатических отношений с развитыми капиталистическими странами – Великобританией (1963), Францией (1965), Японией (1972) и др. Дипломатические отношения с США были установлены в 1987. </w:t>
      </w:r>
      <w:bookmarkStart w:id="6" w:name="1005612-L-151"/>
      <w:bookmarkEnd w:id="6"/>
    </w:p>
    <w:p>
      <w:pPr>
        <w:pStyle w:val="Style14"/>
        <w:widowControl w:val="false"/>
        <w:spacing w:lineRule="auto" w:line="360" w:before="0" w:after="0"/>
        <w:ind w:firstLine="709"/>
        <w:jc w:val="both"/>
        <w:rPr>
          <w:rStyle w:val="2"/>
          <w:rFonts w:ascii="Times New Roman" w:hAnsi="Times New Roman" w:cs="Times New Roman"/>
          <w:i w:val="false"/>
          <w:i w:val="false"/>
        </w:rPr>
      </w:pPr>
      <w:r>
        <w:rPr>
          <w:rFonts w:cs="Times New Roman"/>
          <w:sz w:val="28"/>
          <w:szCs w:val="28"/>
        </w:rPr>
      </w:r>
      <w:bookmarkStart w:id="7" w:name="1005612-L-110"/>
      <w:bookmarkStart w:id="8" w:name="1005612-L-110"/>
      <w:bookmarkEnd w:id="8"/>
    </w:p>
    <w:p>
      <w:pPr>
        <w:pStyle w:val="Style14"/>
        <w:widowControl w:val="false"/>
        <w:spacing w:lineRule="auto" w:line="360" w:before="0" w:after="0"/>
        <w:ind w:firstLine="709"/>
        <w:jc w:val="both"/>
        <w:rPr>
          <w:rStyle w:val="2"/>
          <w:rFonts w:ascii="Times New Roman" w:hAnsi="Times New Roman" w:cs="Times New Roman"/>
          <w:i w:val="false"/>
          <w:i w:val="false"/>
        </w:rPr>
      </w:pPr>
      <w:r>
        <w:rPr>
          <w:rStyle w:val="2"/>
          <w:rFonts w:cs="Times New Roman"/>
          <w:i w:val="false"/>
        </w:rPr>
        <w:t>2. Экономическая оценка природных ресурсов</w:t>
      </w:r>
    </w:p>
    <w:p>
      <w:pPr>
        <w:pStyle w:val="Style14"/>
        <w:widowControl w:val="false"/>
        <w:spacing w:lineRule="auto" w:line="360" w:before="0" w:after="0"/>
        <w:ind w:firstLine="709"/>
        <w:jc w:val="both"/>
        <w:rPr>
          <w:rStyle w:val="2"/>
          <w:rFonts w:ascii="Times New Roman" w:hAnsi="Times New Roman" w:cs="Times New Roman"/>
          <w:b/>
          <w:b/>
          <w:i w:val="false"/>
          <w:i w:val="false"/>
          <w:iCs/>
          <w:sz w:val="28"/>
          <w:szCs w:val="28"/>
        </w:rPr>
      </w:pPr>
      <w:r>
        <w:rPr/>
      </w:r>
    </w:p>
    <w:p>
      <w:pPr>
        <w:pStyle w:val="Style14"/>
        <w:widowControl w:val="false"/>
        <w:spacing w:lineRule="auto" w:line="360" w:before="0" w:after="0"/>
        <w:ind w:firstLine="709"/>
        <w:jc w:val="both"/>
        <w:rPr>
          <w:sz w:val="28"/>
          <w:szCs w:val="28"/>
        </w:rPr>
      </w:pPr>
      <w:r>
        <w:rPr>
          <w:sz w:val="28"/>
          <w:szCs w:val="28"/>
        </w:rPr>
        <w:t xml:space="preserve">Монголия богата пушным зверьем (особенно много сурков-тарбаганов, белок, лисиц), в некоторых частях страны торговля мехом составляет важный источник дохода населения. В озерах и реках северных районов ведется рыболовный промысел. </w:t>
      </w:r>
    </w:p>
    <w:p>
      <w:pPr>
        <w:pStyle w:val="Normal"/>
        <w:widowControl w:val="false"/>
        <w:spacing w:lineRule="auto" w:line="360"/>
        <w:ind w:firstLine="709"/>
        <w:jc w:val="both"/>
        <w:rPr>
          <w:sz w:val="28"/>
          <w:szCs w:val="28"/>
        </w:rPr>
      </w:pPr>
      <w:r>
        <w:rPr>
          <w:sz w:val="28"/>
          <w:szCs w:val="28"/>
        </w:rPr>
        <w:t>Территория Монголии богата различными полезными ископаемыми. К настоящему времени выявлено св. 500 месторождений более 30 видов полезных ископаемых, в т.ч. каменного, бурого и коксующего угля, урана, золота, серебра, меди, молибдена, олова, флюорита, железной руды, фосфоритов, драгоценных и полудрагоценных камней и др. выявлены большие запасы различных строительных материалов, керамзитовых и керамических глин, известняков, песка, гравия, каолина, гипса, алебастра, мрамора, гранита и т.д. С помощью западных компаний ведутся поиски нефти. Обнаружено и изучено более 400 горячих и холодных минеральных источников. На базе некоторых крупных месторождений с помощью Советского Союза были созданы и продолжают функционировать как совместные российско-монгольские предприятия ГОК «Эрдэнэт», хозяйственное объединение «Монголросцветмет».</w:t>
      </w:r>
    </w:p>
    <w:p>
      <w:pPr>
        <w:pStyle w:val="Style14"/>
        <w:widowControl w:val="false"/>
        <w:spacing w:lineRule="auto" w:line="360" w:before="0" w:after="0"/>
        <w:ind w:firstLine="709"/>
        <w:jc w:val="both"/>
        <w:rPr>
          <w:sz w:val="28"/>
          <w:szCs w:val="28"/>
        </w:rPr>
      </w:pPr>
      <w:r>
        <w:rPr>
          <w:sz w:val="28"/>
          <w:szCs w:val="28"/>
        </w:rPr>
        <w:t xml:space="preserve">Несмотря на изобилие месторождений полезных ископаемых, их разработка по-прежнему ограничена. В Монголии имеются 4 месторождения бурого угля (Налайха, Шарынгол, Дархан, Баганур). На юге страны в районе горного массива Табан-Толгой обнаружен каменный уголь, геологические запасы которого исчисляются миллиардами тонн. Давно известны и разрабатываются средние по запасам месторождения вольфрама и плавикового шпата. Медно-молибденовая руда, найденная в Горе Сокровищ (Эрдэнэтийн овоо) привела к созданию горно-обогатительного комбината, вокруг которого был выстроен город Эрдэнэт. Нефть в Монголии была обнаружена в 1951, после чего в Сайн-Шанда – городе к юго-востоку от Улан-Батора, недалеко от границы с Китаем, был построен нефтеперерабатывающий завод (в 1970-е годы добыча нефти прекратилась). Возле озера Хубсугул обнаружены гигантские залежи фосфоритов и даже началась их добыча, однако вскоре, из-за соображения экологии все работы были сведены к минимуму. Еще до начала реформ в Монголии с помощью СССР небезуспешно велись поиски цеолитов – минералов алюмосиликатной группы, которые находят применение в животноводстве и земледелии в качестве адсорбентов и биостимуляторов. </w:t>
      </w:r>
    </w:p>
    <w:p>
      <w:pPr>
        <w:pStyle w:val="Style14"/>
        <w:widowControl w:val="false"/>
        <w:spacing w:lineRule="auto" w:line="360" w:before="0" w:after="0"/>
        <w:ind w:firstLine="709"/>
        <w:jc w:val="both"/>
        <w:rPr>
          <w:rStyle w:val="3"/>
          <w:rFonts w:ascii="Times New Roman" w:hAnsi="Times New Roman" w:cs="Times New Roman"/>
          <w:sz w:val="28"/>
          <w:szCs w:val="28"/>
        </w:rPr>
      </w:pPr>
      <w:r>
        <w:rPr>
          <w:rFonts w:cs="Times New Roman"/>
          <w:sz w:val="28"/>
          <w:szCs w:val="28"/>
        </w:rPr>
      </w:r>
    </w:p>
    <w:p>
      <w:pPr>
        <w:pStyle w:val="Style14"/>
        <w:widowControl w:val="false"/>
        <w:spacing w:lineRule="auto" w:line="360" w:before="0" w:after="0"/>
        <w:ind w:firstLine="709"/>
        <w:jc w:val="both"/>
        <w:rPr>
          <w:rStyle w:val="3"/>
          <w:rFonts w:ascii="Times New Roman" w:hAnsi="Times New Roman" w:cs="Times New Roman"/>
          <w:sz w:val="28"/>
          <w:szCs w:val="28"/>
        </w:rPr>
      </w:pPr>
      <w:r>
        <w:rPr>
          <w:rStyle w:val="3"/>
          <w:rFonts w:cs="Times New Roman"/>
          <w:sz w:val="28"/>
          <w:szCs w:val="28"/>
        </w:rPr>
        <w:t>3. Размещение производительных сил</w:t>
      </w:r>
    </w:p>
    <w:p>
      <w:pPr>
        <w:pStyle w:val="Style14"/>
        <w:widowControl w:val="false"/>
        <w:spacing w:lineRule="auto" w:line="360" w:before="0" w:after="0"/>
        <w:ind w:firstLine="709"/>
        <w:jc w:val="both"/>
        <w:rPr>
          <w:rStyle w:val="3"/>
          <w:rFonts w:ascii="Times New Roman" w:hAnsi="Times New Roman" w:cs="Times New Roman"/>
          <w:sz w:val="28"/>
          <w:szCs w:val="28"/>
        </w:rPr>
      </w:pPr>
      <w:r>
        <w:rPr/>
      </w:r>
    </w:p>
    <w:p>
      <w:pPr>
        <w:pStyle w:val="Style14"/>
        <w:widowControl w:val="false"/>
        <w:spacing w:lineRule="auto" w:line="360" w:before="0" w:after="0"/>
        <w:ind w:firstLine="709"/>
        <w:jc w:val="both"/>
        <w:rPr/>
      </w:pPr>
      <w:r>
        <w:rPr>
          <w:sz w:val="28"/>
          <w:szCs w:val="28"/>
        </w:rPr>
        <w:t>Экономика.</w:t>
      </w:r>
      <w:r>
        <w:rPr>
          <w:b/>
          <w:bCs/>
          <w:sz w:val="28"/>
          <w:szCs w:val="28"/>
        </w:rPr>
        <w:t xml:space="preserve"> </w:t>
      </w:r>
      <w:r>
        <w:rPr>
          <w:sz w:val="28"/>
          <w:szCs w:val="28"/>
        </w:rPr>
        <w:t xml:space="preserve">ВВП Монголии в 2003 составил 4,88млрд. долл. США. По секторам ВВП Монголии делится следующим образом: сельскохозяйственная доля составляла 20,6%, индустрия – 21,4%, прочие службы – 58%. В настоящее время Монголия – аграрно-индустриальная страна. Основу экономики составляет сельское хозяйство. В Монголии разводят пять основных видов скота – овец, коз, крупный рогатый скот, лошадей и верблюдов, а также в отдельных районах страны – яков и оленей. Поголовье скота увеличивается, но возникает проблема сбыта мясопродуктов </w:t>
      </w:r>
      <w:bookmarkStart w:id="9" w:name="1005612-L-111"/>
      <w:bookmarkEnd w:id="9"/>
    </w:p>
    <w:p>
      <w:pPr>
        <w:pStyle w:val="Style14"/>
        <w:widowControl w:val="false"/>
        <w:spacing w:lineRule="auto" w:line="360" w:before="0" w:after="0"/>
        <w:ind w:firstLine="709"/>
        <w:jc w:val="both"/>
        <w:rPr/>
      </w:pPr>
      <w:r>
        <w:rPr>
          <w:iCs/>
          <w:sz w:val="28"/>
          <w:szCs w:val="28"/>
        </w:rPr>
        <w:t>Пастбищное животноводство.</w:t>
      </w:r>
      <w:r>
        <w:rPr>
          <w:sz w:val="28"/>
          <w:szCs w:val="28"/>
        </w:rPr>
        <w:t xml:space="preserve"> Пастбищное животноводство по-прежнему остается главным видом хозяйственной деятельности. Разрушение кочевого образа жизни началось с проведения маньчжурами политики прикрепления этнических групп в составе монголов к определенным территориям. Катастрофическое сокращение поголовья скота в период после 1924, когда в Монголии усилилось влияние Советского Союза, стало результатом слепого копирования политики коллективизации. Позднее была выработана особая монгольская форма коллективных хозяйств. Земли каждого такого коллективного хозяйства считались также административной единицей – районом (монг. сомон). В 1997 общая численность поголовья скота – овец, коз, крупного рогатого скота, лошадей, верблюдов – составляла ок. 29,3 млн. голов, из них 80% овцы и козы, 11% – крупный рогатый скот. На сегодняшний день Монголия находится в числе ведущих стран мира по поголовью скота в расчете на душу населения (приблизительно 12 голов на одного человека). Существенный прогресс был достигнут также в племенном животноводстве и ветеринарии. </w:t>
      </w:r>
    </w:p>
    <w:p>
      <w:pPr>
        <w:pStyle w:val="Style14"/>
        <w:widowControl w:val="false"/>
        <w:spacing w:lineRule="auto" w:line="360" w:before="0" w:after="0"/>
        <w:ind w:firstLine="709"/>
        <w:jc w:val="both"/>
        <w:rPr>
          <w:sz w:val="28"/>
          <w:szCs w:val="28"/>
        </w:rPr>
      </w:pPr>
      <w:r>
        <w:rPr>
          <w:sz w:val="28"/>
          <w:szCs w:val="28"/>
        </w:rPr>
        <w:t xml:space="preserve">В русле политических и экономических перемен, начавшихся в странах прежнего социалистического лагеря после 1989, Монголия приняла решение о переходе к рыночной экономике. На основании принятого в 1990 закона об иностранных инвестициях граждане других государств получили возможность владеть акциями различного типа предприятий– от фирм со 100-процентным иностранным капиталом до совместных компаний. Были приняты новые законы, касающиеся налогообложения и банковских операций, кредита и долговых обязательств. В мае 1991 вступил в действие закон о приватизации, по которому государственная собственность могла переходить в руки «законопослушных» граждан (т.е. тех, кто ранее не совершал серьезных преступлений), постоянно проживающих в стране. Каждому гражданину был выдан особый инвестиционный купон, который можно было купить, продать или вручить любому другому лицу. Держатели подобных купонов становились активными участниками специальных аукционов, с помощью которых приватизировалась государственная собственность. Позднее в 1991 были ликвидированы «госхозы» и кооперативные животноводческие объединения, началась передача в частную собственность земли и скота. </w:t>
      </w:r>
      <w:bookmarkStart w:id="10" w:name="1005612-L-112"/>
      <w:bookmarkEnd w:id="10"/>
    </w:p>
    <w:p>
      <w:pPr>
        <w:pStyle w:val="Style14"/>
        <w:widowControl w:val="false"/>
        <w:spacing w:lineRule="auto" w:line="360" w:before="0" w:after="0"/>
        <w:ind w:firstLine="709"/>
        <w:jc w:val="both"/>
        <w:rPr>
          <w:sz w:val="28"/>
          <w:szCs w:val="28"/>
        </w:rPr>
      </w:pPr>
      <w:r>
        <w:rPr>
          <w:iCs/>
          <w:sz w:val="28"/>
          <w:szCs w:val="28"/>
        </w:rPr>
        <w:t xml:space="preserve">Земледелие. </w:t>
      </w:r>
      <w:r>
        <w:rPr>
          <w:sz w:val="28"/>
          <w:szCs w:val="28"/>
        </w:rPr>
        <w:t xml:space="preserve">В экономической жизни Монголии земледелие играет второстепенную роль. Различные сельскохозяйственные культуры выращиваются в северной и западной частях страны, некоторые с применением орошения земель. Ирригационные системы созданы сегодня и в Гоби. В 1990 общая площадь культивируемых земель составляла около 827 тыс. га. До 1991 преобладающая часть этих угодий обрабатывалась крупными госхозами, остальные – кооперативными животноводческими сельхозобъединениями. Главной культурой является пшеница, хотя выращиваются также ячмень, картофель и овес. С 1950-х существует экспериментальное садоводство, а в заалтайской Гоби – даже бахчеводство. Существенную роль играет заготовка сена и кормов для скота. </w:t>
      </w:r>
      <w:bookmarkStart w:id="11" w:name="1005612-L-113"/>
      <w:bookmarkEnd w:id="11"/>
    </w:p>
    <w:p>
      <w:pPr>
        <w:pStyle w:val="Style14"/>
        <w:widowControl w:val="false"/>
        <w:spacing w:lineRule="auto" w:line="360" w:before="0" w:after="0"/>
        <w:ind w:firstLine="709"/>
        <w:jc w:val="both"/>
        <w:rPr>
          <w:sz w:val="28"/>
          <w:szCs w:val="28"/>
        </w:rPr>
      </w:pPr>
      <w:bookmarkStart w:id="12" w:name="1005612-L-114"/>
      <w:bookmarkEnd w:id="12"/>
      <w:r>
        <w:rPr>
          <w:iCs/>
          <w:sz w:val="28"/>
          <w:szCs w:val="28"/>
        </w:rPr>
        <w:t xml:space="preserve">Промышленность. </w:t>
      </w:r>
      <w:r>
        <w:rPr>
          <w:sz w:val="28"/>
          <w:szCs w:val="28"/>
        </w:rPr>
        <w:t xml:space="preserve">Значительное число предприятий обрабатывающей промышленности сосредоточено в Улан-Баторе, а в городе Дархан к северу от столицы расположен угледобывающий, чугунолитейный и сталеплавильный комплекс. Первоначально в основе местной промышленности лежала почти исключительно переработка животноводческого сырья, и главными видами выпускаемой продукции были шерстяные ткани, войлок, изделия из кожи, пищевые продукты. Множество новых промышленных предприятий появилось в Монголии после окончания Второй мировой войны – особенно в 1950-е годы и начале 1960-х годов, когда страна получала значительную финансовую помощь от Советского Союза и Китая. В 1980-е годы местная промышленность обеспечивала примерно 1/3 национального продукта Монголии, тогда как в 1940 – лишь 17%. После окончания Второй мировой войны в общем объеме промышленного производства существенно возросла доля тяжелой промышленности. Городов с предприятиями общегосударственного значения насчитывается свыше двух десятков: кроме уже названных Улан-Батора и Дархана, самые крупные – Эрдэнэт, Сухэ-Батор, Баганур, Чойбалсан. Монголия производит более тысячи наименований промышленных и сельскохозяйственных продуктов, большая часть которых потребляется внутри страны, на экспорт идут меха, шерсть, кожа, кожаные и меховые изделия, скот и продукты животноводства, фосфориты, флюориты, молибденовая руда. </w:t>
      </w:r>
      <w:bookmarkStart w:id="13" w:name="1005612-L-115"/>
      <w:bookmarkEnd w:id="13"/>
    </w:p>
    <w:p>
      <w:pPr>
        <w:pStyle w:val="Style14"/>
        <w:widowControl w:val="false"/>
        <w:spacing w:lineRule="auto" w:line="360" w:before="0" w:after="0"/>
        <w:ind w:firstLine="709"/>
        <w:jc w:val="both"/>
        <w:rPr/>
      </w:pPr>
      <w:r>
        <w:rPr>
          <w:iCs/>
          <w:sz w:val="28"/>
          <w:szCs w:val="28"/>
        </w:rPr>
        <w:t xml:space="preserve">Транспорт. </w:t>
      </w:r>
      <w:r>
        <w:rPr>
          <w:sz w:val="28"/>
          <w:szCs w:val="28"/>
        </w:rPr>
        <w:t xml:space="preserve">Лишь в середине 20 в. из Улан-Батора в административные центры аймаков были проложены автодороги (большей частью грунтовые). Стратегическая трасса Наушки – Улан-Батор (400 км) стала первой гудронированной дорогой Монголии. В 1949 завершилось строительство отрезка железной дороги, связавшего Улан-Батор с Транссибирской магистралью на территории Советского Союза. Позднее ветка была продолжена дальше на юг, а в 1956 она соединилась с железнодорожной сетью Китая. Хотя проходящая по монгольской земле железная дорога служила в основном для транспортировки грузов между Китаем и Советским Союзом, эта магистраль в немалой степени способствовала экономическому развитию самой Монголии. В конце 1980-х годов почти 3/4 грузовых перевозок в стране осуществлялось с помощью железнодорожного транспорта. </w:t>
      </w:r>
    </w:p>
    <w:p>
      <w:pPr>
        <w:pStyle w:val="Style14"/>
        <w:widowControl w:val="false"/>
        <w:spacing w:lineRule="auto" w:line="360" w:before="0" w:after="0"/>
        <w:ind w:firstLine="709"/>
        <w:jc w:val="both"/>
        <w:rPr>
          <w:sz w:val="28"/>
          <w:szCs w:val="28"/>
        </w:rPr>
      </w:pPr>
      <w:r>
        <w:rPr>
          <w:sz w:val="28"/>
          <w:szCs w:val="28"/>
        </w:rPr>
        <w:t>Воздушные трассы связывают Монголию с Россией, Китаем, Вьетнамом, Японией. Собственный самолетный парк Монголии невелик, и дальние авиамаршруты обслуживают самолеты других стран. Собственная авиация Монголии имеет регулярную авиасвязь со всеми аймаками страны.</w:t>
      </w:r>
    </w:p>
    <w:p>
      <w:pPr>
        <w:pStyle w:val="Style14"/>
        <w:widowControl w:val="false"/>
        <w:spacing w:lineRule="auto" w:line="360" w:before="0" w:after="0"/>
        <w:ind w:firstLine="709"/>
        <w:jc w:val="both"/>
        <w:rPr>
          <w:sz w:val="28"/>
          <w:szCs w:val="28"/>
        </w:rPr>
      </w:pPr>
      <w:bookmarkStart w:id="14" w:name="1005612-L-116"/>
      <w:bookmarkEnd w:id="14"/>
      <w:r>
        <w:rPr>
          <w:iCs/>
          <w:sz w:val="28"/>
          <w:szCs w:val="28"/>
        </w:rPr>
        <w:t xml:space="preserve">Торговля. </w:t>
      </w:r>
      <w:r>
        <w:rPr>
          <w:sz w:val="28"/>
          <w:szCs w:val="28"/>
        </w:rPr>
        <w:t xml:space="preserve">До 1991 более 90% внешней торговли Монголии приходилось на долю остальных стран социалистического содружества, прежде всего Советского Союза. Ведущим торговым партнером Монголии среди капиталистических стран являлась Япония. Сегодня основными статьями монгольского экспорта являются сегодня минералы и металлические руды, а также продукты животноводства. В страну ввозятся в основном машины и оборудование, нефтепродукты, потребительские товары. Денежная единица Монголии – тугрик, а разменная монета именуется мунгу (в 1 тугрике 100 мунгу). </w:t>
      </w:r>
      <w:bookmarkStart w:id="15" w:name="1005612-L-117"/>
      <w:bookmarkEnd w:id="15"/>
      <w:r>
        <w:br w:type="page"/>
      </w:r>
    </w:p>
    <w:p>
      <w:pPr>
        <w:pStyle w:val="Style14"/>
        <w:widowControl w:val="false"/>
        <w:spacing w:lineRule="auto" w:line="360" w:before="0" w:after="0"/>
        <w:ind w:firstLine="709"/>
        <w:jc w:val="both"/>
        <w:rPr>
          <w:b/>
          <w:b/>
          <w:sz w:val="28"/>
          <w:szCs w:val="28"/>
        </w:rPr>
      </w:pPr>
      <w:r>
        <w:rPr>
          <w:b/>
          <w:sz w:val="28"/>
          <w:szCs w:val="28"/>
        </w:rPr>
        <w:t>Источники</w:t>
      </w:r>
    </w:p>
    <w:p>
      <w:pPr>
        <w:pStyle w:val="Style14"/>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rPr>
          <w:color w:val="000000"/>
          <w:sz w:val="28"/>
          <w:szCs w:val="28"/>
        </w:rPr>
      </w:pPr>
      <w:r>
        <w:rPr>
          <w:color w:val="000000"/>
          <w:sz w:val="28"/>
          <w:szCs w:val="28"/>
        </w:rPr>
        <w:t>1. Гунгаадаш Б. Экономическая география Монголии. М., «Прогресс», 1984.</w:t>
      </w:r>
    </w:p>
    <w:p>
      <w:pPr>
        <w:pStyle w:val="Style14"/>
        <w:widowControl w:val="false"/>
        <w:spacing w:lineRule="auto" w:line="360" w:before="0" w:after="0"/>
        <w:rPr>
          <w:color w:val="000000"/>
          <w:sz w:val="28"/>
          <w:szCs w:val="28"/>
        </w:rPr>
      </w:pPr>
      <w:r>
        <w:rPr>
          <w:color w:val="000000"/>
          <w:sz w:val="28"/>
          <w:szCs w:val="28"/>
        </w:rPr>
        <w:t>2. Страны мира. Справочник 1999. М., «Республика», 1999.</w:t>
      </w:r>
    </w:p>
    <w:p>
      <w:pPr>
        <w:pStyle w:val="Style14"/>
        <w:widowControl w:val="false"/>
        <w:spacing w:lineRule="auto" w:line="360" w:before="0" w:after="0"/>
        <w:rPr/>
      </w:pPr>
      <w:r>
        <w:rPr>
          <w:color w:val="000000"/>
          <w:sz w:val="28"/>
          <w:szCs w:val="28"/>
        </w:rPr>
        <w:t xml:space="preserve">3. </w:t>
      </w:r>
      <w:r>
        <w:rPr>
          <w:color w:val="000000"/>
          <w:sz w:val="28"/>
          <w:szCs w:val="28"/>
          <w:lang w:val="en-US"/>
        </w:rPr>
        <w:t>www.krugosvet.ru</w:t>
      </w:r>
    </w:p>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6:00Z</dcterms:created>
  <dc:creator> Верусенция</dc:creator>
  <dc:description/>
  <cp:keywords/>
  <dc:language>en-US</dc:language>
  <cp:lastModifiedBy>SYSTEM</cp:lastModifiedBy>
  <cp:lastPrinted>2005-10-25T19:47:00Z</cp:lastPrinted>
  <dcterms:modified xsi:type="dcterms:W3CDTF">2011-09-25T02:36:00Z</dcterms:modified>
  <cp:revision>2</cp:revision>
  <dc:subject/>
  <dc:title>Монголия – (с 1924 по 1992 – Монгольская Народная Республика) государство в Восточной Азии</dc:title>
</cp:coreProperties>
</file>