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r>
    </w:p>
    <w:p>
      <w:pPr>
        <w:pStyle w:val="Normal"/>
        <w:spacing w:lineRule="auto" w:line="360"/>
        <w:jc w:val="center"/>
        <w:rPr>
          <w:b/>
          <w:b/>
          <w:color w:val="000000"/>
          <w:sz w:val="28"/>
          <w:szCs w:val="52"/>
        </w:rPr>
      </w:pPr>
      <w:r>
        <w:rPr>
          <w:b/>
          <w:color w:val="000000"/>
          <w:sz w:val="28"/>
          <w:szCs w:val="52"/>
        </w:rPr>
        <w:t>Реки Красноярского края</w:t>
      </w:r>
    </w:p>
    <w:p>
      <w:pPr>
        <w:pStyle w:val="Normal"/>
        <w:spacing w:lineRule="auto" w:line="360"/>
        <w:jc w:val="center"/>
        <w:rPr>
          <w:b/>
          <w:b/>
          <w:color w:val="000000"/>
          <w:sz w:val="28"/>
          <w:szCs w:val="52"/>
        </w:rPr>
      </w:pPr>
      <w:r>
        <w:rPr>
          <w:b/>
          <w:color w:val="000000"/>
          <w:sz w:val="28"/>
          <w:szCs w:val="52"/>
        </w:rPr>
      </w:r>
    </w:p>
    <w:p>
      <w:pPr>
        <w:pStyle w:val="Normal"/>
        <w:spacing w:lineRule="auto" w:line="360"/>
        <w:ind w:firstLine="709"/>
        <w:jc w:val="both"/>
        <w:rPr>
          <w:b/>
          <w:b/>
          <w:color w:val="000000"/>
          <w:sz w:val="28"/>
          <w:szCs w:val="52"/>
        </w:rPr>
      </w:pPr>
      <w:r>
        <w:rPr>
          <w:b/>
          <w:color w:val="000000"/>
          <w:sz w:val="28"/>
          <w:szCs w:val="52"/>
        </w:rPr>
      </w:r>
      <w:r>
        <w:br w:type="page"/>
      </w:r>
    </w:p>
    <w:p>
      <w:pPr>
        <w:pStyle w:val="Normal"/>
        <w:spacing w:lineRule="auto" w:line="360"/>
        <w:jc w:val="center"/>
        <w:rPr>
          <w:b/>
          <w:b/>
          <w:color w:val="000000"/>
          <w:sz w:val="28"/>
        </w:rPr>
      </w:pPr>
      <w:r>
        <w:rPr>
          <w:b/>
          <w:color w:val="000000"/>
          <w:sz w:val="28"/>
        </w:rPr>
        <w:t>План</w:t>
      </w:r>
    </w:p>
    <w:p>
      <w:pPr>
        <w:pStyle w:val="Normal"/>
        <w:spacing w:lineRule="auto" w:line="360"/>
        <w:jc w:val="center"/>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numPr>
          <w:ilvl w:val="0"/>
          <w:numId w:val="2"/>
        </w:numPr>
        <w:spacing w:lineRule="auto" w:line="360"/>
        <w:ind w:left="0" w:hanging="0"/>
        <w:jc w:val="both"/>
        <w:rPr>
          <w:color w:val="000000"/>
          <w:sz w:val="28"/>
        </w:rPr>
      </w:pPr>
      <w:r>
        <w:rPr>
          <w:color w:val="000000"/>
          <w:sz w:val="28"/>
        </w:rPr>
        <w:t>История изучения рек Красноярского края</w:t>
      </w:r>
    </w:p>
    <w:p>
      <w:pPr>
        <w:pStyle w:val="Normal"/>
        <w:numPr>
          <w:ilvl w:val="0"/>
          <w:numId w:val="2"/>
        </w:numPr>
        <w:spacing w:lineRule="auto" w:line="360"/>
        <w:ind w:left="0" w:hanging="0"/>
        <w:jc w:val="both"/>
        <w:rPr>
          <w:color w:val="000000"/>
          <w:sz w:val="28"/>
        </w:rPr>
      </w:pPr>
      <w:r>
        <w:rPr>
          <w:color w:val="000000"/>
          <w:sz w:val="28"/>
        </w:rPr>
        <w:t>Почему реки имеют такие названия</w:t>
      </w:r>
    </w:p>
    <w:p>
      <w:pPr>
        <w:pStyle w:val="Normal"/>
        <w:numPr>
          <w:ilvl w:val="0"/>
          <w:numId w:val="2"/>
        </w:numPr>
        <w:spacing w:lineRule="auto" w:line="360"/>
        <w:ind w:left="0" w:hanging="0"/>
        <w:jc w:val="both"/>
        <w:rPr>
          <w:color w:val="000000"/>
          <w:sz w:val="28"/>
        </w:rPr>
      </w:pPr>
      <w:r>
        <w:rPr>
          <w:color w:val="000000"/>
          <w:sz w:val="28"/>
        </w:rPr>
        <w:t>Животный мир</w:t>
      </w:r>
    </w:p>
    <w:p>
      <w:pPr>
        <w:pStyle w:val="Normal"/>
        <w:numPr>
          <w:ilvl w:val="0"/>
          <w:numId w:val="2"/>
        </w:numPr>
        <w:spacing w:lineRule="auto" w:line="360"/>
        <w:ind w:left="0" w:hanging="0"/>
        <w:jc w:val="both"/>
        <w:rPr>
          <w:color w:val="000000"/>
          <w:sz w:val="28"/>
        </w:rPr>
      </w:pPr>
      <w:r>
        <w:rPr>
          <w:color w:val="000000"/>
          <w:sz w:val="28"/>
        </w:rPr>
        <w:t>Реки, как важный природный ресурс края</w:t>
      </w:r>
    </w:p>
    <w:p>
      <w:pPr>
        <w:pStyle w:val="Normal"/>
        <w:spacing w:lineRule="auto" w:line="360"/>
        <w:jc w:val="both"/>
        <w:rPr>
          <w:color w:val="000000"/>
          <w:sz w:val="28"/>
        </w:rPr>
      </w:pPr>
      <w:r>
        <w:rPr>
          <w:color w:val="000000"/>
          <w:sz w:val="28"/>
        </w:rPr>
        <w:t>Выводы</w:t>
      </w:r>
    </w:p>
    <w:p>
      <w:pPr>
        <w:pStyle w:val="Normal"/>
        <w:spacing w:lineRule="auto" w:line="360"/>
        <w:jc w:val="both"/>
        <w:rPr>
          <w:color w:val="000000"/>
          <w:sz w:val="28"/>
        </w:rPr>
      </w:pPr>
      <w:r>
        <w:rPr>
          <w:color w:val="000000"/>
          <w:sz w:val="28"/>
        </w:rPr>
        <w:t>Список используемой литературы</w:t>
      </w:r>
    </w:p>
    <w:p>
      <w:pPr>
        <w:pStyle w:val="Normal"/>
        <w:spacing w:lineRule="auto" w:line="360"/>
        <w:jc w:val="both"/>
        <w:rPr>
          <w:color w:val="000000"/>
          <w:sz w:val="28"/>
        </w:rPr>
      </w:pPr>
      <w:r>
        <w:rPr>
          <w:color w:val="000000"/>
          <w:sz w:val="28"/>
        </w:rPr>
        <w:t>Приложение (схема бассейна реки Енисей, презентац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rPr>
        <w:t xml:space="preserve">Красноярский край богат природными ресурсами. Руда </w:t>
      </w:r>
      <w:r>
        <w:rPr>
          <w:iCs/>
          <w:color w:val="000000"/>
          <w:sz w:val="28"/>
        </w:rPr>
        <w:t>и у</w:t>
      </w:r>
      <w:r>
        <w:rPr>
          <w:color w:val="000000"/>
          <w:sz w:val="28"/>
        </w:rPr>
        <w:t xml:space="preserve">голь, графит и мрамор, лес и пушнина - по этим и другим </w:t>
      </w:r>
      <w:r>
        <w:rPr>
          <w:iCs/>
          <w:color w:val="000000"/>
          <w:sz w:val="28"/>
        </w:rPr>
        <w:t xml:space="preserve">их </w:t>
      </w:r>
      <w:r>
        <w:rPr>
          <w:color w:val="000000"/>
          <w:sz w:val="28"/>
        </w:rPr>
        <w:t>видам край занимает заметное место не только в стране, но и в мире. К числу главных богатств относятся и водные ресурсы.</w:t>
      </w:r>
    </w:p>
    <w:p>
      <w:pPr>
        <w:pStyle w:val="Normal"/>
        <w:shd w:fill="FFFFFF" w:val="clear"/>
        <w:autoSpaceDE w:val="false"/>
        <w:spacing w:lineRule="auto" w:line="360"/>
        <w:ind w:firstLine="709"/>
        <w:jc w:val="both"/>
        <w:rPr>
          <w:color w:val="000000"/>
          <w:sz w:val="28"/>
        </w:rPr>
      </w:pPr>
      <w:r>
        <w:rPr>
          <w:color w:val="000000"/>
          <w:sz w:val="28"/>
        </w:rPr>
        <w:t>Вода — особый природный ресурс. Она ничем не заменима, не исчезает при использовании, находится в постоянном круговороте. Без воды невозможно развитие всех отраслей хозяйства, невозможна и сама жизнь. В водные ресурсы входят вода, рек, озер, водохранилищ, прудов, каналов, подземные воды и ледники, а также моря. Но наибольшее значение имеют постоянно возобновляемые в процессе круговорота воды ресурсы, представленные стоком рек.</w:t>
      </w:r>
    </w:p>
    <w:p>
      <w:pPr>
        <w:pStyle w:val="Normal"/>
        <w:shd w:fill="FFFFFF" w:val="clear"/>
        <w:autoSpaceDE w:val="false"/>
        <w:spacing w:lineRule="auto" w:line="360"/>
        <w:ind w:firstLine="709"/>
        <w:jc w:val="both"/>
        <w:rPr/>
      </w:pPr>
      <w:r>
        <w:rPr>
          <w:color w:val="000000"/>
          <w:sz w:val="28"/>
        </w:rPr>
        <w:t xml:space="preserve">Сколько же в крае рек? Около 3164 тысяч рек и речек. Вода почти из всех потоков в конечном счете попадает в моря и заливы Северного Ледовитого океана. Почти строго с юга на север несет свои воды </w:t>
      </w:r>
      <w:r>
        <w:rPr>
          <w:iCs/>
          <w:color w:val="000000"/>
          <w:sz w:val="28"/>
        </w:rPr>
        <w:t xml:space="preserve">в </w:t>
      </w:r>
      <w:r>
        <w:rPr>
          <w:color w:val="000000"/>
          <w:sz w:val="28"/>
        </w:rPr>
        <w:t xml:space="preserve">Карское море главная артерия края – Енисей. Бассейн Енисея - одной из величайших рек мира занимает 57 процентов территории края. По площади бассейна (2.580 кв км) Енисей занимает седьмое место в мире, второе </w:t>
      </w:r>
      <w:r>
        <w:rPr>
          <w:iCs/>
          <w:color w:val="000000"/>
          <w:sz w:val="28"/>
        </w:rPr>
        <w:t>ме</w:t>
      </w:r>
      <w:r>
        <w:rPr>
          <w:color w:val="000000"/>
          <w:sz w:val="28"/>
        </w:rPr>
        <w:t xml:space="preserve">сто в Азии и в стране (после бассейна Оби). </w:t>
      </w:r>
    </w:p>
    <w:p>
      <w:pPr>
        <w:pStyle w:val="Normal"/>
        <w:shd w:fill="FFFFFF" w:val="clear"/>
        <w:autoSpaceDE w:val="false"/>
        <w:spacing w:lineRule="auto" w:line="360"/>
        <w:ind w:firstLine="709"/>
        <w:jc w:val="both"/>
        <w:rPr/>
      </w:pPr>
      <w:r>
        <w:rPr>
          <w:color w:val="000000"/>
          <w:sz w:val="28"/>
        </w:rPr>
        <w:t xml:space="preserve">В столице Тывы — Кызыле, в центре Азии, сливаются Большой Енисей, берущий свое начало в Тодже - области Тывы, и Малый Енисей, истоки которого находятся на территории Монголии. Если считать от истоков Большого Енисея, то длина Енисея превысит четыре тысячи километров - это двенадцатая река мира. </w:t>
      </w:r>
    </w:p>
    <w:p>
      <w:pPr>
        <w:pStyle w:val="Normal"/>
        <w:shd w:fill="FFFFFF" w:val="clear"/>
        <w:autoSpaceDE w:val="false"/>
        <w:spacing w:lineRule="auto" w:line="360"/>
        <w:ind w:firstLine="709"/>
        <w:jc w:val="both"/>
        <w:rPr/>
      </w:pPr>
      <w:r>
        <w:rPr>
          <w:color w:val="000000"/>
          <w:sz w:val="28"/>
        </w:rPr>
        <w:t>Енисей - самая многоводная река страны. Она несет в океан ежегодно 610 кубических километров воды. Всего шесть рек в мире более многоводны, но их бассейны находятся в тропиках и субтропиках. В Енисее в два с половиной раза больше воды, чем в Волге, втрое - чем в Дунае, вшестеро - чем в Днепре. В умеренном климатическом поясе, более могучей реки нет.</w:t>
      </w:r>
    </w:p>
    <w:p>
      <w:pPr>
        <w:pStyle w:val="Normal"/>
        <w:spacing w:lineRule="auto" w:line="360"/>
        <w:ind w:firstLine="709"/>
        <w:jc w:val="both"/>
        <w:rPr/>
      </w:pPr>
      <w:r>
        <w:rPr>
          <w:color w:val="000000"/>
          <w:sz w:val="28"/>
        </w:rPr>
        <w:t xml:space="preserve">Енисей образуется слиянием двух рек – Большого Енисея (Бий-Хем) и Малого Енисея (Ка-Хем) - возле города Кызыла. </w:t>
      </w:r>
    </w:p>
    <w:p>
      <w:pPr>
        <w:pStyle w:val="Normal"/>
        <w:spacing w:lineRule="auto" w:line="360"/>
        <w:ind w:firstLine="709"/>
        <w:jc w:val="both"/>
        <w:rPr>
          <w:color w:val="000000"/>
          <w:sz w:val="28"/>
        </w:rPr>
      </w:pPr>
      <w:r>
        <w:rPr>
          <w:color w:val="000000"/>
          <w:sz w:val="28"/>
        </w:rPr>
        <w:t>Большой Енисей берет начало в хребтах Восточного Саяна, а малый Енисей – в горах Сангилен. В России Енисей уступает только рекам Амуру, Оби и Лене. Длина Енисея от истоков Большого Енисея до Енисейского залива – 4092 км, а от места слияния Б. Енисея и М. Енисея – 3487 км. По характеру течения Енисей делится на три части: верхний, средний и нижний Енисей.</w:t>
      </w:r>
    </w:p>
    <w:p>
      <w:pPr>
        <w:pStyle w:val="Normal"/>
        <w:spacing w:lineRule="auto" w:line="360"/>
        <w:ind w:firstLine="709"/>
        <w:jc w:val="both"/>
        <w:rPr>
          <w:color w:val="000000"/>
          <w:sz w:val="28"/>
        </w:rPr>
      </w:pPr>
      <w:r>
        <w:rPr>
          <w:color w:val="000000"/>
          <w:sz w:val="28"/>
        </w:rPr>
        <w:t xml:space="preserve">Верхний Енисей (от слияния Большого и Малого Енисея до устья реки Тубы) имеет характер горной реки. Он протекает по Тувинской котловине, где быстрое течение чередуется с тихими плесами. От устья р. Хемчик до с. Означенного на протяжении 280 км Енисей прорезает Западный Саян. Его долина здесь узкая, местами около 100 м ширины. Река с силой прорывается сквозь горы и мчится по узкому каменистому коридору через пороги и перекаты. </w:t>
      </w:r>
    </w:p>
    <w:p>
      <w:pPr>
        <w:pStyle w:val="Normal"/>
        <w:spacing w:lineRule="auto" w:line="360"/>
        <w:ind w:firstLine="709"/>
        <w:jc w:val="both"/>
        <w:rPr>
          <w:color w:val="000000"/>
          <w:sz w:val="28"/>
        </w:rPr>
      </w:pPr>
      <w:r>
        <w:rPr>
          <w:color w:val="000000"/>
          <w:sz w:val="28"/>
        </w:rPr>
        <w:t>Из шести порогов верхнего Енисея самый крупный и опасный – Большой порог. Ширина Енисея в месте Большого порога только 70 – 75 м.</w:t>
      </w:r>
    </w:p>
    <w:p>
      <w:pPr>
        <w:pStyle w:val="Normal"/>
        <w:spacing w:lineRule="auto" w:line="360"/>
        <w:ind w:firstLine="709"/>
        <w:jc w:val="both"/>
        <w:rPr>
          <w:color w:val="000000"/>
          <w:sz w:val="28"/>
        </w:rPr>
      </w:pPr>
      <w:r>
        <w:rPr>
          <w:color w:val="000000"/>
          <w:sz w:val="28"/>
        </w:rPr>
        <w:t xml:space="preserve">В верхнем течении в Енисей впадают слева реки Хемчик и Кантегир, а справа – Ус. Вода в них прозрачная, с бирюзовым оттенком. Эти реки богаты рыбой. Скорость течения здесь 25 – 40 км в час. Большой порог мешает судоходству. </w:t>
      </w:r>
    </w:p>
    <w:p>
      <w:pPr>
        <w:pStyle w:val="Normal"/>
        <w:spacing w:lineRule="auto" w:line="360"/>
        <w:ind w:firstLine="709"/>
        <w:jc w:val="both"/>
        <w:rPr>
          <w:color w:val="000000"/>
          <w:sz w:val="28"/>
        </w:rPr>
      </w:pPr>
      <w:r>
        <w:rPr>
          <w:color w:val="000000"/>
          <w:sz w:val="28"/>
        </w:rPr>
        <w:t>Средний Енисей (между устьями Абакана и Ангары) имеет характер то равнинной, то горной реки. Ниже пристани Означенное Енисей протекает по Минусинской котловине. Местами он течет медленно, образуя в русле много больших островов до 5 – 8 км длины.</w:t>
      </w:r>
    </w:p>
    <w:p>
      <w:pPr>
        <w:pStyle w:val="Normal"/>
        <w:spacing w:lineRule="auto" w:line="360"/>
        <w:ind w:firstLine="709"/>
        <w:jc w:val="both"/>
        <w:rPr>
          <w:color w:val="000000"/>
          <w:sz w:val="28"/>
        </w:rPr>
      </w:pPr>
      <w:r>
        <w:rPr>
          <w:color w:val="000000"/>
          <w:sz w:val="28"/>
        </w:rPr>
        <w:t>Там, где Енисей пересекает Восточный Саян, долина реки суживается и вода мчится в скалистых крутых берегах. Особенно неспокойна река в местах больших глубин у подножия утесов – «быков». Наиболее значительный порог на среднем Енисее – Казачинский (между Красноярском и Ангарой).</w:t>
      </w:r>
    </w:p>
    <w:p>
      <w:pPr>
        <w:pStyle w:val="Normal"/>
        <w:spacing w:lineRule="auto" w:line="360"/>
        <w:ind w:firstLine="709"/>
        <w:jc w:val="both"/>
        <w:rPr/>
      </w:pPr>
      <w:r>
        <w:rPr>
          <w:color w:val="000000"/>
          <w:sz w:val="28"/>
        </w:rPr>
        <w:t>В среднем течении Енисей принимает много притоков. Среди них известна своими берегами с пещерами Бирюса – левый приток Енисея. В некоторых пещерах найдены предметы древних обитателей – каменные топоры и наконечники стрел, кости мамонта, черепки глиняной посуды и другие. Манна – правый приток Енисей – сейчас используется для лесоповала.</w:t>
      </w:r>
    </w:p>
    <w:p>
      <w:pPr>
        <w:pStyle w:val="Normal"/>
        <w:spacing w:lineRule="auto" w:line="360"/>
        <w:ind w:firstLine="709"/>
        <w:jc w:val="both"/>
        <w:rPr>
          <w:color w:val="000000"/>
          <w:sz w:val="28"/>
        </w:rPr>
      </w:pPr>
      <w:r>
        <w:rPr>
          <w:color w:val="000000"/>
          <w:sz w:val="28"/>
        </w:rPr>
        <w:t xml:space="preserve">Нижний Енисей. Ниже впадения р. Ангары Енисей становится могучей рекой, его по правде называют «братом океана». Долина расширяется до 10 – 15 км, а русло Енисея до 3 – 4 км. Глубина достигает 10 – 15 м. </w:t>
      </w:r>
    </w:p>
    <w:p>
      <w:pPr>
        <w:pStyle w:val="Normal"/>
        <w:spacing w:lineRule="auto" w:line="360"/>
        <w:ind w:firstLine="709"/>
        <w:jc w:val="both"/>
        <w:rPr>
          <w:color w:val="000000"/>
          <w:sz w:val="28"/>
        </w:rPr>
      </w:pPr>
      <w:r>
        <w:rPr>
          <w:color w:val="000000"/>
          <w:sz w:val="28"/>
        </w:rPr>
        <w:t>В том месте, где река прорывает Енисейский кряж каменистые гряды в ее русле образуют Осиновский порог. По правому берегу тянутся горы, покрытые дремучей тайгой. Левый низкий берег теряется в далях Западно-Сибирской низменности. Ниже устья Хантайки Енисей течет по Северо-Сибирской низменности. После впадения Нижней Тунгуски глубины Енисея возрастают до 14 – 23 м.</w:t>
      </w:r>
    </w:p>
    <w:p>
      <w:pPr>
        <w:pStyle w:val="Normal"/>
        <w:spacing w:lineRule="auto" w:line="360"/>
        <w:ind w:firstLine="709"/>
        <w:jc w:val="both"/>
        <w:rPr>
          <w:color w:val="000000"/>
          <w:sz w:val="28"/>
        </w:rPr>
      </w:pPr>
      <w:r>
        <w:rPr>
          <w:color w:val="000000"/>
          <w:sz w:val="28"/>
        </w:rPr>
        <w:t>К северу от Дудники Енисей течет по тундре. Здесь он разливается так широко, что с середины реки не видно берегов и уровень реки колеблет морской прилив.</w:t>
      </w:r>
    </w:p>
    <w:p>
      <w:pPr>
        <w:pStyle w:val="Normal"/>
        <w:spacing w:lineRule="auto" w:line="360"/>
        <w:ind w:firstLine="709"/>
        <w:jc w:val="both"/>
        <w:rPr/>
      </w:pPr>
      <w:r>
        <w:rPr>
          <w:color w:val="000000"/>
          <w:sz w:val="28"/>
        </w:rPr>
        <w:t>Севернее Усть-Порта начинается внутренняя дельта великой реки. Русло разделяется многочисленными Бреховскими и Мининскими островами на огромное количество рукавов протоков.</w:t>
      </w:r>
    </w:p>
    <w:p>
      <w:pPr>
        <w:pStyle w:val="Normal"/>
        <w:spacing w:lineRule="auto" w:line="360"/>
        <w:ind w:firstLine="709"/>
        <w:jc w:val="both"/>
        <w:rPr/>
      </w:pPr>
      <w:r>
        <w:rPr>
          <w:color w:val="000000"/>
          <w:sz w:val="28"/>
        </w:rPr>
        <w:t>Устьем Енисея считается место впадения его в Енисейский залив Карского моря. Некоторые же ученые считают, что Енисей оканчивается Бреховскими островами, являющимися его дельтой.</w:t>
      </w:r>
    </w:p>
    <w:p>
      <w:pPr>
        <w:pStyle w:val="Normal"/>
        <w:spacing w:lineRule="auto" w:line="360"/>
        <w:ind w:firstLine="709"/>
        <w:jc w:val="both"/>
        <w:rPr>
          <w:color w:val="000000"/>
          <w:sz w:val="28"/>
        </w:rPr>
      </w:pPr>
      <w:r>
        <w:rPr>
          <w:color w:val="000000"/>
          <w:sz w:val="28"/>
        </w:rPr>
        <w:t>Крупнейшие правые притоки нижнего Енисея: Ангара, Большой Пит, Подкаменная Тунгуска, Нижняя Тунгуска, Курейка, Хантайка и другие. Они стекают с горных хребтов и со Средне-Сибирского плоскогорья. Это многоводные, быстрые реки с множеством порогов и перекатов.</w:t>
      </w:r>
    </w:p>
    <w:p>
      <w:pPr>
        <w:pStyle w:val="Normal"/>
        <w:spacing w:lineRule="auto" w:line="360"/>
        <w:ind w:firstLine="709"/>
        <w:jc w:val="both"/>
        <w:rPr/>
      </w:pPr>
      <w:r>
        <w:rPr>
          <w:color w:val="000000"/>
          <w:sz w:val="28"/>
        </w:rPr>
        <w:t xml:space="preserve">Левые притоки Енисея берут начало на заболоченных водоразделах Западно-Сибирской низменности, текут медленно. Крупнейшие из них – Турухан, Елогуй, Кемь, Касс и Сым. Устье Енисея выгодно отличается от устьев крупных сибирских рек Лены и Оби. Лена в устье распадается на несчетное количество рукавов и протоков незначительной глубины, которые протекают среди многочисленных островов. Обь при впадении в Обскую губу образует из своих наносов большую мель – «бар». Крупные морские суда не могут проходить устья этих рек. А Енисей имеет незначительные устьевые мели и глубокое русло в низовьях, достигающее иногда 50 метров. Поэтому глубокосидящие морские суда свободно проходят порта Игарки. </w:t>
      </w:r>
    </w:p>
    <w:p>
      <w:pPr>
        <w:pStyle w:val="Normal"/>
        <w:spacing w:lineRule="auto" w:line="360"/>
        <w:ind w:firstLine="709"/>
        <w:jc w:val="both"/>
        <w:rPr/>
      </w:pPr>
      <w:r>
        <w:rPr>
          <w:color w:val="000000"/>
          <w:sz w:val="28"/>
        </w:rPr>
        <w:t>Свыше половины стока несут три его правых притока — Ангара, Нижняя Тунгуска и Подкаменная Тунгуска. Самая многоводная из них — могучая Ангара; при встрече с Енисеем она полноводнее его самого. Но только 720 километров ее нижнего течения находится в пределах края. Зато бассейн Нижней Тунгуски почти целиком расположен в крае, его площадь составляет четверть красноярской части бассейна Енисея. По своей длине — почти три тысячи километров - Нижняя Тунгуска входит в число двадцати самых длинных рек мира; даже самая крупная река Западной Европы Дунай короче ее. Сток ее вод вдвое больше, чем у Хуанхэ, и 1,3 раза — чем сток Рейна. Да и младшая сестра - Подкаменная Тунгуска - по длине равна Дону, а воды несет почти вдвое больше.</w:t>
      </w:r>
    </w:p>
    <w:p>
      <w:pPr>
        <w:pStyle w:val="Normal"/>
        <w:shd w:fill="FFFFFF" w:val="clear"/>
        <w:autoSpaceDE w:val="false"/>
        <w:spacing w:lineRule="auto" w:line="360"/>
        <w:ind w:firstLine="709"/>
        <w:jc w:val="both"/>
        <w:rPr/>
      </w:pPr>
      <w:r>
        <w:rPr>
          <w:color w:val="000000"/>
          <w:sz w:val="28"/>
        </w:rPr>
        <w:t>Справа в Енисей впадают и другие крупные притоки - Туба, Курейка, Кан, Большой Пит, Вахта и другие. Об их величине говорит тот факт, что, например, Курейка и Туба по стоку сравнимы с Доном. Левые притоки поменьше; крупнейшие из них — Абакан, Сым, Елогуй, Турухан. Это означает, что бассейн Енисея резко асимметричен: площадь справа от реки в пять раз больше, чем слева.</w:t>
      </w:r>
    </w:p>
    <w:p>
      <w:pPr>
        <w:pStyle w:val="Normal"/>
        <w:shd w:fill="FFFFFF" w:val="clear"/>
        <w:autoSpaceDE w:val="false"/>
        <w:spacing w:lineRule="auto" w:line="360"/>
        <w:ind w:firstLine="709"/>
        <w:jc w:val="both"/>
        <w:rPr>
          <w:color w:val="000000"/>
          <w:sz w:val="28"/>
        </w:rPr>
      </w:pPr>
      <w:r>
        <w:rPr>
          <w:color w:val="000000"/>
          <w:sz w:val="28"/>
        </w:rPr>
        <w:t xml:space="preserve">Но кроме Енисея и его притоков, в крае есть и другие крупные реки. Это, прежде всего Хатанга. Бассейн Хатанги, впадающей в море Лаптевых, занимает 15 процентов площади края. Эта могучая северная река - одна из самых слабоизученных рек земного шара, хотя она несет в море столько воды, сколько Днепр, Дон и Урал. Среди других крупных рек - Пясина и Таймыр, текущие в восточную часть Карского моря, а также правый приток Оби - Чулым. Небольшие площади занимают участки бассейнов рек Таз, притока Лены Вилюй и Оленёк. </w:t>
      </w:r>
    </w:p>
    <w:p>
      <w:pPr>
        <w:pStyle w:val="Normal"/>
        <w:shd w:fill="FFFFFF" w:val="clear"/>
        <w:autoSpaceDE w:val="false"/>
        <w:spacing w:lineRule="auto" w:line="360"/>
        <w:ind w:firstLine="709"/>
        <w:jc w:val="both"/>
        <w:rPr>
          <w:color w:val="000000"/>
          <w:sz w:val="28"/>
        </w:rPr>
      </w:pPr>
      <w:r>
        <w:rPr>
          <w:color w:val="000000"/>
          <w:sz w:val="28"/>
        </w:rPr>
        <w:t>Да, богат Красноярский край могучими реками. Сколько же всего воды в крае? Ученые подсчитали, что непосредственно в моря, а также за границы края - по Чулыму, рекам Таз, Вилюй, Оленёк - в среднем за год стекает около 900 кубических километров воды. Но из этой величины почти 200 кубокилометров образуется за пределами края, поэтому свой, местный сток составляет 700 кубокилометров. Это очень много - почти пятая часть стока всей страны.</w:t>
      </w:r>
    </w:p>
    <w:p>
      <w:pPr>
        <w:pStyle w:val="Normal"/>
        <w:shd w:fill="FFFFFF" w:val="clear"/>
        <w:autoSpaceDE w:val="false"/>
        <w:spacing w:lineRule="auto" w:line="360"/>
        <w:ind w:firstLine="709"/>
        <w:jc w:val="both"/>
        <w:rPr>
          <w:color w:val="000000"/>
          <w:sz w:val="28"/>
        </w:rPr>
      </w:pPr>
      <w:r>
        <w:rPr>
          <w:color w:val="000000"/>
          <w:sz w:val="28"/>
        </w:rPr>
        <w:t>Еще более красноречивы не абсолютные, а относительные цифры - так называемые удельные показатели. Один из них - показатель стока на единицу площади. Ведь если по общему объему сток России занимает второе место в мире (после Бразилии) - около 10 процентов речного стока планеты, то по удельному стоку страна в шесть раз уступает Норвегии, в пять раз Югославии и примерно равна США и КНР, В крае же этот показатель - 290 кубокилометров на 1 кв. км площади - почти в полтора раза выше, чем в среднем по стране.</w:t>
      </w:r>
    </w:p>
    <w:p>
      <w:pPr>
        <w:pStyle w:val="Normal"/>
        <w:spacing w:lineRule="auto" w:line="360"/>
        <w:ind w:firstLine="709"/>
        <w:jc w:val="both"/>
        <w:rPr/>
      </w:pPr>
      <w:r>
        <w:rPr>
          <w:color w:val="000000"/>
          <w:sz w:val="28"/>
        </w:rPr>
        <w:t>Второй удельный коэффициент показывает, сколько воды приходится в год в среднем на одного жителя. Он помогает оценить потенциальные возможности использования водных ресурсов. В крае в год на одного человека приходится 263 тысячи кубометров стока, что в 15 раз больше, чем в среднем в стран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jc w:val="center"/>
        <w:rPr/>
      </w:pPr>
      <w:r>
        <w:rPr>
          <w:b/>
          <w:bCs/>
          <w:color w:val="000000"/>
          <w:sz w:val="28"/>
          <w:szCs w:val="28"/>
        </w:rPr>
        <w:t>1. История изучения рек Красноярского кра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В истории изучения рек края можно выделить пять основных этапов. Смена этапов связана с изменением социально-экономической обстановки и, как следствие, с преобладанием определенных видов использования водных ресурсов.</w:t>
      </w:r>
    </w:p>
    <w:p>
      <w:pPr>
        <w:pStyle w:val="Normal"/>
        <w:shd w:fill="FFFFFF" w:val="clear"/>
        <w:autoSpaceDE w:val="false"/>
        <w:spacing w:lineRule="auto" w:line="360"/>
        <w:ind w:firstLine="709"/>
        <w:jc w:val="both"/>
        <w:rPr/>
      </w:pPr>
      <w:r>
        <w:rPr>
          <w:b/>
          <w:color w:val="000000"/>
          <w:sz w:val="28"/>
        </w:rPr>
        <w:t xml:space="preserve">Первоначальный этап охватывает период с конца </w:t>
      </w:r>
      <w:r>
        <w:rPr>
          <w:b/>
          <w:color w:val="000000"/>
          <w:sz w:val="28"/>
          <w:lang w:val="en-US"/>
        </w:rPr>
        <w:t>XVI</w:t>
      </w:r>
      <w:r>
        <w:rPr>
          <w:b/>
          <w:color w:val="000000"/>
          <w:sz w:val="28"/>
        </w:rPr>
        <w:t xml:space="preserve"> века до конца </w:t>
      </w:r>
      <w:r>
        <w:rPr>
          <w:b/>
          <w:color w:val="000000"/>
          <w:sz w:val="28"/>
          <w:lang w:val="en-US"/>
        </w:rPr>
        <w:t>XVII</w:t>
      </w:r>
      <w:r>
        <w:rPr>
          <w:color w:val="000000"/>
          <w:sz w:val="28"/>
        </w:rPr>
        <w:t xml:space="preserve">. Реки - главные транспортные пути, по которым шло освоение русскими заенисейской Сибири. </w:t>
        <w:tab/>
        <w:t>Первооткрывателями речных дорог были охотники, торговые и промышленные люди, которые и дали первые, сначала устные, описания Енисея, его притоков и других рек.</w:t>
      </w:r>
    </w:p>
    <w:p>
      <w:pPr>
        <w:pStyle w:val="Normal"/>
        <w:shd w:fill="FFFFFF" w:val="clear"/>
        <w:autoSpaceDE w:val="false"/>
        <w:spacing w:lineRule="auto" w:line="360"/>
        <w:ind w:firstLine="709"/>
        <w:jc w:val="both"/>
        <w:rPr/>
      </w:pPr>
      <w:r>
        <w:rPr>
          <w:color w:val="000000"/>
          <w:sz w:val="28"/>
        </w:rPr>
        <w:t xml:space="preserve">Примечательно, что появление русских на Енисее в конце </w:t>
      </w:r>
      <w:r>
        <w:rPr>
          <w:color w:val="000000"/>
          <w:sz w:val="28"/>
          <w:lang w:val="en-US"/>
        </w:rPr>
        <w:t>XVI</w:t>
      </w:r>
      <w:r>
        <w:rPr>
          <w:color w:val="000000"/>
          <w:sz w:val="28"/>
        </w:rPr>
        <w:t xml:space="preserve"> века началось с севера. Первое историческое указание на открытие нижнего течения Енисея относится к 1598 году: в том году его достиг Федор Дьяков, посланный из города Березово для обследования реки Таз и сбора ясака. Большую роль для быстрого освоения восточных земель сыграла близость между собой левых притоков Оби и правых - Енисея; через водоразделы устраивались волоки. Перейдя с реки Таз на Турухан, «служилые люди» уже в 1607 году поставили в его устье «Новую Мангазею» - Туруханское зимовье. На противоположном берегу Енисея они открыли устье другого притока - Нижней Тунгуски. Примерно в те же годы русские через Маковский волок (между верховьями рек Кеть и Кае) вышли на Средний Енисей, увидали устье Средней Тунгуски (ныне Подкаменной) и Верхней Тунгуски (Ангары). В 1609 году русские из бассейна Чулыма через Кемчужский волок проникли и на Верхний Енисей, достигли устья реки Тубы.</w:t>
      </w:r>
    </w:p>
    <w:p>
      <w:pPr>
        <w:pStyle w:val="Normal"/>
        <w:shd w:fill="FFFFFF" w:val="clear"/>
        <w:autoSpaceDE w:val="false"/>
        <w:spacing w:lineRule="auto" w:line="360"/>
        <w:ind w:firstLine="709"/>
        <w:jc w:val="both"/>
        <w:rPr/>
      </w:pPr>
      <w:r>
        <w:rPr>
          <w:color w:val="000000"/>
          <w:sz w:val="28"/>
        </w:rPr>
        <w:t>Одно из первых описаний северных рек принадлежит казаку Кондратию Курочкину, который в 1601 году достиг устья Енисея и Пясины. Он отметил хорошие судоходные качества могучей реки и ее рыбные богатства. «Падет Енисей в морскую губу... и рыбы в той реке всякие.., и проезд с моря к енисейскому устью есть… и большими кораблями из моря в Енисей пройти можно». В 1619 году боярским сыном Петром Албычевым и сотником Черкасом Рукиным, ниже слияния Ангары с Енисеем, был основан Енисейский острог (г. Енисейск), а в 1628 году воеводой Андреем Дубенским — острог Красный Яр (г. Красноярск), ставшие центрами географического изучения природных богатств края.</w:t>
      </w:r>
    </w:p>
    <w:p>
      <w:pPr>
        <w:pStyle w:val="Normal"/>
        <w:shd w:fill="FFFFFF" w:val="clear"/>
        <w:autoSpaceDE w:val="false"/>
        <w:spacing w:lineRule="auto" w:line="360"/>
        <w:ind w:firstLine="709"/>
        <w:jc w:val="both"/>
        <w:rPr/>
      </w:pPr>
      <w:r>
        <w:rPr>
          <w:color w:val="000000"/>
          <w:sz w:val="28"/>
        </w:rPr>
        <w:t>Можно назвать и многие другие походы. Среди них — поход туруханских казаков под началом Максима Перфильева, в 1627 году поднявшихся по Енисею и Ангаре до устья Илима; путь енисейского десятника Василия Бугра, достигшего годом позже Енисей-Ленского водораздела. Между 1620 и 1630 годами три года провел на Нижней Тунгуске туруханский промышленник Пянда, обследовав ее на протяжении почти 2300 километров и открыв Чечуйский волок в Лену. В 1628 году перешел из Тунгуски в Вилюй и затем в Лену отряд под началом мангазейца Мартына Васильева, этот путь известен под именем Северо-Ленского водного пути. В 1623 году по Подкаменной Тунгуске поднялся енисейский отряд во главе с Поздеем Фирсовым. Чуть позднее первые русские появились на Таймыре. Были открыты реки Курейка, Таймыра, Хатанга, истоки Пясины.</w:t>
      </w:r>
    </w:p>
    <w:p>
      <w:pPr>
        <w:pStyle w:val="Normal"/>
        <w:shd w:fill="FFFFFF" w:val="clear"/>
        <w:autoSpaceDE w:val="false"/>
        <w:spacing w:lineRule="auto" w:line="360"/>
        <w:ind w:firstLine="709"/>
        <w:jc w:val="both"/>
        <w:rPr/>
      </w:pPr>
      <w:r>
        <w:rPr>
          <w:color w:val="000000"/>
          <w:sz w:val="28"/>
        </w:rPr>
        <w:t xml:space="preserve">По следам первопроходцев в </w:t>
      </w:r>
      <w:r>
        <w:rPr>
          <w:color w:val="000000"/>
          <w:sz w:val="28"/>
          <w:lang w:val="en-US"/>
        </w:rPr>
        <w:t>XVII</w:t>
      </w:r>
      <w:r>
        <w:rPr>
          <w:color w:val="000000"/>
          <w:sz w:val="28"/>
        </w:rPr>
        <w:t xml:space="preserve"> веке прошли многие отряды «служилых людей». Об их деятельности почти не осталось письменных источников, но их походы послужили основой для первых описаний природы края, в том числе и его рек. Первые достоверные текстовые и картографические описания Енисея и его окружения сделаны в 1612 году голландцем Исааком Массой, жившим в начале </w:t>
      </w:r>
      <w:r>
        <w:rPr>
          <w:color w:val="000000"/>
          <w:sz w:val="28"/>
          <w:lang w:val="en-US"/>
        </w:rPr>
        <w:t>XVI</w:t>
      </w:r>
      <w:r>
        <w:rPr>
          <w:color w:val="000000"/>
          <w:sz w:val="28"/>
        </w:rPr>
        <w:t xml:space="preserve"> века в связи с торговыми делами в Москве. В 40-х годах появились первые русские карты речной сети. Стольник Петр Головин с товарищами сделал «чертежную роспись» речного пути от Енисейского острога до верхнего течения Ангары, указав с большой точностью основные притоки, пороги и другие особенности русла. В 1667 году тобольским воеводой Петром Годуновым был составлен «Чертеж всей Сибири», на котором с большой для того времени точностью изображены Енисей, Пясина и их притоки. Наконец, в самом конце </w:t>
      </w:r>
      <w:r>
        <w:rPr>
          <w:color w:val="000000"/>
          <w:sz w:val="28"/>
          <w:lang w:val="en-US"/>
        </w:rPr>
        <w:t>XVI</w:t>
      </w:r>
      <w:r>
        <w:rPr>
          <w:color w:val="000000"/>
          <w:sz w:val="28"/>
        </w:rPr>
        <w:t xml:space="preserve"> века боярским сыном Семеном Ремизовым был выполнен «Чертеж всей Сибири», а позже и «Чертежная книга» — первый сибирский атлас из 23 карт. Этот «Чертеж» заслуженно находится в Эрмитаже среди сокровищ мировой культуры.</w:t>
      </w:r>
    </w:p>
    <w:p>
      <w:pPr>
        <w:pStyle w:val="Normal"/>
        <w:shd w:fill="FFFFFF" w:val="clear"/>
        <w:autoSpaceDE w:val="false"/>
        <w:spacing w:lineRule="auto" w:line="360"/>
        <w:ind w:firstLine="709"/>
        <w:jc w:val="both"/>
        <w:rPr/>
      </w:pPr>
      <w:r>
        <w:rPr>
          <w:color w:val="000000"/>
          <w:sz w:val="28"/>
        </w:rPr>
        <w:t xml:space="preserve">Походы землепроходцев и первые картографические произведения подготовили почву для начала научного изучения природы края на </w:t>
      </w:r>
      <w:r>
        <w:rPr>
          <w:b/>
          <w:color w:val="000000"/>
          <w:sz w:val="28"/>
        </w:rPr>
        <w:t>следующем этапе</w:t>
      </w:r>
      <w:r>
        <w:rPr>
          <w:color w:val="000000"/>
          <w:sz w:val="28"/>
        </w:rPr>
        <w:t xml:space="preserve"> (</w:t>
      </w:r>
      <w:r>
        <w:rPr>
          <w:color w:val="000000"/>
          <w:sz w:val="28"/>
          <w:lang w:val="en-US"/>
        </w:rPr>
        <w:t>XVIII</w:t>
      </w:r>
      <w:r>
        <w:rPr>
          <w:color w:val="000000"/>
          <w:sz w:val="28"/>
        </w:rPr>
        <w:t xml:space="preserve"> -первая половина </w:t>
      </w:r>
      <w:r>
        <w:rPr>
          <w:color w:val="000000"/>
          <w:sz w:val="28"/>
          <w:lang w:val="en-US"/>
        </w:rPr>
        <w:t>XIX</w:t>
      </w:r>
      <w:r>
        <w:rPr>
          <w:color w:val="000000"/>
          <w:sz w:val="28"/>
        </w:rPr>
        <w:t xml:space="preserve"> века). В петровскую эпоху, как и в последующие периоды, большое значение придавалось изучению рек, прежде всего как транспортных путей. Для этого были остро необходимы точные карты речной сети, составленные с помощью инструментальных наблюдений. В появлении первой точной карты бассейна Енисея основная заслуга талантливого геодезиста Петра Чичагова. В 1725-1730 годах он выполнил первую приборную съемку этого бассейна: заснял 2500 километров главной реки </w:t>
      </w:r>
      <w:r>
        <w:rPr>
          <w:iCs/>
          <w:color w:val="000000"/>
          <w:sz w:val="28"/>
        </w:rPr>
        <w:t xml:space="preserve">(от </w:t>
      </w:r>
      <w:r>
        <w:rPr>
          <w:color w:val="000000"/>
          <w:sz w:val="28"/>
        </w:rPr>
        <w:t>устья Ои до устья Енисея), его левые притоки (нижнее течение Абакана, Сым, Елогуй, Кемь, Кас и Турухан) 500-километровый участок нижнего течения Ангары и ее крупного притока — Тасеево, правые притоки Енисея Оя, Туба, Мана и Кан. Им были также обследованы низовья более северных притоков. В те же годы большую часть бассейна Верхнего Енисея засняли А. Кушелев и М. Зиновьев.</w:t>
      </w:r>
    </w:p>
    <w:p>
      <w:pPr>
        <w:pStyle w:val="Normal"/>
        <w:shd w:fill="FFFFFF" w:val="clear"/>
        <w:autoSpaceDE w:val="false"/>
        <w:spacing w:lineRule="auto" w:line="360"/>
        <w:ind w:firstLine="709"/>
        <w:jc w:val="both"/>
        <w:rPr/>
      </w:pPr>
      <w:r>
        <w:rPr>
          <w:color w:val="000000"/>
          <w:sz w:val="28"/>
        </w:rPr>
        <w:t>Важное значение для познания закономерностей природной среды Сибири имела первая правительственная научная экспедиция под руководством Даниила Готлиба Мессершмидта в 1720-1727 годах. Среди ее многих научных трудов описание участков Енисея и Абакана в Минусинской котловине, первое полное описание Нижней Тунгуски, с выделением порогов, быстрин, устьев 56 притоков и разделением ее по характеру берегов на три участка. В конце экспедиции Мессершмидт проплыл по всей Ангаре, дав первое описание ее порогов.</w:t>
      </w:r>
    </w:p>
    <w:p>
      <w:pPr>
        <w:pStyle w:val="Normal"/>
        <w:shd w:fill="FFFFFF" w:val="clear"/>
        <w:autoSpaceDE w:val="false"/>
        <w:spacing w:lineRule="auto" w:line="360"/>
        <w:ind w:firstLine="709"/>
        <w:jc w:val="both"/>
        <w:rPr/>
      </w:pPr>
      <w:r>
        <w:rPr>
          <w:color w:val="000000"/>
          <w:sz w:val="28"/>
        </w:rPr>
        <w:t xml:space="preserve">Героическая страница в истории изучения сибирского Севера была вписана участниками Великой Северной экспедиции, ее деятельность подробно изложена в исторической и географической литературе. В изучение речной сети севера рассматриваемой территории наибольший вклад внесли. Второй отряд экспедиции, под руководством Д. Овцына и Ф. Минина, и Третий отряд, под руководством В. Прончищева, </w:t>
      </w:r>
      <w:r>
        <w:rPr>
          <w:color w:val="000000"/>
          <w:sz w:val="28"/>
          <w:lang w:val="en-US"/>
        </w:rPr>
        <w:t>X</w:t>
      </w:r>
      <w:r>
        <w:rPr>
          <w:color w:val="000000"/>
          <w:sz w:val="28"/>
        </w:rPr>
        <w:t>. Лаптева и С. Челюскина. Ими впервые были засняты геодезической съемкой и описаны реки, впадающие в Северный Ледовитый океан, в том числе такие крупные, как Пясина, Таймыра, Хатанга. Речная сеть полуострова Таймыр изображена на составленной карте близко к современным представлениям.</w:t>
      </w:r>
    </w:p>
    <w:p>
      <w:pPr>
        <w:pStyle w:val="Normal"/>
        <w:shd w:fill="FFFFFF" w:val="clear"/>
        <w:autoSpaceDE w:val="false"/>
        <w:spacing w:lineRule="auto" w:line="360"/>
        <w:ind w:firstLine="709"/>
        <w:jc w:val="both"/>
        <w:rPr/>
      </w:pPr>
      <w:r>
        <w:rPr>
          <w:color w:val="000000"/>
          <w:sz w:val="28"/>
        </w:rPr>
        <w:t xml:space="preserve">В середине — второй половине </w:t>
      </w:r>
      <w:r>
        <w:rPr>
          <w:color w:val="000000"/>
          <w:sz w:val="28"/>
          <w:lang w:val="en-US"/>
        </w:rPr>
        <w:t>XVIII</w:t>
      </w:r>
      <w:r>
        <w:rPr>
          <w:color w:val="000000"/>
          <w:sz w:val="28"/>
        </w:rPr>
        <w:t xml:space="preserve"> века реки как один из элементов природы изучаются в комплексных экспедициях, организованных Академией наук. Здесь, прежде всего, нужно назвать исследования профессора И. Г. Гмелина, в 1738 году подробно обследовавшего ангарские пороги и отрезок от Енисейска до Туруханска, а через год отрезок от Абакана до Красноярска. Позднее он правильно выделил основные водоразделы Южной Сибири. Притоки Енисея в Западном и Восточном Саяне -Ус, Амыл, Казыр, Кизир, Кантегир и другие — были впервые изучены в 1772-1781 годах пограничным комиссаром и геодезистом Е. Пестеревым. За 10 лет он прошел труднодоступные долины главных рек. Итогом его исследования стала первая схематическая карта речной сети Саян.</w:t>
      </w:r>
    </w:p>
    <w:p>
      <w:pPr>
        <w:pStyle w:val="Normal"/>
        <w:shd w:fill="FFFFFF" w:val="clear"/>
        <w:autoSpaceDE w:val="false"/>
        <w:spacing w:lineRule="auto" w:line="360"/>
        <w:ind w:firstLine="709"/>
        <w:jc w:val="both"/>
        <w:rPr/>
      </w:pPr>
      <w:r>
        <w:rPr>
          <w:color w:val="000000"/>
          <w:sz w:val="28"/>
        </w:rPr>
        <w:t>Среди наиболее важных для изучения бассейнов рек края — экспедиции П.А. Чихачева и А.Ф. Миддендорфа. П.А. Чихачев, геолог и географ, в 1742 году внес ясность в строение рельефа и речной сети труднодоступного района на границе Алтая и Западного Саяна, открыл истоки Большого и Малого Абакана, описал другие притоки реки Абакан, а также реку Кантегир.</w:t>
      </w:r>
    </w:p>
    <w:p>
      <w:pPr>
        <w:pStyle w:val="Normal"/>
        <w:shd w:fill="FFFFFF" w:val="clear"/>
        <w:autoSpaceDE w:val="false"/>
        <w:spacing w:lineRule="auto" w:line="360"/>
        <w:ind w:firstLine="709"/>
        <w:jc w:val="both"/>
        <w:rPr/>
      </w:pPr>
      <w:r>
        <w:rPr>
          <w:color w:val="000000"/>
          <w:sz w:val="28"/>
        </w:rPr>
        <w:t>Крупнейшей экспедицией было путешествие Л.Ф. Миддендорфа в 1842-1845 годах, прошедшего по Енисею от Красноярска до Дудинки, через озеро Пясино на реку Хатангу и затем на Таймыр. Экспедиция подтвердила и уточнила материалы Великой Северной экспедиции; в числе других особенностей природы были изучены реки Нижняя и Верхняя Таймыра, причем топографом В.В. Вагановым была составлена карта бассейнов этих рек.</w:t>
      </w:r>
    </w:p>
    <w:p>
      <w:pPr>
        <w:pStyle w:val="Normal"/>
        <w:shd w:fill="FFFFFF" w:val="clear"/>
        <w:autoSpaceDE w:val="false"/>
        <w:spacing w:lineRule="auto" w:line="360"/>
        <w:ind w:firstLine="709"/>
        <w:jc w:val="both"/>
        <w:rPr/>
      </w:pPr>
      <w:r>
        <w:rPr>
          <w:color w:val="000000"/>
          <w:sz w:val="28"/>
        </w:rPr>
        <w:t xml:space="preserve">В конце </w:t>
      </w:r>
      <w:r>
        <w:rPr>
          <w:color w:val="000000"/>
          <w:sz w:val="28"/>
          <w:lang w:val="en-US"/>
        </w:rPr>
        <w:t>XVIII</w:t>
      </w:r>
      <w:r>
        <w:rPr>
          <w:color w:val="000000"/>
          <w:sz w:val="28"/>
        </w:rPr>
        <w:t xml:space="preserve"> — начале </w:t>
      </w:r>
      <w:r>
        <w:rPr>
          <w:color w:val="000000"/>
          <w:sz w:val="28"/>
          <w:lang w:val="en-US"/>
        </w:rPr>
        <w:t>XIX</w:t>
      </w:r>
      <w:r>
        <w:rPr>
          <w:color w:val="000000"/>
          <w:sz w:val="28"/>
        </w:rPr>
        <w:t xml:space="preserve"> веков в России начались первые специальные исследования рек, прежде всего для целей судоходства. Эти работы стали систематическими после учреждения департамента водяных коммуникаций. Стали производиться изыскания водных путей и трасс соединительных каналов, в том числе изучены межбассейновые соединения Оби и Енисея.</w:t>
      </w:r>
    </w:p>
    <w:p>
      <w:pPr>
        <w:pStyle w:val="Normal"/>
        <w:shd w:fill="FFFFFF" w:val="clear"/>
        <w:autoSpaceDE w:val="false"/>
        <w:spacing w:lineRule="auto" w:line="360"/>
        <w:ind w:firstLine="709"/>
        <w:jc w:val="both"/>
        <w:rPr>
          <w:color w:val="000000"/>
          <w:sz w:val="28"/>
        </w:rPr>
      </w:pPr>
      <w:r>
        <w:rPr>
          <w:color w:val="000000"/>
          <w:sz w:val="28"/>
        </w:rPr>
        <w:t>Таким образом, за время второго этапа изучения рек в течение полутора веков с достаточной достоверностью нанесена на карту речная сеть территории, выполнены описания основных рек и начались их специальные изыскания.</w:t>
      </w:r>
    </w:p>
    <w:p>
      <w:pPr>
        <w:pStyle w:val="Normal"/>
        <w:shd w:fill="FFFFFF" w:val="clear"/>
        <w:autoSpaceDE w:val="false"/>
        <w:spacing w:lineRule="auto" w:line="360"/>
        <w:ind w:firstLine="709"/>
        <w:jc w:val="both"/>
        <w:rPr/>
      </w:pPr>
      <w:r>
        <w:rPr>
          <w:b/>
          <w:color w:val="000000"/>
          <w:sz w:val="28"/>
        </w:rPr>
        <w:t>Третий исторический этап</w:t>
      </w:r>
      <w:r>
        <w:rPr>
          <w:color w:val="000000"/>
          <w:sz w:val="28"/>
        </w:rPr>
        <w:t xml:space="preserve"> (с середины </w:t>
      </w:r>
      <w:r>
        <w:rPr>
          <w:color w:val="000000"/>
          <w:sz w:val="28"/>
          <w:lang w:val="en-US"/>
        </w:rPr>
        <w:t>XIX</w:t>
      </w:r>
      <w:r>
        <w:rPr>
          <w:color w:val="000000"/>
          <w:sz w:val="28"/>
        </w:rPr>
        <w:t xml:space="preserve"> века до Великой Октябрьской революции) совпадает с быстрым развитием в Сибири капиталистических отношений. Возникла необходимость в более тщательном изучении водных ресурсов в связи с перспективами промышленного освоения (прежде всего — добычей полезных ископаемых), в южной полосе — сельского хозяйства, включая орошение, позднее — гидроэнергетического строительства, лесосплава и сооружения железной дороги, а также для более интенсивного развития традиционных отраслей — водного транспорта и рыбной ловли.</w:t>
      </w:r>
    </w:p>
    <w:p>
      <w:pPr>
        <w:pStyle w:val="Normal"/>
        <w:shd w:fill="FFFFFF" w:val="clear"/>
        <w:autoSpaceDE w:val="false"/>
        <w:spacing w:lineRule="auto" w:line="360"/>
        <w:ind w:firstLine="709"/>
        <w:jc w:val="both"/>
        <w:rPr/>
      </w:pPr>
      <w:r>
        <w:rPr>
          <w:color w:val="000000"/>
          <w:sz w:val="28"/>
        </w:rPr>
        <w:t>Первоначально исследования рек продолжались комплексными экспедициями в традиционной форме, то есть как одного из компонентов природы. Среди них экспедиция И.С. Крыжина (1857), изучившего горный узел на стыке Западного и Восточного Саяна, истоки рек Казыр, Кизир, Мана; экспедиция Л.Э. Шварца (1858), работавшего в Западном Саяне, в истоках рек Ус и Оя; экспедиция А. Л. Чекановского (1883), проследившего все течение Нижней Тунгуски и нанесшего ее на карту; экспедиция Л.А. Ячевского, открывшего в 1891-1892 годах при изысканиях для строительства Сибирской железнодорожной магистрали Енисейский кряж и правильно определившего водоразделы бассейнов нижних течений Подкаменной Тунгуски, Ангары и Кана.</w:t>
      </w:r>
    </w:p>
    <w:p>
      <w:pPr>
        <w:pStyle w:val="Normal"/>
        <w:shd w:fill="FFFFFF" w:val="clear"/>
        <w:autoSpaceDE w:val="false"/>
        <w:spacing w:lineRule="auto" w:line="360"/>
        <w:ind w:firstLine="709"/>
        <w:jc w:val="both"/>
        <w:rPr/>
      </w:pPr>
      <w:r>
        <w:rPr>
          <w:color w:val="000000"/>
          <w:sz w:val="28"/>
        </w:rPr>
        <w:t>Особое внимание водным исследованиям в своих экспедициях 60-х годов уделял известный геолог и географ И.А. Лопатин, работавший в бассейне Среднего и Нижнего Енисея. Например, ему принадлежат первые данные о деятельности льда на Енисее, о переносе льдом мелких камней и даже валунов. Туруханской экспедицией И.А. Лопатина были начаты в 1867 году регулярные наблюдения за температурой воды Енисея у села Толстый Нос. Это первые многолетние наблюдения не только на территории Красноярского края, но и вообще в Сибири.</w:t>
      </w:r>
    </w:p>
    <w:p>
      <w:pPr>
        <w:pStyle w:val="Normal"/>
        <w:shd w:fill="FFFFFF" w:val="clear"/>
        <w:autoSpaceDE w:val="false"/>
        <w:spacing w:lineRule="auto" w:line="360"/>
        <w:ind w:firstLine="709"/>
        <w:jc w:val="both"/>
        <w:rPr/>
      </w:pPr>
      <w:r>
        <w:rPr>
          <w:color w:val="000000"/>
          <w:sz w:val="28"/>
        </w:rPr>
        <w:t xml:space="preserve">В конце </w:t>
      </w:r>
      <w:r>
        <w:rPr>
          <w:color w:val="000000"/>
          <w:sz w:val="28"/>
          <w:lang w:val="en-US"/>
        </w:rPr>
        <w:t>XIX</w:t>
      </w:r>
      <w:r>
        <w:rPr>
          <w:color w:val="000000"/>
          <w:sz w:val="28"/>
        </w:rPr>
        <w:t xml:space="preserve"> века, в 1883-1893 годах, был сооружен Обь-Енисейский водный путь — через приток Оби Кеть, приток Енисея Кас и канал через водораздел этих рек, на месте бывшего Маковского волока. Но ему была уготована короткая судьба: не выдержал он конкуренции с железной дорогой, и движение по нему было закрыто.</w:t>
      </w:r>
    </w:p>
    <w:p>
      <w:pPr>
        <w:pStyle w:val="Normal"/>
        <w:shd w:fill="FFFFFF" w:val="clear"/>
        <w:autoSpaceDE w:val="false"/>
        <w:spacing w:lineRule="auto" w:line="360"/>
        <w:ind w:firstLine="709"/>
        <w:jc w:val="both"/>
        <w:rPr/>
      </w:pPr>
      <w:r>
        <w:rPr>
          <w:color w:val="000000"/>
          <w:sz w:val="28"/>
        </w:rPr>
        <w:t xml:space="preserve">Специальные описания рек — так называемые гидрографические работы — в конце </w:t>
      </w:r>
      <w:r>
        <w:rPr>
          <w:color w:val="000000"/>
          <w:sz w:val="28"/>
          <w:lang w:val="en-US"/>
        </w:rPr>
        <w:t>XIX</w:t>
      </w:r>
      <w:r>
        <w:rPr>
          <w:color w:val="000000"/>
          <w:sz w:val="28"/>
        </w:rPr>
        <w:t xml:space="preserve"> - начале </w:t>
      </w:r>
      <w:r>
        <w:rPr>
          <w:color w:val="000000"/>
          <w:sz w:val="28"/>
          <w:lang w:val="en-US"/>
        </w:rPr>
        <w:t>XX</w:t>
      </w:r>
      <w:r>
        <w:rPr>
          <w:color w:val="000000"/>
          <w:sz w:val="28"/>
        </w:rPr>
        <w:t xml:space="preserve"> века были сосредоточены в основном в ведомстве путей сообщения. Описные партии из Петербурга обследовали Енисей, а также его притоки до устья Ангары, а экспедиции Томского округа путей сообщения — Подкаменную и Нижнюю Тунгуски. Результаты исследований впервые публиковались в специальной серии «Материалы для описания русских рек и истории улучшения их судоходных условий», а также в атласах «Судоходных карт». По Енисею вышло пять атласов, по Абакану — четыре и по Тубе — два.</w:t>
      </w:r>
    </w:p>
    <w:p>
      <w:pPr>
        <w:pStyle w:val="Normal"/>
        <w:shd w:fill="FFFFFF" w:val="clear"/>
        <w:autoSpaceDE w:val="false"/>
        <w:spacing w:lineRule="auto" w:line="360"/>
        <w:ind w:firstLine="709"/>
        <w:jc w:val="both"/>
        <w:rPr/>
      </w:pPr>
      <w:r>
        <w:rPr>
          <w:color w:val="000000"/>
          <w:sz w:val="28"/>
        </w:rPr>
        <w:t xml:space="preserve">Можно сказать, что Енисею повезло. В первые десятилетия </w:t>
      </w:r>
      <w:r>
        <w:rPr>
          <w:color w:val="000000"/>
          <w:sz w:val="28"/>
          <w:lang w:val="en-US"/>
        </w:rPr>
        <w:t>XX</w:t>
      </w:r>
      <w:r>
        <w:rPr>
          <w:color w:val="000000"/>
          <w:sz w:val="28"/>
        </w:rPr>
        <w:t xml:space="preserve"> века его изучение проводили партии под руководством инженеров В.М. Родевича (Верхний Енисей) и Е.В. Близняка (Нижний Енисей) — впоследствии выдающихся советских гидрологов. Объем работ был огромен, а их качество — превосходно. Например, только в 1912 году под руководством Е.В. Близняка были проведены наблюдения над ледовым покровом на участке в 400 километров от Красноярска до Енисейска, а результате чего получены сведения о толщине и характере льда, вскрытии реки, скорости движения льда, о распределении температуры воды по вертикали и т.п. Признанием заслуг Е.В. Близняка стало присуждение за эти работы Серебряной медали Русского Географического общества. Этими же партиями были начаты многолетние систематические наблюдения за стоком реки Енисей. Материалы, собранные партиями, были полностью обобщены уже в годы советской власти, своего течения они не потеряли и по сей день. </w:t>
      </w:r>
    </w:p>
    <w:p>
      <w:pPr>
        <w:pStyle w:val="Normal"/>
        <w:shd w:fill="FFFFFF" w:val="clear"/>
        <w:autoSpaceDE w:val="false"/>
        <w:spacing w:lineRule="auto" w:line="360"/>
        <w:ind w:firstLine="709"/>
        <w:jc w:val="both"/>
        <w:rPr>
          <w:color w:val="000000"/>
          <w:sz w:val="28"/>
        </w:rPr>
      </w:pPr>
      <w:r>
        <w:rPr>
          <w:color w:val="000000"/>
          <w:sz w:val="28"/>
        </w:rPr>
        <w:t>Можно заключить, что к окончанию третьего исторического этапа были завершены гидрографические обследования главных рек, начаты на них немногочисленные регулярные наблюдения. Большая часть средних и малых рек оставалась совершенно неизученной. Некоторые данные по рекам края вошли в обобщения по территории России и Сибири, из которых выделяются материалы И.В. Шостаковича по термическому и ледовому режиму Сибири. Великая Октябрьская революция создала условия для широкого изучения природы и естественных ресурсов востока страны.</w:t>
      </w:r>
    </w:p>
    <w:p>
      <w:pPr>
        <w:pStyle w:val="Normal"/>
        <w:shd w:fill="FFFFFF" w:val="clear"/>
        <w:autoSpaceDE w:val="false"/>
        <w:spacing w:lineRule="auto" w:line="360"/>
        <w:ind w:firstLine="709"/>
        <w:jc w:val="both"/>
        <w:rPr/>
      </w:pPr>
      <w:r>
        <w:rPr>
          <w:color w:val="000000"/>
          <w:sz w:val="28"/>
        </w:rPr>
        <w:t xml:space="preserve">Исследования </w:t>
      </w:r>
      <w:r>
        <w:rPr>
          <w:b/>
          <w:color w:val="000000"/>
          <w:sz w:val="28"/>
        </w:rPr>
        <w:t xml:space="preserve">четвертого исторического этапа заканчиваются в середине </w:t>
      </w:r>
      <w:r>
        <w:rPr>
          <w:b/>
          <w:color w:val="000000"/>
          <w:sz w:val="28"/>
          <w:lang w:val="en-US"/>
        </w:rPr>
        <w:t>XX</w:t>
      </w:r>
      <w:r>
        <w:rPr>
          <w:b/>
          <w:color w:val="000000"/>
          <w:sz w:val="28"/>
        </w:rPr>
        <w:t xml:space="preserve"> века</w:t>
      </w:r>
      <w:r>
        <w:rPr>
          <w:color w:val="000000"/>
          <w:sz w:val="28"/>
        </w:rPr>
        <w:t>. Для начала этого периода характерно завершение стирания «белых пятен» в труднодоступных районах Севера, а также высокогорного края. Экспедиции Академии наук (1928) под руководством А.И. Толмачева и Геологического комитета (1929) под руководством Н.Н. Урванцева уточнили очертания речной сети полуострова Таймыр. Интересно, что Таймыр посещался исследователями примерно раз в столетие: прошло 200 лет после Великой Северной экспедиции и около 100 лет — после экспедиции А.Ф. Миддендорфа. Много нового и интересного принесла экспедиция академика С.В. Обручева на Средне-Сибирское плоскогорье. За четыре года экспедиция на лодках, плотах и пешком прошла почти пять тысяч километров. По данным съемки топографов точно нанесены на карту верховья Подкаменной Тунгуски, река Курейка и многие другие притоки Енисея и Ангары.</w:t>
      </w:r>
    </w:p>
    <w:p>
      <w:pPr>
        <w:pStyle w:val="Normal"/>
        <w:shd w:fill="FFFFFF" w:val="clear"/>
        <w:autoSpaceDE w:val="false"/>
        <w:spacing w:lineRule="auto" w:line="360"/>
        <w:ind w:firstLine="709"/>
        <w:jc w:val="both"/>
        <w:rPr>
          <w:color w:val="000000"/>
          <w:sz w:val="28"/>
        </w:rPr>
      </w:pPr>
      <w:r>
        <w:rPr>
          <w:color w:val="000000"/>
          <w:sz w:val="28"/>
        </w:rPr>
        <w:t>Среди комплексных экспедиций на юге края необходимо упомянуть работы Г.И. Стальнова, обнаружившего современные ледники в Казыр-Кизирском хребте, а также в районе стыка Канского Белогорья с Агульскими белками. Здесь же в 1948—1949 годах два новых ледника были открыты экспедицией Ботанического института АН СССР под руководством А.А, Федорова. Среди работ в Западном Саяне можно отметить исследования И.К. Баженова, начиная с 1923 года, на реках Енисей, Абакан, Ус.</w:t>
      </w:r>
    </w:p>
    <w:p>
      <w:pPr>
        <w:pStyle w:val="Normal"/>
        <w:shd w:fill="FFFFFF" w:val="clear"/>
        <w:autoSpaceDE w:val="false"/>
        <w:spacing w:lineRule="auto" w:line="360"/>
        <w:ind w:firstLine="709"/>
        <w:jc w:val="both"/>
        <w:rPr/>
      </w:pPr>
      <w:r>
        <w:rPr>
          <w:color w:val="000000"/>
          <w:sz w:val="28"/>
        </w:rPr>
        <w:t>Работ, специально ориентированных на изучение рек, в довоенные годы было немного. Изыскательские партии в основном изучают русло Енисея и его главных притоков на предмет изучения условий для судоходства. В 1930-1932 годах Ленинградским отделением Энергостроя впервые были произведены изыскания Енисея в районе Красноярска и Минусинска для получения материалов по проблеме использования его гидроресурсов.</w:t>
      </w:r>
    </w:p>
    <w:p>
      <w:pPr>
        <w:pStyle w:val="Normal"/>
        <w:shd w:fill="FFFFFF" w:val="clear"/>
        <w:autoSpaceDE w:val="false"/>
        <w:spacing w:lineRule="auto" w:line="360"/>
        <w:ind w:firstLine="709"/>
        <w:jc w:val="both"/>
        <w:rPr>
          <w:color w:val="000000"/>
          <w:sz w:val="28"/>
        </w:rPr>
      </w:pPr>
      <w:r>
        <w:rPr>
          <w:color w:val="000000"/>
          <w:sz w:val="28"/>
        </w:rPr>
        <w:t>Сеть регулярных наблюдений в довоенные годы развивалась слабо и была сосредоточена в основном на Верхнем Енисее. Лишь в 50-х годах стали открываться посты наблюдений на северных притоках Енисея, а также значительно расширилась их сеть на юге.</w:t>
      </w:r>
    </w:p>
    <w:p>
      <w:pPr>
        <w:pStyle w:val="Normal"/>
        <w:shd w:fill="FFFFFF" w:val="clear"/>
        <w:autoSpaceDE w:val="false"/>
        <w:spacing w:lineRule="auto" w:line="360"/>
        <w:ind w:firstLine="709"/>
        <w:jc w:val="both"/>
        <w:rPr>
          <w:color w:val="000000"/>
          <w:sz w:val="28"/>
        </w:rPr>
      </w:pPr>
      <w:r>
        <w:rPr>
          <w:color w:val="000000"/>
          <w:sz w:val="28"/>
        </w:rPr>
        <w:t>Среди научных работ этого этапа, обобщающих сведения о реках края, можно назвать исследования В.С. Антонова в 30-е годы, посвященные изучению устьевой области Енисея, взаимодействию реки и моря. Это были одни из первых устьевых исследований в стране. Значительным событием стал выход «Справочника по водным ресурсам СССР», том «Лено-Енисейский район», под редакцией В.М, Родевича (1936). Он вместил в себя все накопленные материалы о водных ресурсах и на долгие годы стал основным источником этих сведений.</w:t>
      </w:r>
    </w:p>
    <w:p>
      <w:pPr>
        <w:pStyle w:val="Normal"/>
        <w:shd w:fill="FFFFFF" w:val="clear"/>
        <w:autoSpaceDE w:val="false"/>
        <w:spacing w:lineRule="auto" w:line="360"/>
        <w:ind w:firstLine="709"/>
        <w:jc w:val="both"/>
        <w:rPr/>
      </w:pPr>
      <w:r>
        <w:rPr>
          <w:color w:val="000000"/>
          <w:sz w:val="28"/>
        </w:rPr>
        <w:t>В послевоенные годы с помощью аэрофотосъемки были обновлены все карты бассейнов рек; речная сеть на них окончательно приняла истинные очертания. Завершают этап крупные исследования по уточнению гидрографических описаний рек, предпринятые в послевоенные годы партиями Красноярского управления Гидрометслужбы. Это управление также организовывает все регулярные гидрологические наблюдения и сосредоточивает у себя все материалы — как свои, так и других ведомств.</w:t>
      </w:r>
    </w:p>
    <w:p>
      <w:pPr>
        <w:pStyle w:val="Normal"/>
        <w:shd w:fill="FFFFFF" w:val="clear"/>
        <w:autoSpaceDE w:val="false"/>
        <w:spacing w:lineRule="auto" w:line="360"/>
        <w:ind w:firstLine="709"/>
        <w:jc w:val="both"/>
        <w:rPr/>
      </w:pPr>
      <w:r>
        <w:rPr>
          <w:color w:val="000000"/>
          <w:sz w:val="28"/>
        </w:rPr>
        <w:t xml:space="preserve">Таким образом, за первые 40 лет советской власти на территории Красноярского края были организованы систематические наблюдения на большинстве основных рек, завершено нанесение рек на карту и их описание, начаты обобщения характеристик водного режима, которые получили основное развитие </w:t>
      </w:r>
      <w:r>
        <w:rPr>
          <w:b/>
          <w:color w:val="000000"/>
          <w:sz w:val="28"/>
        </w:rPr>
        <w:t>на пятом историческом этапе - современном.</w:t>
      </w:r>
    </w:p>
    <w:p>
      <w:pPr>
        <w:pStyle w:val="Normal"/>
        <w:shd w:fill="FFFFFF" w:val="clear"/>
        <w:autoSpaceDE w:val="false"/>
        <w:spacing w:lineRule="auto" w:line="360"/>
        <w:ind w:firstLine="709"/>
        <w:jc w:val="both"/>
        <w:rPr/>
      </w:pPr>
      <w:r>
        <w:rPr>
          <w:color w:val="000000"/>
          <w:sz w:val="28"/>
        </w:rPr>
        <w:t>Начиная с 50-х годов, в связи с ускорением темпов развития народного хозяйства страны, в особенности Сибири, встала задача наиболее эффективного использования природных ресурсов. Соответственно усиливаются и исследования водных ресурсов, которые ведутся как силами центральных научных учреждений, так и вновь организованных сибирских институтов. Проводятся многочисленные водные изыскания в связи со строительством гидро- и теплоэлектростанций, крупных промышленных предприятий, оросительных систем, транспортных путей. Развивается сеть наблюдений, материалы которых систематически публикуются в виде гидрологических ежегодников, гидрохимических бюллетеней и других справочных материалов. Среди них надо особо отметить капитальные монографии из серии «Ресурсы поверхностных вод СССР», вышедшие в начале 70-х годов и обобщившие все, накопленные к тому времени материалы по водным ресурсам края.</w:t>
      </w:r>
    </w:p>
    <w:p>
      <w:pPr>
        <w:pStyle w:val="Normal"/>
        <w:shd w:fill="FFFFFF" w:val="clear"/>
        <w:autoSpaceDE w:val="false"/>
        <w:spacing w:lineRule="auto" w:line="360"/>
        <w:ind w:firstLine="709"/>
        <w:jc w:val="both"/>
        <w:rPr>
          <w:color w:val="000000"/>
          <w:sz w:val="28"/>
        </w:rPr>
      </w:pPr>
      <w:r>
        <w:rPr>
          <w:color w:val="000000"/>
          <w:sz w:val="28"/>
        </w:rPr>
        <w:t>На территории края началось также экспериментальное изучение гидрологических процессов в комплексе с другими природными факторами на стационарах институтов Сибирского отделения АН СССР. Пять из них организованы Институтом географии и находятся в предгорьях Западного Саяна (Ленский), в степях Хакасии (Новониколаевский), бассейне Чуны (Приангарский) и в Назаровской котловине (Назаровский и Березовский), Красноярский институт леса и древесины организовал комплексные стационары в Западном Саяне (Ермаковский), в Красноярской лесостепи, а также на территории КАТЭКа.</w:t>
      </w:r>
    </w:p>
    <w:p>
      <w:pPr>
        <w:pStyle w:val="Normal"/>
        <w:shd w:fill="FFFFFF" w:val="clear"/>
        <w:autoSpaceDE w:val="false"/>
        <w:spacing w:lineRule="auto" w:line="360"/>
        <w:ind w:firstLine="709"/>
        <w:jc w:val="both"/>
        <w:rPr>
          <w:color w:val="000000"/>
          <w:sz w:val="28"/>
        </w:rPr>
      </w:pPr>
      <w:r>
        <w:rPr>
          <w:color w:val="000000"/>
          <w:sz w:val="28"/>
        </w:rPr>
        <w:t>Пришло время и региональных научных обобщений водным ресурсам края. Все работы отметить невозможно, назовем лишь наиболее важные, выполненные в основном сибирскими учеными. К ним можно отнести исследования речного стока в бассейне Верхнего Енисея</w:t>
      </w:r>
    </w:p>
    <w:p>
      <w:pPr>
        <w:pStyle w:val="Normal"/>
        <w:shd w:fill="FFFFFF" w:val="clear"/>
        <w:autoSpaceDE w:val="false"/>
        <w:spacing w:lineRule="auto" w:line="360"/>
        <w:ind w:firstLine="709"/>
        <w:jc w:val="both"/>
        <w:rPr/>
      </w:pPr>
      <w:r>
        <w:rPr>
          <w:color w:val="000000"/>
          <w:sz w:val="28"/>
        </w:rPr>
        <w:t>В.А. Скорнякова, прогнозы стока горных рек края А.А. Харшана, анализ формирования стока всего бассейна Енисея, выполненный А.Е. Черкасовым. Ценные исследования ледового режима выполнены И.Я. Лисером, по прогнозу весеннего водного и ледового режимов — И.М. Черновым, по изучению минимального стока — И.В. Крапивиным, паводочного и меженного стоков — А.В. Петенковым. В последние десятилетия успешно развивались водобалансовые расчеты, прежде всего в бассейне Верхнего Енисея (В.Н. Мальцев, В.Е. Валуев, Л.М. Корытный, А.В. Лебедев). Обобщены результаты стационарных исследований, давших важные выводы о закономерностях взаимодействия общегеографических и гидрологических характеристик (А.Н. Антипов), особенно о влиянии леса на элементы водного баланса (А.В. Лебедев).</w:t>
      </w:r>
    </w:p>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28"/>
        </w:rPr>
        <w:t>2. Почему реки имеют такие назва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988"/>
        <w:gridCol w:w="3240"/>
        <w:gridCol w:w="3343"/>
      </w:tblGrid>
      <w:tr>
        <w:trPr>
          <w:tblHeader w:val="true"/>
          <w:cantSplit w:val="true"/>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rPr>
            </w:pPr>
            <w:r>
              <w:rPr>
                <w:b/>
                <w:color w:val="000000"/>
                <w:sz w:val="20"/>
              </w:rPr>
              <w:t>Племена, народн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rPr>
            </w:pPr>
            <w:r>
              <w:rPr>
                <w:b/>
                <w:color w:val="000000"/>
                <w:sz w:val="20"/>
              </w:rPr>
              <w:t>Характерный языковой элемент</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0"/>
              </w:rPr>
            </w:pPr>
            <w:r>
              <w:rPr>
                <w:b/>
                <w:color w:val="000000"/>
                <w:sz w:val="20"/>
              </w:rPr>
              <w:t>Названия рек</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Угро-язычные европеоидные динлины (представители тагарской культуры </w:t>
            </w:r>
            <w:r>
              <w:rPr>
                <w:color w:val="000000"/>
                <w:sz w:val="20"/>
                <w:lang w:val="en-US"/>
              </w:rPr>
              <w:t>VII</w:t>
            </w:r>
            <w:r>
              <w:rPr>
                <w:color w:val="000000"/>
                <w:sz w:val="20"/>
              </w:rPr>
              <w:t xml:space="preserve"> – </w:t>
            </w:r>
            <w:r>
              <w:rPr>
                <w:color w:val="000000"/>
                <w:sz w:val="20"/>
                <w:lang w:val="en-US"/>
              </w:rPr>
              <w:t>I</w:t>
            </w:r>
            <w:r>
              <w:rPr>
                <w:color w:val="000000"/>
                <w:sz w:val="20"/>
              </w:rPr>
              <w:t xml:space="preserve"> века до нашей эр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с», «эс» -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Есь, Тесь, Кесь, Сарас</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лемена самодийцев – маторы, камасинцы, Саяны, койбалы, ирбиты, туба, бирюсы, чод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а», «бу», «бы» - река</w:t>
            </w:r>
          </w:p>
          <w:p>
            <w:pPr>
              <w:pStyle w:val="Normal"/>
              <w:jc w:val="both"/>
              <w:rPr>
                <w:color w:val="000000"/>
                <w:sz w:val="20"/>
              </w:rPr>
            </w:pPr>
            <w:r>
              <w:rPr>
                <w:color w:val="000000"/>
                <w:sz w:val="20"/>
              </w:rPr>
              <w:t xml:space="preserve"> </w:t>
            </w:r>
            <w:r>
              <w:rPr>
                <w:color w:val="000000"/>
                <w:sz w:val="20"/>
              </w:rPr>
              <w:t>«ой» - малая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уба, Бирюса, Ирба, Буйба, Ерба, Колоба, Шуба, Ташеба, Чиримба, Кирба, Арбай, Табат, Уйбат (где «т» - русское добавление), Ой – приток Енисея</w:t>
            </w:r>
          </w:p>
        </w:tc>
      </w:tr>
      <w:tr>
        <w:trPr>
          <w:trHeight w:val="501"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еверая группа самодийцев – ненцы, нганасаны, селькуп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яха» - на ненецком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Яраяха, Мессояха, Пэяха</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ари» - по нганасански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ритоки Таймыры – Мазитари, Усоо-тари, Сеолема-тари, Туннагамоу-тари</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бигай» - небольшая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юема-бигай, Бала-багай, Бунгуту-бигай</w:t>
            </w:r>
          </w:p>
        </w:tc>
      </w:tr>
      <w:tr>
        <w:trPr>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кы», «гы», «ка», «га» </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нды-кы, Кеат-кы, Пякалька, Лайгытка</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етоязычные племен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с», «зес», «сет», «чес», «тес» - ре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ылчес, Тубинчес, Точес, Салзес, Дубчес</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оты, жившие на берегах рек Канн и Бирюс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шет», «чет»</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мышет, Почет, Туманчет</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Племя Асанов (ас)</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ут», «уль», «юль»</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гул, Тагул, Итуль, Серегуль, Мазуль</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Хакасы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суг», «сук» - река, вод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Аксук – белая река, Хазырсуг – быстрая вода, Харасуг – черная вода</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Эвенки (тунгусо-манчжерская групп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кан» - указание на название меньшей реки притока</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Турукан, т. Е. приток Туры, Котуйкан, Ямбукан, Чупукан</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rPr>
            </w:pPr>
            <w:r>
              <w:rPr>
                <w:color w:val="000000"/>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гда» - обилие</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елингда – «тайменевая река», Гагингда – «река, где много лебедей», Никшенгда – «безрыбная река»</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Долган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лах», «таях», «тах», «дах»</w:t>
            </w:r>
          </w:p>
        </w:tc>
        <w:tc>
          <w:tcPr>
            <w:tcW w:w="33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юралах, Арылах, Ергалах</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Русские, пришедшие на территорию нынешнего Красноярского края в самом конце </w:t>
      </w:r>
      <w:r>
        <w:rPr>
          <w:color w:val="000000"/>
          <w:sz w:val="28"/>
          <w:lang w:val="en-US"/>
        </w:rPr>
        <w:t>XVI</w:t>
      </w:r>
      <w:r>
        <w:rPr>
          <w:color w:val="000000"/>
          <w:sz w:val="28"/>
        </w:rPr>
        <w:t xml:space="preserve"> – начале </w:t>
      </w:r>
      <w:r>
        <w:rPr>
          <w:color w:val="000000"/>
          <w:sz w:val="28"/>
          <w:lang w:val="en-US"/>
        </w:rPr>
        <w:t>XVII</w:t>
      </w:r>
      <w:r>
        <w:rPr>
          <w:color w:val="000000"/>
          <w:sz w:val="28"/>
        </w:rPr>
        <w:t xml:space="preserve"> веков, очень бережно отнеслись к названиям рек. Поэтому в большинстве географических названиях рек (свыше 80 процентов) сравнительно легко обнаруживаются истоки населявших Сибирь племен и народов. Большинство же русских названий не нуждаются в толковании: Святая, Караульная, Березовка, Луговка, Усолка, Золотая Чрезвычайно редки переименования. Для крупных рек можно назвать только один случай, когда три крупных правых притока Енисея, которые эвенки назвали Катангами, русские стали называть Тунгусками – по преобладающему здесь народу.</w:t>
      </w:r>
    </w:p>
    <w:p>
      <w:pPr>
        <w:pStyle w:val="Normal"/>
        <w:shd w:fill="FFFFFF" w:val="clear"/>
        <w:autoSpaceDE w:val="false"/>
        <w:spacing w:lineRule="auto" w:line="360"/>
        <w:ind w:firstLine="709"/>
        <w:jc w:val="both"/>
        <w:rPr/>
      </w:pPr>
      <w:r>
        <w:rPr>
          <w:color w:val="000000"/>
          <w:sz w:val="28"/>
        </w:rPr>
        <w:t>Остановимся на объяснении бназваний главных рек</w:t>
      </w:r>
      <w:r>
        <w:rPr>
          <w:i/>
          <w:iCs/>
          <w:color w:val="000000"/>
          <w:sz w:val="28"/>
        </w:rPr>
        <w:t xml:space="preserve"> </w:t>
      </w:r>
      <w:r>
        <w:rPr>
          <w:color w:val="000000"/>
          <w:sz w:val="28"/>
        </w:rPr>
        <w:t>края. При этом надо иметь в виду, что окончательных суждений по многим названиям пока нет, а для некоторых, даже крупных рек (например, Чулым, Таймыра, Мана) отсутствуют удовлетворительные гипотезы. Корни названия Енисея — в языках коренных жителей Сибири. Формы «Ендези», «Ензя-ям» идут от ненцев, а «Еоанэсн» (иначе «Иоанэси», «Ионессу», «Енасе»), что означает «большая вода», — от эвенков. На первой русской карте</w:t>
      </w:r>
      <w:r>
        <w:rPr>
          <w:i/>
          <w:iCs/>
          <w:color w:val="000000"/>
          <w:sz w:val="28"/>
          <w:vertAlign w:val="subscript"/>
        </w:rPr>
        <w:t xml:space="preserve"> </w:t>
      </w:r>
      <w:r>
        <w:rPr>
          <w:color w:val="000000"/>
          <w:sz w:val="28"/>
        </w:rPr>
        <w:t xml:space="preserve">1667 года нанесено «р. Енисе», а в </w:t>
      </w:r>
      <w:r>
        <w:rPr>
          <w:color w:val="000000"/>
          <w:sz w:val="28"/>
          <w:lang w:val="en-US"/>
        </w:rPr>
        <w:t>XVIII</w:t>
      </w:r>
      <w:r>
        <w:rPr>
          <w:color w:val="000000"/>
          <w:sz w:val="28"/>
        </w:rPr>
        <w:t xml:space="preserve"> веке стали произносить и писать «Енисей».</w:t>
      </w:r>
    </w:p>
    <w:p>
      <w:pPr>
        <w:pStyle w:val="Normal"/>
        <w:shd w:fill="FFFFFF" w:val="clear"/>
        <w:autoSpaceDE w:val="false"/>
        <w:spacing w:lineRule="auto" w:line="360"/>
        <w:ind w:firstLine="709"/>
        <w:jc w:val="both"/>
        <w:rPr/>
      </w:pPr>
      <w:r>
        <w:rPr>
          <w:color w:val="000000"/>
          <w:sz w:val="28"/>
        </w:rPr>
        <w:t>Название «Ангара» скорее всего, происходит от эвенкийских и бурятских слов «ангай», «ангара», «ангархай»,</w:t>
      </w:r>
      <w:r>
        <w:rPr>
          <w:i/>
          <w:iCs/>
          <w:color w:val="000000"/>
          <w:sz w:val="28"/>
        </w:rPr>
        <w:t xml:space="preserve"> </w:t>
      </w:r>
      <w:r>
        <w:rPr>
          <w:color w:val="000000"/>
          <w:sz w:val="28"/>
        </w:rPr>
        <w:t xml:space="preserve">означающих рот, пасть, раскрытый, зияющий, а в переносном смысле — каньон, ущелье. Река в истоке действительно напоминает пасть, непрерывно поглощающую воду Байкала. </w:t>
      </w:r>
    </w:p>
    <w:p>
      <w:pPr>
        <w:pStyle w:val="Normal"/>
        <w:shd w:fill="FFFFFF" w:val="clear"/>
        <w:autoSpaceDE w:val="false"/>
        <w:spacing w:lineRule="auto" w:line="360"/>
        <w:ind w:firstLine="709"/>
        <w:jc w:val="both"/>
        <w:rPr>
          <w:color w:val="000000"/>
          <w:sz w:val="28"/>
        </w:rPr>
      </w:pPr>
      <w:r>
        <w:rPr>
          <w:color w:val="000000"/>
          <w:sz w:val="28"/>
        </w:rPr>
        <w:t xml:space="preserve">«Хатанга» — на долганском «березовый». Действительно, по долине этой реки далеко на север заходят рощи из плосколистной и карликовой березы. Существовали разные написания реки Пясина — Пясинга, Песида, а впервые на карте Исаака Массы (1612) она упоминается в форме «Писида». На местном самодийском наречии слово означает «река черного дерева» (имеются в виду многочисленные выходы в этой местности на земную поверхность угольных слоев). </w:t>
      </w:r>
    </w:p>
    <w:p>
      <w:pPr>
        <w:pStyle w:val="Normal"/>
        <w:shd w:fill="FFFFFF" w:val="clear"/>
        <w:autoSpaceDE w:val="false"/>
        <w:spacing w:lineRule="auto" w:line="360"/>
        <w:ind w:firstLine="709"/>
        <w:jc w:val="both"/>
        <w:rPr>
          <w:i/>
          <w:i/>
          <w:iCs/>
          <w:color w:val="000000"/>
          <w:sz w:val="28"/>
        </w:rPr>
      </w:pPr>
      <w:r>
        <w:rPr>
          <w:color w:val="000000"/>
          <w:sz w:val="28"/>
        </w:rPr>
        <w:t xml:space="preserve">Название «Абакан», скорее всего, означает «река абинцев» — жившего здесь древнего племени. Менее вероятные версии о происхождении имени реки от слов «аба» — медведь, и «кан» — кровь, т. е. «медвежья кровь», а также от слова «онкын» — волна, водоворот, </w:t>
        <w:tab/>
        <w:t xml:space="preserve">Несколько гипотез есть и о происхождении названия «Турухан». В одной из них это название связывается с именем кочевавшего вблизи тунгусского хана Туру. </w:t>
      </w:r>
      <w:r>
        <w:rPr>
          <w:color w:val="000000"/>
          <w:sz w:val="28"/>
          <w:lang w:val="en-US"/>
        </w:rPr>
        <w:t>Ho</w:t>
      </w:r>
      <w:r>
        <w:rPr>
          <w:color w:val="000000"/>
          <w:sz w:val="28"/>
        </w:rPr>
        <w:t>, скорее всего, оно происходит от самодийских гидронимов: селькупского — «тур» — озеро или камасинского «ту» — река.</w:t>
      </w:r>
    </w:p>
    <w:p>
      <w:pPr>
        <w:pStyle w:val="Normal"/>
        <w:shd w:fill="FFFFFF" w:val="clear"/>
        <w:autoSpaceDE w:val="false"/>
        <w:spacing w:lineRule="auto" w:line="360"/>
        <w:ind w:firstLine="709"/>
        <w:jc w:val="both"/>
        <w:rPr>
          <w:color w:val="000000"/>
          <w:sz w:val="28"/>
        </w:rPr>
      </w:pPr>
      <w:r>
        <w:rPr>
          <w:color w:val="000000"/>
          <w:sz w:val="28"/>
        </w:rPr>
        <w:t xml:space="preserve">«Темная вода» означает по-кетски Сым. От одного из кетоязычных племен — бахтинцев — происходит название Бахта, а от видоизмененного старого кетского «елок» — река — Елогуй. </w:t>
      </w:r>
    </w:p>
    <w:p>
      <w:pPr>
        <w:pStyle w:val="Normal"/>
        <w:spacing w:lineRule="auto" w:line="360"/>
        <w:ind w:firstLine="709"/>
        <w:jc w:val="both"/>
        <w:rPr/>
      </w:pPr>
      <w:r>
        <w:rPr>
          <w:color w:val="000000"/>
          <w:sz w:val="28"/>
        </w:rPr>
        <w:t>Названия истоков Чулыма — Белого и Черного Июсов — восходят, скорее всего, к искаженному «уус»</w:t>
      </w:r>
      <w:r>
        <w:rPr>
          <w:b/>
          <w:bCs/>
          <w:color w:val="000000"/>
          <w:sz w:val="28"/>
        </w:rPr>
        <w:t xml:space="preserve"> </w:t>
      </w:r>
      <w:r>
        <w:rPr>
          <w:color w:val="000000"/>
          <w:sz w:val="28"/>
        </w:rPr>
        <w:t xml:space="preserve">древнетюркского «озур» — вода, река. Крупнейший в пределах края приток Ангары — Тасеева — назван именем предводителя ангарских тунгусов князя Тасея, который в </w:t>
      </w:r>
      <w:r>
        <w:rPr>
          <w:color w:val="000000"/>
          <w:sz w:val="28"/>
          <w:lang w:val="en-US"/>
        </w:rPr>
        <w:t>XVIII</w:t>
      </w:r>
      <w:r>
        <w:rPr>
          <w:color w:val="000000"/>
          <w:sz w:val="28"/>
        </w:rPr>
        <w:t xml:space="preserve"> веке возглавил движение эвенков против русских. А название одного из главных притоков Нижней Тунгуски — Кочечума — происходит от эвенкийских слов «кочо» — излучина реки и «чуми»— береговая коса. Большая излучина находится недалеко от устья реки.</w:t>
      </w:r>
    </w:p>
    <w:p>
      <w:pPr>
        <w:pStyle w:val="Normal"/>
        <w:shd w:fill="FFFFFF" w:val="clear"/>
        <w:autoSpaceDE w:val="false"/>
        <w:spacing w:lineRule="auto" w:line="360"/>
        <w:ind w:firstLine="709"/>
        <w:jc w:val="both"/>
        <w:rPr>
          <w:color w:val="000000"/>
          <w:sz w:val="28"/>
        </w:rPr>
      </w:pPr>
      <w:r>
        <w:rPr>
          <w:color w:val="000000"/>
          <w:sz w:val="28"/>
        </w:rPr>
        <w:t>Рассмотрим еще несколько наиболее интересных названий небольших рек.</w:t>
      </w:r>
    </w:p>
    <w:p>
      <w:pPr>
        <w:pStyle w:val="Normal"/>
        <w:shd w:fill="FFFFFF" w:val="clear"/>
        <w:autoSpaceDE w:val="false"/>
        <w:spacing w:lineRule="auto" w:line="360"/>
        <w:ind w:firstLine="709"/>
        <w:jc w:val="both"/>
        <w:rPr>
          <w:color w:val="000000"/>
          <w:sz w:val="28"/>
        </w:rPr>
      </w:pPr>
      <w:r>
        <w:rPr>
          <w:color w:val="000000"/>
          <w:sz w:val="28"/>
        </w:rPr>
        <w:t>От хакасских «балык» — рыба и «су» — вода происходит Балыксу, т. е. «рыбная река». От селькупского «лимп» — доска (она часто использовалась местными жителями при охоте на диких оленей) ведет свое происхождение река Илимпея. С хакасским «хантегир» — небо, небесный — связано название реки Кантегир. В ее истоках находятся одни из самых высоких вершин Западного Саяна.</w:t>
      </w:r>
    </w:p>
    <w:p>
      <w:pPr>
        <w:pStyle w:val="Normal"/>
        <w:shd w:fill="FFFFFF" w:val="clear"/>
        <w:autoSpaceDE w:val="false"/>
        <w:spacing w:lineRule="auto" w:line="360"/>
        <w:ind w:firstLine="709"/>
        <w:jc w:val="both"/>
        <w:rPr/>
      </w:pPr>
      <w:r>
        <w:rPr>
          <w:color w:val="000000"/>
          <w:sz w:val="28"/>
        </w:rPr>
        <w:t xml:space="preserve">На реке Голубой в </w:t>
      </w:r>
      <w:r>
        <w:rPr>
          <w:color w:val="000000"/>
          <w:sz w:val="28"/>
          <w:lang w:val="en-US"/>
        </w:rPr>
        <w:t>XVIII</w:t>
      </w:r>
      <w:r>
        <w:rPr>
          <w:color w:val="000000"/>
          <w:sz w:val="28"/>
        </w:rPr>
        <w:t xml:space="preserve"> веке добывали медную руду, горные породы на ее дне были окрашены в голубой цвет. Река на побережье Карского моря — Лемберова — названа по фамилии плотника Диксонской радиостанции Степана Лемберова, похороненного в 1921 году на мысе, тоже носящим его имя.</w:t>
      </w:r>
    </w:p>
    <w:p>
      <w:pPr>
        <w:pStyle w:val="Normal"/>
        <w:shd w:fill="FFFFFF" w:val="clear"/>
        <w:autoSpaceDE w:val="false"/>
        <w:spacing w:lineRule="auto" w:line="360"/>
        <w:ind w:firstLine="709"/>
        <w:jc w:val="both"/>
        <w:rPr>
          <w:color w:val="000000"/>
          <w:sz w:val="28"/>
        </w:rPr>
      </w:pPr>
      <w:r>
        <w:rPr>
          <w:color w:val="000000"/>
          <w:sz w:val="28"/>
        </w:rPr>
        <w:t>Две равноправные версии есть о происхождении названия «Кача». Возможно, что оно идет от многочисленного рода самодийцев «каш» или «кашха», живших когда-то в местности около нынешнего Красноярска. Вторая версия связывает название с тюркским словом «каче» — «кочевье». Вероятнее всего, от русского слова «норило» (шест с развильем, которым проныривают сеть подо льдом для подледного лова рыбы) ведет свое название Норилка. Другое толкование — от монгольского слова «нор» — «озеро».</w:t>
      </w:r>
    </w:p>
    <w:p>
      <w:pPr>
        <w:pStyle w:val="Normal"/>
        <w:shd w:fill="FFFFFF" w:val="clear"/>
        <w:autoSpaceDE w:val="false"/>
        <w:spacing w:lineRule="auto" w:line="360"/>
        <w:ind w:firstLine="709"/>
        <w:jc w:val="both"/>
        <w:rPr>
          <w:color w:val="000000"/>
          <w:sz w:val="28"/>
        </w:rPr>
      </w:pPr>
      <w:r>
        <w:rPr>
          <w:color w:val="000000"/>
          <w:sz w:val="28"/>
        </w:rPr>
        <w:t>Название «Сон» происходит от хакасского слова «сын» — «перевал через хребет». Здесь проходил древний путь, связывавший Абаканские степи с Причулымскими. «Шушь» — скорее всего» от слова «шуш» — род, кость племени кызыльцев, сохранившегося у хакасов.</w:t>
      </w:r>
    </w:p>
    <w:p>
      <w:pPr>
        <w:pStyle w:val="Normal"/>
        <w:shd w:fill="FFFFFF" w:val="clear"/>
        <w:autoSpaceDE w:val="false"/>
        <w:spacing w:lineRule="auto" w:line="360"/>
        <w:ind w:firstLine="709"/>
        <w:jc w:val="both"/>
        <w:rPr>
          <w:color w:val="000000"/>
          <w:sz w:val="28"/>
        </w:rPr>
      </w:pPr>
      <w:r>
        <w:rPr>
          <w:color w:val="000000"/>
          <w:sz w:val="28"/>
        </w:rPr>
        <w:t>Отметим, что по рекам названы и многие населенные пункты края — Абакан, Норильск, Енисейск, Минусинск, Шушенское.</w:t>
      </w:r>
    </w:p>
    <w:p>
      <w:pPr>
        <w:pStyle w:val="Normal"/>
        <w:spacing w:lineRule="auto" w:line="360"/>
        <w:ind w:firstLine="709"/>
        <w:jc w:val="both"/>
        <w:rPr>
          <w:b/>
          <w:b/>
          <w:bCs/>
          <w:color w:val="000000"/>
          <w:sz w:val="28"/>
        </w:rPr>
      </w:pPr>
      <w:r>
        <w:rPr>
          <w:b/>
          <w:bCs/>
          <w:color w:val="000000"/>
          <w:sz w:val="28"/>
        </w:rPr>
      </w:r>
    </w:p>
    <w:p>
      <w:pPr>
        <w:pStyle w:val="Normal"/>
        <w:keepNext w:val="true"/>
        <w:shd w:fill="FFFFFF" w:val="clear"/>
        <w:autoSpaceDE w:val="false"/>
        <w:spacing w:lineRule="auto" w:line="360"/>
        <w:jc w:val="center"/>
        <w:rPr/>
      </w:pPr>
      <w:r>
        <w:rPr>
          <w:b/>
          <w:bCs/>
          <w:color w:val="000000"/>
          <w:sz w:val="28"/>
          <w:szCs w:val="28"/>
        </w:rPr>
        <w:t>3. Живой мир рек</w:t>
      </w:r>
    </w:p>
    <w:p>
      <w:pPr>
        <w:pStyle w:val="Normal"/>
        <w:keepNext w:val="tru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Каждый водоем обладает своеобразными условиями жизни и населен, поэтому свойственным только ему комплексом животных и растений. Так и реки, являясь текучим водоемом, уже самим фактом своей текучести резко отличаются от пруда и озера как водоемов со стоячей водой.</w:t>
      </w:r>
    </w:p>
    <w:p>
      <w:pPr>
        <w:pStyle w:val="Normal"/>
        <w:shd w:fill="FFFFFF" w:val="clear"/>
        <w:autoSpaceDE w:val="false"/>
        <w:spacing w:lineRule="auto" w:line="360"/>
        <w:ind w:firstLine="709"/>
        <w:jc w:val="both"/>
        <w:rPr>
          <w:color w:val="000000"/>
          <w:sz w:val="28"/>
        </w:rPr>
      </w:pPr>
      <w:r>
        <w:rPr>
          <w:color w:val="000000"/>
          <w:sz w:val="28"/>
        </w:rPr>
        <w:t>Но и в самой реке условия жизни различны. Ученые говорят — существуют различные биотипы. Так есть организмы, которые обитают в толще воды. Они не обладают достаточно активным самостоятельным движением и поэтому не могут сопротивляться течению — это планктон. Другие организмы живут на дне и в грунте реки - это бентос. Особые условия жизни складываются в зарослях водной растительности и потому здесь тоже существуют особые, зарослевые, сообщества. Наиболее известные обитатели рек – рыбы, являющиеся активными пловцами и издавна служащие объектом промысла. И, наконец, непременные обитатели, как толщи воды, так и дна реки — это микроорганизмы</w:t>
      </w:r>
    </w:p>
    <w:p>
      <w:pPr>
        <w:pStyle w:val="Normal"/>
        <w:shd w:fill="FFFFFF" w:val="clear"/>
        <w:autoSpaceDE w:val="false"/>
        <w:spacing w:lineRule="auto" w:line="360"/>
        <w:ind w:firstLine="709"/>
        <w:jc w:val="both"/>
        <w:rPr/>
      </w:pPr>
      <w:r>
        <w:rPr>
          <w:color w:val="000000"/>
          <w:sz w:val="28"/>
        </w:rPr>
        <w:t>Планктон лучше всего развивается в стоячих водоемах. Откуда же он в реке? Вытекая из озер, прудов, болот, протекая через них или временно соединяясь с ними в период паводка, река и ее притоки выносят оттуда планктон. В реке он смешивается и на ее протяжении дополняется еще из стариц, тихих заводей и т. п. Планктон тех речных участков, которые лежат ниже плотин ГЭС, формируется и за счет вышележащих водохранилищ. И, наконец, вместе со сточными водами промышленных предприятий в реки (в последние десятилетия, к сожалению, в сибирские) могут поступать и сохраняться на большие расстояния не свойственные им ранее организмы, обитающие в очистных сооружениях.</w:t>
      </w:r>
    </w:p>
    <w:p>
      <w:pPr>
        <w:pStyle w:val="Normal"/>
        <w:shd w:fill="FFFFFF" w:val="clear"/>
        <w:autoSpaceDE w:val="false"/>
        <w:spacing w:lineRule="auto" w:line="360"/>
        <w:ind w:firstLine="709"/>
        <w:jc w:val="both"/>
        <w:rPr>
          <w:color w:val="000000"/>
          <w:sz w:val="28"/>
        </w:rPr>
      </w:pPr>
      <w:r>
        <w:rPr>
          <w:color w:val="000000"/>
          <w:sz w:val="28"/>
        </w:rPr>
        <w:t>Реки «перерабатывают» поступивший в них планктон и создают особый, речной, который зависит в конечном итоге от протяженности реки, скорости ее течения, от наличия притоков и встреченных на пути водоемов. Так, наименее способны сопротивляться течению мельчайшие водоросли — фитопланктон, поэтому он в наибольшей массе попадает в реку. Из животного планктона больше всего в речной воде коловраток (это очень мелкие черви), в наименьшей степени присутствуют лучшие, чем коловратки, пловцы — небольшие по размеру, не более нескольких миллиметров, ракообразные (циклопы, дафнии и др.). Иногда в речном планктоне встречаются личинки моллюсков и насекомых.</w:t>
      </w:r>
    </w:p>
    <w:p>
      <w:pPr>
        <w:pStyle w:val="Normal"/>
        <w:shd w:fill="FFFFFF" w:val="clear"/>
        <w:autoSpaceDE w:val="false"/>
        <w:spacing w:lineRule="auto" w:line="360"/>
        <w:ind w:firstLine="709"/>
        <w:jc w:val="both"/>
        <w:rPr>
          <w:color w:val="000000"/>
          <w:sz w:val="28"/>
        </w:rPr>
      </w:pPr>
      <w:r>
        <w:rPr>
          <w:color w:val="000000"/>
          <w:sz w:val="28"/>
        </w:rPr>
        <w:t>Подвижность жизненной среды — и не только самой водной массы, но и грунта, размываемого и сносимого ею — создает особые условия существования и для донных организмов. Так, например, берега крупных рек с быстрым течением обычно лишены водной растительности. Наоборот, мелкие речки и участки крупных рек с замедленным течением часто сильно зарастают. Водные растения, создающие такие заросли, играют для животных роль субстрата, предоставляют им пищу, защиту от механического повреждения, причиняемого движением воды, улучшают кислородный режим и т. п. Обитатели стрежня реки, где течение наиболее сильно, имеют специальные приспособления: уплощенную форму тела, органы прикрепления к грунту, способность зарываться в него или прикрепленные домики.</w:t>
      </w:r>
    </w:p>
    <w:p>
      <w:pPr>
        <w:pStyle w:val="Normal"/>
        <w:shd w:fill="FFFFFF" w:val="clear"/>
        <w:autoSpaceDE w:val="false"/>
        <w:spacing w:lineRule="auto" w:line="360"/>
        <w:ind w:firstLine="709"/>
        <w:jc w:val="both"/>
        <w:rPr>
          <w:color w:val="000000"/>
          <w:sz w:val="28"/>
        </w:rPr>
      </w:pPr>
      <w:r>
        <w:rPr>
          <w:color w:val="000000"/>
          <w:sz w:val="28"/>
        </w:rPr>
        <w:t>Население дна реки различается на песчаных и глинистых грунтах, на илах и каменистых участках. В реках обитают моллюски, ракообразные, олигохеты и другие черви, пиявки, личинки насекомых и другие животные.</w:t>
      </w:r>
    </w:p>
    <w:p>
      <w:pPr>
        <w:pStyle w:val="Normal"/>
        <w:shd w:fill="FFFFFF" w:val="clear"/>
        <w:autoSpaceDE w:val="false"/>
        <w:spacing w:lineRule="auto" w:line="360"/>
        <w:ind w:firstLine="709"/>
        <w:jc w:val="both"/>
        <w:rPr>
          <w:color w:val="000000"/>
          <w:sz w:val="28"/>
        </w:rPr>
      </w:pPr>
      <w:r>
        <w:rPr>
          <w:color w:val="000000"/>
          <w:sz w:val="28"/>
        </w:rPr>
        <w:t xml:space="preserve">Какие рыбы обитают в том или ином участке реки — тоже во многом зависит от скорости течения. Она действует в первую очередь как механический фактор, отбирая рыб с определенной формой тела. Так, в верховье, где течение быстрое, рыбы приспособлены к сопротивлению движущемуся потоку. Поэтому часто мы здесь находим рыб с удлиненным вальковатым телом. С уменьшением скорости течения появляются более высокотелые рыбы. Условия жизни накладывают отпечаток и на характер размножения рыб. На быстрине отложенная икра оказывается в большей безопасности, поэтому часть рыб откладывает икру в самом верхнем участке рек. В низовьях, где появляется большое количество подводных зарослей, резко возрастает удельный вес рыб, откладывающих икру на растительности. </w:t>
      </w:r>
    </w:p>
    <w:p>
      <w:pPr>
        <w:pStyle w:val="Normal"/>
        <w:shd w:fill="FFFFFF" w:val="clear"/>
        <w:autoSpaceDE w:val="false"/>
        <w:spacing w:lineRule="auto" w:line="360"/>
        <w:ind w:firstLine="709"/>
        <w:jc w:val="both"/>
        <w:rPr>
          <w:color w:val="000000"/>
          <w:sz w:val="28"/>
        </w:rPr>
      </w:pPr>
      <w:r>
        <w:rPr>
          <w:color w:val="000000"/>
          <w:sz w:val="28"/>
        </w:rPr>
        <w:t xml:space="preserve">Поскольку бентос в реках более разнообразен и обилен, чем планктон, то в них обитают в основном бентосоядные рыбы, а также рыбы, поедающие других рыб, то есть хищники. В сибирских (незарегулированных) реках встречаются осетр, хариус, елец, щука, налим, ленок, таймень, тугун, сорога, окунь и многие другие рыбы. </w:t>
      </w:r>
    </w:p>
    <w:p>
      <w:pPr>
        <w:pStyle w:val="Normal"/>
        <w:shd w:fill="FFFFFF" w:val="clear"/>
        <w:autoSpaceDE w:val="false"/>
        <w:spacing w:lineRule="auto" w:line="360"/>
        <w:ind w:firstLine="709"/>
        <w:jc w:val="both"/>
        <w:rPr>
          <w:color w:val="000000"/>
          <w:sz w:val="28"/>
        </w:rPr>
      </w:pPr>
      <w:r>
        <w:rPr>
          <w:color w:val="000000"/>
          <w:sz w:val="28"/>
        </w:rPr>
        <w:t>Итак, население реки неодинаково в различных ее участках: в толще воды и на дне, в верховье и низовье, в устье, особенно если оно образует широкую дельту. Различно оно на перекатах и плесах, в центре русла и у берегов, особенно в тихих заводях, в старицах и притоках.</w:t>
      </w:r>
    </w:p>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jc w:val="center"/>
        <w:rPr/>
      </w:pPr>
      <w:r>
        <w:rPr>
          <w:b/>
          <w:color w:val="000000"/>
          <w:sz w:val="28"/>
          <w:szCs w:val="32"/>
        </w:rPr>
        <w:t>4. Реки, как важный природный ресурс кра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rPr>
      </w:pPr>
      <w:r>
        <w:rPr>
          <w:color w:val="000000"/>
          <w:sz w:val="28"/>
        </w:rPr>
        <w:t>Вода — особый вид природных ресурсов. Она удивительна по многим своим свойствам, ее легче добыть, чем минеральное сырье. Ресурсы воды в реках быстро возобновляются. Дешевизна, доступность, наличие уникальных незаменимых свойств привели к массовому, использованию воды в хозяйственных целях. Нет, пожалуй, такой стороны хозяйства, где бы обходились без воды. Охладитель, тепло- и телоноситель, растворитель, реагент, источник энергии, влага для растений и самой жизни — таков далеко не полный перечень «профессий» этого удивительного вещества. Новые «профессии» приобретаются постоянно. Одной из самых распространенных профессий стала работа дворника — с помощью воды удаляются отходы.</w:t>
      </w:r>
    </w:p>
    <w:p>
      <w:pPr>
        <w:pStyle w:val="Normal"/>
        <w:shd w:fill="FFFFFF" w:val="clear"/>
        <w:autoSpaceDE w:val="false"/>
        <w:spacing w:lineRule="auto" w:line="360"/>
        <w:ind w:firstLine="709"/>
        <w:jc w:val="both"/>
        <w:rPr>
          <w:color w:val="000000"/>
          <w:sz w:val="28"/>
        </w:rPr>
      </w:pPr>
      <w:r>
        <w:rPr>
          <w:color w:val="000000"/>
          <w:sz w:val="28"/>
        </w:rPr>
        <w:t>Практическая цель изучения водных ресурсов состоит в получении информации о возможностях использования воды в народном хозяйстве. В использовании воды ранее различали две стороны. Недопотреблением называли потребление воды как вещества в промышленности, мелиорации, теплоэнергетике, для питьевых целей. А водопользование — это использование ресурсов без изъятия их из водных источников в гидроэнергетике, водном транспорте, рыбном хозяйстве, при отдыхе у воды. Однако в настоящее время и все эти отрасли влияют на реки, на количество и качество воды в них, на их водный режим. Так что грань между водопотреблением и водопользованием на современном этапе стирается.</w:t>
      </w:r>
    </w:p>
    <w:p>
      <w:pPr>
        <w:pStyle w:val="Normal"/>
        <w:shd w:fill="FFFFFF" w:val="clear"/>
        <w:autoSpaceDE w:val="false"/>
        <w:spacing w:lineRule="auto" w:line="360"/>
        <w:ind w:firstLine="709"/>
        <w:jc w:val="both"/>
        <w:rPr>
          <w:color w:val="000000"/>
          <w:sz w:val="28"/>
        </w:rPr>
      </w:pPr>
      <w:r>
        <w:rPr>
          <w:color w:val="000000"/>
          <w:sz w:val="28"/>
        </w:rPr>
        <w:t xml:space="preserve">В Красноярском крае развиты все виды использования воды. Их доля в общем, использовании видна на схеме. </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drawing>
          <wp:inline distT="0" distB="0" distL="0" distR="0">
            <wp:extent cx="250698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506980" cy="1629410"/>
                    </a:xfrm>
                    <a:prstGeom prst="rect">
                      <a:avLst/>
                    </a:prstGeom>
                  </pic:spPr>
                </pic:pic>
              </a:graphicData>
            </a:graphic>
          </wp:inline>
        </w:drawing>
      </w:r>
    </w:p>
    <w:p>
      <w:pPr>
        <w:pStyle w:val="Normal"/>
        <w:shd w:fill="FFFFFF" w:val="clear"/>
        <w:autoSpaceDE w:val="false"/>
        <w:spacing w:lineRule="auto" w:line="360"/>
        <w:ind w:firstLine="709"/>
        <w:jc w:val="both"/>
        <w:rPr>
          <w:b/>
          <w:b/>
          <w:color w:val="000000"/>
          <w:sz w:val="28"/>
        </w:rPr>
      </w:pPr>
      <w:r>
        <w:rPr>
          <w:b/>
          <w:color w:val="000000"/>
          <w:sz w:val="28"/>
        </w:rPr>
      </w:r>
    </w:p>
    <w:p>
      <w:pPr>
        <w:pStyle w:val="Normal"/>
        <w:shd w:fill="FFFFFF" w:val="clear"/>
        <w:autoSpaceDE w:val="false"/>
        <w:spacing w:lineRule="auto" w:line="360"/>
        <w:jc w:val="center"/>
        <w:rPr>
          <w:b/>
          <w:b/>
          <w:color w:val="000000"/>
          <w:sz w:val="28"/>
        </w:rPr>
      </w:pPr>
      <w:r>
        <w:rPr>
          <w:b/>
          <w:color w:val="000000"/>
          <w:sz w:val="28"/>
        </w:rPr>
        <w:t>Электроэнергетика</w:t>
      </w:r>
    </w:p>
    <w:p>
      <w:pPr>
        <w:pStyle w:val="Normal"/>
        <w:shd w:fill="FFFFFF" w:val="clear"/>
        <w:autoSpaceDE w:val="false"/>
        <w:spacing w:lineRule="auto" w:line="360"/>
        <w:ind w:firstLine="709"/>
        <w:jc w:val="both"/>
        <w:rPr>
          <w:color w:val="000000"/>
          <w:sz w:val="28"/>
        </w:rPr>
      </w:pPr>
      <w:r>
        <w:rPr>
          <w:color w:val="000000"/>
          <w:sz w:val="28"/>
        </w:rPr>
        <w:t>Профилирующей отраслью специализации края в масштабах страны является энергетика с наиболее прогрессивным ее звеном производством электроэнергии.</w:t>
      </w:r>
    </w:p>
    <w:p>
      <w:pPr>
        <w:pStyle w:val="Normal"/>
        <w:shd w:fill="FFFFFF" w:val="clear"/>
        <w:autoSpaceDE w:val="false"/>
        <w:spacing w:lineRule="auto" w:line="360"/>
        <w:ind w:firstLine="709"/>
        <w:jc w:val="both"/>
        <w:rPr>
          <w:color w:val="000000"/>
          <w:sz w:val="28"/>
        </w:rPr>
      </w:pPr>
      <w:r>
        <w:rPr>
          <w:color w:val="000000"/>
          <w:sz w:val="28"/>
        </w:rPr>
        <w:t>В структуре промышленного производства энергетические отрасли хотя и занимают относительно скромное место (17,0%) однако доля электроэнергетики в краевой промышленности (9,0%) боле чем вдвое выше средне российского показателя. Электроэнергетика края уже сегодня занимает лидирующие позиции в энергетике России, и ее роль продолжает возрастать.</w:t>
      </w:r>
    </w:p>
    <w:p>
      <w:pPr>
        <w:pStyle w:val="Normal"/>
        <w:shd w:fill="FFFFFF" w:val="clear"/>
        <w:autoSpaceDE w:val="false"/>
        <w:spacing w:lineRule="auto" w:line="360"/>
        <w:ind w:firstLine="709"/>
        <w:jc w:val="both"/>
        <w:rPr>
          <w:color w:val="000000"/>
          <w:sz w:val="28"/>
        </w:rPr>
      </w:pPr>
      <w:r>
        <w:rPr>
          <w:color w:val="000000"/>
          <w:sz w:val="28"/>
        </w:rPr>
        <w:t>В крае положено начало созданию крупнейшей в стране электроэнергетической базы. Нарастающий рост значимости Красноярского края в общероссийском производстве энергоресурсов обусловлен тремя обстоятельствами:</w:t>
      </w:r>
    </w:p>
    <w:p>
      <w:pPr>
        <w:pStyle w:val="Normal"/>
        <w:spacing w:lineRule="auto" w:line="360"/>
        <w:ind w:firstLine="709"/>
        <w:jc w:val="both"/>
        <w:rPr/>
      </w:pPr>
      <w:r>
        <w:rPr>
          <w:color w:val="000000"/>
          <w:sz w:val="28"/>
        </w:rPr>
        <w:t>Во-первых, увеличиваются энергозатраты на единицу готовой продукции. Это общемировая тенденция, являющаяся результатом внедрения в производство основных направлений НТР - электрификации комплексной механизации, автоматизации, электронизации и т.д.</w:t>
      </w:r>
    </w:p>
    <w:p>
      <w:pPr>
        <w:pStyle w:val="Normal"/>
        <w:shd w:fill="FFFFFF" w:val="clear"/>
        <w:autoSpaceDE w:val="false"/>
        <w:spacing w:lineRule="auto" w:line="360"/>
        <w:ind w:firstLine="709"/>
        <w:jc w:val="both"/>
        <w:rPr/>
      </w:pPr>
      <w:r>
        <w:rPr>
          <w:color w:val="000000"/>
          <w:sz w:val="28"/>
        </w:rPr>
        <w:t>Во-вторых, неуклонно нарастает дефицит топливно-энергетических ресурсов в Западной экономической зоне, обусловленный огромными масштабами производства и истощением и без того ограниченных запасов топлива. Перспективное энергообеспечение Западной зоны немыслимо без форсирования энергетики Восточных районов.</w:t>
      </w:r>
    </w:p>
    <w:p>
      <w:pPr>
        <w:pStyle w:val="Normal"/>
        <w:shd w:fill="FFFFFF" w:val="clear"/>
        <w:autoSpaceDE w:val="false"/>
        <w:spacing w:lineRule="auto" w:line="360"/>
        <w:ind w:firstLine="709"/>
        <w:jc w:val="both"/>
        <w:rPr/>
      </w:pPr>
      <w:r>
        <w:rPr>
          <w:color w:val="000000"/>
          <w:sz w:val="28"/>
        </w:rPr>
        <w:t>В-третьих, Красноярский край располагает самыми крупными в</w:t>
      </w:r>
      <w:r>
        <w:rPr>
          <w:color w:val="000000"/>
          <w:sz w:val="28"/>
          <w:vertAlign w:val="subscript"/>
        </w:rPr>
        <w:t xml:space="preserve"> </w:t>
      </w:r>
      <w:r>
        <w:rPr>
          <w:color w:val="000000"/>
          <w:sz w:val="28"/>
        </w:rPr>
        <w:t>стране, имеющими глобальное значение запасами гидроэнергии и твердого топлива с исключительно благоприятными условиями их эксплуатации.</w:t>
      </w:r>
    </w:p>
    <w:p>
      <w:pPr>
        <w:pStyle w:val="Normal"/>
        <w:shd w:fill="FFFFFF" w:val="clear"/>
        <w:autoSpaceDE w:val="false"/>
        <w:spacing w:lineRule="auto" w:line="360"/>
        <w:ind w:firstLine="709"/>
        <w:jc w:val="both"/>
        <w:rPr/>
      </w:pPr>
      <w:r>
        <w:rPr>
          <w:color w:val="000000"/>
          <w:sz w:val="28"/>
        </w:rPr>
        <w:t>С электроэнергетикой края связаны как наибольшие успехи в развитии его экономики, так и самые яркие в последнем тридцатилетии эпизоды в "электрической биографии страны".</w:t>
      </w:r>
    </w:p>
    <w:p>
      <w:pPr>
        <w:pStyle w:val="Normal"/>
        <w:shd w:fill="FFFFFF" w:val="clear"/>
        <w:autoSpaceDE w:val="false"/>
        <w:spacing w:lineRule="auto" w:line="360"/>
        <w:ind w:firstLine="709"/>
        <w:jc w:val="both"/>
        <w:rPr>
          <w:color w:val="000000"/>
          <w:sz w:val="28"/>
        </w:rPr>
      </w:pPr>
      <w:r>
        <w:rPr>
          <w:color w:val="000000"/>
          <w:sz w:val="28"/>
        </w:rPr>
        <w:t xml:space="preserve">На основе использования самых эффективных в стране гидроэнергоресурсов и запасов твердого топлива построены гигантские Красноярская ГЭС (6,108 млн. кВт), Березовская ГРЭС-1 (6,4 млн. кВт), функционирует самая северная в мире Усть-Хантайская ГЭС. Нуждами энергетического строительства в восточных районах края порождено крупнейшее в мире энергомашиностроение. На Петербургских заводах "Электросила" и Металлическом поочередно создавались гидроагрегаты в 509-640, а теперь возможно и более тыс. кВт единичной мощности. </w:t>
      </w:r>
    </w:p>
    <w:p>
      <w:pPr>
        <w:pStyle w:val="Normal"/>
        <w:shd w:fill="FFFFFF" w:val="clear"/>
        <w:autoSpaceDE w:val="false"/>
        <w:spacing w:lineRule="auto" w:line="360"/>
        <w:ind w:firstLine="709"/>
        <w:jc w:val="both"/>
        <w:rPr>
          <w:color w:val="000000"/>
          <w:sz w:val="28"/>
        </w:rPr>
      </w:pPr>
      <w:r>
        <w:rPr>
          <w:color w:val="000000"/>
          <w:sz w:val="28"/>
        </w:rPr>
        <w:t>Производство электроэнергии в 1994 г. составило 46,3 млрд кВт/час. Казалось бы, удельный вес Красноярской электроэнергии в стране невелик — 47%, однако по масштабам производства электричества край занимает второе место в России, уступая лишь Иркутской области.</w:t>
      </w:r>
    </w:p>
    <w:p>
      <w:pPr>
        <w:pStyle w:val="Normal"/>
        <w:shd w:fill="FFFFFF" w:val="clear"/>
        <w:autoSpaceDE w:val="false"/>
        <w:spacing w:lineRule="auto" w:line="360"/>
        <w:ind w:firstLine="709"/>
        <w:jc w:val="both"/>
        <w:rPr/>
      </w:pPr>
      <w:r>
        <w:rPr>
          <w:color w:val="000000"/>
          <w:sz w:val="28"/>
        </w:rPr>
        <w:t>Установленная мощность электростанций достигла 16 млн. кВт в</w:t>
      </w:r>
      <w:r>
        <w:rPr>
          <w:color w:val="000000"/>
          <w:sz w:val="28"/>
          <w:vertAlign w:val="subscript"/>
        </w:rPr>
        <w:t xml:space="preserve"> </w:t>
      </w:r>
      <w:r>
        <w:rPr>
          <w:color w:val="000000"/>
          <w:sz w:val="28"/>
        </w:rPr>
        <w:t>1994 г. Достаточно напомнить, что эта величина двенадцатикратно</w:t>
      </w:r>
      <w:r>
        <w:rPr>
          <w:color w:val="000000"/>
          <w:sz w:val="28"/>
          <w:vertAlign w:val="subscript"/>
        </w:rPr>
        <w:t xml:space="preserve"> </w:t>
      </w:r>
      <w:r>
        <w:rPr>
          <w:color w:val="000000"/>
          <w:sz w:val="28"/>
        </w:rPr>
        <w:t>превосходит наметки знаменитого плана ГОЭЛРО и равна энергетическому потенциалу, которым располагала страна в 1950 г. Красноярский край вышел на второе место в стране по душевому производству электроэнергии (15,4 тыс. кВт/час), более чем вдвое превышая средне российский показатель (6,7 тыс. кВт/час). В крае одна из самых высоких в стране электровооруженность труда, в 2,5 раза превосходящая средне российский показатель (25 и 13 тыс. кВт/часов, соответственно, на одного работающего, что является одним из "индикаторов" высокого уровня развития производительных сил. Красноярцы могут с гордостью сказать, что дальновиднейшая программа электрификации стран,</w:t>
      </w:r>
      <w:r>
        <w:rPr>
          <w:i/>
          <w:iCs/>
          <w:color w:val="000000"/>
          <w:sz w:val="28"/>
        </w:rPr>
        <w:t xml:space="preserve"> </w:t>
      </w:r>
      <w:r>
        <w:rPr>
          <w:color w:val="000000"/>
          <w:sz w:val="28"/>
        </w:rPr>
        <w:t>особенно успешно решается у нас, в Приенисейской Сибири.</w:t>
      </w:r>
    </w:p>
    <w:p>
      <w:pPr>
        <w:pStyle w:val="Normal"/>
        <w:shd w:fill="FFFFFF" w:val="clear"/>
        <w:autoSpaceDE w:val="false"/>
        <w:spacing w:lineRule="auto" w:line="360"/>
        <w:ind w:firstLine="709"/>
        <w:jc w:val="both"/>
        <w:rPr/>
      </w:pPr>
      <w:r>
        <w:rPr>
          <w:color w:val="000000"/>
          <w:sz w:val="28"/>
        </w:rPr>
        <w:t>Особенность Красноярской энергетики — повышенная доля электроэнергии, производимой гидростанциями — 45,4% при 17,0% в России в целом. Это и понятно — гидропотенциал края, не имеющий равных в стране как по величине, так и по эффективности, составляет пятую часть общероссийских гидроресурсов. Исполинский водный поток Енисея с его притоками может обеспечить выработку до 420 млрд. кВт/ час самой дешевой в стране энергии на современного типа электростанциях (гиганты-электростанции ни с экономической, ни с социальной точек зрения не эффективны).</w:t>
      </w:r>
    </w:p>
    <w:p>
      <w:pPr>
        <w:pStyle w:val="Normal"/>
        <w:shd w:fill="FFFFFF" w:val="clear"/>
        <w:autoSpaceDE w:val="false"/>
        <w:spacing w:lineRule="auto" w:line="360"/>
        <w:ind w:firstLine="709"/>
        <w:jc w:val="both"/>
        <w:rPr>
          <w:color w:val="000000"/>
          <w:sz w:val="28"/>
        </w:rPr>
      </w:pPr>
      <w:r>
        <w:rPr>
          <w:color w:val="000000"/>
          <w:sz w:val="28"/>
        </w:rPr>
        <w:t>Крупнейшими производителями электроэнергии являются Красноярская ГЭС - около. 18-20 млрд. кВт/час, Красноярская ГРЭС-2 (г. Зеленогорск) — 7-8 млрд. кВт/ час, Назаровская ГРЭС — 4-5 млрд. кВт/час, Красноярские ТЭЦ 1 и 2, Березовская ГРЭС-1 (г. Шарыпово), каскад Таймырских ГЭС, Сосновоборская, Норильская, Талнахская, Минусинская ТЭЦ.</w:t>
        <w:tab/>
      </w:r>
    </w:p>
    <w:p>
      <w:pPr>
        <w:pStyle w:val="Normal"/>
        <w:shd w:fill="FFFFFF" w:val="clear"/>
        <w:autoSpaceDE w:val="false"/>
        <w:spacing w:lineRule="auto" w:line="360"/>
        <w:jc w:val="center"/>
        <w:rPr>
          <w:b/>
          <w:b/>
          <w:color w:val="000000"/>
          <w:sz w:val="28"/>
        </w:rPr>
      </w:pPr>
      <w:r>
        <w:rPr>
          <w:b/>
          <w:color w:val="000000"/>
          <w:sz w:val="28"/>
        </w:rPr>
        <w:t>Сельское хозяйство</w:t>
      </w:r>
    </w:p>
    <w:p>
      <w:pPr>
        <w:pStyle w:val="TextBodyIndent"/>
        <w:spacing w:lineRule="auto" w:line="360"/>
        <w:ind w:firstLine="709"/>
        <w:rPr/>
      </w:pPr>
      <w:r>
        <w:rPr>
          <w:sz w:val="28"/>
        </w:rPr>
        <w:t>В валовом республиканском производстве сельскохозяйственной продукции на долю Красноярского каря приходится около 5%. Все сельскохозяйственные угодья, находящиеся в пользовании предприятий и хозяйств региона, составляют почти 23 млн. га (более 10% российских), в том числе пашня – 9,5 млн. га (около 7% российских пахотных земель). Тем не менее, производство зерна, овощей, мяса, молока и других продуктов питания в районе на душу населения здесь ниже республиканского уровня.</w:t>
      </w:r>
    </w:p>
    <w:p>
      <w:pPr>
        <w:pStyle w:val="Normal"/>
        <w:shd w:fill="FFFFFF" w:val="clear"/>
        <w:autoSpaceDE w:val="false"/>
        <w:spacing w:lineRule="auto" w:line="360"/>
        <w:ind w:firstLine="709"/>
        <w:jc w:val="both"/>
        <w:rPr/>
      </w:pPr>
      <w:r>
        <w:rPr>
          <w:bCs/>
          <w:color w:val="000000"/>
          <w:sz w:val="28"/>
        </w:rPr>
        <w:t xml:space="preserve">Земледелие Красноярского края отличается узкой отраслевой структурой при почти полном отсутствии технических культур. Довольно высок удельный вес посевов зернобобовых культур, идущих на фураж. Это объясняется сравнительно малым количеством сенокосов и необходимостью обеспечения кормами животноводства главным образом за счет земледелия. Из-за резко-континентального климата в зерновом клине района преобладает яровая пшеница (более 40%), а также менее требовательные к теплу культуры – рожь, ячмень, овес. На юге края множество земель нуждается в орошении. </w:t>
      </w:r>
    </w:p>
    <w:p>
      <w:pPr>
        <w:pStyle w:val="Normal"/>
        <w:shd w:fill="FFFFFF" w:val="clear"/>
        <w:autoSpaceDE w:val="false"/>
        <w:spacing w:lineRule="auto" w:line="360"/>
        <w:ind w:firstLine="709"/>
        <w:jc w:val="both"/>
        <w:rPr>
          <w:color w:val="000000"/>
          <w:sz w:val="28"/>
        </w:rPr>
      </w:pPr>
      <w:r>
        <w:rPr>
          <w:color w:val="000000"/>
          <w:sz w:val="28"/>
        </w:rPr>
        <w:t>Орошаемое земледелие — одна из первых отраслей хозяйства. Еще в древних Египте, Месопотамии, Индии и Китае орошение служило основой жизни людей и развития цивилизации. В нашей стране старейшим районом орошаемого земледелия считается Средняя Азия. С полным основанием к таким районам можно отнести и юг Красноярского края.</w:t>
      </w:r>
    </w:p>
    <w:p>
      <w:pPr>
        <w:pStyle w:val="Normal"/>
        <w:shd w:fill="FFFFFF" w:val="clear"/>
        <w:autoSpaceDE w:val="false"/>
        <w:spacing w:lineRule="auto" w:line="360"/>
        <w:ind w:firstLine="709"/>
        <w:jc w:val="both"/>
        <w:rPr/>
      </w:pPr>
      <w:r>
        <w:rPr>
          <w:color w:val="000000"/>
          <w:sz w:val="28"/>
        </w:rPr>
        <w:t xml:space="preserve">Во многих местах самой южной равнинной территории края — Южно-Минусинской котловины — обнаружены остатки тагарских оросительных систем. Тагарская эпоха — это </w:t>
      </w:r>
      <w:r>
        <w:rPr>
          <w:color w:val="000000"/>
          <w:sz w:val="28"/>
          <w:lang w:val="en-US"/>
        </w:rPr>
        <w:t>VII</w:t>
      </w:r>
      <w:r>
        <w:rPr>
          <w:color w:val="000000"/>
          <w:sz w:val="28"/>
        </w:rPr>
        <w:t>—</w:t>
      </w:r>
      <w:r>
        <w:rPr>
          <w:color w:val="000000"/>
          <w:sz w:val="28"/>
          <w:lang w:val="en-US"/>
        </w:rPr>
        <w:t>I</w:t>
      </w:r>
      <w:r>
        <w:rPr>
          <w:color w:val="000000"/>
          <w:sz w:val="28"/>
        </w:rPr>
        <w:t xml:space="preserve"> века до нашей эры, 2000—1500 лет назад. Только в Хакасии следы древней мелиорации найдены более чем в 30 местах, в долинах рек Ерба и Тесь, в бассейнах притоков Абакана, Беи, Уйбата, Камышты, Теи. Сохранились старые каналы, которые нередко тянутся на десятки километров, видны канавы, по которым шла вода на поля. Поражает умение, с которым древние мастера использовали уклоны рельефа и другие особенности природной обстановки. Орошались не только пашни, но также луга и пастбища.</w:t>
      </w:r>
    </w:p>
    <w:p>
      <w:pPr>
        <w:pStyle w:val="Normal"/>
        <w:shd w:fill="FFFFFF" w:val="clear"/>
        <w:autoSpaceDE w:val="false"/>
        <w:spacing w:lineRule="auto" w:line="360"/>
        <w:ind w:firstLine="709"/>
        <w:jc w:val="both"/>
        <w:rPr/>
      </w:pPr>
      <w:r>
        <w:rPr>
          <w:color w:val="000000"/>
          <w:sz w:val="28"/>
        </w:rPr>
        <w:t xml:space="preserve">Богатства хозяйства и культуры народов края, в том числе плотины, шлюзы и каналы, в большинстве своем были уничтожены ордами Чингисхана. Лишь во второй половине </w:t>
      </w:r>
      <w:r>
        <w:rPr>
          <w:color w:val="000000"/>
          <w:sz w:val="28"/>
          <w:lang w:val="en-US"/>
        </w:rPr>
        <w:t>XIX</w:t>
      </w:r>
      <w:r>
        <w:rPr>
          <w:color w:val="000000"/>
          <w:sz w:val="28"/>
        </w:rPr>
        <w:t xml:space="preserve">—начале </w:t>
      </w:r>
      <w:r>
        <w:rPr>
          <w:color w:val="000000"/>
          <w:sz w:val="28"/>
          <w:lang w:val="en-US"/>
        </w:rPr>
        <w:t>XX</w:t>
      </w:r>
      <w:r>
        <w:rPr>
          <w:color w:val="000000"/>
          <w:sz w:val="28"/>
        </w:rPr>
        <w:t xml:space="preserve"> века, особенно во время массового переселения на земли юга Сибири крестьян из европейской части России, здесь начали возрождаться приемы орошения. При этом использовался опыт местного хакасского населения, нередко восстанавливались старые каналы. Известен факт, что большую работу по пропаганде орошения проводил ссыльный Т. М. Бондарев, житель села Иудино (ныне Бондареве), сочинение которого «Торжество земледельца, или трудолюбие и тунеядство» было издано в 1890 году в Берлине Л. Н. Толстым.</w:t>
      </w:r>
    </w:p>
    <w:p>
      <w:pPr>
        <w:pStyle w:val="Normal"/>
        <w:spacing w:lineRule="auto" w:line="360"/>
        <w:ind w:firstLine="709"/>
        <w:jc w:val="both"/>
        <w:rPr>
          <w:color w:val="000000"/>
          <w:sz w:val="28"/>
        </w:rPr>
      </w:pPr>
      <w:r>
        <w:rPr>
          <w:color w:val="000000"/>
          <w:sz w:val="28"/>
        </w:rPr>
        <w:tab/>
        <w:t>С первых же лет советской власти началось быстрое развитие орошения на юге края. Организовались первые мелиоративные товарищества, были построены первые каналы: Узюмский, Верхне-Уйбатский и другие. В 1926 году началось строительство Уйского канала. Его двадцатикилометровое магистральное русло принесло через 13 лет воду в южную часть Койбалькой степи Южно-Минусинской котловины. На скалистых откосах левого берега Енисея вода шесть километров шла по трубопроводу диаметром 1,25 метра, собранному из деревянных клепок, — самому длинному такого типа в стране.</w:t>
      </w:r>
    </w:p>
    <w:p>
      <w:pPr>
        <w:pStyle w:val="Normal"/>
        <w:shd w:fill="FFFFFF" w:val="clear"/>
        <w:autoSpaceDE w:val="false"/>
        <w:spacing w:lineRule="auto" w:line="360"/>
        <w:ind w:firstLine="709"/>
        <w:jc w:val="both"/>
        <w:rPr>
          <w:color w:val="000000"/>
          <w:sz w:val="28"/>
        </w:rPr>
      </w:pPr>
      <w:r>
        <w:rPr>
          <w:color w:val="000000"/>
          <w:sz w:val="28"/>
        </w:rPr>
        <w:t>В 30-е годы строились Уйбатская и Июсская оросительные системы, Верхне-Аскизский и другие каналы. Многие работы выполнялись методом народной стройки. В трудные военные годы шло строительство Абаканского канала. 23 апреля 1947 года вода реки Абакан пришла в Уйбатскую степь. После сдачи (в 1954 г.) второй очереди канала и некоторой реконструкции Абаканская оросительная система площадью 11,5 тысячи га стала самой крупной инженерной системой в Сибири. К крупнейшим относится также построенная в более поздние годы Койбальская оросительная система. Ее магистральный канал начинается из реки Абакан и тянется 64 километра, образуя по дороге наливные водохранилища. Система имеет хорошие перспективы на расширение; она может оросить до 25 тысяч га земель и обводнить около 100 тысяч га пастбищ.</w:t>
      </w:r>
    </w:p>
    <w:p>
      <w:pPr>
        <w:pStyle w:val="Normal"/>
        <w:shd w:fill="FFFFFF" w:val="clear"/>
        <w:autoSpaceDE w:val="false"/>
        <w:spacing w:lineRule="auto" w:line="360"/>
        <w:ind w:firstLine="709"/>
        <w:jc w:val="both"/>
        <w:rPr>
          <w:color w:val="000000"/>
          <w:sz w:val="28"/>
        </w:rPr>
      </w:pPr>
      <w:r>
        <w:rPr>
          <w:color w:val="000000"/>
          <w:sz w:val="28"/>
        </w:rPr>
        <w:t>Основной район орошения, как и в древности — территория Хакасской автономной области. Здесь сосредоточено свыше 90 процентов всех орошаемых земель края. По масштабам орошения область занимает первое место среди административных единиц Сибири.</w:t>
      </w:r>
    </w:p>
    <w:p>
      <w:pPr>
        <w:pStyle w:val="Normal"/>
        <w:shd w:fill="FFFFFF" w:val="clear"/>
        <w:autoSpaceDE w:val="false"/>
        <w:spacing w:lineRule="auto" w:line="360"/>
        <w:ind w:firstLine="709"/>
        <w:jc w:val="both"/>
        <w:rPr>
          <w:color w:val="000000"/>
          <w:sz w:val="28"/>
        </w:rPr>
      </w:pPr>
      <w:r>
        <w:rPr>
          <w:color w:val="000000"/>
          <w:sz w:val="28"/>
        </w:rPr>
        <w:t>Такое положение вполне закономерно. Ведь в степной зоне Хакасии выпадает всего 280—350 мм осадков в год, причем менее половины в наиболее важный для развития растений период накопления почвенной влаги (поздняя осень — зима — весна — раннее лето). Из последних ста лет около половины были засушливыми, причем бывало, что по пять-семь лет подряд. В то же время радиационные и температурные условия для произрастания многих культур здесь исключительно благоприятные.</w:t>
      </w:r>
    </w:p>
    <w:p>
      <w:pPr>
        <w:pStyle w:val="Normal"/>
        <w:shd w:fill="FFFFFF" w:val="clear"/>
        <w:autoSpaceDE w:val="false"/>
        <w:spacing w:lineRule="auto" w:line="360"/>
        <w:ind w:firstLine="709"/>
        <w:jc w:val="both"/>
        <w:rPr>
          <w:color w:val="000000"/>
          <w:sz w:val="28"/>
        </w:rPr>
      </w:pPr>
      <w:r>
        <w:rPr>
          <w:color w:val="000000"/>
          <w:sz w:val="28"/>
        </w:rPr>
        <w:t>Да, хакасская земля может давать хорошие урожаи, но для этого нужно дать растениям достаточно влаги. Причем воды требуется немало. Орошаемое земледелие— вообще самый водоемкий вид хозяйственной деятельности. На эту отрасль ежегодно тратится около шести процентов мировых водных ресурсов. В нашей стране расходование влаги на орошение составляет более половины всей потребляемой в народном хозяйстве воды.</w:t>
      </w:r>
    </w:p>
    <w:p>
      <w:pPr>
        <w:pStyle w:val="Normal"/>
        <w:shd w:fill="FFFFFF" w:val="clear"/>
        <w:autoSpaceDE w:val="false"/>
        <w:spacing w:lineRule="auto" w:line="360"/>
        <w:ind w:firstLine="709"/>
        <w:jc w:val="both"/>
        <w:rPr/>
      </w:pPr>
      <w:r>
        <w:rPr>
          <w:color w:val="000000"/>
          <w:sz w:val="28"/>
        </w:rPr>
        <w:t xml:space="preserve">С первого взгляда может показаться, что для Красноярского края проблема экономии воды не является острой. Например, в Хакасии объем забираемой на орошение влаги составляет всего около двух процентов речного стока и в начале </w:t>
      </w:r>
      <w:r>
        <w:rPr>
          <w:color w:val="000000"/>
          <w:sz w:val="28"/>
          <w:lang w:val="en-US"/>
        </w:rPr>
        <w:t>XXI</w:t>
      </w:r>
      <w:r>
        <w:rPr>
          <w:color w:val="000000"/>
          <w:sz w:val="28"/>
        </w:rPr>
        <w:t xml:space="preserve"> века не превышает четырех процентов. Но нужно учитывать некоторые обстоятельства. Во-первых, орошение необходимо, прежде всего, в летний период, когда сток более низок и существует в значительной степени за счет устойчивого подземного питания рек. Во-вторых, предпочтительнее использовать местный сток, ведь пришедший из других районов — транзитный, прежде всего сток Енисея, необходим и ниже по течению. Если же подсчитать долю на орошение к 2000 году от местного устойчивого стока, то она в Хакасии превышает 10 процентов. Расходы влаги на орошение составляют в настоящее время около 10 процентов всего потребления воды в крае. Но в величине безвозвратного водного потребления они составляют уже половину. Поэтому задача снижения оросительных норм до оптимальных значений актуальна и для Красноярского края.</w:t>
      </w:r>
    </w:p>
    <w:p>
      <w:pPr>
        <w:pStyle w:val="Normal"/>
        <w:shd w:fill="FFFFFF" w:val="clear"/>
        <w:autoSpaceDE w:val="false"/>
        <w:spacing w:lineRule="auto" w:line="360"/>
        <w:ind w:hanging="120"/>
        <w:jc w:val="center"/>
        <w:rPr>
          <w:b/>
          <w:b/>
          <w:color w:val="000000"/>
          <w:sz w:val="28"/>
        </w:rPr>
      </w:pPr>
      <w:r>
        <w:rPr>
          <w:b/>
          <w:color w:val="000000"/>
          <w:sz w:val="28"/>
        </w:rPr>
        <w:t>Транспортные перевозки в крае</w:t>
      </w:r>
    </w:p>
    <w:p>
      <w:pPr>
        <w:pStyle w:val="Normal"/>
        <w:shd w:fill="FFFFFF" w:val="clear"/>
        <w:autoSpaceDE w:val="false"/>
        <w:spacing w:lineRule="auto" w:line="360"/>
        <w:ind w:firstLine="709"/>
        <w:jc w:val="both"/>
        <w:rPr>
          <w:color w:val="000000"/>
          <w:sz w:val="28"/>
        </w:rPr>
      </w:pPr>
      <w:r>
        <w:rPr>
          <w:color w:val="000000"/>
          <w:sz w:val="28"/>
        </w:rPr>
        <w:t>Использование рек края как водных путей началось издавна. Собственно говоря, с первых плаваний землепроходцев по Енисею и его притокам началась история освоения восточносибирских просторов. Роль водных дорог в хозяйственном развитии края поистине огромна, ведь до конца прошлого столетия судоходство здесь было ведущим видом транспорта. Движение по рекам енисейского бассейна совершалось на легких лодках, плотах, баркасах, на крупных дощаниках-илимках. Сам Енисей в течение трех столетий был единственным транспортным путем между севером и югом тогдашней Енисейской губернии. С верховьев на плотах и барках сплавляли лес, скот, хлеб, бытовые товары. Вверх по реке баржи с пушниной и рыбой тянулись конской и людской тягой. Первый пароход совершил рейс из Енисейска в низовья реки в 1863 году.</w:t>
      </w:r>
    </w:p>
    <w:p>
      <w:pPr>
        <w:pStyle w:val="Normal"/>
        <w:shd w:fill="FFFFFF" w:val="clear"/>
        <w:autoSpaceDE w:val="false"/>
        <w:spacing w:lineRule="auto" w:line="360"/>
        <w:ind w:firstLine="709"/>
        <w:jc w:val="both"/>
        <w:rPr>
          <w:color w:val="000000"/>
          <w:sz w:val="28"/>
        </w:rPr>
      </w:pPr>
      <w:r>
        <w:rPr>
          <w:color w:val="000000"/>
          <w:sz w:val="28"/>
        </w:rPr>
        <w:t>И поныне водный транспорт сохранил одно из ведущих мест в крае. Длина внутренних судоходных путей составляет около 10 тысяч километров. Это вдвое меньше длины автодорог с твердым покрытием, но в 3,5 раза больше длины железнодорожных путей. Водные просторы края бороздят более двух тысяч крупных судов. Большинство из них принадлежит Енисейскому речному пароходству. Свои грузовые суда имеют и многие ведомства.</w:t>
      </w:r>
    </w:p>
    <w:p>
      <w:pPr>
        <w:pStyle w:val="Normal"/>
        <w:shd w:fill="FFFFFF" w:val="clear"/>
        <w:autoSpaceDE w:val="false"/>
        <w:spacing w:lineRule="auto" w:line="360"/>
        <w:ind w:firstLine="709"/>
        <w:jc w:val="both"/>
        <w:rPr>
          <w:color w:val="000000"/>
          <w:sz w:val="28"/>
        </w:rPr>
      </w:pPr>
      <w:r>
        <w:rPr>
          <w:color w:val="000000"/>
          <w:sz w:val="28"/>
        </w:rPr>
        <w:t>Перевозка грузов — главная забота водного транспорта. Он весьма удобен для перевозки массовых грузов — леса, топлива, хлеба, удобрений, стройматериалов — на большие расстояния. Стоимость перевозки по сравнению с другими видами транспорта является наименьшей. К тому же на севере края, где в большинстве районов отсутствуют железные и шоссейные дороги, речные пути вообще вне конкуренции. Ежегодно водным транспортом перевозятся свыше 20 миллионов тонн грузов, что почти в полтора раза больше, чем в 1965 году.</w:t>
      </w:r>
    </w:p>
    <w:p>
      <w:pPr>
        <w:pStyle w:val="Normal"/>
        <w:shd w:fill="FFFFFF" w:val="clear"/>
        <w:autoSpaceDE w:val="false"/>
        <w:spacing w:lineRule="auto" w:line="360"/>
        <w:ind w:firstLine="709"/>
        <w:jc w:val="both"/>
        <w:rPr>
          <w:color w:val="000000"/>
          <w:sz w:val="28"/>
        </w:rPr>
      </w:pPr>
      <w:r>
        <w:rPr>
          <w:color w:val="000000"/>
          <w:sz w:val="28"/>
        </w:rPr>
        <w:t>Нижний Енисей - это и морские ворота Арктики. Морским путем перевозится более двух миллионов тонн грузов ежегодно. Это в 3,5 раза больше, чем двадцать лет назад. Такой быстрый рост объясняется, прежде всего, продлением навигации на реке и в арктических морях благодаря использованию мощных ледоколов.</w:t>
      </w:r>
    </w:p>
    <w:p>
      <w:pPr>
        <w:pStyle w:val="Normal"/>
        <w:shd w:fill="FFFFFF" w:val="clear"/>
        <w:autoSpaceDE w:val="false"/>
        <w:spacing w:lineRule="auto" w:line="360"/>
        <w:ind w:firstLine="709"/>
        <w:jc w:val="both"/>
        <w:rPr>
          <w:color w:val="000000"/>
          <w:sz w:val="28"/>
        </w:rPr>
      </w:pPr>
      <w:r>
        <w:rPr>
          <w:color w:val="000000"/>
          <w:sz w:val="28"/>
        </w:rPr>
        <w:t>Водный транспорт занимает видное место и в пассажироперевозках. Ежегодно в крае перевозится почти два миллиона пассажиров. Пассажирский флот края весьма разнообразен. Основной объем и грузо- и пассажироперевозок приходится, конечно, на Енисей. Судоходно и большинство крупных притоков, правда, не на всех участках и не все время. Иные даже крупные реки, например, Тунгуски, судоходны только в «большую воду». Понятно, что судоходный— навигационный — период ограничивается для сибирских рек временем без ледостава и ледовых явлений. Продолжительный зимний период — главное препятствие для увеличения объема перевозок.</w:t>
      </w:r>
    </w:p>
    <w:p>
      <w:pPr>
        <w:pStyle w:val="Normal"/>
        <w:shd w:fill="FFFFFF" w:val="clear"/>
        <w:autoSpaceDE w:val="false"/>
        <w:spacing w:lineRule="auto" w:line="360"/>
        <w:jc w:val="center"/>
        <w:rPr>
          <w:b/>
          <w:b/>
          <w:color w:val="000000"/>
          <w:sz w:val="28"/>
        </w:rPr>
      </w:pPr>
      <w:r>
        <w:rPr>
          <w:b/>
          <w:color w:val="000000"/>
          <w:sz w:val="28"/>
        </w:rPr>
        <w:t>Рыбная ловля</w:t>
      </w:r>
    </w:p>
    <w:p>
      <w:pPr>
        <w:pStyle w:val="Normal"/>
        <w:shd w:fill="FFFFFF" w:val="clear"/>
        <w:autoSpaceDE w:val="false"/>
        <w:spacing w:lineRule="auto" w:line="360"/>
        <w:ind w:firstLine="709"/>
        <w:jc w:val="both"/>
        <w:rPr/>
      </w:pPr>
      <w:r>
        <w:rPr>
          <w:color w:val="000000"/>
          <w:sz w:val="28"/>
        </w:rPr>
        <w:t xml:space="preserve">Енисей, Хатанга и другие речные, а также связанные с ними озерные системы всегда привлекали людей значительными рыбными богатствами. Рыболовство началось здесь одновременно с образованием первых поселений. Но долгое время рыба добывалась лишь для собственных нужд немногочисленного населения, и только во второй половине </w:t>
      </w:r>
      <w:r>
        <w:rPr>
          <w:color w:val="000000"/>
          <w:sz w:val="28"/>
          <w:lang w:val="en-US"/>
        </w:rPr>
        <w:t>XIX</w:t>
      </w:r>
      <w:r>
        <w:rPr>
          <w:color w:val="000000"/>
          <w:sz w:val="28"/>
        </w:rPr>
        <w:t xml:space="preserve"> века она стала товарной продукцией: годовые уловы составляли до 10 тысяч центнеров. А уже к 1914 году, когда на Енисее установилось регулярное пароходство, в Красноярск привозили ежегодно 25—30 тысяч центнеров рыбы, причем в основном самой ценной — осетровых и лососевых. Больше всего рыбы в Енисее добывалось в конце Великой Отечественной войны, когда промысел был нерегулированным и правила рыболовства не выполнялись — добывали до 56 центнеров в год. Естественно, затем уловы снизились до 40—45 тысяч центнеров, а в настоящее время в Енисее в год вылавливают 35—40 тысяч центнеров.</w:t>
      </w:r>
    </w:p>
    <w:p>
      <w:pPr>
        <w:pStyle w:val="Normal"/>
        <w:shd w:fill="FFFFFF" w:val="clear"/>
        <w:autoSpaceDE w:val="false"/>
        <w:spacing w:lineRule="auto" w:line="360"/>
        <w:ind w:firstLine="709"/>
        <w:jc w:val="both"/>
        <w:rPr>
          <w:color w:val="000000"/>
          <w:sz w:val="28"/>
        </w:rPr>
      </w:pPr>
      <w:r>
        <w:rPr>
          <w:color w:val="000000"/>
          <w:sz w:val="28"/>
        </w:rPr>
        <w:t xml:space="preserve">Так сколько же рыбы в Енисее и других реках края — много или мало? А это как посмотреть. Если сравнивать, например, с реками Обь-Иртышского бассейна, то там рыбы чуть ли не в 10 раз больше. Главная причина — низкая биологическая продукция в Енисее и других восточносибирских реках планктона и бентоса — первичной основы корма рыб. Это же в свою очередь вызвано большими скоростями течения рек, каменистостью русл, малым количеством органического вещества, недостаточным развитием поймы, суровым термическим и ледовым режимом северных рек. </w:t>
      </w:r>
    </w:p>
    <w:p>
      <w:pPr>
        <w:pStyle w:val="Normal"/>
        <w:shd w:fill="FFFFFF" w:val="clear"/>
        <w:autoSpaceDE w:val="false"/>
        <w:spacing w:lineRule="auto" w:line="360"/>
        <w:ind w:firstLine="709"/>
        <w:jc w:val="both"/>
        <w:rPr>
          <w:color w:val="000000"/>
          <w:sz w:val="28"/>
        </w:rPr>
      </w:pPr>
      <w:r>
        <w:rPr>
          <w:color w:val="000000"/>
          <w:sz w:val="28"/>
        </w:rPr>
        <w:t>В то же время для рыбного промысла на Енисее характерен большой удельный вес самых ценных видов речных рыб — осетровых и лососевых — стерляди, нельмы, омуля, муксуна, сига и других. Они составляют 35— 45 процентов улова, на Нижнем Енисее свыше 80 процентов. Промысел осетра с 1971 года запрещен. На Верхнем Енисее и на его притоках важное место в промысле занимает хариус. Около 100 центнеров вылавливается корюшки. Повсеместно ловятся щуки, налимы, язи, мелкие частиковые рыбы. Всего на Енисее встречается 42 вида и подвида рыб, принадлежащих к 12 семействам, и 30 из них служат объектом промысла.</w:t>
      </w:r>
    </w:p>
    <w:p>
      <w:pPr>
        <w:pStyle w:val="Normal"/>
        <w:shd w:fill="FFFFFF" w:val="clear"/>
        <w:autoSpaceDE w:val="false"/>
        <w:spacing w:lineRule="auto" w:line="360"/>
        <w:ind w:firstLine="709"/>
        <w:jc w:val="both"/>
        <w:rPr/>
      </w:pPr>
      <w:r>
        <w:rPr>
          <w:color w:val="000000"/>
          <w:sz w:val="28"/>
        </w:rPr>
        <w:t>Чтобы удачным был промысел, необходимо знать основные биологические черты енисейских рыб. Большинство рыб становятся половозрелыми в 4—8 годовалом возрасте. Очень медленно созревает осетр — на 17—22 году. По темпу весового роста на первом месте стоят нельма и таймень, наращивающие до наступления половой зрелости в среднем за год 400—600 граммов. На втором месте - чир, щука, налим, стерлядь, наращивающие 125—280 граммов. Остальные рыбы растут еще медленнее. Плодовитость большинства рыб — 10—100 тысяч икринок. Рыбы, основу корма которых составляет бентос, составляют около 43 процентов, а у которых планктон — 18 процентов. К хищникам принадлежит около 20 процентов, остальные рыбы имеют смешанное питание.</w:t>
      </w:r>
    </w:p>
    <w:p>
      <w:pPr>
        <w:pStyle w:val="Normal"/>
        <w:shd w:fill="FFFFFF" w:val="clear"/>
        <w:autoSpaceDE w:val="false"/>
        <w:spacing w:lineRule="auto" w:line="360"/>
        <w:ind w:firstLine="709"/>
        <w:jc w:val="both"/>
        <w:rPr>
          <w:color w:val="000000"/>
          <w:sz w:val="28"/>
        </w:rPr>
      </w:pPr>
      <w:r>
        <w:rPr>
          <w:color w:val="000000"/>
          <w:sz w:val="28"/>
        </w:rPr>
        <w:t>Интересно узнать, как долго живут енисейские рыбы, «Долгожители» — осетр и таймень, их предельный возраст свыше 60 лет. Этот возраст у стерляди, нельмы, муксуна — свыше 20 лет, у омуля, чира, пеляди, сига — свыше 10 лет, у ряпушки — до 9 лет и у тугуна — 6 лет.</w:t>
      </w:r>
    </w:p>
    <w:p>
      <w:pPr>
        <w:pStyle w:val="Normal"/>
        <w:shd w:fill="FFFFFF" w:val="clear"/>
        <w:autoSpaceDE w:val="false"/>
        <w:spacing w:lineRule="auto" w:line="360"/>
        <w:ind w:firstLine="709"/>
        <w:jc w:val="both"/>
        <w:rPr>
          <w:color w:val="000000"/>
          <w:sz w:val="28"/>
        </w:rPr>
      </w:pPr>
      <w:r>
        <w:rPr>
          <w:color w:val="000000"/>
          <w:sz w:val="28"/>
        </w:rPr>
        <w:t>Круглый год по реке идет процесс размножения рыб. Больше всего рыб нерестятся весной и летом — осетр, таймень, хариус, корюшка, карась, язь, щука, окунь и другие. Осенью нерестятся нельма, омуль, ряпушка, муксун, чир, пелядь, сиг, тугун. Наконец, зима - время нереста налима.</w:t>
      </w:r>
    </w:p>
    <w:p>
      <w:pPr>
        <w:pStyle w:val="Normal"/>
        <w:shd w:fill="FFFFFF" w:val="clear"/>
        <w:autoSpaceDE w:val="false"/>
        <w:spacing w:lineRule="auto" w:line="360"/>
        <w:ind w:firstLine="709"/>
        <w:jc w:val="both"/>
        <w:rPr>
          <w:color w:val="000000"/>
          <w:sz w:val="28"/>
        </w:rPr>
      </w:pPr>
      <w:r>
        <w:rPr>
          <w:color w:val="000000"/>
          <w:sz w:val="28"/>
        </w:rPr>
        <w:t>Ихтиологи — специалисты по изучению рыб - отмечают, что многие енисейские лососевые рыбы, особенно обитающие севернее Полярного круга, большую часть года находятся в среде с температурой ниже 1°. Несмотря на это, у них вырабатывается такой тип обмена веществ, что они растут не хуже, а даже лучше некоторых рыб, живущих значительно южнее.</w:t>
      </w:r>
    </w:p>
    <w:p>
      <w:pPr>
        <w:pStyle w:val="Normal"/>
        <w:shd w:fill="FFFFFF" w:val="clear"/>
        <w:autoSpaceDE w:val="false"/>
        <w:spacing w:lineRule="auto" w:line="360"/>
        <w:ind w:firstLine="709"/>
        <w:jc w:val="both"/>
        <w:rPr>
          <w:color w:val="000000"/>
          <w:sz w:val="28"/>
        </w:rPr>
      </w:pPr>
      <w:r>
        <w:rPr>
          <w:color w:val="000000"/>
          <w:sz w:val="28"/>
        </w:rPr>
        <w:t>Енисей, конечно, важнейшее, но не единственное хранилище рыбных богатств. Большой интерес для промышленного рыболовства представляют другие северные реки — Пясина, Таймыра, Хатанга. Причем более 90 процентов улова здесь составляют ценные рыбы — чир, сиг, муксун, ряпушка и т. д. Так, в бассейне Пясины вылавливают в среднем около 1600 центнеров в год, в бассейне Таймыра (вместе с озером Таймыр) — около 3500— 4000 центнеров в год. Промысел здесь ведут совхозы Норильского рыбозавода.</w:t>
      </w:r>
    </w:p>
    <w:p>
      <w:pPr>
        <w:pStyle w:val="Normal"/>
        <w:shd w:fill="FFFFFF" w:val="clear"/>
        <w:autoSpaceDE w:val="false"/>
        <w:spacing w:lineRule="auto" w:line="360"/>
        <w:ind w:firstLine="709"/>
        <w:jc w:val="both"/>
        <w:rPr>
          <w:color w:val="000000"/>
          <w:sz w:val="28"/>
        </w:rPr>
      </w:pPr>
      <w:r>
        <w:rPr>
          <w:color w:val="000000"/>
          <w:sz w:val="28"/>
        </w:rPr>
        <w:t>Особенно богата рыбой Хатанга. Из живущих здесь 35 видов рыб 14 видов являются объектом промысла. Общий улов ценных рыб составляет здесь свыше 12 тысяч центнеров в год. Лов производят в основном совхозы Хатангского рыбозавода.</w:t>
      </w:r>
    </w:p>
    <w:p>
      <w:pPr>
        <w:pStyle w:val="Normal"/>
        <w:shd w:fill="FFFFFF" w:val="clear"/>
        <w:autoSpaceDE w:val="false"/>
        <w:spacing w:lineRule="auto" w:line="360"/>
        <w:ind w:firstLine="709"/>
        <w:jc w:val="both"/>
        <w:rPr>
          <w:color w:val="000000"/>
          <w:sz w:val="28"/>
        </w:rPr>
      </w:pPr>
      <w:r>
        <w:rPr>
          <w:color w:val="000000"/>
          <w:sz w:val="28"/>
        </w:rPr>
        <w:t>Но нечасто жителям края доводится отведать вкусной рыбки. Скудеют реки, сокращаются уловы. Причин такого положения много.</w:t>
      </w:r>
    </w:p>
    <w:p>
      <w:pPr>
        <w:pStyle w:val="Normal"/>
        <w:shd w:fill="FFFFFF" w:val="clear"/>
        <w:autoSpaceDE w:val="false"/>
        <w:spacing w:lineRule="auto" w:line="360"/>
        <w:ind w:firstLine="709"/>
        <w:jc w:val="both"/>
        <w:rPr>
          <w:color w:val="000000"/>
          <w:sz w:val="28"/>
        </w:rPr>
      </w:pPr>
      <w:r>
        <w:rPr>
          <w:color w:val="000000"/>
          <w:sz w:val="28"/>
        </w:rPr>
        <w:t>На ряде ценных видов еще теперь сказывается «эхо» сильного перелова времен войны, когда неконтролируемый лов молоди подорвал рыбное стадо. Все еще, особенно на севере, продолжают бесчинствовать браконьеры, так гневно осужденные Виктором Петровичем Астафьевым в знаменитой «Царь-рыбе». Но основной урон рекам и их рыбным богатствам наносит негативное вмешательство человека в результате его хозяйственной деятельности.</w:t>
      </w:r>
    </w:p>
    <w:p>
      <w:pPr>
        <w:pStyle w:val="Normal"/>
        <w:shd w:fill="FFFFFF" w:val="clear"/>
        <w:autoSpaceDE w:val="false"/>
        <w:spacing w:lineRule="auto" w:line="360"/>
        <w:ind w:firstLine="709"/>
        <w:jc w:val="both"/>
        <w:rPr>
          <w:color w:val="000000"/>
          <w:sz w:val="28"/>
        </w:rPr>
      </w:pPr>
      <w:r>
        <w:rPr>
          <w:color w:val="000000"/>
          <w:sz w:val="28"/>
        </w:rPr>
        <w:t>Живой мир рек - самое уязвимое звено речной системы. Плотины загораживают рыбам пути их привычной миграции, губят рыбу в гидроагрегатах, меняют обычные условия температурного и ледового режима. Промышленные и сельскохозяйственные предприятия загрязняют воду выбросами недостаточно очищенных сточных вод, смываемыми с полей пестицидами и удобрениями. Лишь некоторые ирригационные системы имеют рыбозащитные устройства. Засоряют реку бревна при молевом сплаве, все еще перепахивают дно Ангары полутонные цепи-волокуши при проводке плотов, уничтожая выметанную икру. Не мудрено, что все более теряет свое рыбопромысловое значение Нижняя Ангара, в которой ранее только стерляди добывалось свыше 800 центнеров в год, а хариуса, тайменя, ленка - десятки тонн. Лишь старожилы помнят теперь, какая вкусная рыба водилась раньше в Чулыме. Полностью утратила свое рыбохозяйственное значение река Тасеево, хотя еще недавно, когда леса сплавлялось меньше, за 5 — 10 дней здесь отлавливали 200—250 центнеров рыбы. С каждым годом сокращается численность ценной рыбы, особенно чуткой к загрязнениям реке Пясина. Рыбные богатства северных рек вообще особенно быстро истощаются из-за бедности кормовой базы и более медленного восстановления рыбного стада. Да и в Енисее видовая структура и численность рыб изменились в сторону увеличения малоценных видов.</w:t>
      </w:r>
    </w:p>
    <w:p>
      <w:pPr>
        <w:pStyle w:val="Normal"/>
        <w:shd w:fill="FFFFFF" w:val="clear"/>
        <w:autoSpaceDE w:val="false"/>
        <w:spacing w:lineRule="auto" w:line="360"/>
        <w:ind w:firstLine="709"/>
        <w:jc w:val="both"/>
        <w:rPr>
          <w:color w:val="000000"/>
          <w:sz w:val="28"/>
        </w:rPr>
      </w:pPr>
      <w:r>
        <w:rPr>
          <w:color w:val="000000"/>
          <w:sz w:val="28"/>
        </w:rPr>
        <w:t>Большие надежды возлагаются на искусственное рыбоводство. В крае создается сеть рыбоводных заводов по инкубации икры ценных промысловых рыб, а также рыбопитомников для выращивания мальков.</w:t>
      </w:r>
    </w:p>
    <w:p>
      <w:pPr>
        <w:pStyle w:val="Normal"/>
        <w:spacing w:lineRule="auto" w:line="360"/>
        <w:ind w:firstLine="709"/>
        <w:jc w:val="both"/>
        <w:rPr>
          <w:color w:val="000000"/>
          <w:sz w:val="28"/>
        </w:rPr>
      </w:pPr>
      <w:r>
        <w:rPr>
          <w:color w:val="000000"/>
          <w:sz w:val="28"/>
        </w:rPr>
        <w:t>Но главное значение для сохранения традиционного рыбного промысла в Красноярском крае, безусловно, должны иметь мероприятия по охране здоровья рек. Это и прекращение сбросов загрязненных сточных вод, и ликвидация молевого сплава, и сокращение сплава на плотах, и регулирование уровней воды в водохранилищах и нижних бьефах гидроузлов с учетом требований рыбного хозяйства. Его интересы, конечно, не должны пострадать и если будет продолжено крупное гидротехническое строительство на севере края. Охрана и воспроизводство рыбных богатств — составная часть общей программы защиты водных ресурсов.</w:t>
      </w:r>
    </w:p>
    <w:p>
      <w:pPr>
        <w:pStyle w:val="Normal"/>
        <w:spacing w:lineRule="auto" w:line="360"/>
        <w:ind w:firstLine="709"/>
        <w:jc w:val="both"/>
        <w:rPr>
          <w:color w:val="000000"/>
          <w:sz w:val="28"/>
        </w:rPr>
      </w:pPr>
      <w:r>
        <w:rPr>
          <w:color w:val="000000"/>
          <w:sz w:val="28"/>
        </w:rPr>
      </w:r>
    </w:p>
    <w:p>
      <w:pPr>
        <w:pStyle w:val="Heading1"/>
        <w:spacing w:lineRule="auto" w:line="360"/>
        <w:ind w:firstLine="709"/>
        <w:rPr>
          <w:color w:val="000000"/>
          <w:sz w:val="28"/>
        </w:rPr>
      </w:pPr>
      <w:r>
        <w:rPr>
          <w:color w:val="000000"/>
          <w:sz w:val="28"/>
        </w:rPr>
      </w:r>
      <w:r>
        <w:br w:type="page"/>
      </w:r>
    </w:p>
    <w:p>
      <w:pPr>
        <w:pStyle w:val="Heading1"/>
        <w:spacing w:lineRule="auto" w:line="360"/>
        <w:jc w:val="center"/>
        <w:rPr/>
      </w:pPr>
      <w:r>
        <w:rPr/>
        <w:t>Выводы</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color w:val="000000"/>
          <w:sz w:val="28"/>
        </w:rPr>
        <w:t xml:space="preserve">Система рек бассейна Енисея придает территории края определенную компактность и выступает в качестве его своеобразного естественного </w:t>
      </w:r>
      <w:r>
        <w:rPr>
          <w:iCs/>
          <w:color w:val="000000"/>
          <w:sz w:val="28"/>
        </w:rPr>
        <w:t>и</w:t>
      </w:r>
      <w:r>
        <w:rPr>
          <w:i/>
          <w:iCs/>
          <w:color w:val="000000"/>
          <w:sz w:val="28"/>
        </w:rPr>
        <w:t xml:space="preserve"> </w:t>
      </w:r>
      <w:r>
        <w:rPr>
          <w:color w:val="000000"/>
          <w:sz w:val="28"/>
        </w:rPr>
        <w:t>хозяйственного "каркаса", обеспечивает внутренние социально-экономические связи.</w:t>
      </w:r>
    </w:p>
    <w:p>
      <w:pPr>
        <w:pStyle w:val="Normal"/>
        <w:spacing w:lineRule="auto" w:line="360"/>
        <w:ind w:firstLine="709"/>
        <w:jc w:val="both"/>
        <w:rPr/>
      </w:pPr>
      <w:r>
        <w:rPr>
          <w:color w:val="000000"/>
          <w:sz w:val="28"/>
        </w:rPr>
        <w:t xml:space="preserve">Реки региона полноводны, принадлежат к бассейну Северного Ледовитого океана. Большая часть их является притоками Енисея, остальные относятся к бассейнам Оби, Пясины, Таймыры, Хатанги. Речной сток края достигает до 700 куб. км - 1/5 части стока всех рек России. </w:t>
      </w:r>
    </w:p>
    <w:p>
      <w:pPr>
        <w:pStyle w:val="Normal"/>
        <w:spacing w:lineRule="auto" w:line="360"/>
        <w:ind w:firstLine="709"/>
        <w:jc w:val="both"/>
        <w:rPr>
          <w:color w:val="000000"/>
          <w:sz w:val="28"/>
        </w:rPr>
      </w:pPr>
      <w:r>
        <w:rPr>
          <w:color w:val="000000"/>
          <w:sz w:val="28"/>
        </w:rPr>
        <w:t xml:space="preserve">Профилирующей отраслью специализации края является энергетика с наиболее прогрессивным ее звеном — электроэнергетикой. По объему производства электроэнергии (46,3 млрд. кВт/час) (1994 г.) и ее производству на душу населения краю принадлежит второе место в России. С электроэнергетикой связаны наибольшие успехи в развитии экономики края. Красноярская ГЭС — одна их крупнейших на планете - остается флагманом научно-технического прогресса в энергетике мира. </w:t>
      </w:r>
    </w:p>
    <w:p>
      <w:pPr>
        <w:pStyle w:val="Normal"/>
        <w:shd w:fill="FFFFFF" w:val="clear"/>
        <w:autoSpaceDE w:val="false"/>
        <w:spacing w:lineRule="auto" w:line="360"/>
        <w:ind w:firstLine="709"/>
        <w:jc w:val="both"/>
        <w:rPr/>
      </w:pPr>
      <w:r>
        <w:rPr>
          <w:color w:val="000000"/>
          <w:sz w:val="28"/>
        </w:rPr>
        <w:t>Территориальное единство края обусловлено, главным образом, естественной воднотранспортной системой Енисея и его притоков. Реки бассейна Енисея обеспечивают хозяйственные связи труднодоступных районов края. Водный транспорт занимает видное место и в пассажироперевозках. Ежегодно в крае перевозится почти два миллиона пассажиров. Пассажирский флот края весьма разнообразен. Основной объем грузо- и пассажироперевозок приходится на Енисей. Судоходно и большинство крупных притоков, правда, не на всех участках и не во все времена года.</w:t>
      </w:r>
    </w:p>
    <w:p>
      <w:pPr>
        <w:pStyle w:val="Normal"/>
        <w:spacing w:lineRule="auto" w:line="360"/>
        <w:ind w:firstLine="709"/>
        <w:jc w:val="both"/>
        <w:rPr>
          <w:color w:val="000000"/>
          <w:sz w:val="28"/>
        </w:rPr>
      </w:pPr>
      <w:r>
        <w:rPr>
          <w:color w:val="000000"/>
          <w:sz w:val="28"/>
        </w:rPr>
        <w:t>В настоящее время в Енисее в год вылавливают 35—40 тысяч центнеров рыбы. Для рыбного промысла на Енисее характерен большой удельный вес самых ценных видов речных рыб — осетровых и лососевых — стерляди, нельмы, омуля, муксуна, сига и других. Они составляют 35— 45 процентов улова, на Нижнем Енисее свыше 80 процентов. Повсеместно ловятся щуки, налимы, язи, мелкие частиковые рыбы.</w:t>
      </w:r>
    </w:p>
    <w:p>
      <w:pPr>
        <w:pStyle w:val="Normal"/>
        <w:shd w:fill="FFFFFF" w:val="clear"/>
        <w:autoSpaceDE w:val="false"/>
        <w:spacing w:lineRule="auto" w:line="360"/>
        <w:ind w:firstLine="709"/>
        <w:jc w:val="both"/>
        <w:rPr/>
      </w:pPr>
      <w:r>
        <w:rPr>
          <w:bCs/>
          <w:color w:val="000000"/>
          <w:sz w:val="28"/>
        </w:rPr>
        <w:t xml:space="preserve">Земледелие Красноярского края отличается узкой отраслевой структурой при почти полном отсутствии технических культур. Довольно высок удельный вес посевов зернобобовых культур, идущих на фураж. Это объясняется сравнительно малым количеством сенокосов и необходимостью обеспечения кормами животноводства главным образом за счет земледелия. Из-за резко-континентального климата в зерновом клине района преобладает яровая пшеница (более 40%), а также менее требовательные к теплу культуры – рожь, ячмень, овес. На юге края множество земель нуждается в орошении. </w:t>
      </w:r>
      <w:r>
        <w:rPr>
          <w:color w:val="000000"/>
          <w:sz w:val="28"/>
        </w:rPr>
        <w:t>Орошаемое земледелие — одна из первых отраслей хозяйств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color w:val="000000"/>
          <w:sz w:val="28"/>
        </w:rPr>
      </w:pPr>
      <w:r>
        <w:rPr>
          <w:color w:val="000000"/>
          <w:sz w:val="28"/>
        </w:rPr>
        <w:t>Л.М. Корытный «Реки Красноярского края», 1991, г. Красноярск</w:t>
      </w:r>
    </w:p>
    <w:p>
      <w:pPr>
        <w:pStyle w:val="Normal"/>
        <w:numPr>
          <w:ilvl w:val="0"/>
          <w:numId w:val="3"/>
        </w:numPr>
        <w:spacing w:lineRule="auto" w:line="360"/>
        <w:ind w:left="0" w:hanging="0"/>
        <w:jc w:val="both"/>
        <w:rPr>
          <w:color w:val="000000"/>
          <w:sz w:val="28"/>
        </w:rPr>
      </w:pPr>
      <w:r>
        <w:rPr>
          <w:color w:val="000000"/>
          <w:sz w:val="28"/>
        </w:rPr>
        <w:t>В.А. Безруких, М.В. Кириллов «Физическая география Красноярского края и республики Хакасия», 1993, г. Красноярск</w:t>
      </w:r>
    </w:p>
    <w:p>
      <w:pPr>
        <w:pStyle w:val="Normal"/>
        <w:numPr>
          <w:ilvl w:val="0"/>
          <w:numId w:val="3"/>
        </w:numPr>
        <w:spacing w:lineRule="auto" w:line="360"/>
        <w:ind w:left="0" w:hanging="0"/>
        <w:jc w:val="both"/>
        <w:rPr/>
      </w:pPr>
      <w:r>
        <w:rPr>
          <w:color w:val="000000"/>
          <w:sz w:val="28"/>
        </w:rPr>
        <w:t>М.В. Кириллов «Окрестности Красноярска», 1977, г. Красноярск</w:t>
      </w:r>
    </w:p>
    <w:p>
      <w:pPr>
        <w:pStyle w:val="Normal"/>
        <w:numPr>
          <w:ilvl w:val="0"/>
          <w:numId w:val="3"/>
        </w:numPr>
        <w:spacing w:lineRule="auto" w:line="360"/>
        <w:ind w:left="0" w:hanging="0"/>
        <w:jc w:val="both"/>
        <w:rPr>
          <w:color w:val="000000"/>
          <w:sz w:val="28"/>
        </w:rPr>
      </w:pPr>
      <w:r>
        <w:rPr>
          <w:color w:val="000000"/>
          <w:sz w:val="28"/>
        </w:rPr>
        <w:t>Ю.Ф. Лысенко «Социально-экономическая география Красноярского края», 1997, г. Красноярск</w:t>
      </w:r>
    </w:p>
    <w:p>
      <w:pPr>
        <w:pStyle w:val="Normal"/>
        <w:numPr>
          <w:ilvl w:val="0"/>
          <w:numId w:val="3"/>
        </w:numPr>
        <w:spacing w:lineRule="auto" w:line="360"/>
        <w:ind w:left="0" w:hanging="0"/>
        <w:jc w:val="both"/>
        <w:rPr>
          <w:color w:val="000000"/>
          <w:sz w:val="28"/>
        </w:rPr>
      </w:pPr>
      <w:r>
        <w:rPr>
          <w:color w:val="000000"/>
          <w:sz w:val="28"/>
        </w:rPr>
        <w:t>Т.Г. Морозова «Региональная экономика», 1995, Москва</w:t>
      </w:r>
    </w:p>
    <w:p>
      <w:pPr>
        <w:pStyle w:val="Normal"/>
        <w:numPr>
          <w:ilvl w:val="0"/>
          <w:numId w:val="3"/>
        </w:numPr>
        <w:spacing w:lineRule="auto" w:line="360"/>
        <w:ind w:left="0" w:hanging="0"/>
        <w:jc w:val="both"/>
        <w:rPr>
          <w:color w:val="000000"/>
          <w:sz w:val="28"/>
        </w:rPr>
      </w:pPr>
      <w:r>
        <w:rPr>
          <w:color w:val="000000"/>
          <w:sz w:val="28"/>
        </w:rPr>
        <w:t>М.В. Кириллов, П.Г. Матушанская, С.П. Тихонова «География Красноярского края», 1970, г. Красноярск</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b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16:00Z</dcterms:created>
  <dc:creator>oleg</dc:creator>
  <dc:description/>
  <cp:keywords/>
  <dc:language>en-US</dc:language>
  <cp:lastModifiedBy>SYSTEM</cp:lastModifiedBy>
  <dcterms:modified xsi:type="dcterms:W3CDTF">2011-09-25T02:16:00Z</dcterms:modified>
  <cp:revision>2</cp:revision>
  <dc:subject/>
  <dc:title>Край могучих рек</dc:title>
</cp:coreProperties>
</file>