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r>
    </w:p>
    <w:p>
      <w:pPr>
        <w:pStyle w:val="Style16"/>
        <w:widowControl w:val="false"/>
        <w:spacing w:lineRule="auto" w:line="360"/>
        <w:ind w:firstLine="709"/>
        <w:rPr>
          <w:b/>
          <w:b/>
          <w:szCs w:val="28"/>
        </w:rPr>
      </w:pPr>
      <w:r>
        <w:rPr>
          <w:b/>
          <w:szCs w:val="28"/>
        </w:rPr>
        <w:t>ПРИРОДНЫЕ КОМПЛЕКСЫ И ПРИРОДНЫЕ</w:t>
      </w:r>
    </w:p>
    <w:p>
      <w:pPr>
        <w:pStyle w:val="Style16"/>
        <w:widowControl w:val="false"/>
        <w:spacing w:lineRule="auto" w:line="360"/>
        <w:ind w:firstLine="709"/>
        <w:rPr>
          <w:b/>
          <w:b/>
          <w:szCs w:val="28"/>
        </w:rPr>
      </w:pPr>
      <w:r>
        <w:rPr>
          <w:b/>
          <w:szCs w:val="28"/>
        </w:rPr>
        <w:t>УСЛОВИЯ КРУПНЫХ ТЕРРИТОРИЙ РОССИИ</w:t>
      </w:r>
    </w:p>
    <w:p>
      <w:pPr>
        <w:pStyle w:val="Style15"/>
        <w:widowControl w:val="false"/>
        <w:spacing w:lineRule="auto" w:line="360"/>
        <w:ind w:firstLine="709"/>
        <w:rPr>
          <w:b/>
          <w:b/>
          <w:sz w:val="28"/>
          <w:szCs w:val="28"/>
        </w:rPr>
      </w:pPr>
      <w:r>
        <w:rPr>
          <w:b/>
          <w:sz w:val="28"/>
          <w:szCs w:val="28"/>
        </w:rPr>
      </w:r>
      <w:r>
        <w:br w:type="page"/>
      </w:r>
    </w:p>
    <w:p>
      <w:pPr>
        <w:pStyle w:val="Normal"/>
        <w:ind w:firstLine="709"/>
        <w:rPr>
          <w:sz w:val="28"/>
          <w:szCs w:val="28"/>
          <w:lang w:eastAsia="ru-RU"/>
        </w:rPr>
      </w:pPr>
      <w:r>
        <w:rPr>
          <w:sz w:val="28"/>
          <w:szCs w:val="28"/>
          <w:lang w:eastAsia="ru-RU"/>
        </w:rPr>
      </w:r>
    </w:p>
    <w:p>
      <w:pPr>
        <w:pStyle w:val="Style15"/>
        <w:widowControl w:val="false"/>
        <w:spacing w:lineRule="auto" w:line="360"/>
        <w:ind w:firstLine="709"/>
        <w:rPr>
          <w:sz w:val="28"/>
          <w:szCs w:val="28"/>
        </w:rPr>
      </w:pPr>
      <w:r>
        <w:rPr>
          <w:sz w:val="28"/>
          <w:szCs w:val="28"/>
        </w:rPr>
        <w:t>Каждый из крупных природных комплексов России представляет собой единую геоструктурную область больших размеров (платформу или складчатую систему определенного геологического возраста), соответствующим образом выраженную в рельефе - низменностями или высокими равнинами, складчатыми, глыбовыми или складчато-глыбовыми горами. Все они имеют определенные черты климата и соответствующие им особенности почвенно-растительного покрова.</w:t>
      </w:r>
    </w:p>
    <w:p>
      <w:pPr>
        <w:pStyle w:val="Style15"/>
        <w:widowControl w:val="false"/>
        <w:spacing w:lineRule="auto" w:line="360"/>
        <w:ind w:firstLine="709"/>
        <w:rPr>
          <w:sz w:val="28"/>
          <w:szCs w:val="28"/>
        </w:rPr>
      </w:pPr>
      <w:r>
        <w:rPr>
          <w:sz w:val="28"/>
          <w:szCs w:val="28"/>
        </w:rPr>
      </w:r>
    </w:p>
    <w:p>
      <w:pPr>
        <w:pStyle w:val="Style16"/>
        <w:widowControl w:val="false"/>
        <w:spacing w:lineRule="auto" w:line="360"/>
        <w:ind w:firstLine="709"/>
        <w:rPr>
          <w:b/>
          <w:b/>
          <w:szCs w:val="28"/>
        </w:rPr>
      </w:pPr>
      <w:r>
        <w:rPr>
          <w:b/>
          <w:szCs w:val="28"/>
        </w:rPr>
        <w:t>Восточно-Европейская равнина</w:t>
      </w:r>
    </w:p>
    <w:p>
      <w:pPr>
        <w:pStyle w:val="Style15"/>
        <w:widowControl w:val="false"/>
        <w:spacing w:lineRule="auto" w:line="360"/>
        <w:ind w:firstLine="709"/>
        <w:rPr>
          <w:b/>
          <w:b/>
          <w:sz w:val="28"/>
          <w:szCs w:val="28"/>
        </w:rPr>
      </w:pPr>
      <w:r>
        <w:rPr>
          <w:b/>
          <w:sz w:val="28"/>
          <w:szCs w:val="28"/>
        </w:rPr>
      </w:r>
    </w:p>
    <w:p>
      <w:pPr>
        <w:pStyle w:val="Style15"/>
        <w:widowControl w:val="false"/>
        <w:spacing w:lineRule="auto" w:line="360"/>
        <w:ind w:firstLine="709"/>
        <w:rPr/>
      </w:pPr>
      <w:r>
        <w:rPr>
          <w:sz w:val="28"/>
          <w:szCs w:val="28"/>
        </w:rPr>
        <w:t>Восточно-Европейская равнина занимает по площади около 4 млн. км</w:t>
      </w:r>
      <w:r>
        <w:rPr>
          <w:sz w:val="28"/>
          <w:szCs w:val="28"/>
          <w:vertAlign w:val="superscript"/>
        </w:rPr>
        <w:t>2</w:t>
      </w:r>
      <w:r>
        <w:rPr>
          <w:sz w:val="28"/>
          <w:szCs w:val="28"/>
        </w:rPr>
        <w:t>, что составляет примерно 26% территории России. На севере, востоке и юге ее границы проходят по естественным рубежам, на западе - по государственной границе. На севере равнина омывается Баренцевым и Белым морями, на юге - Каспийским, Черным и Азовским, на западе - Балтийским морем. С востока равнину окаймляют Уральские горы.</w:t>
      </w:r>
    </w:p>
    <w:p>
      <w:pPr>
        <w:pStyle w:val="Style15"/>
        <w:widowControl w:val="false"/>
        <w:spacing w:lineRule="auto" w:line="360"/>
        <w:ind w:firstLine="709"/>
        <w:rPr>
          <w:sz w:val="28"/>
          <w:szCs w:val="28"/>
        </w:rPr>
      </w:pPr>
      <w:r>
        <w:rPr>
          <w:sz w:val="28"/>
          <w:szCs w:val="28"/>
        </w:rPr>
        <w:t>В основании равнины залегают крупные тектонические структуры - Русская платформа и Скифская плита. На большей части территории их фундамент глубоко погружен под мощные толщи осадочных пород разного возраста, залегающих горизонтально. Поэтому на платформах преобладает равнинный рельеф. В ряде мест фундамент платформы приподнят. На этих участках располагаются крупные возвышенности. В пределах Украинского щита находится Приднепровская возвышенность. Балтийскому щиту соответствуют относительно приподнятые равнины Карелии и Кольского полуострова, а также невысокие горы Хибины. Поднятый фундамент Воронежской антиклизы служит ядром Среднерусской возвышенности. Такой же подъем фундамента находится в основании возвышенностей Высокого Заволжья. Особый случай представляет собой Приволжская возвышенность, где фундамент залегает на большой глубине. Здесь в течение всего мезозоя и палеогена происходило прогибание земной коры, накопление мощных толщ осадочных пород. Затем в течение неогена и четвертичного времени произошел подъем этого участка земной коры, что привело к формированию Приволжской возвышенности.</w:t>
      </w:r>
    </w:p>
    <w:p>
      <w:pPr>
        <w:pStyle w:val="Style15"/>
        <w:widowControl w:val="false"/>
        <w:spacing w:lineRule="auto" w:line="360"/>
        <w:ind w:firstLine="709"/>
        <w:rPr>
          <w:sz w:val="28"/>
          <w:szCs w:val="28"/>
        </w:rPr>
      </w:pPr>
      <w:r>
        <w:rPr>
          <w:sz w:val="28"/>
          <w:szCs w:val="28"/>
        </w:rPr>
        <w:t>Ряд крупных возвышенностей сформировался в результате неоднократно повторявшихся четвертичных оледенений, накопления ледникового материала - моренных суглинков и песков. Таковы возвышенности Валдайская, Смоленско-Московская, Клинско-Дмитровская, Северные Увалы.</w:t>
      </w:r>
    </w:p>
    <w:p>
      <w:pPr>
        <w:pStyle w:val="Style15"/>
        <w:widowControl w:val="false"/>
        <w:spacing w:lineRule="auto" w:line="360"/>
        <w:ind w:firstLine="709"/>
        <w:rPr>
          <w:sz w:val="28"/>
          <w:szCs w:val="28"/>
        </w:rPr>
      </w:pPr>
      <w:r>
        <w:rPr>
          <w:sz w:val="28"/>
          <w:szCs w:val="28"/>
        </w:rPr>
        <w:t>Между крупными возвышенностями находятся низменности, в которые заложились долины крупных рек - Днепра, Дона, Волги.</w:t>
      </w:r>
    </w:p>
    <w:p>
      <w:pPr>
        <w:pStyle w:val="Style15"/>
        <w:widowControl w:val="false"/>
        <w:spacing w:lineRule="auto" w:line="360"/>
        <w:ind w:firstLine="709"/>
        <w:rPr>
          <w:sz w:val="28"/>
          <w:szCs w:val="28"/>
        </w:rPr>
      </w:pPr>
      <w:r>
        <w:rPr>
          <w:sz w:val="28"/>
          <w:szCs w:val="28"/>
        </w:rPr>
        <w:t>На окраинах Восточно-Европейской равнины, где фундамент платформы опущен очень глубоко, находятся крупные низменности - Прикаспийская, Причерноморская, Печорская и др. На этих территориях неоднократно происходило наступание моря, в том числе недавно - в четвертичное время, поэтому они перекрыты морскими осадками большой мощности и отличаются выровненным рельефом. Средняя высота Русской равнины около 170 м, отдельные возвышенности достигают 300-400 м и более.</w:t>
      </w:r>
    </w:p>
    <w:p>
      <w:pPr>
        <w:pStyle w:val="Style15"/>
        <w:widowControl w:val="false"/>
        <w:spacing w:lineRule="auto" w:line="360"/>
        <w:ind w:firstLine="709"/>
        <w:rPr>
          <w:sz w:val="28"/>
          <w:szCs w:val="28"/>
        </w:rPr>
      </w:pPr>
      <w:r>
        <w:rPr>
          <w:sz w:val="28"/>
          <w:szCs w:val="28"/>
        </w:rPr>
        <w:t>На территории Восточно-Европейской равнины находятся богатые месторождения разнообразных полезных ископаемых. С фундаментом платформы связаны железные руды Курской магнитной аномалии. Особенно богат полезными ископаемыми Кольский полуостров, где имеются значительные запасы железных, медных, никелевых, алюминиевых руд, огромные запасы апатитов. К осадочному чехлу платформы приурочены такие полезные ископаемые, как горючие сланцы, добываемые в толщах ордовикского и силурийского возрастов в Прибалтике. С отложениями карбона связаны месторождения бурых углей Подмосковья, перми - каменных углей Печорского бассейна, нефти и газа Приуралья и Поволжья, соли и гипса Предуралья. В осадочных слоях мезозоя добывают фосфориты, мел и марганец.</w:t>
      </w:r>
    </w:p>
    <w:p>
      <w:pPr>
        <w:pStyle w:val="Style15"/>
        <w:widowControl w:val="false"/>
        <w:spacing w:lineRule="auto" w:line="360"/>
        <w:ind w:firstLine="709"/>
        <w:rPr>
          <w:sz w:val="28"/>
          <w:szCs w:val="28"/>
        </w:rPr>
      </w:pPr>
      <w:r>
        <w:rPr>
          <w:sz w:val="28"/>
          <w:szCs w:val="28"/>
        </w:rPr>
        <w:t>Восточно-Европейская равнина располагается в умеренных широтах. Она открыта к северу и западу и в результате подвержена воздействию воздушных масс, формирующихся над Атлантическим и Северным Ледовитым океанами. Атлантические воздушные массы приносят на Восточно-Европейскую равнину значительное количество осадков, поэтому на большей части ее территории растут леса. Количество осадков убывает от 600</w:t>
        <w:noBreakHyphen/>
        <w:t>900 мм в год на западе до 300-200 мм на юге и юго-востоке. Вследствие этого на юге Восточно-Европейской равнины находятся сухие степи, а на крайнем юго-востоке, в Прикаспийской низменности, - полупустыни и пустыни.</w:t>
      </w:r>
    </w:p>
    <w:p>
      <w:pPr>
        <w:pStyle w:val="Style15"/>
        <w:widowControl w:val="false"/>
        <w:spacing w:lineRule="auto" w:line="360"/>
        <w:ind w:firstLine="709"/>
        <w:rPr/>
      </w:pPr>
      <w:r>
        <w:rPr>
          <w:sz w:val="28"/>
          <w:szCs w:val="28"/>
        </w:rPr>
        <w:t>Атлантические воздушные массы в течение всего года оказывают смягчающее влияние на климат. Зимой они приносят потепление вплоть до оттепелей. Поэтому в западных районах равнины значительно теплее, чем в восточных. Средние январские температуры опускаются от -4</w:t>
      </w:r>
      <w:r>
        <w:rPr>
          <w:rFonts w:eastAsia="Symbol" w:cs="Symbol" w:ascii="Symbol" w:hAnsi="Symbol"/>
          <w:sz w:val="28"/>
          <w:szCs w:val="28"/>
        </w:rPr>
        <w:t></w:t>
      </w:r>
      <w:r>
        <w:rPr>
          <w:sz w:val="28"/>
          <w:szCs w:val="28"/>
        </w:rPr>
        <w:t>C в Калининградской области до -18</w:t>
      </w:r>
      <w:r>
        <w:rPr>
          <w:rFonts w:eastAsia="Symbol" w:cs="Symbol" w:ascii="Symbol" w:hAnsi="Symbol"/>
          <w:sz w:val="28"/>
          <w:szCs w:val="28"/>
        </w:rPr>
        <w:t></w:t>
      </w:r>
      <w:r>
        <w:rPr>
          <w:sz w:val="28"/>
          <w:szCs w:val="28"/>
        </w:rPr>
        <w:t>С в Предуралье. В результате зимние изотермы на большей части равнины (кроме крайнего юга) протягиваются почти меридионально, с северо-северо-запада на юго-юго-восток.</w:t>
      </w:r>
    </w:p>
    <w:p>
      <w:pPr>
        <w:pStyle w:val="Style15"/>
        <w:widowControl w:val="false"/>
        <w:spacing w:lineRule="auto" w:line="360"/>
        <w:ind w:firstLine="709"/>
        <w:rPr/>
      </w:pPr>
      <w:r>
        <w:rPr>
          <w:sz w:val="28"/>
          <w:szCs w:val="28"/>
        </w:rPr>
        <w:t>Арктический воздух зимой распространяется на всю территорию Восточно-Европейской равнины вплоть до крайнего юга. Он приносит с собой сухость и похолодание. Летом вторжение арктического воздуха сопровождается похолоданиями и засухами. Поочередное вторжение атлантических и арктических воздушных масс обусловливает неустойчивость погодных явлений и несхожесть сезонов разных лет. Летние температуры закономерно возрастают с севера на юг: средние температуры на севере +8...+10</w:t>
      </w:r>
      <w:r>
        <w:rPr>
          <w:rFonts w:eastAsia="Symbol" w:cs="Symbol" w:ascii="Symbol" w:hAnsi="Symbol"/>
          <w:sz w:val="28"/>
          <w:szCs w:val="28"/>
        </w:rPr>
        <w:t></w:t>
      </w:r>
      <w:r>
        <w:rPr>
          <w:sz w:val="28"/>
          <w:szCs w:val="28"/>
        </w:rPr>
        <w:t>С, на юге +24...+26</w:t>
      </w:r>
      <w:r>
        <w:rPr>
          <w:rFonts w:eastAsia="Symbol" w:cs="Symbol" w:ascii="Symbol" w:hAnsi="Symbol"/>
          <w:sz w:val="28"/>
          <w:szCs w:val="28"/>
        </w:rPr>
        <w:t></w:t>
      </w:r>
      <w:r>
        <w:rPr>
          <w:sz w:val="28"/>
          <w:szCs w:val="28"/>
        </w:rPr>
        <w:t>С, а изотермы вытягиваются почти в широтном направлении. В целом климат на большей части Восточно-Европейской равнины умеренно-континенталь</w:t>
        <w:softHyphen/>
        <w:t>ный.</w:t>
      </w:r>
    </w:p>
    <w:p>
      <w:pPr>
        <w:pStyle w:val="Style15"/>
        <w:widowControl w:val="false"/>
        <w:spacing w:lineRule="auto" w:line="360"/>
        <w:ind w:firstLine="709"/>
        <w:rPr>
          <w:sz w:val="28"/>
          <w:szCs w:val="28"/>
        </w:rPr>
      </w:pPr>
      <w:r>
        <w:rPr>
          <w:sz w:val="28"/>
          <w:szCs w:val="28"/>
        </w:rPr>
        <w:t>В отличие от других больших частей России наиболее крупные реки Восточно-Европейской равнины текут на юг. Это - Днепр, Днестр, Южный Буг, Дон, Волга, Кама, Вятка, Урал. Это позволяет применять их воду для орошения засушливых земель юга. Большие оросительные системы созданы на Северном Кавказе, которые используют воду Волги, Дона и местных рек. Обширные оросительные системы созданы на нижнем Дону, есть они также и в Поволжье.</w:t>
      </w:r>
    </w:p>
    <w:p>
      <w:pPr>
        <w:pStyle w:val="Style15"/>
        <w:widowControl w:val="false"/>
        <w:spacing w:lineRule="auto" w:line="360"/>
        <w:ind w:firstLine="709"/>
        <w:rPr>
          <w:sz w:val="28"/>
          <w:szCs w:val="28"/>
        </w:rPr>
      </w:pPr>
      <w:r>
        <w:rPr>
          <w:sz w:val="28"/>
          <w:szCs w:val="28"/>
        </w:rPr>
        <w:t>На север несут свою воду такие многоводные, но относительно короткие реки, как Печора, Северная Двина, Онега, на запад - Западная Двина, Нева и Неман.</w:t>
      </w:r>
    </w:p>
    <w:p>
      <w:pPr>
        <w:pStyle w:val="Style15"/>
        <w:widowControl w:val="false"/>
        <w:spacing w:lineRule="auto" w:line="360"/>
        <w:ind w:firstLine="709"/>
        <w:rPr>
          <w:sz w:val="28"/>
          <w:szCs w:val="28"/>
        </w:rPr>
      </w:pPr>
      <w:r>
        <w:rPr>
          <w:sz w:val="28"/>
          <w:szCs w:val="28"/>
        </w:rPr>
        <w:t>Верховья и русла многих рек часто располагаются близко друг от друга, что в условиях равнинного рельефа способствует их соединению каналами. Это - каналы им. Москвы, Волго-Балтийский, Волго-Дон, Беломорско-Балтийский. Благодаря каналам корабли из Москвы могут проплыть по рекам озерам и водохранилищам в Каспийское, Азовское, Черное, Балтийское и Белое моря. Поэтому Москву и называют портом пяти морей.</w:t>
      </w:r>
    </w:p>
    <w:p>
      <w:pPr>
        <w:pStyle w:val="Style15"/>
        <w:widowControl w:val="false"/>
        <w:spacing w:lineRule="auto" w:line="360"/>
        <w:ind w:firstLine="709"/>
        <w:rPr>
          <w:sz w:val="28"/>
          <w:szCs w:val="28"/>
        </w:rPr>
      </w:pPr>
      <w:r>
        <w:rPr>
          <w:sz w:val="28"/>
          <w:szCs w:val="28"/>
        </w:rPr>
        <w:t>Зимой все реки Восточно-Европейской равнины замерзают. Весной, когда тают снега, на большей части происходят половодья. Для задержания и использования весенней воды на реках построены многочисленные водохранилища и гидроэлектростанции. Волга и Днепр превратились в каскад водоемов, используемых как для выработки электроэнергии, так и для судоходства, орошения земель, водоснабжения городов и промышленных центров.</w:t>
      </w:r>
    </w:p>
    <w:p>
      <w:pPr>
        <w:pStyle w:val="Style15"/>
        <w:widowControl w:val="false"/>
        <w:spacing w:lineRule="auto" w:line="360"/>
        <w:ind w:firstLine="709"/>
        <w:rPr>
          <w:sz w:val="28"/>
          <w:szCs w:val="28"/>
        </w:rPr>
      </w:pPr>
      <w:r>
        <w:rPr>
          <w:sz w:val="28"/>
          <w:szCs w:val="28"/>
        </w:rPr>
        <w:t>Характерная особенность Восточно-Европейской равнины - яркое проявление широтной зональности. Она выражена полнее и четче, чем на других равнинах земного шара. Не случайно, что закон зональности, сформулированный известным русским ученым Докучаевым, прежде всего базировался на изучении им именно этой территории.</w:t>
      </w:r>
    </w:p>
    <w:p>
      <w:pPr>
        <w:pStyle w:val="Style15"/>
        <w:widowControl w:val="false"/>
        <w:spacing w:lineRule="auto" w:line="360"/>
        <w:ind w:firstLine="709"/>
        <w:rPr>
          <w:sz w:val="28"/>
          <w:szCs w:val="28"/>
        </w:rPr>
      </w:pPr>
      <w:r>
        <w:rPr>
          <w:sz w:val="28"/>
          <w:szCs w:val="28"/>
        </w:rPr>
        <w:t>Равнинность территории, обилие полезных ископаемых, сравнительно мягкий климат, достаточное количество осадков, разнообразие природных ландшафтов, благоприятных для различных отраслей сельского хозяйства, - все это способствовало интенсивному хозяйственному освоению Восточно-Европейской равнины. В хозяйственно-экономическом отношении - это важнейшая часть России. На ней проживает более 50% населения страны и размещено две трети общего количества городов и рабочих поселков. На территории равнины находится наиболее густая сеть шоссейных и железных дорог. Большая часть крупнейших рек - Волга, Днепр, Дон, Днестр, Западная Двина, Кама - зарегулированы и преобразованы в каскад водохранилищ. На обширных пространствах леса вырублены и лесные ландшафты превратились в сочетание лесов и полей. Многие лесные массивы ныне - вторичные леса, где на смену хвойным и широколиственным породам пришли мелколиственные - береза, осина. На территории Восточно-Европейской равнины располагается половина всей пашни страны, около 40% сенокосов, 12% пастбищ. Из всех крупных частей Восточно-Европей</w:t>
        <w:softHyphen/>
        <w:t>ская равнина в наибольшей степени освоена и изменена деятельностью человека.</w:t>
      </w:r>
    </w:p>
    <w:p>
      <w:pPr>
        <w:pStyle w:val="Style15"/>
        <w:widowControl w:val="false"/>
        <w:spacing w:lineRule="auto" w:line="360"/>
        <w:ind w:firstLine="709"/>
        <w:rPr>
          <w:sz w:val="28"/>
          <w:szCs w:val="28"/>
        </w:rPr>
      </w:pPr>
      <w:r>
        <w:rPr>
          <w:sz w:val="28"/>
          <w:szCs w:val="28"/>
        </w:rPr>
      </w:r>
    </w:p>
    <w:p>
      <w:pPr>
        <w:pStyle w:val="Style16"/>
        <w:widowControl w:val="false"/>
        <w:spacing w:lineRule="auto" w:line="360"/>
        <w:ind w:firstLine="709"/>
        <w:rPr>
          <w:b/>
          <w:b/>
          <w:szCs w:val="28"/>
        </w:rPr>
      </w:pPr>
      <w:r>
        <w:rPr>
          <w:b/>
          <w:szCs w:val="28"/>
        </w:rPr>
        <w:t>Северный Кавказ</w:t>
      </w:r>
    </w:p>
    <w:p>
      <w:pPr>
        <w:pStyle w:val="Style15"/>
        <w:widowControl w:val="false"/>
        <w:spacing w:lineRule="auto" w:line="360"/>
        <w:ind w:firstLine="709"/>
        <w:rPr>
          <w:b/>
          <w:b/>
          <w:sz w:val="28"/>
          <w:szCs w:val="28"/>
        </w:rPr>
      </w:pPr>
      <w:r>
        <w:rPr>
          <w:b/>
          <w:sz w:val="28"/>
          <w:szCs w:val="28"/>
        </w:rPr>
      </w:r>
    </w:p>
    <w:p>
      <w:pPr>
        <w:pStyle w:val="Style15"/>
        <w:widowControl w:val="false"/>
        <w:spacing w:lineRule="auto" w:line="360"/>
        <w:ind w:firstLine="709"/>
        <w:rPr>
          <w:sz w:val="28"/>
          <w:szCs w:val="28"/>
        </w:rPr>
      </w:pPr>
      <w:r>
        <w:rPr>
          <w:sz w:val="28"/>
          <w:szCs w:val="28"/>
        </w:rPr>
        <w:t>Северный Кавказ занимает обширное пространство между Черным, Азовским и Каспийским морями. На севере этой крупной части России протягивается Кумо-Манычская впадина, а на юге проходит государственная граница. Северный Кавказ состоит из Предкавказья и северного склона гор Большого Кавказа.</w:t>
      </w:r>
    </w:p>
    <w:p>
      <w:pPr>
        <w:pStyle w:val="Style15"/>
        <w:widowControl w:val="false"/>
        <w:spacing w:lineRule="auto" w:line="360"/>
        <w:ind w:firstLine="709"/>
        <w:rPr>
          <w:sz w:val="28"/>
          <w:szCs w:val="28"/>
        </w:rPr>
      </w:pPr>
      <w:r>
        <w:rPr>
          <w:sz w:val="28"/>
          <w:szCs w:val="28"/>
        </w:rPr>
        <w:t>В Предкавказье располагаются обширные низменности, которые разделены Ставропольской возвышенностью. По происхождению и природным особенностям они связаны с Кавказскими горами. Реки Кубань, Терек, Кума и др. сносят с гор большое количество рыхлого материала, который откладывается на равнинах. В результате реки текут в собственных наносах выше окружающих равнин. Поэтому, несмотря на засушливость климата в Предкавказье, в низовьях рек находятся обширные заболоченные пространства - плавни. В связи с тем, что русла рек приподняты, открываются самые благоприятные возможности для развития орошаемого земледелия. В долине Кубани находятся обширные заливаемые поля, где выращивают много риса.</w:t>
      </w:r>
    </w:p>
    <w:p>
      <w:pPr>
        <w:pStyle w:val="Style15"/>
        <w:widowControl w:val="false"/>
        <w:spacing w:lineRule="auto" w:line="360"/>
        <w:ind w:firstLine="709"/>
        <w:rPr>
          <w:sz w:val="28"/>
          <w:szCs w:val="28"/>
        </w:rPr>
      </w:pPr>
      <w:r>
        <w:rPr>
          <w:sz w:val="28"/>
          <w:szCs w:val="28"/>
        </w:rPr>
        <w:t>Климат Предкавказья засушливый. Годовое количество осадков на западе 550 мм, на востоке - около 200 мм. При таком небольшом количестве влаги продуктивное земледелие возможно лишь с применением орошения. Поэтому создан ряд оросительных систем, которые используют воды Волги, Дона, Кубани, Кумы, Маныча и других рек.</w:t>
      </w:r>
    </w:p>
    <w:p>
      <w:pPr>
        <w:pStyle w:val="Style15"/>
        <w:widowControl w:val="false"/>
        <w:spacing w:lineRule="auto" w:line="360"/>
        <w:ind w:firstLine="709"/>
        <w:rPr>
          <w:sz w:val="28"/>
          <w:szCs w:val="28"/>
        </w:rPr>
      </w:pPr>
      <w:r>
        <w:rPr>
          <w:sz w:val="28"/>
          <w:szCs w:val="28"/>
        </w:rPr>
        <w:t>Ставропольская возвышенность находится в осевой части Предкавказья. В результате интенсивных тектонических поднятий земной коры она оказалась приподнятой до высоты 800 м. На относительно высоких склонах возвышенности выпадает большое количество осадков - около 800 мм в год.</w:t>
      </w:r>
    </w:p>
    <w:p>
      <w:pPr>
        <w:pStyle w:val="Style15"/>
        <w:widowControl w:val="false"/>
        <w:spacing w:lineRule="auto" w:line="360"/>
        <w:ind w:firstLine="709"/>
        <w:rPr>
          <w:sz w:val="28"/>
          <w:szCs w:val="28"/>
        </w:rPr>
      </w:pPr>
      <w:r>
        <w:rPr>
          <w:sz w:val="28"/>
          <w:szCs w:val="28"/>
        </w:rPr>
        <w:t>В западной части Предкавказья господствуют черноземы. В прошлом здесь произрастали ковыльно-разнотравные степи, ныне почти полностью распаханные и занятые посевами пшеницы, сахарной свеклы и подсолнечника. К востоку от Ставропольской возвышенности, где значительно суше, находятся сухие степи на каштановых почвах и полупустыни. Они используются преимущественно под пастбища для многочисленных отар овец.</w:t>
      </w:r>
    </w:p>
    <w:p>
      <w:pPr>
        <w:pStyle w:val="Style15"/>
        <w:widowControl w:val="false"/>
        <w:spacing w:lineRule="auto" w:line="360"/>
        <w:ind w:firstLine="709"/>
        <w:rPr>
          <w:sz w:val="28"/>
          <w:szCs w:val="28"/>
        </w:rPr>
      </w:pPr>
      <w:r>
        <w:rPr>
          <w:sz w:val="28"/>
          <w:szCs w:val="28"/>
        </w:rPr>
        <w:t>К югу от Ставропольской возвышенности по разломам земной коры над равнинами поднялись горы-лакколиты. Самые крупные из них - Бештау и Машук. У их подножья находятся источники целебных минеральных вод - нарзан и ессентуки и ряд других. Они используются в многочисленных санаториях и курортах Пятигорска, Железноводска, Ессентуков, Кисловодска и др.</w:t>
      </w:r>
    </w:p>
    <w:p>
      <w:pPr>
        <w:pStyle w:val="Style15"/>
        <w:widowControl w:val="false"/>
        <w:spacing w:lineRule="auto" w:line="360"/>
        <w:ind w:firstLine="709"/>
        <w:rPr>
          <w:sz w:val="28"/>
          <w:szCs w:val="28"/>
        </w:rPr>
      </w:pPr>
      <w:r>
        <w:rPr>
          <w:sz w:val="28"/>
          <w:szCs w:val="28"/>
        </w:rPr>
        <w:t>В тектонических предгорных прогибах образовались запасы нефти и газа. Нефтепромыслы находятся у г. Грозного. В Ставрополье добывается газ.</w:t>
      </w:r>
    </w:p>
    <w:p>
      <w:pPr>
        <w:pStyle w:val="Style15"/>
        <w:widowControl w:val="false"/>
        <w:spacing w:lineRule="auto" w:line="360"/>
        <w:ind w:firstLine="709"/>
        <w:rPr/>
      </w:pPr>
      <w:r>
        <w:rPr>
          <w:sz w:val="28"/>
          <w:szCs w:val="28"/>
        </w:rPr>
        <w:t xml:space="preserve">Главный Водораздельный, или Большой Кавказский, хребет протягивается с северо-запада на юго-восток, вздымаясь до 5000 м огромными антиклинальными складками. Наиболее высока его центральная часть, где твердые кристаллические породы разбиты многочисленными тектоническими трещинами. По трещинам в прошлые геологические эпохи изливалась лава и формировались вулканы. Крупнейшие из них - Эльбрус (5642 м) и Казбек (5033 м). Заснеженная вершина Эльбруса - высочайшая вершина Кавказа. В районе высоких гор Большого Кавказа выпадает много снега и находятся многочисленные ледники (табл. </w:t>
      </w:r>
      <w:r>
        <w:rPr>
          <w:sz w:val="28"/>
          <w:szCs w:val="28"/>
          <w:lang w:val="en-US"/>
        </w:rPr>
        <w:t>VIII</w:t>
      </w:r>
      <w:r>
        <w:rPr>
          <w:sz w:val="28"/>
          <w:szCs w:val="28"/>
        </w:rPr>
        <w:t>.9). От них берут начало реки, несущие стремительные воды на равнины (Кубань, Терек, Кума и др.). Реки Кавказа обладают большими запасами гидроэнергетических ресурсов.</w:t>
      </w:r>
    </w:p>
    <w:p>
      <w:pPr>
        <w:pStyle w:val="Style15"/>
        <w:widowControl w:val="false"/>
        <w:spacing w:lineRule="auto" w:line="360"/>
        <w:ind w:firstLine="709"/>
        <w:rPr>
          <w:sz w:val="28"/>
          <w:szCs w:val="28"/>
        </w:rPr>
      </w:pPr>
      <w:r>
        <w:rPr>
          <w:sz w:val="28"/>
          <w:szCs w:val="28"/>
        </w:rPr>
        <w:t>Горы Большого Кавказа располагаются на границе умеренного и субтропического поясов. Они служат барьером на пути движения к югу холодных воздушных масс. Под прикрытием высоких гор субтропики в этом районе продвинулись далеко к северу (районы Анапы, Сочи). Юго-западная часть гор получает наибольшее количество осадков (от 2600 до 4000 мм). В течение всего года над Черным морем циклоны движутся с запада на восток. При подъеме влажных воздушных масс по склонам гор происходит конденсация влаги и выпадают осадки. Так, в окрестностях Сочи наблюдается большое количество осадков - до 2500 мм в год. На юго-восточном склоне гор картина обратная. Стекающие с гор воздушные массы нагреваются и иссушаются, поэтому в этом районе находятся засушливые территории.</w:t>
      </w:r>
    </w:p>
    <w:p>
      <w:pPr>
        <w:pStyle w:val="Style15"/>
        <w:widowControl w:val="false"/>
        <w:spacing w:lineRule="auto" w:line="360"/>
        <w:ind w:firstLine="709"/>
        <w:rPr>
          <w:sz w:val="28"/>
          <w:szCs w:val="28"/>
        </w:rPr>
      </w:pPr>
      <w:r>
        <w:rPr>
          <w:sz w:val="28"/>
          <w:szCs w:val="28"/>
        </w:rPr>
        <w:t>Изменения количества осадков и температур воздуха находят прямое отражение в характере почвенно-растительного покрова, в особенностях вертикальной поясности по склонам гор. Наиболее высокие вершины центральной части Кавказского хребта заняты снегами и ледниками.</w:t>
      </w:r>
    </w:p>
    <w:p>
      <w:pPr>
        <w:pStyle w:val="Style15"/>
        <w:widowControl w:val="false"/>
        <w:spacing w:lineRule="auto" w:line="360"/>
        <w:ind w:firstLine="709"/>
        <w:rPr>
          <w:sz w:val="28"/>
          <w:szCs w:val="28"/>
        </w:rPr>
      </w:pPr>
      <w:r>
        <w:rPr>
          <w:sz w:val="28"/>
          <w:szCs w:val="28"/>
        </w:rPr>
        <w:t>Ниже располагаются пышные альпийские и субальпийские луга с зарослями кавказского рододендрона. Эти луга используются в качестве прекрасных летних пастбищ. Между высотами 2000 и 1300 м растут елово-пихтовые леса, которые книзу сменяются широколиственными - дубовыми лесами. В нижних частях юго-западных склонов часты вечнозеленые кустарники и лианы. В восточной части Кавказских гор как на северном, так и на южном склонах в связи с уменьшением количества осадков леса занимают значительно меньшие площади. На смену им приходят заросли колючих кустарников - шибляка.</w:t>
      </w:r>
    </w:p>
    <w:p>
      <w:pPr>
        <w:pStyle w:val="Style15"/>
        <w:widowControl w:val="false"/>
        <w:spacing w:lineRule="auto" w:line="360"/>
        <w:ind w:firstLine="709"/>
        <w:rPr>
          <w:sz w:val="28"/>
          <w:szCs w:val="28"/>
        </w:rPr>
      </w:pPr>
      <w:r>
        <w:rPr>
          <w:sz w:val="28"/>
          <w:szCs w:val="28"/>
        </w:rPr>
        <w:t>Недра Большого Кавказа богаты полезными ископаемыми. У восточного подножья гор на Апшеронском полуострове находятся нефтяные и газовые месторождения.</w:t>
      </w:r>
    </w:p>
    <w:p>
      <w:pPr>
        <w:pStyle w:val="Style15"/>
        <w:widowControl w:val="false"/>
        <w:spacing w:lineRule="auto" w:line="360"/>
        <w:ind w:firstLine="709"/>
        <w:rPr>
          <w:sz w:val="28"/>
          <w:szCs w:val="28"/>
        </w:rPr>
      </w:pPr>
      <w:r>
        <w:rPr>
          <w:sz w:val="28"/>
          <w:szCs w:val="28"/>
        </w:rPr>
      </w:r>
    </w:p>
    <w:p>
      <w:pPr>
        <w:pStyle w:val="Style16"/>
        <w:widowControl w:val="false"/>
        <w:spacing w:lineRule="auto" w:line="360"/>
        <w:ind w:firstLine="709"/>
        <w:rPr>
          <w:b/>
          <w:b/>
          <w:szCs w:val="28"/>
        </w:rPr>
      </w:pPr>
      <w:r>
        <w:rPr>
          <w:b/>
          <w:szCs w:val="28"/>
        </w:rPr>
        <w:t>Урал</w:t>
      </w:r>
    </w:p>
    <w:p>
      <w:pPr>
        <w:pStyle w:val="Style15"/>
        <w:widowControl w:val="false"/>
        <w:spacing w:lineRule="auto" w:line="360"/>
        <w:ind w:firstLine="709"/>
        <w:rPr>
          <w:b/>
          <w:b/>
          <w:sz w:val="28"/>
          <w:szCs w:val="28"/>
        </w:rPr>
      </w:pPr>
      <w:r>
        <w:rPr>
          <w:b/>
          <w:sz w:val="28"/>
          <w:szCs w:val="28"/>
        </w:rPr>
      </w:r>
    </w:p>
    <w:p>
      <w:pPr>
        <w:pStyle w:val="Style15"/>
        <w:widowControl w:val="false"/>
        <w:spacing w:lineRule="auto" w:line="360"/>
        <w:ind w:firstLine="709"/>
        <w:rPr>
          <w:sz w:val="28"/>
          <w:szCs w:val="28"/>
        </w:rPr>
      </w:pPr>
      <w:r>
        <w:rPr>
          <w:sz w:val="28"/>
          <w:szCs w:val="28"/>
        </w:rPr>
        <w:t>Урал протянулся в меридиональном направлении на 2000 км с севера на юг - от арктических островов Новой Земли до выжженных солнцем пустынь Туранской равнины. По Предуралью проводится условная географическая граница между Европой и Азией. Уральские горы располагаются во внутриматериковой пограничной зоне земной коры между древней Русской платформой и молодой Западно-Сибирской плитой. Залегающие в основаниях Уральских гор складки земной коры сформировались во время герцинского горообразования. Горообразование сопровождалось интенсивными процессами вулканизма и метаморфизма горных пород, поэтому в недрах Урала образовались многочисленные полезные ископаемые - руды железа, полиметаллов, алюминия, золото, платина. Затем в течение длительного времени - в мезозое и палеогене - происходили процессы разрушения и выравнивания герцинских гор. Постепенно горы снизились и превратились во всхолмленную возвышенность. В неоген-четвертичное время древние складчатые структуры, залегающие в ее основании, раскололись на глыбы, которые поднялись на разную высоту. Таким образом бывшие складчатые горы превратились в складчато-глыбовые. Произошло омоложение древних разрушенных гор. Тем не менее современные хребты Урала преимущественно невысокие. На севере и на юге они поднимаются до 800-1000 м. Самая высокая вершина Урала - гора Народная (1894 м). В средней части высота хребтов не превышает 400-500 м. Через низкие перевалы этой части Урала проходят железные дороги, по которым движутся поезда между европейской и азиатской частями России.</w:t>
      </w:r>
    </w:p>
    <w:p>
      <w:pPr>
        <w:pStyle w:val="Style15"/>
        <w:widowControl w:val="false"/>
        <w:spacing w:lineRule="auto" w:line="360"/>
        <w:ind w:firstLine="709"/>
        <w:rPr>
          <w:sz w:val="28"/>
          <w:szCs w:val="28"/>
        </w:rPr>
      </w:pPr>
      <w:r>
        <w:rPr>
          <w:sz w:val="28"/>
          <w:szCs w:val="28"/>
        </w:rPr>
        <w:t>Неравномерное поднятие глыб земной коры привело к различиям в высоте горных хребтов, их внешних форм. По особенностям рельефа Урал подразделяется на несколько частей. Полярный Урал протягивается четырьмя хребтами, постепенно повышающимися от сопок Пай-Хоя до 1500 м. Хребты Приполярного Урала имеют немало острых вершин. Северный Урал состоит из двух вытянутых параллельных хребтов, которые поднимаются до 800-1000 м. Западный из этих двух хребтов имеет плоские вершины. Восточный склон Урала круто обрывается в сторону Западно-Сибирской низменности. Средний Урал - самая низкая часть всего Урала: господствуют высоты около 500 м. Однако отдельные вершины и здесь поднимаются до 800 м. Южный Урал - самый широкий, с господством предгорных плато. Вершины гор часто плоские.</w:t>
      </w:r>
    </w:p>
    <w:p>
      <w:pPr>
        <w:pStyle w:val="Style15"/>
        <w:widowControl w:val="false"/>
        <w:spacing w:lineRule="auto" w:line="360"/>
        <w:ind w:firstLine="709"/>
        <w:rPr>
          <w:sz w:val="28"/>
          <w:szCs w:val="28"/>
        </w:rPr>
      </w:pPr>
      <w:r>
        <w:rPr>
          <w:sz w:val="28"/>
          <w:szCs w:val="28"/>
        </w:rPr>
        <w:t>Размещение полезных ископаемых Урала определяется особенностями его геологического строения. На западе в Предуральском прогибе происходило накопление осадочных толщ известняков, гипсов и глин, к которым приурочены значительные месторождения нефти, калийных солей и угля. В центральной части Урала на поверхности оказались метаморфические породы внутренних складок гор - гнейсы, кварциты и сланцы, разбитые тектоническими разломами. Внедрившиеся по разломам магматические породы привели к формированию рудных полезных ископаемых. Среди них важнейшая роль принадлежит рудам железа, полиметаллов, алюминия. На базе месторождений железных руд в годы первых пятилеток построен крупный железорудный комбинат и город Магнитогорск. Восточный склон Урала сложен разнообразными геологическими породами - осадочными, метаморфическими и вулканическими, поэтому и полезные ископаемые очень разнообразны. Это руды железа, цветных металлов, алюминия, месторождения золота и серебра, драгоценных и полудрагоценных камней, асбеста.</w:t>
      </w:r>
    </w:p>
    <w:p>
      <w:pPr>
        <w:pStyle w:val="Style15"/>
        <w:widowControl w:val="false"/>
        <w:spacing w:lineRule="auto" w:line="360"/>
        <w:ind w:firstLine="709"/>
        <w:rPr/>
      </w:pPr>
      <w:r>
        <w:rPr>
          <w:sz w:val="28"/>
          <w:szCs w:val="28"/>
        </w:rPr>
        <w:t>Урал - климатораздел между умеренно континентальным климатом Восточно-Европейской равнины и континентальным климатом Западной Сибири. Несмотря на свою относительно небольшую высоту, Уральские горы оказывают воздействие на особенности климата нашей страны. В течение всего года на Урал проникают влажные воздушные массы, приносимые циклонами со стороны Атлантического океана. При подъеме воздуха по западному склону увеличивается количество выпадающих осадков. Опускание воздуха по восточному склону сопровождается его иссушением. Поэтому на восточных склонах Уральских гор выпадает в 1,5-2 раза меньше осадков, чем на западных. Отличаются западный и восточный склоны и по температурам, и по характеру погод. Средние температуры января меняются от -22</w:t>
      </w:r>
      <w:r>
        <w:rPr>
          <w:rFonts w:eastAsia="Symbol" w:cs="Symbol" w:ascii="Symbol" w:hAnsi="Symbol"/>
          <w:sz w:val="28"/>
          <w:szCs w:val="28"/>
        </w:rPr>
        <w:t></w:t>
      </w:r>
      <w:r>
        <w:rPr>
          <w:sz w:val="28"/>
          <w:szCs w:val="28"/>
        </w:rPr>
        <w:t xml:space="preserve"> на севере до -16</w:t>
      </w:r>
      <w:r>
        <w:rPr>
          <w:rFonts w:eastAsia="Symbol" w:cs="Symbol" w:ascii="Symbol" w:hAnsi="Symbol"/>
          <w:sz w:val="28"/>
          <w:szCs w:val="28"/>
        </w:rPr>
        <w:t></w:t>
      </w:r>
      <w:r>
        <w:rPr>
          <w:sz w:val="28"/>
          <w:szCs w:val="28"/>
        </w:rPr>
        <w:t>С на юге. На западном склоне зима относительно мягкая и снежная. На восточном склоне снега выпадает мало, а морозы могут достигать -45</w:t>
      </w:r>
      <w:r>
        <w:rPr>
          <w:rFonts w:eastAsia="Symbol" w:cs="Symbol" w:ascii="Symbol" w:hAnsi="Symbol"/>
          <w:sz w:val="28"/>
          <w:szCs w:val="28"/>
        </w:rPr>
        <w:t></w:t>
      </w:r>
      <w:r>
        <w:rPr>
          <w:sz w:val="28"/>
          <w:szCs w:val="28"/>
        </w:rPr>
        <w:t>С. Лето на севере прохладное и дождливое, на большей части Урала теплое, а на юге жаркое и сухое.</w:t>
      </w:r>
    </w:p>
    <w:p>
      <w:pPr>
        <w:pStyle w:val="Style15"/>
        <w:widowControl w:val="false"/>
        <w:spacing w:lineRule="auto" w:line="360"/>
        <w:ind w:firstLine="709"/>
        <w:rPr>
          <w:sz w:val="28"/>
          <w:szCs w:val="28"/>
        </w:rPr>
      </w:pPr>
      <w:r>
        <w:rPr>
          <w:sz w:val="28"/>
          <w:szCs w:val="28"/>
        </w:rPr>
        <w:t>На Урале берут начало многие реки. Крупнейшие среди них текут на запад. Это Печора, Кама, Белая, Уфа. На восток стекает Ишим, на юг - Урал. На меридиональных отрезках реки спокойно текут по широким долинам в котловинах между хребтами. На широтных отрезках они стремительно несутся поперек хребтов вдоль тектонических разломов по узким скалистым ущельям со множеством порогов. Чередование узких ущелий и широких участков долин придает рекам удивительное разнообразие и красоту, благоприятствует строительству водохранилищ. На Урале очень велика потребность в воде, которая нужна в большом количестве для многочисленных промышленных предприятий и городов. Однако многие реки сильно загрязнены сточными водами промышленных предприятий и городов и нуждаются в очистке. Велико и разнообразно хозяйственное значение рек Урала и Приуралья, хотя их роль в судоходстве и энергетике не столь велика. Запасы гидроэнергии уральских рек ниже средних показателей страны. Среднегодовая мощность средних рек Урала около 3,5 млн. кВт. Наиболее богат гидроэнергией бассейн Камы. Здесь построен ряд крупных гидроэлектростанций. Среди них Камская и Воткинская ГЭС. Крупнейшее водохранилище Камской ГЭС протянулось на 220 км. ГЭС значительной мощности сооружена на р. Уфе. Несмотря на обилие рек Урала, только немногие из них пригодны для судоходства. Это прежде всего Кама, Белая, Уфа. В Зауралье суда ходят по Тоболу, Тавде, а в высокие воды по Сосьве, Лозьве и Туре. Для мелкосидящих судов судоходен и Урал ниже г. Оренбурга.</w:t>
      </w:r>
    </w:p>
    <w:p>
      <w:pPr>
        <w:pStyle w:val="Style15"/>
        <w:widowControl w:val="false"/>
        <w:spacing w:lineRule="auto" w:line="360"/>
        <w:ind w:firstLine="709"/>
        <w:rPr>
          <w:sz w:val="28"/>
          <w:szCs w:val="28"/>
        </w:rPr>
      </w:pPr>
      <w:r>
        <w:rPr>
          <w:sz w:val="28"/>
          <w:szCs w:val="28"/>
        </w:rPr>
        <w:t>Для улучшения водоснабжения издавна на реках Урала строили пруды и водохранилища. Это - Верхне-Исетский и городской пруды в Екатеринбурге, Нижне-Тагильский и др. Созданы и водохранилища: Волчихинское на Чусовой, Магнитогорское и Ириклинское на Урале.</w:t>
      </w:r>
    </w:p>
    <w:p>
      <w:pPr>
        <w:pStyle w:val="Style15"/>
        <w:widowControl w:val="false"/>
        <w:spacing w:lineRule="auto" w:line="360"/>
        <w:ind w:firstLine="709"/>
        <w:rPr>
          <w:sz w:val="28"/>
          <w:szCs w:val="28"/>
        </w:rPr>
      </w:pPr>
      <w:r>
        <w:rPr>
          <w:sz w:val="28"/>
          <w:szCs w:val="28"/>
        </w:rPr>
        <w:t>Для промышленных, сельскохозяйственных целей, отдыха и туризма используются многочисленные озера, которых насчитывается более 6 тыс.</w:t>
      </w:r>
    </w:p>
    <w:p>
      <w:pPr>
        <w:pStyle w:val="Style15"/>
        <w:widowControl w:val="false"/>
        <w:spacing w:lineRule="auto" w:line="360"/>
        <w:ind w:firstLine="709"/>
        <w:rPr>
          <w:sz w:val="28"/>
          <w:szCs w:val="28"/>
        </w:rPr>
      </w:pPr>
      <w:r>
        <w:rPr>
          <w:sz w:val="28"/>
          <w:szCs w:val="28"/>
        </w:rPr>
        <w:t>Урал пересекает несколько природных зон. По его вершинам и верхним участкам склонов они сдвинуты к югу. На Полярном Урале распространены горные тундры. Южнее на западных склонах в условиях большого увлажнения господствуют темнохвойные елово-пихтовые леса, по восточным склонам - сосновые и кедровые. На Южном Урале на западном склоне - хвойно-широколиственные леса, к югу они сменяются липовыми и дубравной лесостепью. На восточном склоне Южного Урала - лесостепь березово-осиновая. На крайнем юге Урала и в низких горах Мугоджарах располагаются сухие степи и полупустыни.</w:t>
      </w:r>
    </w:p>
    <w:p>
      <w:pPr>
        <w:pStyle w:val="Style15"/>
        <w:widowControl w:val="false"/>
        <w:spacing w:lineRule="auto" w:line="360"/>
        <w:ind w:firstLine="709"/>
        <w:rPr>
          <w:sz w:val="28"/>
          <w:szCs w:val="28"/>
        </w:rPr>
      </w:pPr>
      <w:r>
        <w:rPr>
          <w:sz w:val="28"/>
          <w:szCs w:val="28"/>
        </w:rPr>
      </w:r>
      <w:r>
        <w:br w:type="page"/>
      </w:r>
    </w:p>
    <w:p>
      <w:pPr>
        <w:pStyle w:val="Normal"/>
        <w:rPr>
          <w:b/>
          <w:b/>
          <w:sz w:val="28"/>
          <w:szCs w:val="28"/>
          <w:lang w:eastAsia="ru-RU"/>
        </w:rPr>
      </w:pPr>
      <w:r>
        <w:rPr>
          <w:b/>
          <w:sz w:val="28"/>
          <w:szCs w:val="28"/>
          <w:lang w:eastAsia="ru-RU"/>
        </w:rPr>
      </w:r>
    </w:p>
    <w:p>
      <w:pPr>
        <w:pStyle w:val="Style16"/>
        <w:widowControl w:val="false"/>
        <w:spacing w:lineRule="auto" w:line="360"/>
        <w:ind w:firstLine="709"/>
        <w:rPr>
          <w:b/>
          <w:b/>
          <w:szCs w:val="28"/>
        </w:rPr>
      </w:pPr>
      <w:r>
        <w:rPr>
          <w:b/>
          <w:szCs w:val="28"/>
        </w:rPr>
        <w:t>Западная Сибирь</w:t>
      </w:r>
    </w:p>
    <w:p>
      <w:pPr>
        <w:pStyle w:val="Style15"/>
        <w:widowControl w:val="false"/>
        <w:spacing w:lineRule="auto" w:line="360"/>
        <w:ind w:firstLine="709"/>
        <w:rPr>
          <w:b/>
          <w:b/>
          <w:sz w:val="28"/>
          <w:szCs w:val="28"/>
        </w:rPr>
      </w:pPr>
      <w:r>
        <w:rPr>
          <w:b/>
          <w:sz w:val="28"/>
          <w:szCs w:val="28"/>
        </w:rPr>
      </w:r>
    </w:p>
    <w:p>
      <w:pPr>
        <w:pStyle w:val="Style15"/>
        <w:widowControl w:val="false"/>
        <w:spacing w:lineRule="auto" w:line="360"/>
        <w:ind w:firstLine="709"/>
        <w:rPr/>
      </w:pPr>
      <w:r>
        <w:rPr>
          <w:sz w:val="28"/>
          <w:szCs w:val="28"/>
        </w:rPr>
        <w:t>Западная Сибирь - крупнейшая равнина мира. Она простирается от Карского моря до северных склонов Казахского мелкосопочника на 2,5 тыс. км. В северной части равнина протягивается от Урала до Енисея на 1000 км, а в южной части - почти на 2 тыс. км. Вся равнина лежит на Западно-Сибирской плите с глубоко опущенным складчатым фундаментом палеозойского возраста. На нем залегают осадочные толщи мезозоя, палеогенового и четвертичного возраста огромной мощности, достигающей 6 тыс. м. Они представлены глинами, песчаниками, песками и сланцами. Четвертичные толщи состоят из морских, речных и ледниковых отложений: суглинков, песков и глин. Во время возрождения Уральских и Алтайских гор рыхлые осадочные толщи Западно-Сибирской плиты были слегка деформированы. В них возникли складки, приведшие к образованию подземных куполов. В таких куполах, сложенных песками, перекрытых непроницаемыми плотными глинами, произошло накопление нефти и газа. Крупнейшие месторождения в районе Сургута, газовые - в районе Уренгоя и на полуострове Ямал. На юге равнины, где складчатый фундамент приподнят, находятся месторождения железной руды. Крупнейшее из них - Соколовско-Сарбайское.</w:t>
      </w:r>
    </w:p>
    <w:p>
      <w:pPr>
        <w:pStyle w:val="Style15"/>
        <w:widowControl w:val="false"/>
        <w:spacing w:lineRule="auto" w:line="360"/>
        <w:ind w:firstLine="709"/>
        <w:rPr>
          <w:sz w:val="28"/>
          <w:szCs w:val="28"/>
        </w:rPr>
      </w:pPr>
      <w:r>
        <w:rPr>
          <w:sz w:val="28"/>
          <w:szCs w:val="28"/>
        </w:rPr>
        <w:t>Мощная горизонтально залегающая толща осадочных пород обусловливает равнинность современного рельефа. Северная и центральная части Западной Сибири представляют собой низменности, располагающиеся на высоте до 100 м над уровнем моря. Южная часть равнины поднимается немного выше. В целом Западная Сибирь имеет форму огромной чаши, слегка поднимающейся к югу, западу и востоку и наклоненную к северу. Северная наиболее опущенная часть равнины отделена от остальной части узкой, вытянутой в широтном направлении возвышенностью Сибирских Увалов.</w:t>
      </w:r>
    </w:p>
    <w:p>
      <w:pPr>
        <w:pStyle w:val="Style15"/>
        <w:widowControl w:val="false"/>
        <w:spacing w:lineRule="auto" w:line="360"/>
        <w:ind w:firstLine="709"/>
        <w:rPr>
          <w:sz w:val="28"/>
          <w:szCs w:val="28"/>
        </w:rPr>
      </w:pPr>
      <w:r>
        <w:rPr>
          <w:sz w:val="28"/>
          <w:szCs w:val="28"/>
        </w:rPr>
        <w:t>По слабо наклоненной равнине медленно текут реки. Они неглубоко врезаны и образуют обширные меандры и протоки с неустойчивым руслом. Во время весенних половодий они широко разливаются.</w:t>
      </w:r>
    </w:p>
    <w:p>
      <w:pPr>
        <w:pStyle w:val="Style15"/>
        <w:widowControl w:val="false"/>
        <w:spacing w:lineRule="auto" w:line="360"/>
        <w:ind w:firstLine="709"/>
        <w:rPr>
          <w:sz w:val="28"/>
          <w:szCs w:val="28"/>
        </w:rPr>
      </w:pPr>
      <w:r>
        <w:rPr>
          <w:sz w:val="28"/>
          <w:szCs w:val="28"/>
        </w:rPr>
        <w:t>Плоская поверхность северной половины территории, слабый дренаж, связанный с неглубоким врезанием рек, избыточное увлажнение, обилие грунтовых вод, поступающих с приподнятых окраин равнины, - все это привело к формированию обширных болот. Западная Сибирь - самая заболоченная равнина мира. Заболоченность составляет 38%.</w:t>
      </w:r>
    </w:p>
    <w:p>
      <w:pPr>
        <w:pStyle w:val="Style15"/>
        <w:widowControl w:val="false"/>
        <w:spacing w:lineRule="auto" w:line="360"/>
        <w:ind w:firstLine="709"/>
        <w:rPr/>
      </w:pPr>
      <w:r>
        <w:rPr>
          <w:sz w:val="28"/>
          <w:szCs w:val="28"/>
        </w:rPr>
        <w:t>Внутриматериковое положение Западной Сибири обусловило континентальность ее климата, особенно на юге равнины. Средняя январская температура изменяется от -25</w:t>
      </w:r>
      <w:r>
        <w:rPr>
          <w:rFonts w:eastAsia="Symbol" w:cs="Symbol" w:ascii="Symbol" w:hAnsi="Symbol"/>
          <w:sz w:val="28"/>
          <w:szCs w:val="28"/>
        </w:rPr>
        <w:t></w:t>
      </w:r>
      <w:r>
        <w:rPr>
          <w:sz w:val="28"/>
          <w:szCs w:val="28"/>
        </w:rPr>
        <w:t>С на севере до -18</w:t>
      </w:r>
      <w:r>
        <w:rPr>
          <w:rFonts w:eastAsia="Symbol" w:cs="Symbol" w:ascii="Symbol" w:hAnsi="Symbol"/>
          <w:sz w:val="28"/>
          <w:szCs w:val="28"/>
        </w:rPr>
        <w:t></w:t>
      </w:r>
      <w:r>
        <w:rPr>
          <w:sz w:val="28"/>
          <w:szCs w:val="28"/>
        </w:rPr>
        <w:t>С на юге. Среднеиюльская - от +2</w:t>
      </w:r>
      <w:r>
        <w:rPr>
          <w:rFonts w:eastAsia="Symbol" w:cs="Symbol" w:ascii="Symbol" w:hAnsi="Symbol"/>
          <w:sz w:val="28"/>
          <w:szCs w:val="28"/>
        </w:rPr>
        <w:t></w:t>
      </w:r>
      <w:r>
        <w:rPr>
          <w:sz w:val="28"/>
          <w:szCs w:val="28"/>
        </w:rPr>
        <w:t>С на побережье Карского моря до +22</w:t>
      </w:r>
      <w:r>
        <w:rPr>
          <w:rFonts w:eastAsia="Symbol" w:cs="Symbol" w:ascii="Symbol" w:hAnsi="Symbol"/>
          <w:sz w:val="28"/>
          <w:szCs w:val="28"/>
        </w:rPr>
        <w:t></w:t>
      </w:r>
      <w:r>
        <w:rPr>
          <w:sz w:val="28"/>
          <w:szCs w:val="28"/>
        </w:rPr>
        <w:t>С на крайнем юге. Во второй половине зимы на Западную Сибирь распространяется область повышенного давления. В это время устанавливается безветренная солнечная морозная погода. Снега выпадает немного (за исключением северо-востока), но так как в Западной Сибири практически не бывает оттепелей, он накапливается и образуется устойчивый снежный покров. На юге равнины его мощность составляет 30 см, на северо-востоке, перед горами Путорана, - 80 см. Летом на нагретую поверхность равнины устремляется арктический воздух, который встречается с нагретыми южными воздушными потоками. В результате их взаимодействия возникают циклоны и выпадают осадки.</w:t>
      </w:r>
    </w:p>
    <w:p>
      <w:pPr>
        <w:pStyle w:val="Style15"/>
        <w:widowControl w:val="false"/>
        <w:spacing w:lineRule="auto" w:line="360"/>
        <w:ind w:firstLine="709"/>
        <w:rPr>
          <w:sz w:val="28"/>
          <w:szCs w:val="28"/>
        </w:rPr>
      </w:pPr>
      <w:r>
        <w:rPr>
          <w:sz w:val="28"/>
          <w:szCs w:val="28"/>
        </w:rPr>
        <w:t>В Западной Сибири отчетливо выражена широтная зональность. Крайний север на полуостровах Ямал, Тазовский и Гыданский занят зоной тундр. Лесотундра спускается к югу почти до Сибирских Увалов. В ней представлено лиственничное и березовое криволесье. На юге лесотундры в лиственничных лесах появляются сосна и кедр. Вдоль рек далеко на север заходят леса, так как по речным долинам суше из-за лучшего дренажа, а с юга с речной водой поступает тепло. В зоне тундр и лесотундр находятся пастбища, где пасутся многотысячные стада северных оленей. Богатую добычу дает промысловая охота (шкурки песца) и рыболовство. Ведется добыча газа.</w:t>
      </w:r>
    </w:p>
    <w:p>
      <w:pPr>
        <w:pStyle w:val="Style15"/>
        <w:widowControl w:val="false"/>
        <w:spacing w:lineRule="auto" w:line="360"/>
        <w:ind w:firstLine="709"/>
        <w:rPr>
          <w:sz w:val="28"/>
          <w:szCs w:val="28"/>
        </w:rPr>
      </w:pPr>
      <w:r>
        <w:rPr>
          <w:sz w:val="28"/>
          <w:szCs w:val="28"/>
        </w:rPr>
        <w:t>Шестьдесят процентов территории Западной Сибири занято лесоболотной зоной. На междуречных пространствах господствуют болота. Таежные леса растут преимущественно по склонам речных долин и узким песчаным повышениям на междуречьях - гривам. В западной предуральской части зоны преобладают сосновые леса. В северной и средней частях равнины господствуют елово-кедровые и лиственничные леса, в южной - тайга из ели, кедра, пихты, березы. В тайге охотятся на соболя, белку, куницу, ондатру и норку. К югу тайга сменяется березово-осиновыми лесами, которые переходят в лесостепь. Она состоит из травянистых степей с многочисленными березово-осиновыми рощицами в западинах (колки). Крайний юг Западной Сибири занят зоной степей, где в условиях засушливого климата сформировались черноземы и темно-каштановые почвы. Они почти полностью распаханы. На обширных массивах бывших целинных земель располагаются поля яровой пшеницы. Распашка степей привела к возникновению пыльных бурь. В настоящее время на обширных просторах юга Западной Сибири применяют специальные способы безотвальной обработки почвы, при которых сохраняется стерня зерновых культур. Она способствует накоплению снега, защищает почву от выдувания. В степях находится много соленых озер, в которых добывают соду и поваренную соль.</w:t>
      </w:r>
    </w:p>
    <w:p>
      <w:pPr>
        <w:pStyle w:val="Style15"/>
        <w:widowControl w:val="false"/>
        <w:spacing w:lineRule="auto" w:line="360"/>
        <w:ind w:firstLine="709"/>
        <w:rPr>
          <w:b/>
          <w:b/>
          <w:sz w:val="28"/>
          <w:szCs w:val="28"/>
        </w:rPr>
      </w:pPr>
      <w:r>
        <w:rPr>
          <w:b/>
          <w:sz w:val="28"/>
          <w:szCs w:val="28"/>
        </w:rPr>
      </w:r>
    </w:p>
    <w:p>
      <w:pPr>
        <w:pStyle w:val="Style16"/>
        <w:widowControl w:val="false"/>
        <w:spacing w:lineRule="auto" w:line="360"/>
        <w:ind w:firstLine="709"/>
        <w:rPr>
          <w:b/>
          <w:b/>
          <w:szCs w:val="28"/>
        </w:rPr>
      </w:pPr>
      <w:r>
        <w:rPr>
          <w:b/>
          <w:szCs w:val="28"/>
        </w:rPr>
        <w:t>Средняя и Северо-Восточная Сибирь</w:t>
      </w:r>
    </w:p>
    <w:p>
      <w:pPr>
        <w:pStyle w:val="Style15"/>
        <w:widowControl w:val="false"/>
        <w:spacing w:lineRule="auto" w:line="360"/>
        <w:ind w:firstLine="709"/>
        <w:rPr>
          <w:b/>
          <w:b/>
          <w:sz w:val="28"/>
          <w:szCs w:val="28"/>
        </w:rPr>
      </w:pPr>
      <w:r>
        <w:rPr>
          <w:b/>
          <w:sz w:val="28"/>
          <w:szCs w:val="28"/>
        </w:rPr>
      </w:r>
    </w:p>
    <w:p>
      <w:pPr>
        <w:pStyle w:val="Style15"/>
        <w:widowControl w:val="false"/>
        <w:spacing w:lineRule="auto" w:line="360"/>
        <w:ind w:firstLine="709"/>
        <w:rPr>
          <w:sz w:val="28"/>
          <w:szCs w:val="28"/>
        </w:rPr>
      </w:pPr>
      <w:r>
        <w:rPr>
          <w:sz w:val="28"/>
          <w:szCs w:val="28"/>
        </w:rPr>
        <w:t>В состав Средней и Северо-Восточной Сибири входит вся территория Сибири, лежащая к востоку от Енисея. Долина Енисея служит рубежом, за которым меняется строение недр, рельеф, климат, водный режим рек, характер почвенно-растительного покрова. В отличие от Западной Сибири здесь преобладают приподнятые территории плоскогорий и гор. Поэтому восточную часть нашей страны называют Высокой Сибирью.</w:t>
      </w:r>
    </w:p>
    <w:p>
      <w:pPr>
        <w:pStyle w:val="Style15"/>
        <w:widowControl w:val="false"/>
        <w:spacing w:lineRule="auto" w:line="360"/>
        <w:ind w:firstLine="709"/>
        <w:rPr>
          <w:sz w:val="28"/>
          <w:szCs w:val="28"/>
        </w:rPr>
      </w:pPr>
      <w:r>
        <w:rPr>
          <w:sz w:val="28"/>
          <w:szCs w:val="28"/>
        </w:rPr>
        <w:t>Восточная половина России находится под воздействием Тихоокеанской литосферной плиты, поддвигающейся под материк Евразии. В результате здесь в мезозое и в неоген-четвертичное время происходили значительные поднятия земной коры. Причем они охватывали самые разнообразные по строению и возрасту тектонические структуры - Сибирскую платформу с ее древним фундаментом, байкалиды, а также складчатые мезозойские сооружения Северо-Востока. В неоген-четвертичное время сформировалось Средне-Сибирское плоскогорье. Некоторые участки древнего фундамента платформы оказались высоко приподнятыми, например, Анабарское плоскогорье и Енисейский кряж. Между ними находилась Тунгусская впадина фундамента. Но и она в новейшее время поднялась и на ее месте образовались горы Путорана. На полуострове Таймыр возникли возрожденные горы Бырранга, на Северо-Востоке - омоложенные горы: Верхоянский хребет, горы Черского и Корякское нагорье. Низменности занимают в Средней Сибири прогибы между горами и возвышенностями (Вилюйская и Северо-Сибирская) или же опущенный северный край материка Евразия (Яно-Индигирская и Колымская).</w:t>
      </w:r>
    </w:p>
    <w:p>
      <w:pPr>
        <w:pStyle w:val="Style15"/>
        <w:widowControl w:val="false"/>
        <w:spacing w:lineRule="auto" w:line="360"/>
        <w:ind w:firstLine="709"/>
        <w:rPr>
          <w:sz w:val="28"/>
          <w:szCs w:val="28"/>
        </w:rPr>
      </w:pPr>
      <w:r>
        <w:rPr>
          <w:sz w:val="28"/>
          <w:szCs w:val="28"/>
        </w:rPr>
        <w:t>Поднятия жестких участков земной коры сопровождались многочисленными разломами. По разломам внедрялись магматические массы в недра платформы, местами они изливались на поверхность. Излившаяся магма застыла, образовав лавовые плато.</w:t>
      </w:r>
    </w:p>
    <w:p>
      <w:pPr>
        <w:pStyle w:val="Style15"/>
        <w:widowControl w:val="false"/>
        <w:spacing w:lineRule="auto" w:line="360"/>
        <w:ind w:firstLine="709"/>
        <w:rPr>
          <w:sz w:val="28"/>
          <w:szCs w:val="28"/>
        </w:rPr>
      </w:pPr>
      <w:r>
        <w:rPr>
          <w:sz w:val="28"/>
          <w:szCs w:val="28"/>
        </w:rPr>
        <w:t>С выходами кристаллических пород фундамента связаны месторождения железных и медно-никелевых руд и платины. В тектонических прогибах находятся крупнейшие месторождения углей. Среди них выделяется самый большой угольный бассейн страны - Тунгусский. Угли разрабатываются на юге Якутии, куда подведена железнодорожная магистраль от БАМа. Многие полезные ископаемые связаны с внедрениями и излияниями магм. В осадочных породах под их воздействием в ряде мест угли превратились в графит. В районах древнего вулканизма образовались так называемые трубки взрыва, к которым приурочены месторождения алмазов Якутии. На Северо-Востоке с вулканическими процессами прошлых геологических эпох связаны месторождения оловянных руд и золота. В осадочных толщах Лено-Вилюйской и Северо-Сибирской низменности содержатся каменный и бурый уголь, нефть и газ.</w:t>
      </w:r>
    </w:p>
    <w:p>
      <w:pPr>
        <w:pStyle w:val="Style15"/>
        <w:widowControl w:val="false"/>
        <w:spacing w:lineRule="auto" w:line="360"/>
        <w:ind w:firstLine="709"/>
        <w:rPr/>
      </w:pPr>
      <w:r>
        <w:rPr>
          <w:sz w:val="28"/>
          <w:szCs w:val="28"/>
        </w:rPr>
        <w:t>Климат всей Средней Сибири резко континентальный с длинной и очень холодной зимой. Значительная часть территории находится в арктическом и субарктическом климатических поясах. Здесь располагается полюс холода северного полушария. Зимой господствует устойчивая малооблачная погода с сильными морозами. В межгорных котловинах, где застаивается тяжелый холодный воздух, средняя температура января опускается до -40...-50</w:t>
      </w:r>
      <w:r>
        <w:rPr>
          <w:rFonts w:eastAsia="Symbol" w:cs="Symbol" w:ascii="Symbol" w:hAnsi="Symbol"/>
          <w:sz w:val="28"/>
          <w:szCs w:val="28"/>
        </w:rPr>
        <w:t></w:t>
      </w:r>
      <w:r>
        <w:rPr>
          <w:sz w:val="28"/>
          <w:szCs w:val="28"/>
        </w:rPr>
        <w:t>С. В районе Верхоянска и Оймякона находится самое холодное место нашей страны (полюс холода), здесь зарегистрирована температура -71</w:t>
      </w:r>
      <w:r>
        <w:rPr>
          <w:rFonts w:eastAsia="Symbol" w:cs="Symbol" w:ascii="Symbol" w:hAnsi="Symbol"/>
          <w:sz w:val="28"/>
          <w:szCs w:val="28"/>
        </w:rPr>
        <w:t></w:t>
      </w:r>
      <w:r>
        <w:rPr>
          <w:sz w:val="28"/>
          <w:szCs w:val="28"/>
        </w:rPr>
        <w:t>С. Но безветренная сухая погода помогает населению переносить эти жесткие морозы. Летом малооблачно и суша сильно нагревается. На равнинах центральной Якутии средняя температура июля достигает +19</w:t>
      </w:r>
      <w:r>
        <w:rPr>
          <w:rFonts w:eastAsia="Symbol" w:cs="Symbol" w:ascii="Symbol" w:hAnsi="Symbol"/>
          <w:sz w:val="28"/>
          <w:szCs w:val="28"/>
        </w:rPr>
        <w:t></w:t>
      </w:r>
      <w:r>
        <w:rPr>
          <w:sz w:val="28"/>
          <w:szCs w:val="28"/>
        </w:rPr>
        <w:t>С, может подниматься до +30</w:t>
      </w:r>
      <w:r>
        <w:rPr>
          <w:rFonts w:eastAsia="Symbol" w:cs="Symbol" w:ascii="Symbol" w:hAnsi="Symbol"/>
          <w:sz w:val="28"/>
          <w:szCs w:val="28"/>
        </w:rPr>
        <w:t></w:t>
      </w:r>
      <w:r>
        <w:rPr>
          <w:sz w:val="28"/>
          <w:szCs w:val="28"/>
        </w:rPr>
        <w:t>С и даже до +38</w:t>
      </w:r>
      <w:r>
        <w:rPr>
          <w:rFonts w:eastAsia="Symbol" w:cs="Symbol" w:ascii="Symbol" w:hAnsi="Symbol"/>
          <w:sz w:val="28"/>
          <w:szCs w:val="28"/>
        </w:rPr>
        <w:t></w:t>
      </w:r>
      <w:r>
        <w:rPr>
          <w:sz w:val="28"/>
          <w:szCs w:val="28"/>
        </w:rPr>
        <w:t>С. Летом несколько недель стоит ясная знойная погода. В связи с нагреванием суши над Средней Сибирью летом устанавливается пониженное атмосферное давление, и сюда устремляется воздух со стороны Северного Ледовитого и Тихого океанов. Вдоль северных побережий устанавливается арктический климатический фронт (его Тихоокеанская ветвь), поэтому летом в этих районах преобладает пасмурная, прохладная погода с дождями и снегопадами. Обилие влаги приводит к образованию ледников и снежников в горах. Наиболее широко они развиты на юге хребта Черского.</w:t>
      </w:r>
    </w:p>
    <w:p>
      <w:pPr>
        <w:pStyle w:val="Style15"/>
        <w:widowControl w:val="false"/>
        <w:spacing w:lineRule="auto" w:line="360"/>
        <w:ind w:firstLine="709"/>
        <w:rPr>
          <w:sz w:val="28"/>
          <w:szCs w:val="28"/>
        </w:rPr>
      </w:pPr>
      <w:r>
        <w:rPr>
          <w:sz w:val="28"/>
          <w:szCs w:val="28"/>
        </w:rPr>
        <w:t>На большей части Средней Сибири с ледникового времени сохранилась и многолетняя мерзлота до 1 км и более на севере. Зимой на многих реках образуются наледи, особенно в бассейнах рек Яны, Индигирки и Колымы, некоторые реки промерзают до дна.</w:t>
      </w:r>
    </w:p>
    <w:p>
      <w:pPr>
        <w:pStyle w:val="Style15"/>
        <w:widowControl w:val="false"/>
        <w:spacing w:lineRule="auto" w:line="360"/>
        <w:ind w:firstLine="709"/>
        <w:rPr>
          <w:sz w:val="28"/>
          <w:szCs w:val="28"/>
        </w:rPr>
      </w:pPr>
      <w:r>
        <w:rPr>
          <w:sz w:val="28"/>
          <w:szCs w:val="28"/>
        </w:rPr>
        <w:t>По Средней Сибири протекает ряд крупных рек - Лена, притоки Енисея - Нижняя Тунгуска, Подкаменная Тунгуска и Ангара, на северо-востоке - реки Яна, Индигирка и Колыма. Все реки берут начало в горах крайнего юга и востока страны, где выпадает относительно много осадков, и несут воды в моря Северного Ледовитого океана. На своем пути они пересекают разломы земной коры, поэтому их долины часто имеют характер ущелий с многочисленными порогами. Средняя Сибирь обладает огромными запасами гидроэнергии, часть из которой уже используется. На Ангаре построены Иркутская, Братская, Усть-Илимская ГЭС, на Вилюе действует Вилюйская ГЭС, на Енисее - Саяно-Шушенская ГЭС.</w:t>
      </w:r>
    </w:p>
    <w:p>
      <w:pPr>
        <w:pStyle w:val="Style15"/>
        <w:widowControl w:val="false"/>
        <w:spacing w:lineRule="auto" w:line="360"/>
        <w:ind w:firstLine="709"/>
        <w:rPr>
          <w:sz w:val="28"/>
          <w:szCs w:val="28"/>
        </w:rPr>
      </w:pPr>
      <w:r>
        <w:rPr>
          <w:sz w:val="28"/>
          <w:szCs w:val="28"/>
        </w:rPr>
        <w:t>Большая часть Средней Сибири покрыта светлохвойными лесами, состоящими из лиственницы. На зиму она сбрасывает хвою. Это защищает ее от вымерзания во время сильных морозов. Поверхностная корневая система позволяет лиственнице расти, используя летом оттаявшие слои почвогрунтов. По долинам Ангары, Лены, где мерзлые толщи перекрыты мощными аллювиальными отложениями, растут сосновые леса. Под всеми лесами формируются таежно-мерзлотные почвы. Нижние части склонов гор покрыты лиственничными лесами, которые в верхних частях сменяются кедровым стлаником и горной тундрой. Многие вершины и высокие части склонов заняты каменистыми пустынями. На северных равнинах господствует тундра и лесотундра.</w:t>
      </w:r>
    </w:p>
    <w:p>
      <w:pPr>
        <w:pStyle w:val="Style15"/>
        <w:widowControl w:val="false"/>
        <w:spacing w:lineRule="auto" w:line="360"/>
        <w:ind w:firstLine="709"/>
        <w:rPr>
          <w:sz w:val="28"/>
          <w:szCs w:val="28"/>
        </w:rPr>
      </w:pPr>
      <w:r>
        <w:rPr>
          <w:sz w:val="28"/>
          <w:szCs w:val="28"/>
        </w:rPr>
        <w:t>В лесах Средней Сибири обитает много пушных зверей, мех которых высоко ценится. В суровом климате он становится очень пышным и мягким. К наиболее распространенным животным охотничьего промысла относятся белка, соболь, горностай, куница, колонок и выдра.</w:t>
      </w:r>
    </w:p>
    <w:p>
      <w:pPr>
        <w:pStyle w:val="Style15"/>
        <w:widowControl w:val="false"/>
        <w:spacing w:lineRule="auto" w:line="360"/>
        <w:ind w:firstLine="709"/>
        <w:rPr>
          <w:sz w:val="28"/>
          <w:szCs w:val="28"/>
        </w:rPr>
      </w:pPr>
      <w:r>
        <w:rPr>
          <w:sz w:val="28"/>
          <w:szCs w:val="28"/>
        </w:rPr>
      </w:r>
    </w:p>
    <w:p>
      <w:pPr>
        <w:pStyle w:val="Style16"/>
        <w:widowControl w:val="false"/>
        <w:spacing w:lineRule="auto" w:line="360"/>
        <w:ind w:firstLine="709"/>
        <w:rPr>
          <w:b/>
          <w:b/>
          <w:szCs w:val="28"/>
        </w:rPr>
      </w:pPr>
      <w:r>
        <w:rPr>
          <w:b/>
          <w:szCs w:val="28"/>
        </w:rPr>
        <w:t>Горы Южной Сибири</w:t>
      </w:r>
    </w:p>
    <w:p>
      <w:pPr>
        <w:pStyle w:val="Style15"/>
        <w:widowControl w:val="false"/>
        <w:spacing w:lineRule="auto" w:line="360"/>
        <w:ind w:firstLine="709"/>
        <w:rPr>
          <w:b/>
          <w:b/>
          <w:sz w:val="28"/>
          <w:szCs w:val="28"/>
        </w:rPr>
      </w:pPr>
      <w:r>
        <w:rPr>
          <w:b/>
          <w:sz w:val="28"/>
          <w:szCs w:val="28"/>
        </w:rPr>
      </w:r>
    </w:p>
    <w:p>
      <w:pPr>
        <w:pStyle w:val="Style15"/>
        <w:widowControl w:val="false"/>
        <w:spacing w:lineRule="auto" w:line="360"/>
        <w:ind w:firstLine="709"/>
        <w:rPr>
          <w:sz w:val="28"/>
          <w:szCs w:val="28"/>
        </w:rPr>
      </w:pPr>
      <w:r>
        <w:rPr>
          <w:sz w:val="28"/>
          <w:szCs w:val="28"/>
        </w:rPr>
        <w:t>Вдоль южных границ России от Иртыша до Приамурья до 4,5 тыс. км протянулся один из крупнейших горных поясов мира. Он состоит из гор Алтая, Западного и Восточного Саяна, Прибайкалья, нагорий Забайкалья, Станового хребта и Алданского нагорья. Горы сформировались в пределах гигантской геосинклинальной зоны. Она возникла в результате взаимодействия крупных блоков земной коры - Китайской и Сибирской платформ. Эти платформы являются частью Евразиатской литосферной плиты и испытывают значительные горизонтальные перемещения, которые в зоне их контакта сопровождаются смятием в складки осадочных пород и формированием гор, разломами земной коры и внедрением гранитных интрузий, землетрясениями, образованием разнообразных (рудных и нерудных) месторождений полезных ископаемых. Горы сформировались в эпохи байкальской, каледонской и герцинской складчатости. В течение палеозоя и мезозоя горные сооружения были разрушены и выровнены. Обломочный материал сносился в межгорные котловины, где одновременно шло накопление мощных толщ каменных и бурых углей. В неоген-четвертичное время в результате интенсивных подвижек массивов земной коры образовались крупные глубинные разломы. На опущенных участках возникли большие межгорные котловины - Минусинская, Кузнецкая, Байкальская, Тувинская, на приподнятых - средневысотные и частично высокие горы. Наиболее высоки горы Алтая, где находится высшая точка всей Сибири гора Белуха (4506 м). Таким образом, все горы Южной Сибири эпиплатформенные складчато-глыбовые возрожденные. Вертикальные и горизонтальные подвижки земной коры продолжаются, поэтому весь этот пояс относится к сейсмическим районам России, где сила землетрясений может достигать 5-7 баллов. Особенно сильные землетрясения происходят в районе оз. Байкал.</w:t>
      </w:r>
    </w:p>
    <w:p>
      <w:pPr>
        <w:pStyle w:val="Style15"/>
        <w:widowControl w:val="false"/>
        <w:spacing w:lineRule="auto" w:line="360"/>
        <w:ind w:firstLine="709"/>
        <w:rPr>
          <w:sz w:val="28"/>
          <w:szCs w:val="28"/>
        </w:rPr>
      </w:pPr>
      <w:r>
        <w:rPr>
          <w:sz w:val="28"/>
          <w:szCs w:val="28"/>
        </w:rPr>
        <w:t>Тектонические движения земной коры сопровождались процессами магматизма и метаморфизма, которые привели к формированию крупных месторождений разнообразных руд - железных и полиметаллических на Алтае, медных и золота в Забайкалье.</w:t>
      </w:r>
    </w:p>
    <w:p>
      <w:pPr>
        <w:pStyle w:val="Style15"/>
        <w:widowControl w:val="false"/>
        <w:spacing w:lineRule="auto" w:line="360"/>
        <w:ind w:firstLine="709"/>
        <w:rPr>
          <w:sz w:val="28"/>
          <w:szCs w:val="28"/>
        </w:rPr>
      </w:pPr>
      <w:r>
        <w:rPr>
          <w:sz w:val="28"/>
          <w:szCs w:val="28"/>
        </w:rPr>
        <w:t>Вся горная система находится в глубине материка, поэтому климат ее континентальный. Континентальность нарастает к востоку, а также по южным склонам гор. На наветренных склонах выпадают обильные осадки. Особенно много их на западных склонах Алтая (около 2000 мм в год). Поэтому его вершины покрыты снегами и ледниками, самыми крупными в Сибири. На восточных склонах гор, а также в горах Забайкалья количество осадков уменьшается до 300-500 мм в год. Еще меньше осадков в межгорных котловинах.</w:t>
      </w:r>
    </w:p>
    <w:p>
      <w:pPr>
        <w:pStyle w:val="Style15"/>
        <w:widowControl w:val="false"/>
        <w:spacing w:lineRule="auto" w:line="360"/>
        <w:ind w:firstLine="709"/>
        <w:rPr/>
      </w:pPr>
      <w:r>
        <w:rPr>
          <w:sz w:val="28"/>
          <w:szCs w:val="28"/>
        </w:rPr>
        <w:t>Зимой почти все горы Южной Сибири оказываются под воздействием Азиатского максимума атмосферного давления. Погода стоит безоблачная, солнечная, с низкими температурами. Особенно холодно бывает в межгорных котловинах, в которых застаивается тяжелый воздух, стекающий с гор. Температура зимой в котловинах опускается до -50...-60</w:t>
      </w:r>
      <w:r>
        <w:rPr>
          <w:rFonts w:eastAsia="Symbol" w:cs="Symbol" w:ascii="Symbol" w:hAnsi="Symbol"/>
          <w:sz w:val="28"/>
          <w:szCs w:val="28"/>
        </w:rPr>
        <w:t></w:t>
      </w:r>
      <w:r>
        <w:rPr>
          <w:sz w:val="28"/>
          <w:szCs w:val="28"/>
        </w:rPr>
        <w:t>С. На этом фоне особо выделяется Алтай. С запада сюда часто проникают циклоны, сопровождающиеся значительной облачностью и снегопадами. Облака защищают поверхность от выхолаживания. В результате алтайские зимы отличаются от других территорий Сибири большой мягкостью и обилием осадков. Лето на большей части гор короткое и прохладное. Однако в котловинах оно бывает обычно сухим и жарким со среднеиюльской температурой +20</w:t>
      </w:r>
      <w:r>
        <w:rPr>
          <w:rFonts w:eastAsia="Symbol" w:cs="Symbol" w:ascii="Symbol" w:hAnsi="Symbol"/>
          <w:sz w:val="28"/>
          <w:szCs w:val="28"/>
        </w:rPr>
        <w:t></w:t>
      </w:r>
      <w:r>
        <w:rPr>
          <w:sz w:val="28"/>
          <w:szCs w:val="28"/>
        </w:rPr>
        <w:t>С.</w:t>
      </w:r>
    </w:p>
    <w:p>
      <w:pPr>
        <w:pStyle w:val="Style15"/>
        <w:widowControl w:val="false"/>
        <w:spacing w:lineRule="auto" w:line="360"/>
        <w:ind w:firstLine="709"/>
        <w:rPr>
          <w:sz w:val="28"/>
          <w:szCs w:val="28"/>
        </w:rPr>
      </w:pPr>
      <w:r>
        <w:rPr>
          <w:sz w:val="28"/>
          <w:szCs w:val="28"/>
        </w:rPr>
        <w:t>В целом горы Южной Сибири являются аккумулятором внутри засушливых континентальных равнин Евразии. Поэтому в них берут свое начало крупнейшие реки Сибири - Иртыш, Бия и Катунь - истоки Оби; Енисей, Лена, Витим, Шилка и Аргунь - истоки Амура.</w:t>
      </w:r>
    </w:p>
    <w:p>
      <w:pPr>
        <w:pStyle w:val="Style15"/>
        <w:widowControl w:val="false"/>
        <w:spacing w:lineRule="auto" w:line="360"/>
        <w:ind w:firstLine="709"/>
        <w:rPr>
          <w:sz w:val="28"/>
          <w:szCs w:val="28"/>
        </w:rPr>
      </w:pPr>
      <w:r>
        <w:rPr>
          <w:sz w:val="28"/>
          <w:szCs w:val="28"/>
        </w:rPr>
        <w:t>Стекающие с гор реки богаты гидроэнергией. Горные реки наполняют водой озера, находящиеся в глубоких котловинах, и прежде всего крупнейшие и красивейшие озера Сибири - Байкал и Телецкое.</w:t>
      </w:r>
    </w:p>
    <w:p>
      <w:pPr>
        <w:pStyle w:val="Style15"/>
        <w:widowControl w:val="false"/>
        <w:spacing w:lineRule="auto" w:line="360"/>
        <w:ind w:firstLine="709"/>
        <w:rPr>
          <w:sz w:val="28"/>
          <w:szCs w:val="28"/>
        </w:rPr>
      </w:pPr>
      <w:r>
        <w:rPr>
          <w:sz w:val="28"/>
          <w:szCs w:val="28"/>
        </w:rPr>
        <w:t>В Байкал впадает 54 реки, а вытекает одна Ангара. В его самой глубокой в мире озерной котловине сосредоточены гигантские запасы пресной воды. Объем его вод равен всему Балтийскому морю и составляет 20% мировых и 80% внутренних объемов пресных вод. Вода Байкала очень чиста и прозрачна. Она может быть использована для питья без всякой очистки и обработки. В озере обитает около 800 видов животных и растений, в том числе такая ценная промысловая рыба, как омуль и хариус. Живут в Байкале и тюлени. В настоящее время на берегах Байкала и впадающих в него рек построен ряд крупных промышленных предприятий и городов. В результате уникальные качества его вод стали ухудшаться. В соответствии с правительственными решениями принимается ряд мер для охраны природы в бассейне озера для поддержания чистоты водоема.</w:t>
      </w:r>
    </w:p>
    <w:p>
      <w:pPr>
        <w:pStyle w:val="Style15"/>
        <w:widowControl w:val="false"/>
        <w:spacing w:lineRule="auto" w:line="360"/>
        <w:ind w:firstLine="709"/>
        <w:rPr>
          <w:sz w:val="28"/>
          <w:szCs w:val="28"/>
        </w:rPr>
      </w:pPr>
      <w:r>
        <w:rPr>
          <w:sz w:val="28"/>
          <w:szCs w:val="28"/>
        </w:rPr>
        <w:t>Различия в температурах и в степени увлажнения горных склонов находит прямое отражение в характере почвенно-растительного покрова гор, в проявлении высотной поясности. По склонам Алтая до высоты 500 м на севере и 1500 м на юге поднимаются степи. В прошлом ковыльные и разнотравные степи располагались и по днищу межгорных котловин. Ныне плодородные черноземы степных котловин почти полностью распаханы. Выше пояса степей на влажных западных склонах Алтая находятся елово-пихтовые леса с примесью кедра. В более сухих Саянах, Байкальских горах и в Забайкалье господствуют сосново-лиственничные леса. Под лесами сформировались горно-таежные мерзлотные почвы. Верхняя часть пояса лесов занята кедровым стлаником. В Забайкалье и на Алданском нагорье зона лесов почти полностью состоит из кустарниковых зарослей кедрового стланика. Выше лесов на Алтае находятся субальпийские и альпийские луга. В Саянах, на Байкальском и Алданском нагорьях, где значительно холоднее, верхние участки гор заняты горной тундрой с карликовой березой.</w:t>
      </w:r>
    </w:p>
    <w:p>
      <w:pPr>
        <w:pStyle w:val="Style15"/>
        <w:widowControl w:val="false"/>
        <w:spacing w:lineRule="auto" w:line="360"/>
        <w:ind w:firstLine="709"/>
        <w:rPr>
          <w:b/>
          <w:b/>
          <w:sz w:val="28"/>
          <w:szCs w:val="28"/>
        </w:rPr>
      </w:pPr>
      <w:r>
        <w:rPr>
          <w:b/>
          <w:sz w:val="28"/>
          <w:szCs w:val="28"/>
        </w:rPr>
      </w:r>
    </w:p>
    <w:p>
      <w:pPr>
        <w:pStyle w:val="Style16"/>
        <w:widowControl w:val="false"/>
        <w:spacing w:lineRule="auto" w:line="360"/>
        <w:ind w:firstLine="709"/>
        <w:rPr>
          <w:b/>
          <w:b/>
          <w:szCs w:val="28"/>
        </w:rPr>
      </w:pPr>
      <w:r>
        <w:rPr>
          <w:b/>
          <w:szCs w:val="28"/>
        </w:rPr>
        <w:t>Дальний Восток</w:t>
      </w:r>
    </w:p>
    <w:p>
      <w:pPr>
        <w:pStyle w:val="Style15"/>
        <w:widowControl w:val="false"/>
        <w:spacing w:lineRule="auto" w:line="360"/>
        <w:ind w:firstLine="709"/>
        <w:rPr>
          <w:b/>
          <w:b/>
          <w:sz w:val="28"/>
          <w:szCs w:val="28"/>
        </w:rPr>
      </w:pPr>
      <w:r>
        <w:rPr>
          <w:b/>
          <w:sz w:val="28"/>
          <w:szCs w:val="28"/>
        </w:rPr>
      </w:r>
    </w:p>
    <w:p>
      <w:pPr>
        <w:pStyle w:val="Style15"/>
        <w:widowControl w:val="false"/>
        <w:spacing w:lineRule="auto" w:line="360"/>
        <w:ind w:firstLine="709"/>
        <w:rPr>
          <w:sz w:val="28"/>
          <w:szCs w:val="28"/>
        </w:rPr>
      </w:pPr>
      <w:r>
        <w:rPr>
          <w:sz w:val="28"/>
          <w:szCs w:val="28"/>
        </w:rPr>
        <w:t>Территория Дальнего Востока протягивается вдоль побережья Тихого океана на 4500 км. Она располагается в зоне контрастных процессов и явлений. Как уже отмечалось, здесь взаимодействуют разнородные блоки земной коры, различные воздушные массы, холодные и теплые морские течения, рядом соседствуют представители северной и южной флоры и фауны. Все это определяет большую пестроту природных условий.</w:t>
      </w:r>
    </w:p>
    <w:p>
      <w:pPr>
        <w:pStyle w:val="Style15"/>
        <w:widowControl w:val="false"/>
        <w:spacing w:lineRule="auto" w:line="360"/>
        <w:ind w:firstLine="709"/>
        <w:rPr>
          <w:sz w:val="28"/>
          <w:szCs w:val="28"/>
        </w:rPr>
      </w:pPr>
      <w:r>
        <w:rPr>
          <w:sz w:val="28"/>
          <w:szCs w:val="28"/>
        </w:rPr>
        <w:t>Дальний Восток находится в зоне взаимодействия крупных литосферных плит. Тихоокеанская плита поддвигается под континентальную Евразиатскую. Это находит свое отражение во многих особенностях природы. Так, почти все горные сооружения протягиваются параллельно побережью Тихого океана. В сторону континента выгнуты хребты Корякского нагорья и Срединный хребет Камчатки. Южная внешняя дуга горных сооружений изогнута в сторону океана и состоит из Восточного хребта Камчатки и гряды Курильских островов. Эти острова являются вершинами высочайших (около 7000 м) гор, поднимающихся со дна моря. Их большая часть находится под водой. Большинство горных сооружений Дальнего Востока сформировалось в мезозое. Мощные горообразовательные процессы и подвижки литосферных плит продолжаются. Свидетельством являются интенсивные землетрясения и моретрясения, очаги которых располагаются как в недрах горных сооружений, так и на дне морских котловин и глубоководных впадин - желобов. Моретрясения сопровождаются образованием гигантских волн - цунами, которые стремительно обрушиваются на дальневосточное побережье, вызывая катастрофические разрушения. В состав дугообразных хребтов входят и вулканические горы. Самая большая из них Ключевская сопка (4750 м) систематически выбрасывает пепел и лаву. Вулканическим процессам сопутствуют гейзеры, многочисленные источники термальных вод. На Камчатке они используются для отопления зданий и теплиц, производства электроэнергии. Многие горы Дальнего Востока сложены застывшими лавами, туфами, пемзой и другими вулканическими породами.</w:t>
      </w:r>
    </w:p>
    <w:p>
      <w:pPr>
        <w:pStyle w:val="Style15"/>
        <w:widowControl w:val="false"/>
        <w:spacing w:lineRule="auto" w:line="360"/>
        <w:ind w:firstLine="709"/>
        <w:rPr>
          <w:sz w:val="28"/>
          <w:szCs w:val="28"/>
        </w:rPr>
      </w:pPr>
      <w:r>
        <w:rPr>
          <w:sz w:val="28"/>
          <w:szCs w:val="28"/>
        </w:rPr>
        <w:t>На юге располагаются горы, нагорья и плато, образовавшиеся в результате наращивания с востока континентальной литосферной плиты за счет океанической. Поэтому западные части горных сооружений сложены более древними складками, чем восточные. Так, Сихотэ-Алинь с запада состоит из мезозойских складчатых сооружений, а с востока - кайнозойских. Горы Сахалина полностью представлены кайнозойскими складчатыми сооружениями земной коры. Внедрения магматических пород в осадочные толщи привело к формированию месторождений железных, полиметаллических и оловянных руд. В осадочных породах находятся залежи каменного угля, нефти и газа.</w:t>
      </w:r>
    </w:p>
    <w:p>
      <w:pPr>
        <w:pStyle w:val="Style15"/>
        <w:widowControl w:val="false"/>
        <w:spacing w:lineRule="auto" w:line="360"/>
        <w:ind w:firstLine="709"/>
        <w:rPr>
          <w:sz w:val="28"/>
          <w:szCs w:val="28"/>
        </w:rPr>
      </w:pPr>
      <w:r>
        <w:rPr>
          <w:sz w:val="28"/>
          <w:szCs w:val="28"/>
        </w:rPr>
        <w:t>Климат всего Дальнего Востока определяется взаимодействием континентальных и морских воздушных масс умеренных широт. Зимой со стороны мощного Азиатского максимума к юго-востоку устремляются потоки холодного воздуха. Поэтому зима на Дальнем Востоке очень суровая и сухая. На северо-востоке по краю Алеутского минимума холодный континентальный воздух Восточной Сибири вступает во взаимодействие с относительно теплым морским воздухом. В результате часто возникают циклоны, с которыми связано большое количество осадков. На Камчатке выпадает много снега, нередки метели. По восточному берегу полуострова высота снежного покрова местами может достигать 3 м. Значительны снегопады и на Сахалине.</w:t>
      </w:r>
    </w:p>
    <w:p>
      <w:pPr>
        <w:pStyle w:val="Style15"/>
        <w:widowControl w:val="false"/>
        <w:spacing w:lineRule="auto" w:line="360"/>
        <w:ind w:firstLine="709"/>
        <w:rPr>
          <w:sz w:val="28"/>
          <w:szCs w:val="28"/>
        </w:rPr>
      </w:pPr>
      <w:r>
        <w:rPr>
          <w:sz w:val="28"/>
          <w:szCs w:val="28"/>
        </w:rPr>
        <w:t>Летом воздушные потоки устремляются со стороны Тихого океана. Морские воздушные массы взаимодействуют с континентальными, вследствие чего на всей территории Дальнего Востока летом идут муссонные дожди. В результате крупнейшая дальневосточная река Амур и его притоки разливаются не весной, а летом, что обычно приводит к катастрофическим наводнениям. Над прибрежными районами нередко проносятся разрушительные тайфуны, приходящие со стороны южных морей.</w:t>
      </w:r>
    </w:p>
    <w:p>
      <w:pPr>
        <w:pStyle w:val="Style15"/>
        <w:widowControl w:val="false"/>
        <w:spacing w:lineRule="auto" w:line="360"/>
        <w:ind w:firstLine="709"/>
        <w:rPr>
          <w:sz w:val="28"/>
          <w:szCs w:val="28"/>
        </w:rPr>
      </w:pPr>
      <w:r>
        <w:rPr>
          <w:sz w:val="28"/>
          <w:szCs w:val="28"/>
        </w:rPr>
        <w:t>Взаимодействие континентальных и морских воздушных масс, северных и южных потоков, сложный рельеф, в котором сочетаются горы и низменности, замкнутые котловины, - все это в совокупности приводит к разнообразию растительного покрова Дальнего Востока, к присутствию в его составе северных и южных видов. На северных низменностях располагаются тундры, в которые по рекам с юга заходят лиственничные леса. Большая часть Камчатки занята редкостойными лесами из каменной березы и лиственницы, а по склонам гор произрастают заросли кедрового стланика с ольхой и лишайниками. Для Северного Сахалина характерны редкостойные лиственничные леса, а для южного - непроходимые заросли бамбука и елово-пихтовая тайга. На Курильских островах, в Приморье и Приамурье, где лето теплое и влажное, произрастают хвойно-широколиственные леса богатого видового состава. Они состоят из корейского кедра, ели, пихты, липы, граба, маньчжурского ореха, груши и многих других видов. Густые заросли деревьев перевиты лианами, виноградом и лимонником. В лесах много целебных трав, в том числе жень-шень.</w:t>
      </w:r>
    </w:p>
    <w:p>
      <w:pPr>
        <w:pStyle w:val="Style15"/>
        <w:widowControl w:val="false"/>
        <w:spacing w:lineRule="auto" w:line="360"/>
        <w:ind w:firstLine="709"/>
        <w:rPr>
          <w:sz w:val="28"/>
          <w:szCs w:val="28"/>
        </w:rPr>
      </w:pPr>
      <w:r>
        <w:rPr>
          <w:sz w:val="28"/>
          <w:szCs w:val="28"/>
        </w:rPr>
        <w:t>В Приамурье и Приморье встречаются северные и южные виды животных. Здесь обитают такие сибирские виды, как северный олень, лось, соболь, белка, и такие южные - как амурский тигр, пятнистый олень, черный олень, енотовидная собака. Для Курильских островов характерны нерпа, морской котик и калан.</w:t>
      </w:r>
    </w:p>
    <w:p>
      <w:pPr>
        <w:pStyle w:val="Style15"/>
        <w:widowControl w:val="false"/>
        <w:spacing w:lineRule="auto" w:line="360"/>
        <w:ind w:firstLine="709"/>
        <w:rPr>
          <w:sz w:val="28"/>
          <w:szCs w:val="28"/>
        </w:rPr>
      </w:pPr>
      <w:r>
        <w:rPr>
          <w:sz w:val="28"/>
          <w:szCs w:val="28"/>
        </w:rPr>
        <w:t>На большей части Дальнего Востока земледелие затруднено. Но на южных равнинах с плодородными черноземовидными и бурыми лесными почвами выращивают пшеницу, рис, сою, картофель и овощи.</w:t>
      </w:r>
    </w:p>
    <w:p>
      <w:pPr>
        <w:pStyle w:val="Style15"/>
        <w:widowControl w:val="false"/>
        <w:spacing w:lineRule="auto" w:line="360"/>
        <w:ind w:firstLine="709"/>
        <w:rPr>
          <w:b/>
          <w:b/>
          <w:sz w:val="28"/>
          <w:szCs w:val="28"/>
        </w:rPr>
      </w:pPr>
      <w:r>
        <w:rPr>
          <w:b/>
          <w:sz w:val="28"/>
          <w:szCs w:val="28"/>
        </w:rPr>
      </w:r>
      <w:r>
        <w:br w:type="page"/>
      </w:r>
    </w:p>
    <w:p>
      <w:pPr>
        <w:pStyle w:val="Normal"/>
        <w:rPr>
          <w:b/>
          <w:b/>
          <w:sz w:val="28"/>
          <w:szCs w:val="28"/>
          <w:lang w:eastAsia="ru-RU"/>
        </w:rPr>
      </w:pPr>
      <w:r>
        <w:rPr>
          <w:b/>
          <w:sz w:val="28"/>
          <w:szCs w:val="28"/>
          <w:lang w:eastAsia="ru-RU"/>
        </w:rPr>
      </w:r>
    </w:p>
    <w:p>
      <w:pPr>
        <w:pStyle w:val="Style16"/>
        <w:widowControl w:val="false"/>
        <w:spacing w:lineRule="auto" w:line="360"/>
        <w:ind w:firstLine="709"/>
        <w:rPr>
          <w:b/>
          <w:b/>
          <w:szCs w:val="28"/>
        </w:rPr>
      </w:pPr>
      <w:r>
        <w:rPr>
          <w:b/>
          <w:szCs w:val="28"/>
        </w:rPr>
        <w:t>ЛИТЕРАТУРА</w:t>
      </w:r>
    </w:p>
    <w:p>
      <w:pPr>
        <w:pStyle w:val="Style15"/>
        <w:widowControl w:val="false"/>
        <w:spacing w:lineRule="auto" w:line="360"/>
        <w:ind w:firstLine="709"/>
        <w:rPr>
          <w:b/>
          <w:b/>
          <w:sz w:val="28"/>
          <w:szCs w:val="28"/>
        </w:rPr>
      </w:pPr>
      <w:r>
        <w:rPr>
          <w:b/>
          <w:sz w:val="28"/>
          <w:szCs w:val="28"/>
        </w:rPr>
      </w:r>
    </w:p>
    <w:p>
      <w:pPr>
        <w:pStyle w:val="Style15"/>
        <w:widowControl w:val="false"/>
        <w:numPr>
          <w:ilvl w:val="0"/>
          <w:numId w:val="1"/>
        </w:numPr>
        <w:spacing w:lineRule="auto" w:line="360"/>
        <w:ind w:left="0" w:hanging="0"/>
        <w:rPr>
          <w:sz w:val="28"/>
          <w:szCs w:val="28"/>
        </w:rPr>
      </w:pPr>
      <w:r>
        <w:rPr>
          <w:sz w:val="28"/>
          <w:szCs w:val="28"/>
        </w:rPr>
        <w:t>Авакян А.Б., Салтанкин В.П., Шарапов В.А. Водохранилища. М.: Мысль, 1987.</w:t>
      </w:r>
    </w:p>
    <w:p>
      <w:pPr>
        <w:pStyle w:val="Style15"/>
        <w:widowControl w:val="false"/>
        <w:numPr>
          <w:ilvl w:val="0"/>
          <w:numId w:val="1"/>
        </w:numPr>
        <w:spacing w:lineRule="auto" w:line="360"/>
        <w:ind w:left="0" w:hanging="0"/>
        <w:rPr>
          <w:sz w:val="28"/>
          <w:szCs w:val="28"/>
        </w:rPr>
      </w:pPr>
      <w:r>
        <w:rPr>
          <w:sz w:val="28"/>
          <w:szCs w:val="28"/>
        </w:rPr>
        <w:t>Баринова И.П. География России. Природа: Учебник для общеобразовательных учебных заведений. М.: Издательский дом “Дрофа”, 1997. 2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overflowPunct w:val="false"/>
      <w:autoSpaceDE w:val="false"/>
      <w:spacing w:lineRule="auto" w:line="240"/>
      <w:ind w:firstLine="340"/>
      <w:textAlignment w:val="baseline"/>
    </w:pPr>
    <w:rPr>
      <w:sz w:val="24"/>
      <w:szCs w:val="20"/>
    </w:rPr>
  </w:style>
  <w:style w:type="paragraph" w:styleId="Style16">
    <w:name w:val="Заголов."/>
    <w:basedOn w:val="Normal"/>
    <w:qFormat/>
    <w:pPr>
      <w:overflowPunct w:val="false"/>
      <w:autoSpaceDE w:val="false"/>
      <w:spacing w:lineRule="auto" w:line="240"/>
      <w:jc w:val="center"/>
      <w:textAlignment w:val="baseline"/>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4:00Z</dcterms:created>
  <dc:creator>Vladimir Solovev</dc:creator>
  <dc:description/>
  <cp:keywords/>
  <dc:language>en-US</dc:language>
  <cp:lastModifiedBy>SYSTEM</cp:lastModifiedBy>
  <dcterms:modified xsi:type="dcterms:W3CDTF">2011-09-25T02:14:00Z</dcterms:modified>
  <cp:revision>2</cp:revision>
  <dc:subject/>
  <dc:title/>
</cp:coreProperties>
</file>