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СОДЕРЖАНИ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ВВЕДЕНИЕ……………………………………………………………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ПРИРОДНЫЕ РЕКРЕАЦИОННЫЕ РЕСУРСЫ………………..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АНТРОПОГЕННЫЕ (КУЛЬТУРНО -  ИСТОРИЧЕСКИЕ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АМеТНеКИ ИСТОРИИ………………………………………….1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.ЗАКЛЮЧЕНИЕ………………………………………………………1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.СПИСОК ЛИТЕРАТУРЫ…………………………………………..19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В Италии невозможно соскучиться. Красота страны, обаяние её народа, разнообразие местных культур, богатство её кухни и вин, высокое качество её дизайна и техники, слава её художников, скульпторов, писателей, музыкантов и кинематографистов, величие её памятников истории и архитектуры постоянно восхищают, чаруют и бодрят вас. Итальянский язык, повседневный и деловой, широкое использование итальянцами уменьшительных слов и прозвищ для подчеркивания дружественности и близости с окружающими дают поистине чувственное наслаждение. Во всей истории и политике Италии с времён Древнего Рима до сегодняшних дней присутствует дух интриги и даже скандала. Итальянцев больше, чем все другие европейские нации, отличает стиль. Понятие «</w:t>
      </w:r>
      <w:r>
        <w:rPr>
          <w:b w:val="false"/>
          <w:bCs w:val="false"/>
          <w:lang w:val="en-US"/>
        </w:rPr>
        <w:t>far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ella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igura</w:t>
      </w:r>
      <w:r>
        <w:rPr>
          <w:b w:val="false"/>
          <w:bCs w:val="false"/>
        </w:rPr>
        <w:t xml:space="preserve">», что означает «хорошо выглядеть» или «производить хорошее впечатление», является в Италии не светской модой, а социальным императивом. Некоторые люди с холодностью говорят, что Италию отличает «победа стиля над сущностью». Стиль есть составная часть сущности- это поможет объяснить причину успеха итальянского дизайна и итальянской моды во всём мире. Итальянская культура распространилась по всему миру. Итальянцы отличаются наиболее европейским образом мыслей из всех европейских наций. Он сложился, как и сама итальянская нация, в результате долговременной раздробленности страны, а некоторые древние противостояния и по ныне каждую неделю воплощаются на ее футбольных полях в течение футбольного сезона. 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Италия – именно та страна, которую должен посетить каждый, кто интересуется европейской историей и культурой. В то же время здесь находятся и прославленные курорты, причём на любые вкусы – прекрасные средиземноморские пляжи, горнолыжные посёлки, тихие деревушки с домашним вином и сыром. Где бы в Италии не остановится даже в глубокой провинции, рядом непременно окажется памятник культуры, который в другой стране считался, был главной достопримечательностью, а здесь – всего лишь рядовой элемент пейзажа. Земля Италии хранит память минувших веко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Италия – страна интриг и загадок!!!</w:t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родные рекреационные ресурсы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70" w:right="170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лощадь Италии 301 тыс. кв. км. </w:t>
      </w:r>
    </w:p>
    <w:p>
      <w:pPr>
        <w:pStyle w:val="Normal"/>
        <w:ind w:left="170" w:right="17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лия - типичная средиземноморская страна, расположенная в центральной части Южной Европы. Ее территория включает Паданскую низменность, обращенные к ней склоны Альпийской горной дуги, Апеннинский полуостров, крупные острова Сицилия и Сардиния и многочисленные мелкие острова (Эгадские, Липарские, Понцианские, Тосканский архипелаг и др.) на севере, в материковой части, Италия граничит с Францией, Швейцарией, Австрией и Югославией. На юге она (через Тунисский пролив) соседствует с Африкой. Апеннинский полуостров глубоко вдается в средиземное море. Берега Италии омываются морями: на западе - Лигурийским и Турренским, на юге Ионическим, на востоке Адриатическим.</w:t>
      </w:r>
    </w:p>
    <w:p>
      <w:pPr>
        <w:pStyle w:val="Normal"/>
        <w:ind w:left="170" w:right="17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ложение Италии в центре Средиземноморского бассейна, на перекрестке торговых путей между Западом и Востоком, всегда играло важную роль в жизни страны. В ХХ в.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, промышленность которых потребляет ближневосточную нефть. </w:t>
      </w:r>
    </w:p>
    <w:p>
      <w:pPr>
        <w:pStyle w:val="Normal"/>
        <w:ind w:left="170" w:right="17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бурным развитием воздушного транспорта, особенно после 2-й мировой войны, страна оказалась на перекрестке важнейших мировых воздушных путей, соединяющих между собой страны Европы, Америки, Азии и Африки.</w:t>
      </w:r>
    </w:p>
    <w:p>
      <w:pPr>
        <w:pStyle w:val="Normal"/>
        <w:ind w:left="170" w:right="17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еографическое положение Италии чрезвычайно важно и в стратегическом отношении. НАТО считает Италию основой всей своей военной системы в Южной Европе и во всем Средиземноморье. Италия имеет форму сапога, протянувшегося вниз от средней части Южной Европы. «Носок» этого «сапога» лежит в Средиземном море, почти упираясь в Сицилию, а «каблук» с городом Бриндизи – в Ионическом. Расстояние от северной границы до «носка» по национальной сети автострад составляет около 1600 км. Самая северная точка Италии – перевал Бреннер – находится на одной широте со столицей Швейцарии Берном, а южная оконечность Сицилии – на одной широте с ливийским городом Триполи. Вся северная пограничная область окаймлена Альпами, включая зубчатые гребни Доломитовых Альп, а вдоль всего полуострова, от Генуэзского залива до Мессинского пролива протянулся Апенннийский хребет, вершины которого до начала лета покрыты снегом. </w:t>
      </w:r>
    </w:p>
    <w:p>
      <w:pPr>
        <w:pStyle w:val="Normal"/>
        <w:ind w:left="170" w:right="170"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очти 4/5 поверхности Италии занимают горы и возвышенности, и менее 1/4 ее площади приходится на Паданскую равнину и узкие прибрежные низменности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материковой части Италия отделена от остального континента высочайшей в Европе горной системой Альп. Выгнутая к северо-западу гигантская дуга Альп тянется с запада на восток на 1200 км. Самую высокую, западную их часть составляет древний герцинский массив, сложенный кристаллическими породами. Именно здесь находятся высочайшие вершины Альп: Монблан (4807 м), Монте-Роза (4634 м), Червина (4478 м). Вершины этих гор покрыты мощными ледниками. К югу Альпы снижаются до 1000 м над уровнем моря (Приморские Альпы). К востоку цепь гор расходится веером, и высота их снижается до 2000 м. (Карнийские Альпы)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ряду с кристаллическими породами в центральных и, особенно в Восточных Альпах широко распространены известняки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ные цепи Альп перерезаны многочисленными долинами и перевалами, доступными в течение всего года. В зимней Италии у горнолыжников отличные возможности : можно кататься месяц и ни разу не повторить спуск.  Червиния самый высокий Итальянский курорт. Редко где ещё в Европе удастся подняться  на подъёмнике над облаками, затем проехать через них, выехать и кататься уже под ними Зима здесь очень солнечная, снег лежит с декабря по конец мая. Трентино, Венето, Валь – ди – Фьемме, Андало – Паганелла – всё это небольшие курорты, идельные места для занятий зимними видами спорта. Итальянские зимние горнолыжные  курорты, удовлетворят запросы самых изысканных, выссокотребуемых к комфорту и развлечениям, людей разных социальных сословий. Для всех найдется местечко, казавшееся раем зимой.       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о перевалам проходят автомобильные и железные дороги, в некоторых местах горы пронизаны тоннелями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тественные ресурсы Альп давно и всесторонне используются человеком. Достаточно вспомнить хотя бы о больших запасах энергии, содержащихся в альпийских реках,  о добыче строительных материалов. В живописных альпийских долинах с их благодатным климатом издавна селился человек, и сейчас там много городов (Аоста, Сондрио, Больцано и др.)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юго-западе Альпы переходят в Апеннинские горы, которые, окаймляя Лигурийский залив, тянутся дальше через весь Апеннинский  полуостров. Апеннины - одни из самых молодых гор на земле. По своей протяженности (1500км) они превышают Альпы, но намного уступают им по высоте. Их самая высокая точка - гора Корно достигает лишь 2914 м над уровнем моря. Вершины Апеннин не доходят до снеговой   границы и лишены вечных снегов, лишь на восточных склонах Монте-Корно единственный в Апеннинах ледник спускается до высоты 2690 м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Апеннины очень разнообразны по своему геологическому строению и рельефу. Горы в Тоскана, центральных Апеннинах, Кампании и Бразиликате сложены конгломератами, песчаниками и известняками, а также глинистыми сланцами и мраморами. Южнее в Калабрии они сложены древними изверженными и метаморфическими породами. Эти же породы характерны и для гор Сицилии и Сардинии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вязи с широким распространением известняков в Италии во многих районах - в Восточных Альпах, Северных и Центральных Апеннинах, на плато Мурдже и Гаргано, в Сицилии, Сардинии встречаются все формы поверхностного и закрытого карста: воронки, колодцы, карровые поля, гроты пещеры. В Альпах находится одна из самых глубоких пещер мира - Антрио-дель-Коркья (805 м). Всего в Италии  насчитывается около 70 крупных пещер и несколько сотен гротов. Во всем мире известен Голубой грот на берегу острова Капри. Издавна пещеры и гроты служили в Италии местами поселений, храмов, погребений. В наше время они привлекают внимание многочисленных туристов. Некоторые пещеры благодаря постоянной влажности воздуха, наличию минеральных источников, паров, грязей имеют лечебное значение. В то же время карстовые явления наносят большой вред хозяйству, иссушая и обедняя почвы, мешая  строительству зданий и дорог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Характерная черта геологического строения Италии - широкое распространение вулканических пород. Здесь находятся вулканы разных типов и в разной стадии развития. Есть потухшие, а так же действующие – Этна, Везувий и Стромболи. Везувий (2181 м) составляет самую выразительную деталь неповторимого неаполитанского пейзажа; последнее, сильное извержение здесь произошло в 1944году. Самый активный вулкан в Италии, крупнейший в стране и в Европе – Этна (3340 м) на востоке Сицилии, который в последние годы извергается примерно раз в 3 – 5 лет; наиболее сильное извержение зафиксировано в 1669. Вулкан Стромболи (926 м) находится севернее Сицилии на Липарских островах в Тирренском море, и назван «маяком Средиземноморья» за частые извержения. В Италии можно наблюдать разнообразные природные явления, связанные с вулканизмом, - выбросы водяного пара под высоким давлением на острове Искья, углекислого газа в собачьем гроте близ Неаполя; горячие минеральные источники в Тоскане (Флоренция ); грязевые вулканы в Эмилианских  Апеннинах.    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динственная обширная низменность Италии - Паданская равнина, занимающая большую часть бассейна реки По. Остальные, незначительные по площади низменности тянутся по побережьям. Паданская равнина постепенно снижается с запада на восток. В ее холмистой западной части расположены фруктовые сады и виноградники, а в низовьях р. По - животноводческие, зерновые и свекловодческие районы. Паданская равнина не только главная житница Италии, но и наиболее развитый в промышленном отношении район страны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лия - одна из немногих европейских стран, где часто бывают землетрясения. Нередко они носят там катастрофический характер. В ХХ в. в стране зарегистрировано свыше 150 землетрясений. Зона наибольшей сейсмической активности занимает Центральную и Южную Италию. Последнее сильное землетрясение произошло в ноябре 1980г. Оно охватило обширную территорию - 26 тыс. кв. км (от города Неаполя до города Потенца)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тянутость территории Италии с севера на юг вызывает большие климатические различия между отдельными районами - от умеренного теплого климата Паданской равнины до ярко выраженного субтропического в Сицилии, поскольку Италия простирается на 10 градусов широты.</w:t>
      </w:r>
    </w:p>
    <w:p>
      <w:pPr>
        <w:pStyle w:val="Normal"/>
        <w:ind w:firstLine="851"/>
        <w:jc w:val="both"/>
        <w:rPr/>
      </w:pPr>
      <w:r>
        <w:rPr>
          <w:b w:val="false"/>
          <w:bCs w:val="false"/>
        </w:rPr>
        <w:t>Собственно средиземноморским можно назвать лишь климат полуостровной и островной Италии. Климат Паданской равнины с таким же жарким летом, как и на Апеннинском полуострове, но с холодной и туманной зимой можно считать переходным от субтропического к умеренному. Здесь влиянию теплого Лигурийского  моря препятствуют Приморские Альпы и Апеннины, в то же время сюда свободно проникает более холодный воздух с Адриатики. Средняя температура января на Паданской равнине - около 0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, а июля - +23-24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. Осенью здесь активно образуются циклоны. Зимой всегда выпадает снег, нередко бывают морозы до 10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. Из 600 - 1000 мм годовых осадков половина приходится на весну и лето. Нередки в Северной Италии сильные, даже катастрофические ливни. Летние дожди часто сопровождаются грозами и градом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лимат Альп изменяется с высотой от умеренно теплого до холодного. В горах снег держится несколько месяцев, а на вершинах гор никогда не тает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ольше всего осадков получают склоны Карнийских Альп - 3000 мм. В остальных Альпийских районах выпадает ежегодно в среднем 1000 мм.</w:t>
      </w:r>
    </w:p>
    <w:p>
      <w:pPr>
        <w:pStyle w:val="Normal"/>
        <w:ind w:firstLine="851"/>
        <w:jc w:val="both"/>
        <w:rPr/>
      </w:pPr>
      <w:r>
        <w:rPr>
          <w:b w:val="false"/>
          <w:bCs w:val="false"/>
        </w:rPr>
        <w:t>Средиземноморский климат отчетливо выражен на юге Апеннинского полуострова и на островах. Лето здесь сухое и жаркое (средняя температура июля - +26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), зима мягкая, теплая (средняя температура января - +8-10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). В северных и центральных частях Апеннинского полуострова средние температуры иные - +24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в июле и +1,4-4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в январе. Снег на Апеннинском полуострове выпадает очень редко. С марта по октябрь на юге Италии дует сирокко - сухой и жаркий ветер из Африки, приносящий повышение температуры до +30-35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 и красноватую пыль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иземноморский режим осадков (максимум - зимой, минимум - летом) характерен для всей полуостровной и островной Италии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Апулии расположено самое засушливое место в Италии, где выпадает всего 197 мм в год.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верхней части Апеннинских гор климат холодный, а в замкнутых межгорных долинах - резко континентальный. </w:t>
      </w:r>
    </w:p>
    <w:p>
      <w:pPr>
        <w:pStyle w:val="Normal"/>
        <w:ind w:firstLine="851"/>
        <w:jc w:val="both"/>
        <w:rPr/>
      </w:pPr>
      <w:r>
        <w:rPr>
          <w:b w:val="false"/>
          <w:bCs w:val="false"/>
        </w:rPr>
        <w:t>Приморские районы Италии, особенно Лигурийская Ривьера, побережья Ионического моря, островов Сицилия и Сардиния, отличаются особой мягкостью климата. Здесь разница между средними температурами самого холодного месяца (января) и самого жаркого (июля) примерно 15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. Поэтому по побережьям Италии, особенно на Лигурийской Ривьере, цепочкой тянутся известные климатические курорты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учшее время для поездок в Италию – весна, начало лета и осень, хотя на Пасхальной неделе центры итальянских городов переполнены туристами, а в апреле и мае забиты экскурсионными группами итальянских школьников. Сентябрь и начало октября, когда цены в отелях и на авиабилеты снижаются, часто особенно красивы благодаря солнечным дням во время сбора винограда. Зима это лучшее время для любителей оперы, а также для хождения по магазинам в Милане, Риме или Винеции, когда в них меньше покупателей. Но на юге еще до конца февраля сады покрываются розовыми цветами миндаля. 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сравнительно небольшой, узкой и гористой территории Италии нет пространства для развития длинных и полноводных рек. Итальянские реки большей частью коротки, это скорее горные потоки, стекающие прямо в море или образующие сравнительно небольшие речные системы. Только в северной Италии есть развитая сеть рек, которые круглый год питаются ледниковыми талыми водами и обильными осадками. Ось северо-итальянской речной сети самая крупная и полноводная река Италии - По длиной 670 км при ширине от 100 до 800 и более метров. Площадь ее бассейна занимает около 1/4 территории страны. Начинаясь на западе, в Альпах, По течет на восток через всю Паданскую равнину и впадает в Адриатическое море. Местами, в низовьях русло По лежит выше окружающей равнины. Это потребовало сооружения многочисленных дамб для защиты от наводнений, которые здесь не редкость. По с притоками и каналами образует крупную судоходную систему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вые притоки По стекают с Альп, а правые - с Апеннин. Левые притоки питаются преимущественно талыми ледниковыми водами летом. Апеннинские притоки По - небольшие бурные горные реки наиболее полноводные весной, когда тает снег и идут обильные дожди, и дождливой осенью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тальные реки материковой части Италии, не входящие в систему По, наиболее полноводны в июне, в результате таяния зимнего снега и выпадения летних дождей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ая крупная река Апеннинского полуострова - Тибр, длина которого достигает 405 км, а ширина всего 150 м. От Рима до устья Тибр судоходен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ез систему озер, притоков и каналов Тибр связан с другой значительной рекой полуострова - Арно. И Тибр, и особенно Арно печально знамениты своими разрушительными наводнениями. Огромные убытки хозяйству и памятникам культуры причинило, например, наводнение во Флоренции в 1966г.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рупные реки Апеннинского полуострова средиземноморского типа, т.е. они полноводны осенью и зимой и мелеют летом. Многочисленные мелкие реки летом совсем пересыхают, а осенью и зимой превращаются в бурные потоки.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тальянские реки давно используются человеком для производства электроэнергии, снабжения водой населенных пунктов и промышленных предприятий, а также в небольших размерах - для судоходства. Более 60 % общих запасов гидроэнергоресурсов Италии сосредоточенно в Альпах. Практически все эти ресурсы уже используются имеющимися ГЭС.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ермальные курорты неотьемлимая часть водных ресурсов. Термы в области Венето – Абано Терме и Монтегротто Терме, образующие единый комплекс, известны своими теплыми источниками, содержащими хлористый натрий, бром и йод и выходящеми  на поверхность с температурой +87 градусов. Это современные курорты состоящие из сотни отелей, каждый из которых имеет свой термальный басен, сад или парк, где можно прекрасно отдохнуть и одновременно произвести оздоровительные процедуры. Абано и Монтегротто прекрасно расположены по отношению к историческим центрам Италии, недалеко и до озера Гарда. Монтекатини Терме, небольшой тосканский курортный городок с многочисленными термальными источниками, находится на полпути между Флоренцией и Пизой. Лечебницы здесь имеют свой эстетический центр, где применяются новые методы в области ухода за лицом, кожей и телом. В Монтекатини уютные добротные отели  с парками, бассейнами, центрами красоты, множеством развличений и разнообразной экскурсионной программой. Кьянчано Терме расположен в регионе Тоскана всего в полутора часах езды от Рима. Этот курорт прославился благодаря своим минеральным источникам, обладающим целебной силой. Мягкий климат и свежий воздух также способствует релаксации и оздоровлению организма. Кьянчано Терме обладает сетью современных отелей, предлагающих своим гостям курортное лечение в сочетании с отдыхом.  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ольшая часть озер Италии находится в предгорьях и горных районах Альп и на Адриатическом побережье. Это обширные, площадью до 370 кв. км, водоемы ледникового происхождения с глубинами более 400 м. Озерные котловины имеют мягкий и здоровый климат. Берега Альпийских озер славятся курортами мирового значения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дриатическое побережье Италии – всемирно знаменитое курортное место, которое славится своим мягким климатом, живописными пейзажами, превосходными песчаными пляжами и развитой инфроструктурой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зера близ Адриатического побережья - это перегороженные песчаными косами бывшие лагуны. Они мелки, вода в них соленая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зера центральной Италии - Больсена, Вико, Альбано, Неми, Браччано образовались в результате заполнения водой кратеров некоторых потухших вулканов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ще более разнообразна растительность Италии. Однако густая заселенность, многовековая человеческая деятельность привели  к тому, что в стране всюду, за исключением высокогорья, преобладают культурные ландшафты. Леса занимаю лишь 20 % территории, главным образом в горах и на холмах, равнины же практически безлесны.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вольно монотонный пейзаж густозаселенной и почти целиком возделанной Паданской равнины кое-где оживляют дубовые, реже - березовые или сосновые рощи. Аллеи тополей, ив, белых акаций окаймляют дороги, берега каналов и рек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прибрежным низменностям Апеннинского полуострова и островов широкой полосой тянутся вечнозеленые деревья и кустарники. Из дикорастущих видов здесь выделяются вечнозеленые каменные и пробковые дубы, пинии и альпийские сосны, мастиковые деревья, пальмы, кактусы, агавы. Однако преобладают здесь культурные виды, прежде всего субтропические - цитрусовые, оливы миндаль, гранат, инжир, рощи пробкового дуба, насаженные человеком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горах Италии ярко проявляется высотная поясность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кольку Альпы и Апеннины расположены в разных природных зонах, пояс субтропической растительности характерен лишь для подножий Апеннин. На высоте 500-800 м над уровнем моря в Апеннинах субтропическая растительность сменяется широколиственными лесами. В Альпах же они представляют собой нижний растительный пояс. Это преимущественно дубовые леса, с примесью каштана, граба, ясеня, бука. Из культурных растений в этом поясе распространены фруктовые деревья, виноградники, встречаются посевы ржи, овса, картофеля. Выше начинается пояс смешанных хвойно-буковых лесов. Нижняя граница их в Альпах - 900 м, а в Апеннинах - 2000 м. Весной и осенью среди буковых рощ пасутся стада, летом их отгоняют еще выше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высоте около 1500м в Альпах и 2000м в Южных Апеннинах и на Сицилии начинается самый высокий лесной пояс - хвойные леса, состоящие из различных видов сосны, европейских видов елей, пихты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ше хвойных лесов  начинаются субальпийские высокотравные луга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ни сменяются альпийскими лугами. Особенно славятся богатыми и сочными горными лугами Альпы. Горные луга используются как летние пастбища. Выше горных лугов до самых вершин или ледников склоны покрыты мхами и лишайниками. В Апеннинах чаще, чем в Альпах, попадаются обнаженные склоны результат вырубки леса, эрозии и оползней.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вязи  с истреблением лесов, увеличением плотности населения и площади обрабатываемых земель в Италии мало сохранилось диких животных. Лишь в труднодоступных районах Альп и Апеннин, преимущественно в заповедниках, встречаются медведи, волки, серны, косули, на острове Сардиния - муфлон, лань, дикий лесной кот. Широко распространены кабаны. В Альпах много лисиц. Гораздо лучше сохранились мелкие хищники и грызуны (ласки, куницы, сурки, белки), а также зайцы. Повсеместно распространены ежи и летучие мыши. Богат мир пресмыкающихся и птиц. Италия изобилует ящерицами, змеями, черепахами. Фауна птиц насчитывает около 400 видов. В горах встречаются ястреб-тетеревятник, гриф, беркут, в высокогорьях Альп - глухарь, рябчик, белая куропатка, стриж. На равнинах, по берегам озер, много гусей и уток. Из морских рыб важное промысловое значение имеют кефаль, треска, сардины, тунец, камбала, а из речных - карп, форель, угорь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охраны флоры и фауны в Италии создано четыре национальных парка: Гран-Парадизо, Стельвио, Чирчео, Абруцио. Это лишь небольшие островки дикой природы общей площадью около 2 тыс. кв. км. Гран-Парадизо и Стельвио созданы в Альпах для охраны высокогорной флоры и фауны. Абруцио образован в тех же целях в наиболее высокой части Апеннин. Чирчео создан на побережье для охраны на только лесов, но и своеобразных береговых форм - гротов, обрывов и п.т.  Создаются защитные области по охране почв от эрозии. Однако все эти меры далеко не достаточны для сохранения итальянской природы от быстрого и неуклонного изменения ее деятельностью человека. 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сутствие правильной организации охраны природы приводит к дальнейшему истреблению лесов, нерациональному использованию земель под строительство, сокращению площадей национальных парков, уничтожению лесной фауны. В результате обезлюдения горных сел на брошенных землях, расположенных большей частью на крутых склонах, усиливается эрозия почв, опасность оползней и наводнений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чень заметно загрязнение внутренних и морских вод. Многие реки уже стало опасно использовать для водоснабжения городов. Промышленные отходы многочисленных прибрежных предприятий загрязняют Средиземное море, наносят ущерб прибрежной фауне и флоре. Так, сброс сточных вод  в лагуну близ города Кальяри на острове Сардиния подвергает опасности фламинго и других редких птиц, останавливающихся здесь во время сезонных миграций. Безудержный рост приморских туристских центров привел  к тому, что около половины итальянских берегов можно теперь считать разрушенными или, во всяком случае, потерянными для рационального развития туризма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угрожающем состоянии находится среда обитания в крупных промышленных городах. Итальянские города стоят на одном из последних мест в мире по озеленению. Развитие промышленности и автомобильного транспорта привело к загрязнению воздуха, которое в центрах химической промышленности превышает все допустимые нормы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ом в Италии с каждым годом все более обостряются проблемы защиты окружающей среды, на решение их не выделяется достаточно денежных средств. Положение дел осложняется бесконтрольной деятельностью частных предпринимателей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Антропогенные (культурно исторические) памятники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лия сыграла важную роль в формировании истории и культуры стран Западной Европы. Две тысячи лет назад эта страна была центром Римской империи. В её подчинении находилась большая часть Западной Европы и Средиземноморского побережья. Язык римлян, латынь, лег в основу нескольких современных европейских языков – не только итальянского, но и французского, испанского, португальского и румынского. Римская архитектура, законы, литература и инженерное искусство оставили огромный след в мировой культуре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В </w:t>
      </w:r>
      <w:r>
        <w:rPr>
          <w:b w:val="false"/>
          <w:bCs w:val="false"/>
          <w:lang w:val="en-US"/>
        </w:rPr>
        <w:t>XV</w:t>
      </w:r>
      <w:r>
        <w:rPr>
          <w:b w:val="false"/>
          <w:bCs w:val="false"/>
        </w:rPr>
        <w:t xml:space="preserve"> веке Италия стала центром движения, которое получила название Ренессанс. Это было время, когда учёные экспериментировали и разрабатывали новые идеи. Итальянские художники, скульпторы, архитекторы, и писатели были самыми почитаемыми людьми в Европе. Итальянские здания, возведенные в то время, украшены знаменитыми на весь мир росписями и скульптурами. 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Италии великое множество объектов, достойных внимания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b w:val="false"/>
          <w:bCs w:val="false"/>
        </w:rPr>
        <w:t xml:space="preserve">Италия знаменита своими художественными сокровищами и бесподобными пейзажами. Двумя ее величайшими поклонниками были жившие здесь английские поэты – романтики 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века Перси Баши Шелли и Джордж Гордон Байрон. Шелли который утонул в бурю на маленьком суденышке вблизи от берегов Специи, называл Италию «раем изгнанников», а Байрон 28 апреля 1814 г писал Аннабелле Милбанк «Италия – это мой магнит». Н.В. Гоголь в одном из писем говорил «Вся Европа – для того, чтобы смотреть, а Италия – для того, чтобы жить. Вот моё мнение:кто был в Италии, тот скажет «прощай» другим землям. Кто был на небе, тот не захочет на землю».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тересно, что итальянцы во все времена, начиная от средневековых поэтов Боккаччо и Данте, говорили о своей стране очень по разному. Столетиями Италию изображали в виде падшей женщины или даже борделя. Многие из современных проблем Италии коренятся именно в её истории как страны множества отдельных воюющих между собой городов государств, позднее подповшей под власть других европейских держав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Подобно многим другим городам древности, античный Рим ушел в землю. Дома и церкви строили прямо с верху, и только кое где можно было увидеть фрагменты почти целиком ушедших в землю развалин. Через тысячу с лишнем лет после падения Заподной Римской империи остатки города стали появляться на свет, извлекаемые из глубины двадцати и более метров. Со времен поздней античности новое строительство в Риме велось поверх старых зданий: термы Траяна возведены на руинах дворца Нерона – Золотого дома; термы Диоклетиана – на двух храмах и нескольких общественных и частных зданиях. Римляне не всегда разрушали фундаменты памятнеков, на которых строили, или разбирали те, что разваливались. Запрет языческих культов, закрытие языческих храмов в конце </w:t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 в, обнищание населения и набеги варваров усугубили упадок великого Рима. Жители больше не строили нового и не поддерживали старые здания в должном состоянии; статуи и предметы культа, не разграбленные варварами, растаскивались самими жителями. Форум, Палатенский дворец, Колизей превращались в общественные помойки, зарастали травой и покрывались пылью времен. В конце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в Теодорих, правитель Остгодского королевства в Италии, восстановил театр Помпея, поощрял строительство новых зданий и реставрацию терм, цирков, канализации и акведуков. Многое можно увидеть и в наше время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20 апреля 1863 г, научные круги взволновало известие о чрезвычайно важной находке в Прима Порта. Некто Джузеппе Гальярди обнаружил  глубоко в  руинах статую императора Августа, прекрасно сохранившуюся. Римский Папа немедленно потребовал продать ему этот шедевр в музей Кьярамонти, где он и доси находится. Методы исследования античности развивались в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в, постепенно бобеждал филологический подход: критический метод применявшийся к текстам , распространялся на изучение произведений искусства и памятники, которые старались дотировать, идентифицировать, опредилять их место положение. 1850 году были закончены раскопки на Форуме, его планировка была хорошо изучена. 1845 году было определено место расположения Камиции – место народных собраний в Древнем Риме. Начиная с этого времени были предприняты и другие раскопки. На Палатине археологи нашли так называемый, Дом Ливии, остатки храма Аполлона, считавшегося в ту эпоху храмом Юпитера Победителя, а так же многочисленные остатки императорских дворцов. Археологические раскопки разыскивают до сих пор бесценные памятники нашего прошлого. 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Итальянская архитектура долго сле</w:t>
        <w:softHyphen/>
        <w:t>довала средневековым традициям, что выражалось в основном в ис</w:t>
        <w:softHyphen/>
        <w:t>пользовании многих мотивов готики. Вместе с тем сама итальянская готи</w:t>
        <w:softHyphen/>
        <w:t>ка на северную не походила она тя</w:t>
        <w:softHyphen/>
        <w:t>готела к спокойным крупным фор</w:t>
        <w:softHyphen/>
        <w:t>мам, ровному свету, горизонтальным членениям архитектуры, широким поверхностям стен Церковь Санта-Кроче, одна из самых больших во Флоренции, была начата Арнольфо ди Камбио в конце XIII в. (фасад со</w:t>
        <w:softHyphen/>
        <w:t>здан в XIX в). Храм отличается ши</w:t>
        <w:softHyphen/>
        <w:t>рокими пролётами, единым свет</w:t>
        <w:softHyphen/>
        <w:t>лым внутренним пространством, вместо сложных готических сводов в нём использовано деревянное по</w:t>
        <w:softHyphen/>
        <w:t>толочное перекрытие В 1296 г во Флоренции начали строить собор Санта-Мария дель Фьоре. Арнольфо ди Камбио хотел увенчать алтар</w:t>
        <w:softHyphen/>
        <w:t>ную часть собора огромным купо</w:t>
        <w:softHyphen/>
        <w:t>лом. Однако после смерти зодчего в 1310 г. строительство затянулось, его завершили только в период раннего Возрождения. В 1334 г по проекту Джотто было начато стро</w:t>
        <w:softHyphen/>
        <w:t>ительство колокольни собора, так называемой кампанилы — строй</w:t>
        <w:softHyphen/>
        <w:t>ной прямоугольной башни с по-этажными горизонтальными члене</w:t>
        <w:softHyphen/>
        <w:t>ниями и красивыми готическими окнами, стрельчатая арочная форма которых ещё долго сохранялась в итальянской архитектуре.</w:t>
      </w:r>
    </w:p>
    <w:p>
      <w:pPr>
        <w:pStyle w:val="21"/>
        <w:rPr/>
      </w:pPr>
      <w:r>
        <w:rPr/>
        <w:t xml:space="preserve">     </w:t>
      </w:r>
      <w:r>
        <w:rPr/>
        <w:t>Среди наиболее известных го</w:t>
        <w:softHyphen/>
        <w:t>родских дворцов — палаццо делла Синьория во Флоренции. Предпола</w:t>
        <w:softHyphen/>
        <w:t>гают, что его построил Арнольфо ди Камбио. Это тяжёлый куб с высо</w:t>
        <w:softHyphen/>
        <w:t>кой башней, облицованный грубым камнем. На фасаде — окна разной величины, незаметный вход распо</w:t>
        <w:softHyphen/>
        <w:t>ложен сбоку. Здание определяет облик старого городского центра, суровой громадой вторгаясь на пло</w:t>
        <w:softHyphen/>
        <w:t>щадь. Могучий дворец служил сим</w:t>
        <w:softHyphen/>
        <w:t>волом независимости Флоренции. Более нарядно ритмически органи</w:t>
        <w:softHyphen/>
        <w:t>зованное палаццо Публике в Сиене (1298—1310 гг.). Его фасад выходит на площадь дель Кампо. Подобная амфитеатру, расположенному на склоне холма, площадь как нельзя лучше приспособлена для созерца</w:t>
        <w:softHyphen/>
        <w:t>ния различных зрелищ множеством народа. Площадь дель Кампо — пер</w:t>
        <w:softHyphen/>
        <w:t xml:space="preserve">вый в Европе праздничный центр города, где устраивались турниры и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атральные представления. До сих пор каждый год здесь происходят конные состязания между город</w:t>
        <w:softHyphen/>
        <w:t>скими округами. Им предшествует красочный парад участников в сред</w:t>
        <w:softHyphen/>
        <w:t>невековых костюмах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Раньше, чем в архитектуре и живопи</w:t>
        <w:softHyphen/>
        <w:t>си, новые художественные искания наметились в скульптуре, и прежде всего в пизанской школе, основате</w:t>
        <w:softHyphen/>
        <w:t>лем которой был Никколо Пизано (около 1220 — между 1278 и 1284).  Его творчество раз</w:t>
        <w:softHyphen/>
        <w:t>вивалось под влиянием античной традиции, он, несомненно, изучал скульптурное оформление поздне-римских и раннехристианских сар</w:t>
        <w:softHyphen/>
        <w:t>кофагов. Шестигранная мраморная кафедра (1260 г.), выполненная им для баптистерия в Пизе, стала выда</w:t>
        <w:softHyphen/>
        <w:t>ющимся достижением ренессансной скульптуры и повлияла на её дальней</w:t>
        <w:softHyphen/>
        <w:t>шее формирование. Кафедра из бело</w:t>
        <w:softHyphen/>
        <w:t>го, розово-красного и тёмно-зелёно</w:t>
        <w:softHyphen/>
        <w:t>го мрамора представляет собой целое архитектурное сооружение, легко обозримое со всех сторон. По средневековой традиции, на парапе</w:t>
        <w:softHyphen/>
        <w:t>тах (стенках кафедры) представлены рельефы на сюжеты из жизни Хри</w:t>
        <w:softHyphen/>
        <w:t>ста, между ними располагаются фи</w:t>
        <w:softHyphen/>
        <w:t>гуры пророков и аллегорических до</w:t>
        <w:softHyphen/>
        <w:t>бродетелей. Колонны опираются на спины лежащих львов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Одна из лучших работ мастера, выполненная им совместно с отцом и сыном Пизано, — фонтан на площади Перуджи Украшенный многочисленными рельефами и ста</w:t>
        <w:softHyphen/>
        <w:t>туями фонтан Фонте Маджоре, окон ченный в 1278 г, стал гордостью го</w:t>
        <w:softHyphen/>
        <w:t>рода Запрещалось поить из него животных, брать воду в бочонки из-под вина или в немытую посуду По лулежащие фигуры, выполненные Арнольфо ди Камбио для фонтана, сохранились в городском музеи во фрагментах. В них скульптор сумел передать всё богатство движений человеческого тела.</w:t>
      </w:r>
    </w:p>
    <w:p>
      <w:pPr>
        <w:pStyle w:val="Normal"/>
        <w:ind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Особое место в истории италь</w:t>
        <w:softHyphen/>
        <w:t>янской скульптуры конца XIII — на</w:t>
        <w:softHyphen/>
        <w:t>чала XIV в. принадлежит Джованни Пизано (1245 или 1250 — после 1314). Ученик и помощник Никколо Пизано, он стал гораздо более из</w:t>
        <w:softHyphen/>
        <w:t>вестным мастером, чем его знамени</w:t>
        <w:softHyphen/>
        <w:t>тый отец. Неслучайно его искания имеют сходство с опытами прослав</w:t>
        <w:softHyphen/>
        <w:t>ленного скульптора Микеланджело.</w:t>
      </w:r>
    </w:p>
    <w:p>
      <w:pPr>
        <w:pStyle w:val="Normal"/>
        <w:ind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ее известны созданные Джованни Пизано кафедры в Пизан-ском соборе и церкви Сант-Андреа в Пистойе, а также статуи святых, пророков, Мадонн.</w:t>
      </w:r>
    </w:p>
    <w:p>
      <w:pPr>
        <w:pStyle w:val="Normal"/>
        <w:ind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Сложные многофигурные релье</w:t>
        <w:softHyphen/>
        <w:t>фы, украшающие кафедры в соборе Пизы и церкви Сант-Андреа в Пи</w:t>
        <w:softHyphen/>
        <w:t>стойе, охвачены порывистым движе</w:t>
        <w:softHyphen/>
        <w:t>нием. Фигуры, утратив спокойствие образов Никколо Пизано, словно стремятся вырваться из камня. Их жесты естественны, лица вырази</w:t>
        <w:softHyphen/>
        <w:t>тельны. Особенно экспрессивны та</w:t>
        <w:softHyphen/>
        <w:t>кие драматические сцены, как «Рас</w:t>
        <w:softHyphen/>
        <w:t>пятие» и «Избиение младенцев».</w:t>
      </w:r>
    </w:p>
    <w:p>
      <w:pPr>
        <w:pStyle w:val="Normal"/>
        <w:ind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ереплелись между собой много</w:t>
        <w:softHyphen/>
        <w:t>численные фигуры; матери, пытаясь спасти своих детей, вступают в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хватку с солдатами; даже львы, под</w:t>
        <w:softHyphen/>
        <w:t>держивающие пизанскую кафедру, кажется, рычат от ярости.</w:t>
      </w:r>
    </w:p>
    <w:p>
      <w:pPr>
        <w:pStyle w:val="Normal"/>
        <w:ind w:firstLine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Статуям Джованни Пизано прису</w:t>
        <w:softHyphen/>
        <w:t>щи резкие повороты, угловатые очертания. Вслед за французскими мастерами он обратился к образу Мадонны с Младенцем на руках. Но его Небесные Царицы почти суровы, полны сильного внутреннего чувст</w:t>
        <w:softHyphen/>
        <w:t>ва; их лица с резким прямым профи</w:t>
        <w:softHyphen/>
        <w:t>лем обращены к Спасителю. Мать обменивается с Ним долгим при</w:t>
        <w:softHyphen/>
        <w:t>стальным взглядом.</w:t>
      </w:r>
    </w:p>
    <w:p>
      <w:pPr>
        <w:pStyle w:val="Normal"/>
        <w:ind w:firstLine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Одним из самых ценных источников сведений о жизни и творчестве итальянских художников  служит внушительный труд «Жизнеописания наиболее знамени</w:t>
        <w:softHyphen/>
        <w:t>тых живописцев, ваятелей и зодчих» (1550 г.), принадлежащий перуДжор-джо Вазари (1511—1574), итальян</w:t>
        <w:softHyphen/>
        <w:t>ского архитектора, живописца и ис</w:t>
        <w:softHyphen/>
        <w:t>торика искусства.</w:t>
      </w:r>
    </w:p>
    <w:p>
      <w:pPr>
        <w:pStyle w:val="Normal"/>
        <w:ind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ервое жизнеописание в книге Вазари посвятил Чимабуэ (настоя</w:t>
        <w:softHyphen/>
        <w:t>щее имя Ченни ди Пепо; около 1240 — около 1302), которого он на</w:t>
        <w:softHyphen/>
        <w:t>звал родоначальником нового италь</w:t>
        <w:softHyphen/>
        <w:t>янского стиля живописи. Чимабуэ был знаменит во Флоренции как мастер торжественной алтарной картины и иконы. Его образам свой</w:t>
        <w:softHyphen/>
        <w:t>ственны отвлечённость и статич</w:t>
        <w:softHyphen/>
        <w:t>ность. Хотя Чимабуэ в творчестве следовал византийским традициям, он старался выразить в своих рабо</w:t>
        <w:softHyphen/>
        <w:t>тах земные чувства, смягчить жёст</w:t>
        <w:softHyphen/>
        <w:t>кость византийского канона.</w:t>
      </w:r>
    </w:p>
    <w:p>
      <w:pPr>
        <w:pStyle w:val="Normal"/>
        <w:ind w:first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оиски нового гораздо реши</w:t>
        <w:softHyphen/>
        <w:t>тельнее обнаружили себя в произве</w:t>
        <w:softHyphen/>
        <w:t>дениях Пьетро Каваллини (между 1240 и 1250 — около 1330), поклон</w:t>
        <w:softHyphen/>
        <w:t>ника позднеантичной живописи. Ка</w:t>
        <w:softHyphen/>
        <w:t>валлини жил и работал в Риме. Он автор мозаик (церковь Санта-Мария ин Трастевере; 1291) и фресок (цер</w:t>
        <w:softHyphen/>
        <w:t>ковь Санта-Чечилия ин Трастевере, около 1293). Живописец придавал изображениям объёмность и мате</w:t>
        <w:softHyphen/>
        <w:t>риальную осязаемость. Достижения Каваллини пере-няЯ Джотто ди Бондоне (1266 или 1267—1337), величайший худож</w:t>
        <w:softHyphen/>
        <w:t>ник Проторенессанса, истинный новатор в итальянской живопис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Наиболее известные произве</w:t>
        <w:softHyphen/>
        <w:t>дения Джотто — фрески в капелледель Арена в Падуе (1304— 1306 гг ), названной так потому, что на её мес</w:t>
        <w:softHyphen/>
        <w:t>те когда-то находилась арена цирка. Капелла была построена в самом на</w:t>
        <w:softHyphen/>
        <w:t>чале XIV в. падуанским банкиром Энрико Скровеньи, который заказал Джотто выполнить росписи, а Джо-ванни Пизано — статую Мадонны с Младенцем.</w:t>
      </w:r>
    </w:p>
    <w:p>
      <w:pPr>
        <w:pStyle w:val="Normal"/>
        <w:ind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Сравнительно небольшая капелла имеет форму вытянутого прямо</w:t>
        <w:softHyphen/>
        <w:t>угольника. Тот, кто переступает её порог, останавливается в радостном изумлении: столько света и просто</w:t>
        <w:softHyphen/>
        <w:t>ра в сравнительно небольшом поме</w:t>
        <w:softHyphen/>
        <w:t>щении. Это впечатление возникает благодаря фрескам Джотто с их сия</w:t>
        <w:softHyphen/>
        <w:t>ющими красками и ясностью форм. На холодновато-синем фоне выделя</w:t>
        <w:softHyphen/>
        <w:t>ются фигуры, написанные в жёл</w:t>
        <w:softHyphen/>
        <w:t>тых, розовых, зелёных тонах. Рос</w:t>
        <w:softHyphen/>
        <w:t>пись посвящена жизни Богоматери и Христа. На стене у входа помещён «Страшный суд», напротив находит</w:t>
        <w:softHyphen/>
        <w:t>ся «Благовещение»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Дуччо ди Буонинсенья (около 1255—1320), старший современ</w:t>
        <w:softHyphen/>
        <w:t>ник Джотто и основатель сиенской школы живописи, в своем творчест</w:t>
        <w:softHyphen/>
        <w:t>ве придерживался традиций визан</w:t>
        <w:softHyphen/>
        <w:t>тийской иконописи Его крупней</w:t>
        <w:softHyphen/>
        <w:t>шая работа — огромный алтарный образ «Маэста» («Величие») Когда икону переносили из мастерской в Сиенский собор, в городе было устроено всенародное торжество В центре вытянутой горизонтальной композиции восседает на троне Мадонна с Младенцем Их окружа</w:t>
        <w:softHyphen/>
        <w:t>ют святые и ангелы, а также отдель</w:t>
        <w:softHyphen/>
        <w:t>ные, меньшие по размерам сцены, посвященные Богоматери и Христу Оборотная сторона доски состояла из множества небольших, полных драматизма изображений на темы Страстей Господних.</w:t>
      </w:r>
    </w:p>
    <w:p>
      <w:pPr>
        <w:pStyle w:val="Normal"/>
        <w:ind w:firstLine="3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К кругу Дуччо принадлежал Си</w:t>
        <w:softHyphen/>
        <w:t>моне Мартини (около 1284—1344), крупнейший и изысканнейший мас</w:t>
        <w:softHyphen/>
        <w:t>тер сиенской живописи XIV в. Росписи Симоне Мартини, украша</w:t>
        <w:softHyphen/>
        <w:t>ющие зал Маппамондо (Карты Ми</w:t>
        <w:softHyphen/>
        <w:t>ра) в сиенском палаццо Публико, свидетельствуют о том, что, несмот</w:t>
        <w:softHyphen/>
        <w:t>ря на приверженность мастера к культуре поздней готики, в его твор</w:t>
        <w:softHyphen/>
        <w:t>ческом воображении рождались не</w:t>
        <w:softHyphen/>
        <w:t>обычные образы.</w:t>
      </w:r>
    </w:p>
    <w:p>
      <w:pPr>
        <w:pStyle w:val="Normal"/>
        <w:ind w:firstLine="2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Особенно хорошо известен ал</w:t>
        <w:softHyphen/>
        <w:t>тарный образ «Благовещение» (1335 г.), ныне находящийся в гале</w:t>
        <w:softHyphen/>
        <w:t>рее Уффици во Флоренции. Это цен</w:t>
        <w:softHyphen/>
        <w:t>тральная часть алтарной картины, ка</w:t>
        <w:softHyphen/>
        <w:t>ждая деталь которой отмечена утончённой красотой. Произведе</w:t>
        <w:softHyphen/>
        <w:t>ние отличают богатство цвета на фоне матового золота, певучий ритм линий. Изящная Мария, коленопре</w:t>
        <w:softHyphen/>
        <w:t>клонённый ангел, между ними пре</w:t>
        <w:softHyphen/>
        <w:t>красная золотая ваза с белыми лили</w:t>
        <w:softHyphen/>
        <w:t>ями, словно отлитые из золота лёгкие декоративные детали фона — всё проникнуто тонкой поэзией.</w:t>
      </w:r>
    </w:p>
    <w:p>
      <w:pPr>
        <w:pStyle w:val="Normal"/>
        <w:ind w:firstLine="2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Петрарка писал уже после кончи</w:t>
        <w:softHyphen/>
        <w:t>ны Мартини: «Я знал двух художни</w:t>
        <w:softHyphen/>
        <w:t>ков — оба они талантливы и велико</w:t>
        <w:softHyphen/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пны: это Джотто во Флоренции, чья слава среди современников ве</w:t>
        <w:softHyphen/>
        <w:t>лика, и Симоне из Сиены».</w:t>
      </w:r>
    </w:p>
    <w:p>
      <w:pPr>
        <w:pStyle w:val="Normal"/>
        <w:ind w:firstLine="85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Как мы увидели, Италия страна противоречий, в которой конформизм уживается с анархией, крайнее богатство с крайней бедностью, а религиознось с о скандалами. Один писатель противопоставил блестящую поверхность Италии ее «таинственной душе».</w:t>
      </w:r>
    </w:p>
    <w:p>
      <w:p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талия страдает от безработицы, наплыва иммигрантов, загрязнения окружающей среды, роста стоимости жилья, роста преступности от социальных последствий экономических реформ. 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талия никогда не исчезала с исторической карты Европы. Паметнеки, ставшие его символами, - Колизей, Пантеон, Колона Трояна, - были свидетелями многих ключевых событий европейской истории. Со стремлением открыть «подлинную Италию» связано становление не только археологии, но и истории искусства. Свой вклад в изучение древних памятников внесли художники, скульпторы, архитекторы, и поэты, грезившие об идеальной красоте античного искусства. </w:t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Большая Ежегодник  БСЭ - 1990 г.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рубежная Европа. Серия "Страны и народы". - М.: Мысль, 1983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мирнова, А.А. Шибанова. По материкам и странам: книга для чтения по географии материков. - М.: Просвещение, 1981г. - статья "Разбушевавшаяся стихия".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Галкина Т.А., Красновская Н.А. Италия. Серия "У карты мира". - М.: Мысль,1985 г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Брук. Население мира: этно-демографический справочник. - М.: Наука, 1981 г.</w:t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Античная Италия. Пер с французкого: И. Ионова. 2001г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Monotype Corsiva" w:hAnsi="Monotype Corsiva" w:cs="Monotype Corsiva"/>
      <w:i/>
      <w:i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b w:val="false"/>
      <w:bCs w:val="false"/>
      <w:sz w:val="20"/>
      <w:szCs w:val="20"/>
    </w:rPr>
  </w:style>
  <w:style w:type="paragraph" w:styleId="21">
    <w:name w:val="Основной текст 2"/>
    <w:basedOn w:val="Normal"/>
    <w:qFormat/>
    <w:pPr>
      <w:ind w:firstLine="280"/>
      <w:jc w:val="both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3:00Z</dcterms:created>
  <dc:creator>1</dc:creator>
  <dc:description/>
  <cp:keywords/>
  <dc:language>en-US</dc:language>
  <cp:lastModifiedBy>SYSTEM</cp:lastModifiedBy>
  <dcterms:modified xsi:type="dcterms:W3CDTF">2011-09-25T02:13:00Z</dcterms:modified>
  <cp:revision>2</cp:revision>
  <dc:subject/>
  <dc:title>             ФЕДЕРАЛЬНОЕ АГЕНСТВО ПО ОБРАЗОВАНИЮ</dc:title>
</cp:coreProperties>
</file>