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дисциплине «Экономическая география»</w:t>
      </w:r>
    </w:p>
    <w:p>
      <w:pPr>
        <w:pStyle w:val="Style18"/>
        <w:ind w:hanging="0"/>
        <w:jc w:val="center"/>
        <w:rPr>
          <w:b/>
          <w:b/>
          <w:bCs/>
        </w:rPr>
      </w:pPr>
      <w:r>
        <w:rPr>
          <w:b/>
          <w:bCs/>
        </w:rPr>
        <w:t>по теме: «Рекреационный потенциал Обско-Алтайской зоны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Географическое положение Обско-Алтайского рекреационного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район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Действие основных факторов развития туризма на данной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lang w:val="en-US" w:eastAsia="en-US"/>
        </w:rPr>
        <w:t>территории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Характеристика рекреационного потенциала, степень развития туристской инфраструктуры и материальной базы туризма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Функциональная структура туризма и доминирующие направления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Проблемы и перспективы рекреационного освоения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jc w:val="both"/>
        <w:rPr>
          <w:b/>
          <w:b/>
          <w:bCs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дная и Восточная Сибирь представлена четырьмя рекреационными районами: Обско-Алтайским, Енисейским, Прибайкальским и районом Севера Красноярского края. В моей работе рассматривается Обско-Алтайский рекреационны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пяти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описывается географическое положение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оанализированы рекреационные потребности местного населения, условия их удовлетворения, текущее состояние использования рекреацион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части подробно описываются ландшафты района, его биоклимат, экологическое состояние, основные рекреацион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части анализируется состояние туризма в рай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ятой части описываются проблемы и перспективы рекреационного осво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1. Географическое положение Обско-Алтайского рекреационн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ко-Алтайский рекреационный район РФ входят следующие регионы РФ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менская обла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ая обла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ская обла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айский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расположен на территории Западной и Южной Сибири. Граничит: с юга – с Республикой Казахстан, с севера – с северной зоной Сибири, с запада – с Уралом, с востока – с Восточной Сибирью. Регионы района входят в состав Уральского Федерального округа (Тюменская область) и Сибирского Федерального Округа (Томская область, Омская область, Новосибирская область, Кемеровская область, Алтайский кра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ая часть территории района находится в пределах Западно-Сибирской равнины, на юге – горы Алтая. Главные водные артерии на территории района – Обь, Ирты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ая система района представлена </w:t>
      </w:r>
      <w:r>
        <w:rPr>
          <w:rStyle w:val="Emphasis"/>
          <w:i w:val="false"/>
          <w:iCs w:val="false"/>
          <w:sz w:val="28"/>
          <w:szCs w:val="28"/>
        </w:rPr>
        <w:t>железнодорожным, автомобильным, речным, воздушным</w:t>
      </w:r>
      <w:r>
        <w:rPr>
          <w:sz w:val="28"/>
          <w:szCs w:val="28"/>
        </w:rPr>
        <w:t xml:space="preserve"> транспортом. Крупнейший аэропорт Обско-Алтайского района – «Толмачево» (Новосибирск). Новосибирск является также крупнейшей узловой железнодорожной ста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Действие основных факторов развития туризма на данной террито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мый район относится к району со слабой степенью освоенности рекреационных ресурсов. В районе преобладает выездной туризм. Жители района предпочитают отдыхать за границей, либо на Черноморском побережье Краснодарского края. Рекреационные ресурсы района ориентированы на отдых местного населения, в основном, на кратковременный отд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  <w:szCs w:val="28"/>
        </w:rPr>
        <w:t>3. Характеристика рекреационного потенциала, степень развития туристской инфраструктуры и материальной базы тур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ско-Алтайском рекреационном районе можно выделить такие туристские центры местного значения, как Омск (с этим городом связаны судьбы Я. Гашека и Ф.М. Достоевского) и Новосибирск (Академгородок, Оперный театр, построенный ко Дню Победы), в Тюменской области – Тоболь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рекреационном районе можно также выделить следующие туристские цент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айский край и Алтайская республика – Барнаул, Бийск, Белокуриха, Катунь, Повалиха, село Сростки, Колывань, Горно-Алтайск, Тюнгур, Манжерок, Чепош, Барангол, Усть-Кокса, Усть-Сема, Артыба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 – Берд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менская область – Тюмень, Малый Тараску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ая область – Том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еровская область – Темиртау, Таштагол, Чемал, Верх-Уйм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бный фонд района представлен комплексом климатических факторов, которые в сочетании с источниками минеральных вод и лечебными грязями создают благоприятные условия для формирования курортного комплекса, удовлетворяющего потребности не только местного населения, но и жителей других районов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ной особенностью климата рассматриваемого является обилие солнечного сияния в течение всего года, которое колеблется от 1862 часов в сильно увлажненных долинах до 2634 часов в высокогорных широких долинах и до 2695 часов на плоскогорьях. Высота солнца над горизонтом с февраля по октябрь более 20 град., что обеспечивает достаточное для гелиотерапии количество и интенсивность ультрафиолетовой радиации в течение девяти месяцев. Внутриконтинентальное положение, сложный рельеф и господство зонального переноса воздушных масс определили пестроту местных климатических условий и их контрастность. По оценке курортологов в районе летом преобладает комфортная и прохладная, приближающаяся к комфортной погода, при которой осуществляются все виды климатотерап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ность Обско-Алтайского района гидротермальными ресурсами незначительна, что объясняется особенностями геолого-гидрологических условий. Подземные воды относятся к гидрокарбонатным с низкой минерализацией и могут использоваться в качестве питьевых столовых. Радоновые воды Джумалинского источника, близки по генезису к белокурихинским термам (температура 20°C, содержание радона – 6 нКи/л и дебит источника 10 л/сек). В районе Телецкого озера к перспективным источникам можно отнести Чулышмашский гидрокарбонатно-кальциево-магниевый с дебитом 1 л/сек и источник «Северный аржан», вода которого отличается значительным содержанием сероводорода (до 8 г/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чебные грязи, выявленные на территории Республики Алтай, представлены среднезольным кремнеземистым сапропелем Манжерокского озера с запасами 5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пресноводным глинистым илом Озеро-Куреевского месторождения с запасами 35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ерспективным для лечения местного населения признается Манжерокское месторож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торяемость благоприятных для рекреационной деятельности дней с комфортной (теплой) и субкомфортной (умеренно жаркой и прохладной) погодой по оценкам специалистов оставляет 56 дней на перевалах высокогорной зоны, три месяца в долинах рек в пределах границы леса, 130 дней в предгорных районах. Повторяемость благоприятных погод в теплое время года составляет от 35% дней на перевалах, до 55% в глубоких долинах и до 70% в предгорьях. В холодный период времени число дней, благоприятных для зимних видов рекреации, составляет 40 дней в высокогорной зоне, 40-60 – в межгорных котловинах, 60-80 дней в среднегорье и лесостепном низкогорье, 80-90 дней – в среднем течении Катуни и лесном низкогорье. Наиболее благоприятные климатические условия для организации туризма и лечения имеют территории низкогорья и лесных среднегор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графическая сеть района насчитывает более 20 тыс. водотоков суммарной протяженностью более 60 тыс. км, около 7 тыс. озер общей площадью более 600 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Реки горной части района, имея значительный уклон и бурный характер течения, не судоходны, но представляют большой интерес для спортсменов-водников и туристов. Обско-Алтайский район входит в число немногих районов страны, в которых возможна организация водных путешествий любой категории сложности. На реках нередки водопады, привлекающие большое количество туристов и отдыхающих. Наиболее богат водопадами Катунский хребет в Алтайском крае: на реках </w:t>
      </w:r>
      <w:r>
        <w:rPr>
          <w:rStyle w:val="Emphasis"/>
          <w:i w:val="false"/>
          <w:iCs w:val="false"/>
          <w:sz w:val="28"/>
          <w:szCs w:val="28"/>
        </w:rPr>
        <w:t>Текелю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Тигиек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Куркуре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Капчал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Орочаган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ручье Рассыпном, в районе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Мультинских озе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др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ного водопадов в районе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Телецкого озера</w:t>
      </w:r>
      <w:r>
        <w:rPr>
          <w:sz w:val="28"/>
          <w:szCs w:val="28"/>
        </w:rPr>
        <w:t>, в бассейнах рек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Чулышман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Чарыш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Ану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ера района различны по происхождению, морфологии озерных котловин и водному режиму. Можно выделить озеро Карачи в Новосибирской области, озра Ая и Телецкое – на Алтае. Многие из озер являются памятниками природы и ценными экскурсионными объектами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ый характер рельефа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возможность организовывать на его территории самые разнообразные виды рекреационных занятий: от массовых видов отдыха для всех групп населения до сложных туристических походов и альпинистских восхождений. Наличие на территории горной части района широких речных долин и межгорных котловин снижает расходы на транспортное строительство и рекреационное освоение по сравнению с другими горными районами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для развития многих видов зимнего отдыха и туризма имеет период залегания и высота устойчивого снежного покрова. Устойчивый снежный покров устанавливается на высотах более 2000 м в сентябре, на меньших высотах – в октябре. Продолжительность залегания снега составляет от 130-150 дней в предгорье до 160-170 дней в низкогорной и среднегорной части. В высокогорье этот показатель достигает 260, а в ледниковых районах – 300 д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спортивный интерес для туризма и альпинизма имеют ледники. Так по количеству ледников (1330) и площади оледенения (890 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Алтай занимал третье место среди горных стран экс-СССР. Наиболее крупными районами оледенения Алтая являются следующие: </w:t>
      </w:r>
      <w:r>
        <w:rPr>
          <w:rStyle w:val="Emphasis"/>
          <w:i w:val="false"/>
          <w:iCs w:val="false"/>
          <w:sz w:val="28"/>
          <w:szCs w:val="28"/>
        </w:rPr>
        <w:t>Катунский хреб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297 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rStyle w:val="Emphasis"/>
          <w:i w:val="false"/>
          <w:iCs w:val="false"/>
          <w:sz w:val="28"/>
          <w:szCs w:val="28"/>
        </w:rPr>
        <w:t>Северо-Чуйский</w:t>
      </w:r>
      <w:r>
        <w:rPr>
          <w:sz w:val="28"/>
          <w:szCs w:val="28"/>
        </w:rPr>
        <w:t xml:space="preserve"> (177,7 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rStyle w:val="Emphasis"/>
          <w:i w:val="false"/>
          <w:iCs w:val="false"/>
          <w:sz w:val="28"/>
          <w:szCs w:val="28"/>
        </w:rPr>
        <w:t>Южно-Чуйский</w:t>
      </w:r>
      <w:r>
        <w:rPr>
          <w:sz w:val="28"/>
          <w:szCs w:val="28"/>
        </w:rPr>
        <w:t xml:space="preserve"> (222,87 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Крупные ледники имеются также на северных склонах хребта Табын-Богдо-Ола. С точки зрения туризма и альпинизма ледники Алтая не отличаются от ледников других горных стран. Они в меру проходимы и в меру опас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ско-Алтайский район обладает большими возможностями для организации </w:t>
      </w:r>
      <w:r>
        <w:rPr>
          <w:rStyle w:val="StrongEmphasis"/>
          <w:b w:val="false"/>
          <w:bCs w:val="false"/>
          <w:sz w:val="28"/>
          <w:szCs w:val="28"/>
        </w:rPr>
        <w:t>охотничьего туризма</w:t>
      </w:r>
      <w:r>
        <w:rPr>
          <w:sz w:val="28"/>
          <w:szCs w:val="28"/>
        </w:rPr>
        <w:t xml:space="preserve">. На его территории обитает 62 вида млекопитающих, более 260 видов птиц. Среди них наибольший интерес для спортивной охоты представляют </w:t>
      </w:r>
      <w:r>
        <w:rPr>
          <w:rStyle w:val="Emphasis"/>
          <w:i w:val="false"/>
          <w:iCs w:val="false"/>
          <w:sz w:val="28"/>
          <w:szCs w:val="28"/>
        </w:rPr>
        <w:t>лось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марал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косуля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медведь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рысь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тетерев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глухарь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рябчик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утины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ысокое значение для организации спортивной охоты имеет район Сумульты (Алтайский край), характеризующийся довольно высокой плотностью марала и медведя. Богатая флора и фауна района может стать базой для организации экологических экскурсий. Сложный характер горного рельефа, большое количество ледников, </w:t>
      </w:r>
      <w:r>
        <w:rPr>
          <w:rStyle w:val="StrongEmphasis"/>
          <w:b w:val="false"/>
          <w:bCs w:val="false"/>
          <w:sz w:val="28"/>
          <w:szCs w:val="28"/>
        </w:rPr>
        <w:t>озер</w:t>
      </w:r>
      <w:r>
        <w:rPr>
          <w:sz w:val="28"/>
          <w:szCs w:val="28"/>
        </w:rPr>
        <w:t xml:space="preserve"> и </w:t>
      </w:r>
      <w:r>
        <w:rPr>
          <w:rStyle w:val="StrongEmphasis"/>
          <w:b w:val="false"/>
          <w:bCs w:val="false"/>
          <w:sz w:val="28"/>
          <w:szCs w:val="28"/>
        </w:rPr>
        <w:t>рек</w:t>
      </w:r>
      <w:r>
        <w:rPr>
          <w:sz w:val="28"/>
          <w:szCs w:val="28"/>
        </w:rPr>
        <w:t xml:space="preserve">, богатый животный и растительный мир рассматриваемого района делают его весьма привлекательным для организации самых разнообразных горно-спортивных видов отдыха и туриз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района выявлено большое количество памятников природы. К ним относятся водные объекты (</w:t>
      </w:r>
      <w:r>
        <w:rPr>
          <w:rStyle w:val="Emphasis"/>
          <w:i w:val="false"/>
          <w:iCs w:val="false"/>
          <w:sz w:val="28"/>
          <w:szCs w:val="28"/>
        </w:rPr>
        <w:t>озера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реки</w:t>
      </w:r>
      <w:r>
        <w:rPr>
          <w:i/>
          <w:iCs/>
          <w:sz w:val="28"/>
          <w:szCs w:val="28"/>
        </w:rPr>
        <w:t xml:space="preserve">, </w:t>
      </w:r>
      <w:r>
        <w:rPr>
          <w:rStyle w:val="Emphasis"/>
          <w:i w:val="false"/>
          <w:iCs w:val="false"/>
          <w:sz w:val="28"/>
          <w:szCs w:val="28"/>
        </w:rPr>
        <w:t>водопады</w:t>
      </w:r>
      <w:r>
        <w:rPr>
          <w:sz w:val="28"/>
          <w:szCs w:val="28"/>
        </w:rPr>
        <w:t xml:space="preserve">), ботанические (реликтовые растения, растения, занесенные в Красную книгу), комплексные (отдельные виды природно-территориальных комплексов), геологические (обнажения, скалы, вершины, карстовые арки, эпигенетические долины). В состав последней группы входят карстовые пещеры. Так на территории Алтая их насчитывается более 300. Среди них встречаются пещеры с длиной от нескольких метров до 2,5 км и категорией сложности до 3Б. Многие из этих пещер посещаются самодеятельными туристами, а некоторые могут быть оборудованы для приема экскурса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имеются заказники, заповедники и национальные парки. Почти всю восточную часть Республики Алтай занимает один из крупнейших и старейших (1932 г.) заповедников нашей страны – Алтайский государственный заповедник. В Кемеровской области существует Шорский национальный пар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ункциональная структура туризма и доминирующие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 выше, в районе преобладает выездной туризм, организацией которого, в основном занимаются местные туристические агентства. В рассматриваемом районе преобладает спортивный и экологический туризм. Из видов спортивного туризма развита охота и рыбалка, развивается сплав по горным ре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облемы и перспективы рекреационного осво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пособом вовлечения рекреационных ресурсов в хозяйственный оборот является развитие туризма и санаторно-курортного обслуживания. По различным оценкам, исходя из природных условий Обско-Алтайского района, на его территории возможна организация порядка 20-25 видов туристической деятельности и 5-7 видов санаторно-курортного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ительная популярность рекреационных ресурсов района, служащих основой для развития как неорганизованного, так и организованного туризма, и неэффективная, несогласованная работа региональных Министерств по туризму, Министерств финансов, региональных управлений Министерства РФ по налогам и сборам, региональных управлений Министерства РФ по природным ресурсам, является причиной ускоренной деградации рекреационных ресурсов, вследствие значительной экологической нагрузки в ряде частей района. Впоследствии эти места становятся зонами присвоения и изъятия рекреационной ренты, местами уничтожения окружающей флоры и фауны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облемы освоения рекреационных ресурсов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нет необходимого законодательства, обеспечивающего сохранение и восстановление рекреационных ресурсов для будущих поколений, изъятие в пользу района присваиваемой в настоящее время рекреационной ренты, создание четкой системы налогового учета и налогообложения всех видов туристической деятельности на территории района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районе не налажена система сервисного обслуживания объектов туризма и мест отдыха. Нет механизма экологического контроля за состоянием используемых рекреационных ресурсов, систем уничтожения мусора и отходов; не продумана система предельных нормативов экологической нагрузки, а также восстановления деградированных за сезон рекреационных ресурсов, неэффективна система налогового контроля и осуществления налоговых сборов по данному виду деятельности, что и подтверждается конкретными цифрами минимальных налоговых доходов от туризма, несмотря на создание соответствующих министерств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з решения этой проблемы невозможно перспективное освоение рекреационных ресурсов Обско-Алтайского рекреационного района. </w:t>
      </w:r>
      <w:r>
        <w:br w:type="page"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P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ко-Алтайский рекреационный район расположен на территории Западной и Южной Сибири. Несмотря на богатые возможности рекреационные ресурсы района развиты слабо.</w:t>
      </w:r>
    </w:p>
    <w:p>
      <w:pPr>
        <w:pStyle w:val="P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район богат природными ресурсами, в нем выявлено большое количество памятников природы. В данном рекреационном районе необходимо развивать охотничий туризм, а также горно-спортивные виды отдыха и туризма. На его территории возможна организация порядка 20-25 видов туристической деятельности и 5-7 видов санаторно-курортного обслуживания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е рекреационные проблемы рассматриваемого района – экологические. Для освоения рекреационных ресурсов района необходима программа по их сбережению и сохранению.</w:t>
      </w:r>
      <w:r>
        <w:br w:type="page"/>
      </w:r>
    </w:p>
    <w:p>
      <w:pPr>
        <w:pStyle w:val="P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P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мыков Н.П.., Шабунова В.В. География туризма в России и СНГ. Улан Удэ: Изд-во Бурятского ун-та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манов А.А., Саакянц Р.Г. География туризма. М.: Советский спорт, 200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ов А.А. Зарубежное туристское страноведение. М.: Советский спорт, 20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нин В.Е. Организация международного туризма. М.: Финансы и статистика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Лечение и отдых на курортах мира и России. М.: Культурные традиции, 1997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тильПП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2:00Z</dcterms:created>
  <dc:creator>Чакински</dc:creator>
  <dc:description/>
  <cp:keywords/>
  <dc:language>en-US</dc:language>
  <cp:lastModifiedBy>SYSTEM</cp:lastModifiedBy>
  <dcterms:modified xsi:type="dcterms:W3CDTF">2011-09-25T02:12:00Z</dcterms:modified>
  <cp:revision>2</cp:revision>
  <dc:subject/>
  <dc:title>1</dc:title>
</cp:coreProperties>
</file>