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«Экономическая география»</w:t>
      </w:r>
    </w:p>
    <w:p>
      <w:pPr>
        <w:pStyle w:val="Style19"/>
        <w:ind w:hanging="0"/>
        <w:jc w:val="center"/>
        <w:rPr>
          <w:b/>
          <w:b/>
          <w:bCs/>
        </w:rPr>
      </w:pPr>
      <w:r>
        <w:rPr>
          <w:b/>
          <w:bCs/>
        </w:rPr>
        <w:t>по теме: «Рекреационный потенциал северо-запада Российской Федерац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ГЕОГРАФИЧЕСКОЕ ПОЛОЖЕНИЕ ЗОНЫ СЕВЕРО-ЗАПАДНОГО РЕКРЕАЦИОННОГО РАЙОНА ЦЕНТРА РФ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ДЕЙСТВИЕ ОСНОВНЫХ ФАКТОРОВ РАЗВИТИЯ ТУРИЗМА НА ТЕРРИТОРИИ ЗОН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ХАРАКТЕРИСТИКА РЕКРЕАЦИОННОГО ПОТЕНЦИАЛА И ПРИРОДНЫХ РЕКРЕАЦИОННЫХ РЕСУРСОВ ЗОН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ФУНКЦИОНАЛЬНАЯ СТРУКТУРА ТУРИЗМА И ДОМИНИРУЮЩИЕ НАПРАВЛ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РОБЛЕМЫ И ПЕРСПЕКТИВЫ РЕКРЕАЦИОННОГО ОСВОЕНИЯ ЗОН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/>
          <w:b/>
          <w:bCs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это страна, с огромными возможностями для развития туризма. В работе рассматривается Северо-западная рекреационная зона центра РФ. Уникальность этого рекреационного района в том, что он богат как различными культурно-историческими, так и природными достопримечатель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охарактеризовать Северо-западный рекреационный район центра России. На основании цели в работе поставлены следующие задач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географическое положение рай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рекреационные ресурсы района и его рекреационные потреб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факторы развития туризма, его функциональную структуру и доминирующие направ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проблемы и перспективы рекреационного развит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ГЕОГРАФИЧЕСКОЕ ПОЛОЖЕНИЕ ЗОНЫ СЕВЕРО-ЗАПАДНОГО РЕКРЕАЦИОННОГО РАЙОНА ЦЕНТРА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ый туристский район России входят Центральный рекреационный район (Московская область с прилегающими территориями), Верхневолжский рекреационный район (Тверская, Ярославская, Ивановская, Костромская, Нижегородская, Кировская области; Республики Удмуртия, Чувашия и Марий Эл) и Северо-западный рекреационный район, в который входят Калининградская область, Псковская область и Новгородская об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ая область образует анклав. С одной стороны она граничит с Польшей, с другой – с Литовской республикой. Остальная часть рассматриваемого района граничит с Белоруссией на юге, Латвией – на западе, Ленинградской областью – на севере, Тверской областью – на Востоке и Смоленской областью – на юго-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рекреационный район располагается в непосредственной близости от Москвы и Санкт-Петербурга, что обеспечивает удобство транспортных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гионы Северо-западного рекреационного района относятся к Северо-Западному Федеральному округу (столица – Санкт-Петербур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ЕЙСТВИЕ ОСНОВНЫХ ФАКТОРОВ РАЗВИТИЯ ТУРИЗМА НА ТЕРРИТОРИИ 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й потенциал Северо-Западного района центра России богат как культурно-историческими, так и природными ценностями. На территории района находятся такие красивые города как Псков и Великий Новгород. Красивой архитектурой обладает Калининград, его особое географическое положение обеспечивает приток как российских, так и иностранных туристов. Псков и Великий Новгород также посещаются российскими и иностранными туристами. Красивые природные места в данном районе пригодны как для кратковременного, так и для долговременного отдыха. С точки зрения развитости рекреационных ресурсов район занимает среднее положение среди рекреационных район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3. ХАРАКТЕРИСТИКА РЕКРЕАЦИОННОГО ПОТЕНЦИАЛА И ПРИРОДНЫХ РЕКРЕАЦИОННЫХ РЕСУРСОВ 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рекреационном районе существуют следующие туристские цен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лининградской области: Калининград, Балтийск, Светлогорск, национальный парк «Куршская ко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городской области: Новгород Великий, Старая Русса, Валдай, Иверский монастырь, Боровичи, Карпово, Захарьино, Языково, Чудово, Валдайский национальный парк, Крест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ковской области: Псков, Пушкинские Горы (Святогорский монастырь, Михайловское, Тригорское, Петровское), Изборск, Печоры, Великие Луки, Порхов, Хилово, Алоль, Любенск, озеро Чудское, Себежский национальный пар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Псков является, пожалуй, историческим и культурным центром Российского Северо-запада. Первое упоминание о Пскове относится к 903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опись повествует о женитьбе князя Игоря на псковитянке Ольге.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город – в составе Новгородской земли Киевской Руси. С нача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– под властью Новгородской республики. С этого времени часто осаждался немецкими феодалами и рыцарями Ливонского ордена. В ходе Невской битвы 1240 года был взят ливонцами; после Ледового Побоища 1242 г. освобожден новгородцами и псковичами под предводительством Александра Невского. К 1348 году, когда Псков стал центром Псковской республики, он был хорошо укреплен и имел развитые торговлю, ремесла и культуру, свидетельством чему – летописи, берестяные грамоты, архитектура и живопись своеобразной псковской шк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510 года Псков – важный военно-оборонительный пункт в составе Русского централизованного государства. Во время Ливонской войны город в 1581-1582 г. выдержал длительную осаду польско-литовских войск Стефана Батория. Первая полови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прошла в Пскове под знаком народных волнений; к концу века экономическое могущество города стало падать. Во время Северной войны город вновь становится важным оборонительным пунктом, из которого и начался поход русской армии под предводительство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рибалти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разованием Петербурга и расширением границ России в Пскове вновь начался экономический упад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08 году город был включен в состав Ингерманландской, в 1727 году – Новгородской губернии. В 1777 году стал центром Псковского наместничества, затем – одноименной губернии. На протяже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н представлял собой провинциальный город с небольшими промышленными предприятиями. Во время I Мировой войны здесь размещался штаб Северного фро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город был оккупирован и сильно разрушен фашистами. Освобожден в 1944 году, тогда же стал центром области. Послевоенные годы ушли на восстановление промышленности, восстановление историко-культурного наследия продолжается и в наши д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своим древним памятникам Псков является популярным объектом экскурсий. Историко-художественный и архитектурный музей-заповедник, основанный еще в 1876 году, включает: Кремль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ов с Троицким Собором 1682-1699 гг., Довмонтов город (1266 г.), Средний и окольный города и Запсковье, соборы Мирожского (до 1156 г.), Ивановского и Стеногорского монастырей, многочисленные церкви, коллекции икон псковской иконописной школ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, русской живописи, рукописей, книг…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сохранилось свыше трехсот памятников архитектуры XII – начала XX веков. Здесь стоят более тридцати храмов, возведенных в X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II столетиях. Жемчужиной русской культуры является Спасо-Преображенский собор Мирожского монастыря, построенный в XII веке и тогда же расписанный византийскими мастерами. В настоящее время это самый полный ансамбль фресковой живописи домонгольского периода Руси. В 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II веке Псков, как ни один другой город, пережил всплеск каменного гражданского строительства, значительное число памятников которого дошло до наших дней. В одном из таких комплексов зданий, построенных богатейшим псковским купцом Сергеем Поганкиным, ныне размещается Псковский государственный музей, где хранится крупнейшая коллекция псковской иконописи, имеющая мировое значение. В пятидесяти километрах от Пскова находится Псково-Печерский мужской монастырь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ие новгородцы славились как искусные плотники и даже на бой ходили с топорами. Поначалу постройки Новгорода были сплошь деревянными – крепость, жилые и хозяйственные постройки, церкви, мостовые и водоотводные трубы были срублены из бре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город делился на пять концов-районов: Славенский, Плотницкий, Людин (Гончарский), Неревский и Загородский. Планировка города шла от центра – Детинца. Улицы лучами расходились от него, а параллельные Волхову улицы назывались «пробойными». Все они, по сути, являлись самоуправляющимися общинами внутри концов и одновременно отдельными церковными приходами. Поэтому на каждой улице было по церкви, а часто и не по одной. Заказчиками строительства выступали как князья и бояре, так и купцы, и рядовые жит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 города и в его окрестностях процветали десятки монастырей, в которые уходили в старости многие новгородцы. За свою многовековую историю Новгород неоднократно перестраивался, перепланировались улицы, изменялась застройка. На смену деревянным зданиям пришли каменные, первым из которых стал собор Святой Софии – Премудрости Божьей. К сожалению, далеко не все из памятников средневековой архитектуры дожили до наших дней. Город сильно пострадал и при Иване Грозном, и от оккупации шведами, и особенно в Великую Отечественную вой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200 с лишним церквей в черте города сохранились только 38, хотя по сравнению с другими русскими городами и это немало. Некоторые из них действуют, другие открыты для посещения как музейные объекты. Церкви и монастыри (в том числе действующие Юрьев, Николо-Вяжищский и Варлаамо-Хутынский) это главные достопримечательности Великого Новгорода. Помимо них, работают исторический музей, музей изобразительных искусств и замечательный музей деревянного русского зодчества под открытым небом «Витославлиц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открыты постоянные и временные выставки живописи, прикладного искусства и различных ремесел. В 1992 году архитектурные памятники Великого Новгорода были включены в список Мирового Культурного Наследия ЮНЕС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скове и Новгороде Великом представлено российское зодчество, то в Калининграде бывшем Кенигсберге представлено зодчество европей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екреационным богатством района среди природных ценностей являются заповедники и национальные па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стовский заповедник расположен в восточной части Псковской области. Находится в пределах южно-таежного болотного комплекса Полистово-Ловатской системы сфагновых верховых болот, одной из крупнейших в Европе. В природном отношении сходен с заповедником «Рдейский» (Новгородская область) и сохраняет вместе с ним единый болотный массив. Территория заповедника в составе Полистово-Ловатской болотной системы включена в перечень болот международного 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листовского заповедника расположены историко-культурны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жский национальный парк (создан в 1996 г, площадь – 50,2 тыс. га) охватывает район Себежского поозерья на водоразделе бассейнов рек Западная Двина и Великая. Представлены озерно-холмистые моренные ландшафты в краевой зоне Валдайского олед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количество озер, соединенных реками и протоками – Себеж, Орано, Осыно, Нечерица, Глубокое, Свибло, Бело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ый покров представлен южнотаежными хвойными лесами с участием широколиственных пород, на песках развиты сосняки, в углублениях рельефа – мелкоконтурные низинные бо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лоре отмечено 700 видов сосудисты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арк создан для сохранения особо ценных природных комплексов зоны смешанных лесов Русской равн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городской области существует уникальный Валдайский национальный парк, в котором встречаются редкие образцы флоры и фауны, занесенные в Красную кни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Псковской области функционирует Государственный мемориальный историко-литературный и природно-ландшафтный музей-заповедник А.С.Пушкина «Михайловское» общей площадью 9713 га. Пушкинский заповедник является хранителем уникального культурного ландшафта, сформировавшегося на протяжении нескольких веков в результате труда многих поколений русских людей, заселявших и отстаивавших западное порубежье Русской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зей-заповедник располагает территориями, пригодными для рекреации, туризма, а также объектами показа (музеи, парки, ландшафтные комплексы, экспозиционные пространства). Наиболее сохранившийся памятник Пушкинского музея-заповедника – мемориальные исторические ландшафты, удивительная природа – источник пушкинского вдох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историко-архитектурный и природно-ландшафтный музей-заповедник «Изборск» учрежден Постановлением Правительства РФ от 16.01.96 г. №43 в целях сохранения памятников истории, культуры и природы, а также рационального использования научного, культурного, эстетического и природного потенциала территории Изборско-Мальской долины в Псковской области. Общая площадь музея-заповедника 7734 га. Здесь сохранилось уникальное сочетание памятников древнерусской фортификации, архитектуры и природных объектов (обнажения девонских пород, овраги, карстовые и оползневые формы рельефа, озера, водопады, боло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я, занимаемая музеем-заповедником, имеет давнюю освоенность, так как является районом древнейшей земледельческой культуры на Северо-Западе Русской равнины. Большая часть ее занята пашней, лугами, сенокосами, север – сосновыми лишайниковыми борами. Здесь растет 72 вида охраняемых в области видов растений, в том числе 6 видов, занесенных в Красную книгу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айона является также большое количество о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воим рекреационным качествам, таким как степень контрастности, насыщенность территории краевыми эффектами, внутреннему и внешнему пейзажному разнообразию, степени экзотичности, доступности, рекреационная система района может быть отнесена к высшей катег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4. ФУНКЦИОНАЛЬНАЯ СТРУКТУРА ТУРИЗМА И ДОМИНИРУЮЩИЕ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о-западном рекреационном районе центра РФ представлены следующие виды туризм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знавательный туризм – осмотр достопримечательностей Пскова, Новгорода; популярностью также пользуются пушкинские места (Пушкинский заповедник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еловой (конгрессный) туризм – круглые столы, конгрессы, симпозиумы и деловые встречи проводятся, как в Пскове, Новгороде (благодаря достопримечательностям), так и в Калининграде (благодаря уникальному географическому положению; в целях делового туризма используются также пансионаты и дома отдыха рассматриваемого район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дых и оздоровительный туризм – в основном имеет место в многочисленных национальных парках и заповедника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ортивный туризм – представлен спортивной охотой и спортивным рыболовством в озерах рассматриваемой рекреационной зон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мобильный туризм – вся территория рай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БЛЕМЫ И ПЕРСПЕКТИВЫ РЕКРЕАЦИОННОГО ОСВОЕНИЯ 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в Северо-западной рекреационной зоне центра РФ является перспективной приоритетной отраслью. При этом ее рекреационный потенциал используется недостаточно. Поскольку в рассматриваемом районе существуют как культурно-исторические достопримечательности, так и уникальный природный комплекс, то одним из путей развития рекреационного потенциала является создание многофункциональных рекреационных зон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рекреационный район центра РФ включает в себя Калининградскую, Псковскую и Новгородскую область, относящиеся к Северо-западному Федеральному Округу. С точки зрения культурных достопримечательностей наиболее интересны Псков, Великий Новгород, а также пушкинск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йона богата заповедниками и национальными парками. Наиболее известны Валдайский национальный парк (Новгородская область), Себежский национальный парк (Псковская область), национальный парк «Куршская коса» (Калининградская обла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й район приезжают и российские и иностранные туристы. В районе развиты такие виды туризма как познавательный, деловой, оздоровительный, автомобильный и спор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уризма в регионе необходимо создание в нем многофункциональных рекреационных зон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мыков Н.П.., Шабунова В.В. География туризма в России и СНГ. Улан Удэ: Изд-во Бурятского ун-та, 200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 и отдых на курортах мира и России. М.: Культурные традиции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 А.А., Саакянц Р.Г. География туризма. М.: Советский спорт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ин В.Е. Организация международного туризма. М.: Финансы и статистика, 199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01"/>
        </w:tabs>
        <w:ind w:left="2501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9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тильПП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56291E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СтильПП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2:00Z</dcterms:created>
  <dc:creator>Чакински</dc:creator>
  <dc:description/>
  <cp:keywords/>
  <dc:language>en-US</dc:language>
  <cp:lastModifiedBy>SYSTEM</cp:lastModifiedBy>
  <dcterms:modified xsi:type="dcterms:W3CDTF">2011-09-25T02:12:00Z</dcterms:modified>
  <cp:revision>2</cp:revision>
  <dc:subject/>
  <dc:title>1</dc:title>
</cp:coreProperties>
</file>