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«Экономическая география»</w:t>
      </w:r>
    </w:p>
    <w:p>
      <w:pPr>
        <w:pStyle w:val="Style19"/>
        <w:ind w:hanging="0"/>
        <w:jc w:val="center"/>
        <w:rPr>
          <w:b/>
          <w:b/>
          <w:bCs/>
        </w:rPr>
      </w:pPr>
      <w:r>
        <w:rPr>
          <w:b/>
          <w:bCs/>
        </w:rPr>
        <w:t>по теме: «Рекреационный потенциал тундры ледяной зоны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Рекреационное хозяйство ледяной зоны и зоны тундры Росс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ути развития туризма на Российском Север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/>
          <w:b/>
          <w:bCs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реация (лат. rekreatio – буквально «восстановление») – восстановление здоровья и трудоспособности путем отдыха вне жилища – на лоне природы или во время туристической поездки; рекреация – синоним понятия «отды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рекреационная система – социальная геосистема, состоящая из взаимосвязанных подсистем, таких как Группа отдыхающих, Технологическая система, Природный комплекс, Обслуживающий персонал, характеризующаяся территорией, функциями и органической целостностью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ечественной рекреационной географии обоснована теория территориальных рекреационных систем как предмета научного исследования и основных форм организации отдыха и туризма. Вся система понятий этого научного направления базировалась на антропоцентрическом характере систем рекреации и туризма, что означает замыкание всех системных связей на потребности туриста. На этой методологической основе были разработаны принципы оценки рекреационного спроса, природных и культурно-исторических рекреационных ресурсов, инфраструктуры, обеспечивающей функционирование и развитие туристско-рекреационных районов и т.п. Основы этой теории были разработаны еще в дорыночную эпоху России. Этим объясняется недостаточная разработанность экономических и управленческих аспектов туризма. Достаточно слабо оказались разработанными многие прикладные вопросы организации и информации в области туризма и рекреации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отрим одну из рекреационных зон РФ – ледяную зону и зону тундры и дадим рекомендации по развитию туризма в этой зон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екреационное хозяйство ледяной зоны и зоны тундры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вер России обладает природными особенностями, обусловливающими широкие возможности для развития многих форм и видов рекреацион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ая зона – арктическая, тундра и лесотундра своеобразна, по-своему интересна и привлекательна. На побережьях преобладает кустарничковая тундра, а по мере удаления от берега она сменяется лишайииково-кустарничковой и лишайниковой. Основные растения здесь – мхи и лишайники, покрывающие от 25 до 50% поверхности, вороника, толокнянка, брусника и ерник. Травянистые растения редки. Лесотундровая растительность представлена березовыми редколесьями-криволесьями из березы извилистой. Подлесок – можжевельник и ерник, иногда рябина и ива. В напочвенном покрове те же мхи, лишайники, кустарнички. Повсеместно встречающиеся болота занимают 23% площади Севера. Наиболее распространены грядово-мочажинные и бугристые болота. Для последних характерны бугры вечной мерзлоты, оттаивающие летом на 30-55 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ографическое положение Севера весьма благоприятно для формирования рекреационной отрасли хозяйства. Близость к морю, наличие горных массивов и обширных лесных пространств, развитая транспортная и гидрографическая сеть являются стимулирующими факторами при выборе рекреационных зон в регионе и размещении конкретных рекреационных сооруж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я и морские побережья обеспечивают удобство сообщения, возможность круизных путешествий, украшают ландшафт, смягчают климат.  Так, например, два моря омывают берега Кольского полуострова – Баренцево и Белое. Ихтиофауна Баренцева моря включает 114 видов, 20 из них имеют промысловое значение. Белое море богато промысловыми водорослями: ламинарией, анфельцией, фукусами и зостерой. Рыбопродуктивность невелика, видовой состав беломорских рыб беднее баренцевоморского. Наиболее ценная рыба – навага, есть и эндемичный вид – беломорская сельдь (отличается от атлантической сельди меньшим числом позвонков). Основным богатством Белого моря являются тюлени, которые приходят на дрейфующие льды для размножения и линьки. Их здесь три вида: нерпа, гренландский тюлень и морской зая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регионов Севера (Кольский полуостров, Якутия) развито транспортное сооб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улярные воздушные линии связывают Мурманск, Апатиты, Якутск, Нерюнгри с Москвой, Санкт-Петербургом, Архангельском и другими городами России. Морской транспорт обеспечивает каботажные и межобластные грузовые и пассажирские перевозки; много судов ходит за границу. Развита в этих регионах также сеть автомобильных и железных дор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региона характеризуется сложным рельефом, частой сменой ландшафтов. Так в структуре ландшафтов Кольского полуострова ярко выражены сложносопряженные комплексы урочищ. Для определения различных категорий этих комплексов используются местные названия – тунтури, вараки и др. Тунтури – это крупные блоковые возвышенности (превышение более 200 м над у.м.), сложенные докембрийскими кристаллическими породами, вершины и склоны которых обычно обнажены. Вараки бывают высокие (до 200 м) и низкие (до 120 м); на высоких имеется прерывистый покров четвертичных отложений, на низких мощность его велика. Большое распространение в регионе имеют комплексы урочищ, генетически являющиеся формами ледникового комплекса, к ним относятся камовые и моренные холмы, озы и зандры. Чрезвычайно широко распространены болотные урочища. Всё это весьма привлекательно для отдыхающих, которых манят живописные пейзажи, чистый горный иди лесной воздух, возможность заниматься туризмом, альпинизмом, скалолазание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и и озера украшают ландшафт, создают благоприятный микроклимат, позволяют отдыхающим заниматься водным спортом, рыбной ловлей. По характеру падения реки весьма разнообразны: спокойные равнинные (Верхний Поной, Пурнач, Варзуга), полугорные (Умба, Иоканьга), чисто горные (Белая, Тульйо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евере России насчитывается много озер. Озера тектонического присхождения отличаются весьма неровным дном, большими глубинами. множеством островов и прихотливостью очертаний. Моренные запрудные озера также широко распространены. Бесчисленно количество мелких озерков-луж, частично бессточных, заполняющих неровности сглаженной ледником поверхности плат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са играют важную роль в успешном развитии рекреационного хозяйства. Полагают, что болезни человека на 80% обусловлены качеством окружающей природной среды. Леса делают природную среду здоровой, пригодной для жизни, ибо установлено, что на долю растительности приходится 80% очистительной способности биосферы. Вот краткая характеристика санитарно-гигиенических функций лес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онирует возду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онизирует воздух (ионов в лесу в 100 раз больше, чем в помещен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глощает углекислоту (в городском воздухе углекислого газа содержится 0,03%, а в лесу – 0,00007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деляет кислород (1 га леса выделяет в год 5 тонн кислород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бирает пыль, копоть, загрязняющие вещества (1 га леса улавливает в год 32 тонны пыл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деляет фитонциды (1 га леса вырабатывает до 15 кг фитондидов в год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ладает антимикробным действием (в городе в одном куб.м воздуха содержится 6000 микробов, в лесу – 30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образны и обильны «дары леса» на Сев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годы брусники, черники, морошки, голубики, вороники, а также клюквы, малины, смородины (красной и черной), рябины, черемухи, шиповника пользуются большим спросом у населения и на предприятиях пищевой, медицинской и парфюмерной промышленности. Этот спрос леса Севера удовлетворяют в достаточной мере. Многолетними наблюдениями установлено, что урожайность брусники в регионе колеблется от 1 до 59 кг/га, черники – от 3 до 34 кг/га, вороники – от 25 до 350 кг/га, морошки – от 7 до 40 кг/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ах Севера много грибов, особенно подосиновиков, подберезовиков, моховиков, сыроежек, волнушек; часто встречаются серянки, серушки, зеленушки, валу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ьнеологические и минеральные ресурсы при определении перспектив развития рекреационной отрасли учитываются как наиболее существенный фактор. Так в Мурманской области, на территории Терского и Кандалакшского районов имеются площади, которые соответствуют критериям курортных и лечебно-оздоровительных зон. В частности, на побережье и морском мелководье Кандалакшского залива (Палкина губа) находятся грязи, которые обладают высокими лечебными свойствами. Они используются медицинскими учреждениями для лечения периферической нервной системы, суставов, желудочно-кишечного тракта. В Монче-туидре и Хибинских горах имеются перспективные для эксплуатации термальные и минеральные в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та и рыбалка являются наиболее увлекательным и массовым видом отдыха «на природе». Они укрепляют здоровье, вырабатывают выносливость, выдержку, наблюдательность, быстроту реакции. Север – одно из немногих мест России, где свой досуг можно посвятить любительской охоте и любительскому рыболовству. На огромных просторах региона встречаются лось, дикий северный олень, выдра, росомаха, куница, норка, ласка, горностай, медведь, песец, лиса, волк, ондатра, белка, бобр. Среди боровой и болотной дичи известны глухарь, тетерев, рябчик, белая и тундряная куропатки, кул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ыбы внутренних водоемов представлены 28 видами. Промысловыми видами являются: семга, кумжа, форель, палия, ряпушка, сиг, хариус, корюшка, щука, плотва, язь, налим, окунь, ерш; непромысловые – нельма, елец, лещ, угорь, гольян, колюшка, минога и др. В Баренцевом и Белом морях обитают треска, сельдь, пикша, морской окунь, палтус, три вида зуба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бор коллекций минералов и горных пород, поделочных камней, используемых в декоративных целях, служат важным фактором привлечения туристов, путешественников, отпускников. По богатству и разнообразию минеральных видов с Российским Севером не может сравниться ни один регион мира, даже широко известные, как Урал и Алтай в России или Бразилия и Гренландия за рубежом. 830 минеральных видов зафиксировано в породах Севера. Мировую известность приобрели аметистовые «щетки» Терского берега, амазониты Западных Кейв, большой популярностью пользуются графические пегматиты Ковдорского района, декоративные яшмы и доломиты Печенги. А Хибинские и Ловозерские тундры являются настоящими феноменами природы. С ними связаны уникальные и крупные месторождения, они уникальны и сложны по внутреннему строению, здесь настоящее царство минералов. Если горные породы других районов состоят из 5-6 минеральных видов, то в небольшом образце из Луяврурта или Хибин их можно насчитать до 20. Кроме широко известных полевого шпата, нефелина, эгарина, здесь встречаются кроваво-красный эвдиалит, золотистые «солнца» и «звезды» астрофиллита, снежно-белые призмы натролита, медово-желтые кристаллы сфена, темно-фиолетовые сгустки флюорита. Недавно в Хибинских горах найдены кристаллы корунда-сапфира, шпинели, топ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благоприятное сочетание ряда природных ресурсов Севера создает предпосылки для развития многих форм и видов рекреационной деятельности и предопределяет формирование различных типов рекреационных комплек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ути развития туризма на Российском Севе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ставлению схемы развития и размещения зон и объектов туризма Севера должна начинаться с анализа туристских ресурсов в регионе. Задача такого анализа является получение всестороннего представления о современном состоянии туристской системы, тенденциях ее развития и туристских возможностях территории. Анализу подвергаются потребности и спрос населения на услуги и виды туризма, туристские ресурсы, географическое положение, материальная база туризма, транспортные условия, трудовые ресурсы, финансовые ресурсы, инженерные условия и другие компоненты туристской системы. Необходимо на стадии разработки рассмотреть полный спектр мультипликативного воздействия туризма на смежные отрасли, показать степень недооценки вклада туризма в экономику, при ныне культивируемом подходе к нему как к совокупности туристских фирм. Высокий уровень достоверности может быть гарантирован применением независимых методов. Выявленные тенденции развития и особенности функционирования туристской отрасли, полученные при первом аналитическом этапе работы, являются основой для перехода к следующему, конструктивному этапу создания схемы развития туризма. Этот этап включает определение перспектив развития отрасли и завершается разработкой системы научно обоснованных предложений по туристскому освоению территории, которая опирается на конкретные результаты предварительного анализа, учитывает систему управления, политику руководящих органов в области туризма, отражается перспективная специализация всей территории и отдельных регионов, обосновывается и определяется перспективный удельный вес и роль туризма в народнохозяйственном развитии территории, учитываются типы, виды и формы туризма, развитие которых на данной территории наиболее целесообразно. В основных чертах определяются «сценарии» развития регионов, в соответствии с типами входящих в него поселений, которые включают: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рода, имеющие достаточный туристско-рекреационный потенциал, достаточно развитую инфраструктуру. В таком случае «сценарий» предполагает дальнейшее развитие города как центра туризма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еления, обладающие значительным туристско-рекреационным потенциалом, развитие которых блокировалось выраженной промышленной специализацией, переживающие экономический кризис. Для таких поселений «сценарий» должен предусматривать смену приоритетов социально-экономического развития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рода, обладающие определенным туристско-рекреационным потенциалом и имеющие выраженную промышленную специализацию. Для таких городов туристско-рекреационная специализация маловероятна, но туризм может стать источником дополнительных поступлений в местный бюджет, сферой занятости различных групп населени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селения с агропромышленной или сельскохозяйственной специализацией, имеющие объективные возможности для развития различных видов туризма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при разработке схемы развития и размещения зон и объектов туризма Севера является оценка экономической эффективности инвестиций в объекты туризма, предполагающая сопоставление социальных и экономических результатов. При разработке региональной схемы в рамках выбранной концепции развития туризма рассматривается несколько вариантов ее реализации, различающиеся между собой по ряду признаков и характеристик. В качестве основных характеристик вариантов развития следует рассматривать различия в величине инвестиций, в количестве и типах маршрутов, учреждений, вместимости и т.п., предполагаемые различия в размерах туристских потоков, возможности внутрирегионального перераспределения капитальных вложений и т.п. При этом особое внимание должно уделяться учету местных условий и особенностей. Распределение объемов инвестиций и объемов обслуживания туристов, по конкретным пунктам и маршрутам производится с учетом ограничений, действующих на этих уровнях: потенциальной пропускной и провозной способности транспортных путей и средств между районами формирования потребностей и районами их реализации, а также на самих маршрутах; наличия и возможностей использования трудовых ресурсов; природоохранных требований; положения с земельными ресурсами для размещения зданий и территорий туристских учреждений и трасс маршрутов; существующего загрязнения окружающей среды; конкуренция с другими предприятиями и отраслями и т.д. На основе выбранного варианта, осуществление которого дает максимальный социальный и экономический эффект, и наиболее реального для тех или иных конкретных условий, разрабатывается программа туристского освоения территории, которая включает: размещение предлагаемой сети маршрутов и учреждений; программы пребывания туристов на маршрутах и в учреждениях; очередность реализации программы; технико-экономическое обоснование строительства основных объектов; расчет ожидаемой социальной и экономической эффективности. Показываются пути формирования туристских районов, зон и центров, раскрывается их организующее значение и пути взаимодействия и кооперирования. Необходимо на стадии разработки рассмотреть полный спектр мультипликативного воздействия туризма на смежные отрасли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сти капиталовложений в строительство инфраструктуры туризма и оптимального использования туристских ресурсов можно провести типологизацию туристско-рекреационных зон включающую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оны, располагающие огромными туристско-рекреационными ресурсами, в которых туризм должен стать доминирующей отраслью региональной экономики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ны, располагающие огромными туристско-рекреационными ресурсами, но в которых туризм должен развиваться наравне с другими отраслями и промыслами (Арктическая зона)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ны, располагающие туристско-рекреационными ресурсами, но в которых развитие туризма будет зависеть от развития другим отраслей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яжелые климатические условия в описываемой зоне, условия для развития туризма в ней существ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, возникающими на пути разработки схемы развития и размещения зон и объектов туризма Севера, это отсутствие системного подхода в развитии регионального туризма, информация о различных компонентах туристского потенциала региона рассредоточена в десятках организаций, отсутствие квалифицированных специалистов в области управления туристским бизнесом и т.д. Данные проблемы обуславливают необходимость проведения ряда мероприятий, на основании результатов которых в дальнейшем можно будет разрабатывать, реализовывать конкретные проекты и вести работы по созданию на территории региона целостного туристского компл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бщих принципов создания схемы, можно отнести следующие: принцип соответствия народнохозяйственным структурам; принцип территориальной иерархии; принцип использования общенаучной исследовательской модели; принцип системности; принцип перманентности. При разработке схемы необходимо учитывать факторы влияющие на развитие туризма, представления о территориальной рекреационной системе, состоящей из взаимосвязанных подсистем и характеризующиеся функциональной и территориальной целостностью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еография рекреационных систем СССР. – М.: Наука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ткая географическая энциклопедия, М: Сов. Энциклопедия, 195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това Е.В. Рекреационное ресурсоведение. Учебное пособие. М.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 и отдых на курортах мира и России. Справочник. М.: Куль</w:t>
        <w:softHyphen/>
        <w:t>турные традиции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бовченко В.В. Экологический туризм. Учебно-мет. пособие. М.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тильПП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ПП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2:00Z</dcterms:created>
  <dc:creator>Чакински</dc:creator>
  <dc:description/>
  <cp:keywords/>
  <dc:language>en-US</dc:language>
  <cp:lastModifiedBy>SYSTEM</cp:lastModifiedBy>
  <dcterms:modified xsi:type="dcterms:W3CDTF">2011-09-25T02:12:00Z</dcterms:modified>
  <cp:revision>2</cp:revision>
  <dc:subject/>
  <dc:title>1</dc:title>
</cp:coreProperties>
</file>