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rPr>
      </w:pPr>
      <w:r>
        <w:rPr>
          <w:b/>
          <w:sz w:val="28"/>
          <w:szCs w:val="28"/>
        </w:rPr>
        <w:t>КОНТРОЛЬНА РОБОТА</w:t>
      </w:r>
    </w:p>
    <w:p>
      <w:pPr>
        <w:pStyle w:val="Normal"/>
        <w:spacing w:lineRule="auto" w:line="360"/>
        <w:ind w:firstLine="709"/>
        <w:jc w:val="center"/>
        <w:rPr>
          <w:b/>
          <w:b/>
          <w:sz w:val="28"/>
          <w:szCs w:val="28"/>
        </w:rPr>
      </w:pPr>
      <w:r>
        <w:rPr>
          <w:b/>
          <w:sz w:val="28"/>
          <w:szCs w:val="28"/>
        </w:rPr>
        <w:t>Дисципліна: «Рекреаційна географія».</w:t>
      </w:r>
    </w:p>
    <w:p>
      <w:pPr>
        <w:pStyle w:val="Normal"/>
        <w:spacing w:lineRule="auto" w:line="360"/>
        <w:ind w:firstLine="709"/>
        <w:jc w:val="center"/>
        <w:rPr>
          <w:b/>
          <w:b/>
          <w:sz w:val="28"/>
          <w:szCs w:val="28"/>
        </w:rPr>
      </w:pPr>
      <w:r>
        <w:rPr>
          <w:b/>
          <w:sz w:val="28"/>
          <w:szCs w:val="28"/>
        </w:rPr>
        <w:t>Тема: Рекреаційні райони Закавказз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w:t>
      </w:r>
      <w:r>
        <w:rPr>
          <w:b/>
          <w:sz w:val="28"/>
          <w:szCs w:val="28"/>
          <w:lang w:val="ru-RU"/>
        </w:rPr>
        <w:t>лан</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w:t>
      </w:r>
      <w:r>
        <w:rPr>
          <w:sz w:val="28"/>
          <w:szCs w:val="28"/>
          <w:lang w:val="ru-RU"/>
        </w:rPr>
        <w:t>ступ</w:t>
      </w:r>
    </w:p>
    <w:p>
      <w:pPr>
        <w:pStyle w:val="Normal"/>
        <w:spacing w:lineRule="auto" w:line="360"/>
        <w:jc w:val="both"/>
        <w:rPr>
          <w:sz w:val="28"/>
          <w:szCs w:val="28"/>
        </w:rPr>
      </w:pPr>
      <w:r>
        <w:rPr>
          <w:sz w:val="28"/>
          <w:szCs w:val="28"/>
        </w:rPr>
        <w:t>1. Азербайджан</w:t>
      </w:r>
    </w:p>
    <w:p>
      <w:pPr>
        <w:pStyle w:val="Normal"/>
        <w:spacing w:lineRule="auto" w:line="360"/>
        <w:jc w:val="both"/>
        <w:rPr>
          <w:sz w:val="28"/>
          <w:szCs w:val="28"/>
        </w:rPr>
      </w:pPr>
      <w:r>
        <w:rPr>
          <w:sz w:val="28"/>
          <w:szCs w:val="28"/>
        </w:rPr>
        <w:t>2. Вірменія</w:t>
      </w:r>
    </w:p>
    <w:p>
      <w:pPr>
        <w:pStyle w:val="Normal"/>
        <w:spacing w:lineRule="auto" w:line="360"/>
        <w:jc w:val="both"/>
        <w:rPr>
          <w:sz w:val="28"/>
          <w:szCs w:val="28"/>
        </w:rPr>
      </w:pPr>
      <w:r>
        <w:rPr>
          <w:sz w:val="28"/>
          <w:szCs w:val="28"/>
        </w:rPr>
        <w:t>3. Абхазія</w:t>
      </w:r>
    </w:p>
    <w:p>
      <w:pPr>
        <w:pStyle w:val="Normal"/>
        <w:spacing w:lineRule="auto" w:line="360"/>
        <w:jc w:val="both"/>
        <w:rPr>
          <w:sz w:val="28"/>
          <w:szCs w:val="28"/>
        </w:rPr>
      </w:pPr>
      <w:r>
        <w:rPr>
          <w:sz w:val="28"/>
          <w:szCs w:val="28"/>
        </w:rPr>
        <w:t>В</w:t>
      </w:r>
      <w:r>
        <w:rPr>
          <w:sz w:val="28"/>
          <w:szCs w:val="28"/>
          <w:lang w:val="ru-RU"/>
        </w:rPr>
        <w:t>иснов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w:t>
      </w:r>
      <w:r>
        <w:rPr>
          <w:b/>
          <w:sz w:val="28"/>
          <w:szCs w:val="28"/>
          <w:lang w:val="ru-RU"/>
        </w:rPr>
        <w:t>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авказзі, як і весь Кавказ, - важливий геополітичний регіон, з глибокої старовини представляв сполучну ланку між країнами Сходу і Заходу і знаходився на перехресті торгових шляхів між Близьким і Середнім Сходом і Європою, міграційних хвиль, армій завойовників, які прагнули опанувати стародавніми і середньовічними державами Закавказзя. Широкі були торгові і культурні зв'язки цих держав між собою і з суміжними країнами Європи і Сходу - Іраном, Індією, Китаєм тощо</w:t>
      </w:r>
    </w:p>
    <w:p>
      <w:pPr>
        <w:pStyle w:val="Normal"/>
        <w:spacing w:lineRule="auto" w:line="360"/>
        <w:ind w:firstLine="709"/>
        <w:jc w:val="both"/>
        <w:rPr/>
      </w:pPr>
      <w:r>
        <w:rPr>
          <w:sz w:val="28"/>
          <w:szCs w:val="28"/>
        </w:rPr>
        <w:t>Тут в IX-VI століттях до н. е.. знаходилося одне з найдавніших держав світу - Урарту, охоплювало в період своєї могутності все Вірменське нагір'я, а ближче до нашої ери - Колхідське царство, Кавказька Албанія. Від стародавніх цивілізацій залишилися шедеври архітектури, видатні літературні пам'ятники.</w:t>
      </w:r>
    </w:p>
    <w:p>
      <w:pPr>
        <w:pStyle w:val="Normal"/>
        <w:spacing w:lineRule="auto" w:line="360"/>
        <w:ind w:firstLine="709"/>
        <w:jc w:val="both"/>
        <w:rPr>
          <w:sz w:val="28"/>
          <w:szCs w:val="28"/>
        </w:rPr>
      </w:pPr>
      <w:r>
        <w:rPr>
          <w:sz w:val="28"/>
          <w:szCs w:val="28"/>
        </w:rPr>
        <w:t>Наявність родючих земель, водних ресурсів і м'якого клімату сприяло створенню розвиненого сільського господарства - зрошуваного землеробства, пасовищного тваринництва. Торгівля приводила до розвитку ремесел, будівництва міст, розвитку транспорту.</w:t>
      </w:r>
    </w:p>
    <w:p>
      <w:pPr>
        <w:pStyle w:val="Normal"/>
        <w:spacing w:lineRule="auto" w:line="360"/>
        <w:ind w:firstLine="709"/>
        <w:jc w:val="both"/>
        <w:rPr/>
      </w:pPr>
      <w:r>
        <w:rPr>
          <w:sz w:val="28"/>
          <w:szCs w:val="28"/>
        </w:rPr>
        <w:t>З іншого боку, багаті землі постійно привертали увагу сильних і войовничих сусідів - спочатку це була Римська імперія, потім - Візантія, араби. У XIII - XV століттях - татаро-монголи і Тамерлан. Потім Закавказзя стало об'єктом суперництва між Персією (Іраном) і Османською імперією (Туреччиною). Середньовіччя було часом нескінченних воєн, геноциду, работоргівлі, феодальних розбратів і спустошливих походів чужоземних завойовників. Особливо жорстоко південні сусіди обходилися з християнами - грузинами і вірменами. Кілька легше було народам, які прийняли іслам. Подальший розвиток подій могло призвести до фактично повного фізичного винищення християнських народів Закавказзя. У цих умовах входження до складу Росії на початку XIX століття сприяло виживанню закавказьких народів, залученню їх до цінностей європейської цивілізації.</w:t>
      </w:r>
    </w:p>
    <w:p>
      <w:pPr>
        <w:pStyle w:val="Normal"/>
        <w:spacing w:lineRule="auto" w:line="360"/>
        <w:ind w:firstLine="709"/>
        <w:jc w:val="both"/>
        <w:rPr>
          <w:sz w:val="28"/>
          <w:szCs w:val="28"/>
        </w:rPr>
      </w:pPr>
      <w:r>
        <w:rPr>
          <w:sz w:val="28"/>
          <w:szCs w:val="28"/>
        </w:rPr>
        <w:t>Події в Закавказзі зіграли важливу роль у розвалі Радянського Союзу. До цього моменту влада в закавказьких республіках вже знаходилася в руках радикальних націоналістичних лідерів, а з набуттям незалежності вони дістали доступ і до запасів зброї на складах і військових базах Закавказького військового округу. Частини радянських озброєних сил, дислоковані тут, в основному складалися з місцевого населення. Для управління складною бойовою технікою терміново набиралися найманці, зокрема з Росії та України. Все було готово для регіональних конфліктів. 1992-1993 роки були ознаменовані кровопролитними конфліктами між Азербайджаном, Вірменією і Нагірним Карабахом, Грузією і Абхазією, Грузією і Південною Осетіє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Азербайдж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креаційний режим Азербайджану простягнувся вздовж західного берега Каспійського моря більш ніж на 800 км. Найбільш сприятливими у медико-кліматологічні відношенні є Ялама-Набраньский і Дівіческий райони на півночі приморської зони, на півдні - Ленкоранський, Куринський і Південно-Кадогаский.</w:t>
      </w:r>
    </w:p>
    <w:p>
      <w:pPr>
        <w:pStyle w:val="Normal"/>
        <w:spacing w:lineRule="auto" w:line="360"/>
        <w:ind w:firstLine="709"/>
        <w:jc w:val="both"/>
        <w:rPr/>
      </w:pPr>
      <w:r>
        <w:rPr>
          <w:sz w:val="28"/>
          <w:szCs w:val="28"/>
        </w:rPr>
        <w:t>Худат-Яламінское узмор’я, розташоване у північно-східній частині Самур-Дівіческої низовини, має широкий піщаний пляж завдовжки 10 км. Клімат сухий, субтропічний. Зима м'яка, сніговий покрив спостерігається близько 20 днів. Літо спекотне. Опадів випадає до 400 мм на рік. Відносна середньорічна вологість повітря близько 70%. Число годин сонячного сяйва 2200 у рік. Температура води влітку 24 - 26С. Купальний сезон починається в останній декаді травня і триває до жовтня. Сприятливий клімат, тепле влітку море, піщані пляжі дозволяють організувати ефективне кліматолікування. На Худат-Яламінському узмор'ї є піонерські табори, сімейні будинки відпочинку і турбази переважно сезонного характеру.</w:t>
      </w:r>
    </w:p>
    <w:p>
      <w:pPr>
        <w:pStyle w:val="Normal"/>
        <w:spacing w:lineRule="auto" w:line="360"/>
        <w:ind w:firstLine="709"/>
        <w:jc w:val="both"/>
        <w:rPr>
          <w:sz w:val="28"/>
          <w:szCs w:val="28"/>
        </w:rPr>
      </w:pPr>
      <w:r>
        <w:rPr>
          <w:sz w:val="28"/>
          <w:szCs w:val="28"/>
        </w:rPr>
        <w:t>На Апшеронському півострові сформувалася велика група курортів з піщаними пляжами загальною довжиною до 100 км. У північній частині розмістилися курорти Більге, Піршага, Загульба, у північно-східній частині - Бузовна, Шувелян, Мардакян, у південній частині - Сурахани. Купальний сезон триває з середини травня до середини вересня. Негативною рисою клімату Апшеронського узбережжя є наявність сильних хазрі-бакинських північних вітрів.</w:t>
      </w:r>
    </w:p>
    <w:p>
      <w:pPr>
        <w:pStyle w:val="Normal"/>
        <w:spacing w:lineRule="auto" w:line="360"/>
        <w:ind w:firstLine="709"/>
        <w:jc w:val="both"/>
        <w:rPr/>
      </w:pPr>
      <w:r>
        <w:rPr>
          <w:sz w:val="28"/>
          <w:szCs w:val="28"/>
        </w:rPr>
        <w:t>Крім сприятливих кліматоприродних факторів у лікуванні хворих використовуються місцеві сульфідні і йодо-бромні мінеральні води, мулові сульфідні грязі озера Масазир.</w:t>
      </w:r>
    </w:p>
    <w:p>
      <w:pPr>
        <w:pStyle w:val="Normal"/>
        <w:spacing w:lineRule="auto" w:line="360"/>
        <w:ind w:firstLine="709"/>
        <w:jc w:val="both"/>
        <w:rPr>
          <w:sz w:val="28"/>
          <w:szCs w:val="28"/>
        </w:rPr>
      </w:pPr>
      <w:r>
        <w:rPr>
          <w:sz w:val="28"/>
          <w:szCs w:val="28"/>
        </w:rPr>
        <w:t>На півдні Азербайджану по західному узбережжю Каспію простягнулася Ленкоранська низовина з великими піщаними пляжами.</w:t>
      </w:r>
    </w:p>
    <w:p>
      <w:pPr>
        <w:pStyle w:val="Normal"/>
        <w:spacing w:lineRule="auto" w:line="360"/>
        <w:ind w:firstLine="709"/>
        <w:jc w:val="both"/>
        <w:rPr/>
      </w:pPr>
      <w:r>
        <w:rPr>
          <w:sz w:val="28"/>
          <w:szCs w:val="28"/>
        </w:rPr>
        <w:t>Основними показаннями для лікування дітей на Апшеронським курортах є хвороби органів кровообігу, дихання, в тому числі не туберкульозного характеру, функціональні розлади центральної нервової системи, органів опори та руху, периферичної нервової системи.</w:t>
      </w:r>
    </w:p>
    <w:p>
      <w:pPr>
        <w:pStyle w:val="Normal"/>
        <w:spacing w:lineRule="auto" w:line="360"/>
        <w:ind w:firstLine="709"/>
        <w:jc w:val="both"/>
        <w:rPr/>
      </w:pPr>
      <w:r>
        <w:rPr>
          <w:sz w:val="28"/>
          <w:szCs w:val="28"/>
        </w:rPr>
        <w:t>М'який субтропічний клімат, прогрівається влітку море, піщані пляжі, а також термальні води сульфідні Анджінських мінеральних джерел дозволяють активно розвивати курортну допомогу дітям. На Ленкоранських курортах здійснюється лікування дітей з хворобами органів опори та руху, периферичної нервової системи та шкіри.</w:t>
      </w:r>
    </w:p>
    <w:p>
      <w:pPr>
        <w:pStyle w:val="Normal"/>
        <w:spacing w:lineRule="auto" w:line="360"/>
        <w:ind w:firstLine="709"/>
        <w:jc w:val="both"/>
        <w:rPr>
          <w:sz w:val="28"/>
          <w:szCs w:val="28"/>
        </w:rPr>
      </w:pPr>
      <w:r>
        <w:rPr>
          <w:sz w:val="28"/>
          <w:szCs w:val="28"/>
        </w:rPr>
        <w:t>Клімат східного узбережжя Каспію в медичному відношенні мало вивчений. Різко континентальний клімат степів Казахстану, напівпустель і пустель Туркменістану через присутність морських бризів на узбережжі кілька пом'якшується, амплітуда добових температурних коливань знижена і не перевищує 6 - 8С. На сотні кілометрів простягаються тут оксамитові піщані пляжі.</w:t>
      </w:r>
    </w:p>
    <w:p>
      <w:pPr>
        <w:pStyle w:val="Normal"/>
        <w:spacing w:lineRule="auto" w:line="360"/>
        <w:ind w:firstLine="709"/>
        <w:jc w:val="both"/>
        <w:rPr/>
      </w:pPr>
      <w:r>
        <w:rPr>
          <w:sz w:val="28"/>
          <w:szCs w:val="28"/>
        </w:rPr>
        <w:t>Перспективними приморськими місцевостями для курортного будівництва є селище Аваза поблизу Красноводська і півострів Челек. Берег моря в Аваза представлений піщаним пляжем довжиною в кілька кілометрів, який поступово занурюється в глибину моря. З боку суші до пляжу підходять невисокі піщані бархани. Тепле море, пляжі з гарячим піском, велика кількість сонця створюють всі умови для організації кліматолікування: аеро- і геліотерапії, морських купань, пісочних ванн. Сухий жаркий клімат влітку дозволяє організувати тут лікування ниркових хворих. У Аваза є сімейні будинки відпочинку, піонерські табори.</w:t>
      </w:r>
    </w:p>
    <w:p>
      <w:pPr>
        <w:pStyle w:val="Normal"/>
        <w:spacing w:lineRule="auto" w:line="360"/>
        <w:ind w:firstLine="709"/>
        <w:jc w:val="both"/>
        <w:rPr/>
      </w:pPr>
      <w:r>
        <w:rPr>
          <w:sz w:val="28"/>
          <w:szCs w:val="28"/>
        </w:rPr>
        <w:t>Півострів Челек має в своєму розпорядженні багатими лікувальними природними ресурсами: піщаними пляжами, теплим морем, мінеральними джерелами (термальними йодо-бромними і високомінералізованими сірководневими водами), а також великими запасами озокериту, мінеральними грязями озер Рожеве і Західний Порсугель, які утворилися в кратерах грязьових вулканів.</w:t>
      </w:r>
    </w:p>
    <w:p>
      <w:pPr>
        <w:pStyle w:val="Normal"/>
        <w:spacing w:lineRule="auto" w:line="360"/>
        <w:ind w:firstLine="709"/>
        <w:jc w:val="both"/>
        <w:rPr>
          <w:sz w:val="28"/>
          <w:szCs w:val="28"/>
        </w:rPr>
      </w:pPr>
      <w:r>
        <w:rPr>
          <w:sz w:val="28"/>
          <w:szCs w:val="28"/>
        </w:rPr>
        <w:t>Численні соляно-грязьові озера є на північній піщаній косі знаменитого Кара-Богаз-Голу. У двох кілометрах від моря знаходиться озеро Чікішляр з великими запасами цінних мінеральних грязей, які ще на початку XX століття використовувалися в лікувальних цілях.</w:t>
      </w:r>
    </w:p>
    <w:p>
      <w:pPr>
        <w:pStyle w:val="Normal"/>
        <w:spacing w:lineRule="auto" w:line="360"/>
        <w:ind w:firstLine="709"/>
        <w:jc w:val="both"/>
        <w:rPr>
          <w:sz w:val="28"/>
          <w:szCs w:val="28"/>
        </w:rPr>
      </w:pPr>
      <w:r>
        <w:rPr>
          <w:sz w:val="28"/>
          <w:szCs w:val="28"/>
        </w:rPr>
        <w:t>На Челекене порівняно м'який морський клімат з рівномірною температурою повітря, помірною відносною вологістю, інтенсивної сонячної радіаціє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Вірмені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ірменія економічно вельми вразлива через відсутність великих енергетичних ресурсів, виходу до моря і надійних транспортних зв'язків із зовнішнім світом.</w:t>
      </w:r>
    </w:p>
    <w:p>
      <w:pPr>
        <w:pStyle w:val="Normal"/>
        <w:spacing w:lineRule="auto" w:line="360"/>
        <w:ind w:firstLine="709"/>
        <w:jc w:val="both"/>
        <w:rPr/>
      </w:pPr>
      <w:r>
        <w:rPr>
          <w:sz w:val="28"/>
          <w:szCs w:val="28"/>
        </w:rPr>
        <w:t>Блокада Вірменії, встановлена Туреччиною і Азербайджаном, створює великі проблеми налагодженню господарського життя в країні після розпаду СРСР. Положення ускладнюється реально досить обмеженим транспортною співпрацею з боку Грузії, яка блокує відновлення залізної та автомобільної доріг з РФ до Вірменії по чорноморського узбережжя. Країна до сих пір не подолала глибоку економічну кризу, викликану руйнуванням господарських зв'язків після розвалу СРСР. Тим не менше, здійснена приватизація малих і середніх підприємств. Введення в дію в 1996 р. АЕС у Мецамор, закритої після Спітакського землетрусу 1988 р., дозволило в основному вирішити енергетичні проблеми.</w:t>
      </w:r>
    </w:p>
    <w:p>
      <w:pPr>
        <w:pStyle w:val="Normal"/>
        <w:spacing w:lineRule="auto" w:line="360"/>
        <w:ind w:firstLine="709"/>
        <w:jc w:val="both"/>
        <w:rPr>
          <w:sz w:val="28"/>
          <w:szCs w:val="28"/>
          <w:lang w:val="ru-RU"/>
        </w:rPr>
      </w:pPr>
      <w:r>
        <w:rPr>
          <w:sz w:val="28"/>
          <w:szCs w:val="28"/>
        </w:rPr>
        <w:t>Керівництво країни робить ставки на залучення інвестицій з-за кордону, у тому числі за допомогою вірменської діаспори. Проставлений акцент на розвиток високотехнологічних галузей виробництва, використання з цією метою значної наукової бази, наявної у Вірменії. Тим не менше, зберігається високий рівень безробіття і, як наслідок, еміграції до Росії. За офіційними даними, за останні 10 років число тих, хто виїхав з Вірменії перевищило число тих, хто в'їхав на 664 тис. чол.</w:t>
      </w:r>
      <w:r>
        <w:br w:type="page"/>
      </w:r>
    </w:p>
    <w:p>
      <w:pPr>
        <w:pStyle w:val="Normal"/>
        <w:spacing w:lineRule="auto" w:line="360"/>
        <w:ind w:firstLine="709"/>
        <w:jc w:val="center"/>
        <w:rPr>
          <w:b/>
          <w:b/>
          <w:sz w:val="28"/>
          <w:szCs w:val="28"/>
        </w:rPr>
      </w:pPr>
      <w:r>
        <w:rPr>
          <w:b/>
          <w:sz w:val="28"/>
          <w:szCs w:val="28"/>
        </w:rPr>
        <w:t>3. Абхазі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 відновлення економіки Абхазії після руйнівної війни та її переорієнтація на мирні ресурси відбувається у складній політичній обстановці, що природно негативно відбивається на темпах розвитку. Становище ускладнюється дефіцитом грошових, матеріальних, людських ресурсів. Економіка Абхазії, як і економіка колишніх республік СРСР характеризується спадом промислового і сільськогосподарського виробництва, розривом існували економічних зв'язків, частковою та повною зупинкою більшості підприємств і різким спадом інвестиційної активності.</w:t>
      </w:r>
    </w:p>
    <w:p>
      <w:pPr>
        <w:pStyle w:val="Normal"/>
        <w:spacing w:lineRule="auto" w:line="360"/>
        <w:ind w:firstLine="709"/>
        <w:jc w:val="both"/>
        <w:rPr>
          <w:sz w:val="28"/>
          <w:szCs w:val="28"/>
        </w:rPr>
      </w:pPr>
      <w:r>
        <w:rPr>
          <w:sz w:val="28"/>
          <w:szCs w:val="28"/>
        </w:rPr>
        <w:t>Рекреаційний комплекс Абхазії, як одна з основних її галузей, відчуває на собі всі ті зміни, які відбулися і відбуваються з початку 90-х років. Суть проблемної ситуації полягає в тому, що в останні 15 років майже в 20 разів скоротилася відвідування Абхазії туристами з огляду на політичну ізольованості. Престиж Абхазії як туристичної країни в останні десятиліття знизився: у той час як збільшується число туристів у всьому світі, в наявності всесвітній туристичний бум, Абхазія залишається відвідуваних. Тоді, як багато країн будують свою національну економіку на туристичній інфраструктурі, не маючи таких рекреаційних ресурсів, як Абхазія, вони на багато її випереджають за багатьма показниками.</w:t>
      </w:r>
    </w:p>
    <w:p>
      <w:pPr>
        <w:pStyle w:val="Normal"/>
        <w:spacing w:lineRule="auto" w:line="360"/>
        <w:ind w:firstLine="709"/>
        <w:jc w:val="both"/>
        <w:rPr>
          <w:sz w:val="28"/>
          <w:szCs w:val="28"/>
        </w:rPr>
      </w:pPr>
      <w:r>
        <w:rPr>
          <w:sz w:val="28"/>
          <w:szCs w:val="28"/>
        </w:rPr>
        <w:t>У сформованих економічних умовах Республіки, коли сільськогосподарське виробництво скорочується, а промисловість, втративши колишні економічні і виробничі зв'язки, практично припинила своє існування, єдиною галуззю, яка здатна забезпечити економічне зростання, є рекреаційний комплекс, його багатющі ресурси і збереглися кадри фахівців.</w:t>
      </w:r>
    </w:p>
    <w:p>
      <w:pPr>
        <w:pStyle w:val="Normal"/>
        <w:spacing w:lineRule="auto" w:line="360"/>
        <w:ind w:firstLine="709"/>
        <w:jc w:val="both"/>
        <w:rPr/>
      </w:pPr>
      <w:r>
        <w:rPr>
          <w:sz w:val="28"/>
          <w:szCs w:val="28"/>
        </w:rPr>
        <w:t>Методологічною основою теоретичної бази виконаного дослідження послужили роботи не тільки відомих російських дослідників туризму, але і абхазьких, який створив понад двадцять монографій, присвячених курортних містах і зон чорноморського узбережжя, що досліджували санаторно-гігієнічні умови функціонування санаторно-курортних установ на різних висотних щаблях Республіки, які висвітлювали стан рекреаційного комплексу Республіки на різних етапах його розвитку, і багатьох інших, досліджували проблеми розвитку рекреаційного комплексу гірських районів Кавказу і взаємодію його з економікою і соціально-економічним рівнем життя населення того чи іншого району.</w:t>
      </w:r>
    </w:p>
    <w:p>
      <w:pPr>
        <w:pStyle w:val="Normal"/>
        <w:spacing w:lineRule="auto" w:line="360"/>
        <w:ind w:firstLine="709"/>
        <w:jc w:val="both"/>
        <w:rPr>
          <w:sz w:val="28"/>
          <w:szCs w:val="28"/>
        </w:rPr>
      </w:pPr>
      <w:r>
        <w:rPr>
          <w:sz w:val="28"/>
          <w:szCs w:val="28"/>
        </w:rPr>
        <w:t>Вперше було проведено районування території республіки Абхазія за характером розвитку та структурі туристських послуг.</w:t>
      </w:r>
    </w:p>
    <w:p>
      <w:pPr>
        <w:pStyle w:val="Normal"/>
        <w:spacing w:lineRule="auto" w:line="360"/>
        <w:ind w:firstLine="709"/>
        <w:jc w:val="both"/>
        <w:rPr>
          <w:sz w:val="28"/>
          <w:szCs w:val="28"/>
        </w:rPr>
      </w:pPr>
      <w:r>
        <w:rPr>
          <w:sz w:val="28"/>
          <w:szCs w:val="28"/>
        </w:rPr>
        <w:t>Чудовий місто Сухумі, з абхазького "Акуа" - столиця Абхазії, найбільший культурний і науковий центр країни, важливий морський порт, всесвітньо відомий курорт і один з найпопулярніших туристських міст колишнього СРСР. Площа міста понад 23 кв. км. Курорт Сухумі розташований в центральній зоні вологих субтропіків Чорноморського узбережжя Кавказу, на березі великої бухти. На дні Сухумі бухти приховані руїни стародавнього міста Діоськуріада заснованого ще в V ст. до н. е..</w:t>
      </w:r>
    </w:p>
    <w:p>
      <w:pPr>
        <w:pStyle w:val="Normal"/>
        <w:spacing w:lineRule="auto" w:line="360"/>
        <w:ind w:firstLine="709"/>
        <w:jc w:val="both"/>
        <w:rPr/>
      </w:pPr>
      <w:r>
        <w:rPr>
          <w:sz w:val="28"/>
          <w:szCs w:val="28"/>
        </w:rPr>
        <w:t>Навіть узимку, коли біля північних берегів Чорного моря лежить сніг, в Сухумі світить сонце, цвітуть акації та мімоза. Тривалість сезону купання в Сухумі бухті 7 - 8 місяців. У Сухумі виключно багата субтропічна рослинність, тут акліматизувалися: південно-європейські, китайські, японські, південноамериканські та декоративні австралійські і плодові рослини. Екзотична рослинність його численних садів, скверів, парків дає право називати Сухумі столицею пальм, містом-парком.</w:t>
      </w:r>
    </w:p>
    <w:p>
      <w:pPr>
        <w:pStyle w:val="Normal"/>
        <w:spacing w:lineRule="auto" w:line="360"/>
        <w:ind w:firstLine="709"/>
        <w:jc w:val="both"/>
        <w:rPr>
          <w:sz w:val="28"/>
          <w:szCs w:val="28"/>
        </w:rPr>
      </w:pPr>
      <w:r>
        <w:rPr>
          <w:sz w:val="28"/>
          <w:szCs w:val="28"/>
        </w:rPr>
        <w:t>Загальна площа зелених насаджень близько 760 га. Тому тутешній повітря чисте, насичене киснем. Прямі набережні з рядами пальм, світлі будівлі санаторіїв і готелів доповнюють картину сучасного міського пейзажу. В кінці XIX ст. відбувся в Москві Всесвітній з'їзд лікарів визнав район Сухумі одним з кращих курортів для лікування легеневих хворих. М'який клімат, багата рослинність, море, іонізоване повітря - ось винятковий лікувальний комплекс, який приготувала природа для людини.</w:t>
      </w:r>
    </w:p>
    <w:p>
      <w:pPr>
        <w:pStyle w:val="Normal"/>
        <w:spacing w:lineRule="auto" w:line="360"/>
        <w:ind w:firstLine="709"/>
        <w:jc w:val="both"/>
        <w:rPr/>
      </w:pPr>
      <w:r>
        <w:rPr>
          <w:sz w:val="28"/>
          <w:szCs w:val="28"/>
        </w:rPr>
        <w:t>Новий Афон - чудовий курорт Абхазії, розташований в 21 кілометрі на північний захід від міста Сухумі. Якщо дивитися на прибережну смугу Афона з літака, то Новоафонські гори - відроги Кавказького хребта, що підступають до курорту з півночі, виглядають "виступом", виступ по-абхазької - "Анакопії". Звідси й пішло слово Анакопії - одна з древніх назв Нового Афона - столиці середньовічного Абхазького царства. Головне достоїнство і гордість курорту Новий Афон - це його природа. Дуже цікавий рельєф місцевості. Курорт з півночі оточений відрогами Кавказького хребта, які захищають його від холодних північних вітрів, а з моря дмуть освіжаючі морські бризи, що особливо приємно в спекотну пору року. Взагалі Новий Афон за кліматичними умовами характеризується великою кількістю сонячних днів, помірною вологістю і постійним дією морських бризів.</w:t>
      </w:r>
    </w:p>
    <w:p>
      <w:pPr>
        <w:pStyle w:val="Normal"/>
        <w:spacing w:lineRule="auto" w:line="360"/>
        <w:ind w:firstLine="709"/>
        <w:jc w:val="both"/>
        <w:rPr>
          <w:sz w:val="28"/>
          <w:szCs w:val="28"/>
        </w:rPr>
      </w:pPr>
      <w:r>
        <w:rPr>
          <w:sz w:val="28"/>
          <w:szCs w:val="28"/>
        </w:rPr>
        <w:t>Клімат Нового Афона - морський субтропічний з середньорічною температурою +14,8 °. Коливання температури протягом доби в Новому Афоні не перевищують помірних норм, що, безсумнівно, має велике значення для хворих, особливо із захворюваннями серцево-судинної системи. Красу пейзажів Нового Афона доповнює багата субтропічна рослинність. Пагорби, на яких, головним чином, розташований курорт, являють собою суцільні лимонні, апельсинові, мандаринові і маслинові гаї. Кипарисові алеї тягнуться по всій території курорту, в прибережній зоні ростуть пальми, лаври, магнолії, банани, олеандри, евкаліпти. Тут же розташовані ставки, обсаджені плакучими вербами. Схили гір покриті листяної рослинністю: граб, бук, дуб та інші. Дуже цікаві пам'ятки курорту - руїни стародавньої столиці Абхазького царства, сторожові вежі і храм VIII століття є сусідами з одним з осередків православного християнства в Абхазії - Новоафонська монастирем, заснований в 1874 році російськими ченцями з Пантелеймонівського монастиря, каплиця на честь ікони Божої Матері Вратарніци, побудована ченцями в 1916 році і фантастичне творіння природи - знаменита Новоафонська печера, одна з найбільших у світі. Мініатюрний поїзд безшумно доставить Вас у казковий підземний палац, повний загадок підземних озер і таємниць сталактитів і сталагмітів. Оригінальне освітлення захованих в ущелинах скель ліхтарів і велична музика створюють незабутню картину. Новий Афон - курорт для тих, хто любить море, природу і бажає відпочити не за тридев'ять земель, а на наших рідних курортах біля Чорного моря.</w:t>
      </w:r>
    </w:p>
    <w:p>
      <w:pPr>
        <w:pStyle w:val="Normal"/>
        <w:spacing w:lineRule="auto" w:line="360"/>
        <w:ind w:firstLine="709"/>
        <w:jc w:val="both"/>
        <w:rPr/>
      </w:pPr>
      <w:r>
        <w:rPr>
          <w:sz w:val="28"/>
          <w:szCs w:val="28"/>
        </w:rPr>
        <w:t>Піцунда - один з найвідоміших курортів Абхазії. Своєю назвою Піцунда зобов'язана сосні: по-грецьки сосна - "пітіус". Курорт знаходиться в красивій бухті, в мальовничому місці на території піцундськая заповідника. Центр розташований в 25 км від міста Гагра. Піцунда являє собою невелике курортне селище. Морська вода на мисі Піцунді - сама чиста і прозора на всьому Чорному морі. Навіть у літню спеку морські бризи і тінисті соснові, і кипарисові алеї зберігають в Піцунді дивну прохолоду. Потопає в зелені пансіонати Курорту вишикувалися уздовж краю знаменитої заповідної соснової гаї. Саме її цілющими властивостями Піцунда зобов'язана своєю популярністю. Площа соснової гаї - понад 22 Га, в ній близько 27 тис. дерев. А поруч розташований ще один рідкісний оазис - самшітовий гай.</w:t>
      </w:r>
    </w:p>
    <w:p>
      <w:pPr>
        <w:pStyle w:val="Normal"/>
        <w:spacing w:lineRule="auto" w:line="360"/>
        <w:ind w:firstLine="709"/>
        <w:jc w:val="both"/>
        <w:rPr>
          <w:sz w:val="28"/>
          <w:szCs w:val="28"/>
        </w:rPr>
      </w:pPr>
      <w:r>
        <w:rPr>
          <w:sz w:val="28"/>
          <w:szCs w:val="28"/>
        </w:rPr>
        <w:t>Сучасна Піцунді - це упорядкований курорт. Тут в оточенні тридцяти тисяч реліктових сосен і вічнозеленого самшиту - "абхазької пальми" - на самому березі Чорного моря виросли кілька багатоповерхових готелів і пансіонатів, що приймають одночасно близько трьох тисяч чоловік. Поруч вибудувані першокласні їдальні, ресторани, адміністративно-торговий центр, літній кінотеатр на тисячу місць, автомобільна стоянка на 300 автомашин, плавальні басейни з підігрівом води. Будинки оточені бетонними доріжками, клумбами, зеленими галявинами і прикрашені скульптурами.</w:t>
      </w:r>
    </w:p>
    <w:p>
      <w:pPr>
        <w:pStyle w:val="Normal"/>
        <w:spacing w:lineRule="auto" w:line="360"/>
        <w:ind w:firstLine="709"/>
        <w:jc w:val="both"/>
        <w:rPr>
          <w:sz w:val="28"/>
          <w:szCs w:val="28"/>
        </w:rPr>
      </w:pPr>
      <w:r>
        <w:rPr>
          <w:sz w:val="28"/>
          <w:szCs w:val="28"/>
        </w:rPr>
        <w:t>Гагра - це самий мальовничий курорт у всій Абхазії, розташована в 22 км від аеропорту міста Адлер. Особливо красивий район Старої Гагри, де з берега моря відкривається казковий вид на гори, ущелини і бухту. Вона наповнюється відпочиваючими вже в травні. Гори створюють свій мікроклімат, захищаючи місто від холодних вітрів і утримуючи теплий морське повітря. Через контрастності висот, гірські ущелини вентилюють і оновлюють повітря в місті. Морська вода тут кристально чиста і прозора. Вечорами народ гуляє по набережній, заходить у численні кафе і дворики національної кухні - «Апацхі», в яких можна спробувати справжню абхазьку кухню - мамалигу, різні копченості з гострими соусами, хачапурі, ніжний сир «сулугуні», перепілки, різні соління та, звичайно ж, домашнє вино «Ізабелла», а також чачу. Удень зі сім'єю можна відвідати аквапарк - він знаходиться в центрі Гагри, а ввечері тут можна як слід повеселитися на дискотеках і в кафе з живою музикою.</w:t>
      </w:r>
    </w:p>
    <w:p>
      <w:pPr>
        <w:pStyle w:val="Normal"/>
        <w:spacing w:lineRule="auto" w:line="360"/>
        <w:ind w:firstLine="709"/>
        <w:jc w:val="both"/>
        <w:rPr/>
      </w:pPr>
      <w:r>
        <w:rPr>
          <w:sz w:val="28"/>
          <w:szCs w:val="28"/>
        </w:rPr>
        <w:t>Заснував Гагри принц А.П. Ольденбурзький (родич Миколи II), турботами якого було перетворити місто в великосвітський курорт. Стараннями принца були побудовані - телеграф, електричне освітлення, водопровід, кліматична станція, відкриття якої відбулося 9 січня 1903 року в ресторані "Гагріпш". Цей день і вважається датою заснування курорту великосвітського, на який з'їжджалася російська знать і підприємці. На березі моря був закладений парк, де були посаджені агави, хамеропс, лимонні й апельсинові дерева, кипариси. На сьогоднішній день Гагра донесла до нас і свій знаменитий парк, і ресторан «Гагріпш», який став символом міста, і замок принца Ольденбурзького і колонаду, з розташованим недалеко «Зимовим театром», і тепле ласкаве море, і все те, що дозволяє бути курорту кращим на всьому Чорноморському узбережжі!</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В</w:t>
      </w:r>
      <w:r>
        <w:rPr>
          <w:b/>
          <w:sz w:val="28"/>
          <w:szCs w:val="28"/>
          <w:lang w:val="ru-RU"/>
        </w:rPr>
        <w:t>исн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ий час за посередництва Росії і міжнародних організацій у Закавказзі досягнуто крихка рівновага сил, проте про повне врегулювання поки говорити не доводиться.</w:t>
      </w:r>
    </w:p>
    <w:p>
      <w:pPr>
        <w:pStyle w:val="Normal"/>
        <w:spacing w:lineRule="auto" w:line="360"/>
        <w:ind w:firstLine="709"/>
        <w:jc w:val="both"/>
        <w:rPr>
          <w:sz w:val="28"/>
          <w:szCs w:val="28"/>
        </w:rPr>
      </w:pPr>
      <w:r>
        <w:rPr>
          <w:sz w:val="28"/>
          <w:szCs w:val="28"/>
        </w:rPr>
        <w:t>Азербайджан - єдина держава Закавказзя, що зуміло забезпечити більш-менш прийнятний рівень життя для свого населення за рахунок поки що не повністю вироблених і знов відкритих нафтогазових родовищ. Істотна частина валютних доходів поступає в республіку від численних громадян Азербайджану, що займаються економічною діяльністю в Росії. Побудований Основний експортний трубопровід Баку - Тбілісі - Джейхан, який забезпечить Азербайджану альтернативний вихід на світові ринки збуту вуглеводнів. Проте Азербайджан не контролює частину своєї території - Нагірний Карабах (колишня НКАО), а також повністю або частково сім прилеглих районів Азербайджану (включаючи територію між НКАО і Вірменією - «Лачинський коридор»); посилює соціально-економічну ситуацію наявність декількох сотень тисяч біженців, вигнаних з місць постійного проживання у Вірменії і внутрішніх переселенців з окупованого Карабаху і прилеглих до нього районів республіки.</w:t>
      </w:r>
    </w:p>
    <w:p>
      <w:pPr>
        <w:pStyle w:val="Normal"/>
        <w:spacing w:lineRule="auto" w:line="360"/>
        <w:ind w:firstLine="709"/>
        <w:jc w:val="both"/>
        <w:rPr>
          <w:sz w:val="28"/>
          <w:szCs w:val="28"/>
        </w:rPr>
      </w:pPr>
      <w:r>
        <w:rPr>
          <w:sz w:val="28"/>
          <w:szCs w:val="28"/>
        </w:rPr>
        <w:t>Вірменія повністю блокована і не має власних транспортних виходів на зовнішній світ. Залізниця через Грузію перекрита на грузино-абхазькому кордоні. Економіка республіки в занепаді. Країна вже другий десяток років знаходиться в стані війни.</w:t>
      </w:r>
    </w:p>
    <w:p>
      <w:pPr>
        <w:pStyle w:val="Normal"/>
        <w:spacing w:lineRule="auto" w:line="360"/>
        <w:ind w:firstLine="709"/>
        <w:jc w:val="both"/>
        <w:rPr/>
      </w:pPr>
      <w:r>
        <w:rPr>
          <w:sz w:val="28"/>
          <w:szCs w:val="28"/>
        </w:rPr>
        <w:t>Грузії доводиться вирішувати цілий клубок взаємозв'язаних проблем - економіка зруйнована, курортне чорноморське побережжя недоступне, у внутрішній Грузії соціальну напруженість підсилює присутність декількох сотні тисяч біженців з Абхазії, мир в самій Абхазії і Південної Осетії підтримують російські миротворці. Грузинське керівництво звинувачує Росію в тому, що вона негласно підтримує сепаратистські прагнення невизнаних державних утворень на її території.</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uk-UA" w:eastAsia="ko-KR" w:bidi="ar-SA"/>
    </w:rPr>
  </w:style>
  <w:style w:type="character" w:styleId="Style14">
    <w:name w:val="Основной шрифт абзаца"/>
    <w:qFormat/>
    <w:rPr/>
  </w:style>
  <w:style w:type="character" w:styleId="Style15">
    <w:name w:val="Нижний колонтитул Знак"/>
    <w:qFormat/>
    <w:rPr>
      <w:sz w:val="24"/>
      <w:szCs w:val="24"/>
      <w:lang w:val="uk-UA" w:eastAsia="ko-KR"/>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2:00Z</dcterms:created>
  <dc:creator>ocT1H</dc:creator>
  <dc:description/>
  <cp:keywords/>
  <dc:language>en-US</dc:language>
  <cp:lastModifiedBy>SYSTEM</cp:lastModifiedBy>
  <dcterms:modified xsi:type="dcterms:W3CDTF">2011-09-25T02:12:00Z</dcterms:modified>
  <cp:revision>2</cp:revision>
  <dc:subject/>
  <dc:title/>
</cp:coreProperties>
</file>