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. </w:t>
      </w:r>
      <w:r>
        <w:rPr>
          <w:sz w:val="28"/>
        </w:rPr>
        <w:t>АФРИКА: ОБЩИЙ ОБЗОР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фрика — второй по величине после Евразии материк Земли. Вместе с относящимися к ней островами ее площадь — 30,3 млн км</w:t>
      </w:r>
      <w:r>
        <w:rPr>
          <w:sz w:val="28"/>
          <w:vertAlign w:val="superscript"/>
        </w:rPr>
        <w:t>2</w:t>
      </w:r>
      <w:r>
        <w:rPr>
          <w:sz w:val="28"/>
        </w:rPr>
        <w:t>, без островов — 29,5 млн к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фриканский материк тесно связан с Евразией; их разделяют только Красное и Средиземное моря. Африка и Евразия составляют единый массив суши восточного полушария, отделенной от других материков огромными океаническими пространств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рега Африки омывают воды Атлантического и Индийского океанов. Атлантический океан образует у ее берегов такой крупный залив как Гвинейский. Вдоль малорасчлененного западного берега Африки протягивается неширокая (до 100 км) полоса материковой отмели, крутой склон которой обрывается к подводным плато и разделяющим их впади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райние точки материка на севере — мыс Бен-Секка (37°</w:t>
      </w:r>
      <w:r>
        <w:rPr>
          <w:sz w:val="28"/>
          <w:lang w:val="ru-RU"/>
        </w:rPr>
        <w:t xml:space="preserve"> </w:t>
      </w:r>
      <w:r>
        <w:rPr>
          <w:sz w:val="28"/>
        </w:rPr>
        <w:t>2Г с.ш.), на юге — мыс Игольный (34°52' ю.ш.). С севера на юг Африка протягивается на 8 тыс. км. Наиболее широкая часть материка находится к северу от экватора между 10 и 16°, где Африка простирается от 17°32' з.д. (мыс Альмади) до 51°23' в.д. (мыс Рас-Хафун) и достигает ширины 7500 к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трова у берегов Африки немногочисленны. Самый большой из них — Мадагаскар. Кроме него, в Индийском океане расположены острова Сокотра, Занзибар, Пемба, Мафия, Коморские, Маскаренские, Сейшельские, Амирант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Атлантическом океане находятся материковые и вулканические острова — Мадейра, Канарские, Зеленого Мыса, Биоко, Принсипи, Сан-Том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фрика отличается единством строения поверхности и простотой очертаний. В ее рельефе преобладают равнины и плоскогорья с высотами от 200 до 1500 м. Менее 10 % поверхности занимают низменности, несколько более 20 % -горные области. Окраинные части материка, как правило, приподняты по сравнению с внутренними районами. Средняя высота составляет 750 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ожение Африки по обе стороны от экватора, главным образом в пределах тропико-экваториального пространства, обусловливает высокие температуры, а слабая расчлененность и замкнутость внутренних областей создают характерную для Африки континентальность климата. Преобладание равнинного рельефа и географическое положение способствуют яркому проявлению зональности. Полосы субширотного простирания с относительно однородными природными условиями закономерно сменяют друг друга от экватора к северу и югу. Особенно четко зональная структура проявляется в наиболее массивной и однообразной по рельефу северной части матер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ще за много веков до нашей эры побережье и внутренние районы материка посещали представители народов Азии и Северной Африки: финикийцы, египтяне, карфагеняне. В раннем средневековье в Восточную и Северную Африку проникли с Аравийского полуострова ара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XV в. в поисках пути к Индии на побережье Африки побывали португальцы. С этого времени началось покорение европейцами африканских стран. В конце XVIII в. и в XIX в. Англия и Франция основали ряд колоний во внутренних частях материка, открывая и исследуя новые земли. В 1788 г. англичане создали «Ассоциацию для содействия открытию внутренних частей Африки», которая организовала крупные экспедиции. Положительным итогом исследований XIX в. было решение основных географических проблем, связанных с изучением бассейнов крупнейших рек Африки: Нигера, Нила, Конго и Замбези. Большой вклад в изучение Центральной и Южной Африки внес английский ученый Д.</w:t>
      </w:r>
      <w:r>
        <w:rPr>
          <w:sz w:val="28"/>
          <w:lang w:val="ru-RU"/>
        </w:rPr>
        <w:t xml:space="preserve"> </w:t>
      </w:r>
      <w:r>
        <w:rPr>
          <w:sz w:val="28"/>
        </w:rPr>
        <w:t>Ливингстон. В течение 30 лет (1843-1873) он изучал огромные пространства от Атлантического до Индийского океана и от Кейптауна почти до эква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торой половине XIX в. русский ученый В. В. Юнкер исследовал водораздел между Нилом и Конго. В первой половине XX в. были написаны крупные сводные работы по географии всего континента в целом и отдельных его частей или стра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ое оживление в исследовании Африки началось с 1960 г., когда на месте бывших колоний стали возникать молодые независимые государства. Правительства многих из них организовали работы, связанные с поисками и использованием богатейших природных ресурсов: полезных ископаемых, гидроэнергетических ресурсов, запасов пресных подземных вод и др. В настоящее время международные экологические организации, в частности ЮНЕП, занимаются проблемами антропогенных изменений природной среды в зоне Сахеля и бассейне Конго. Кроме того, в различных районах Африки проводят исследовательские работы, имеющие большое теоретическое значение: комплексное изучение рифтовых зон Восточной Африки, изучение палеогеографии четвертичного периода, в том числе предыстории человека, и т.д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. </w:t>
      </w:r>
      <w:r>
        <w:rPr>
          <w:sz w:val="28"/>
        </w:rPr>
        <w:t>ОСНОВНЫЕ ЭТАПЫ ФОРМИРОВАНИЯ ПРИРОДЫ АФРИКИ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ти вся Африка, за исключением ее северо-западной и южной горных окраин, представляет собой единую литосферную плиту, входившую в состав Гондваны и являющуюся ее наиболее крупным стабильным и древним участк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риасе единый «праматерик» Пангея начал разделяться на две части: Северную — Лавразию и Южную — Гондвану). Процесс этот происходил путем постепенного раскрытия Тетиса, который развивался с востока на запад в виде залива уже существовавшего Тихого оке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ем началось распадение Гондваны и формирование современных южных материков и разделяющих их океанов. Но многие особенности геологического строения и крупные черты рельефа Африки, как и других «гондванских» материков, определились еще в период, когда они составляли одно целое. Так, на территории Африки наметилось различное направление в развитии северной и южной частей. Меньшая, северная, часть с начала палеозоя была в основном областью морского, а в мезозое — континентального осадконакопления (Сахарская плита). Большая, южная и восточная, часть в течение всей постпротерозойской истории испытывала преимущественно воздымание. Границу между ними различные авторы проводят по-разному. Примерное ее положение — между Камеруном и северной частью Красного мор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мощная морская трансгрессия в северной части Африки была в первой половине палеозоя. С середины карбона море отступает и усиливается аридность климата, что способствовало накоплению красноцветных толщ. В южной части Африки в это время преобладало поднятие. Прогибание и осадконакопление были характерны только для Капской зоны, где формировалась мощная континентальная капская формац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нце палеозоя произошло общее поднятие Гондваны, которое сопровождалось оледенением. Ледниковые и водно-ледниковые отложения образуют серию Двейка, местами достигающую мощности 300 м. Она заполнила прогибы в южной половине континента — впадины Кару, Калахари и Конго. Поверх нее накапливались мощные континентальные формации карру. Основные центры оледенения находились в пределах древних массивов к востоку от синеклизы Конго, а также на Нубийско-Аравийском щи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зование формации карру продолжалось в течение триаса. Одновременно на юге произошло смятие в складки, поднятие толщ капской формации и образование Капской горной системы. Верхний триас и начало юры ознаменовались тектонической деятельностью, которая завершилась интенсивным вулканизмом на юге, востоке и северо-западе Афр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ечение юры и начале мела большая часть Африки испытывала поднятие. Во впадинах накапливались континентальные отложения, происходило внедрение гранитов и карбонатитов и образование кимберлитовых трубок. На этой же стадии формировались современные контуры Африки и происходило образование сначала Индийского, а затем Атлантического океанов. На севере заложился перикратонный прогиб при переходе к Тетис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торой половине мела и в эоцене Сахарская плита вновь была охвачена трансгрессиями, в результате которых море Тетис соединялось с Гвинейским заливом. Море распространилось также до окраин Нубийско-Аравийского щита и захватило широкую полосу Индоокеанского побережья на материке и Мадагаскаре. Во внутренних районах Африки с конца мела происходили поднятия и усиление вулканической 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ая половина мелового периода и начало кайнозоя для Африки характеризуются особыми чертами влажного и жаркого тропического климата, благоприятствовавшего распространению богатой древесной тропической флоры и фауны, в частности, позвоночных животных. На поверхности суши формировались гидроморфные красноцветные коры. Эти условия распространялись не только на центральные, но и на северные и южные районы материка. На формирование видового состава органического мира оказали влияние ранее существовавшие связи между Африкой, Мадагаскаром, Австралией, прекратившиеся еще в меловом периоде, связи с Южной Америкой, окончательно прервавшиеся только к началу кайнозоя, а также продолжавшая существовать в течение почти всего кайнозоя связь с Евразией через Аравию. Особенно сильно влияние других материков проявилось в формировании флоры. Фауна Африки, начиная с палеогена и до наших дней, отличается гораздо большей самобытност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нце эоцена и начале олигоцена почти вся Африка была охвачена интенсивной тектонической деятельностью. Это можно считать началом последнего и важнейшего с точки зрения формирования современных природных условий этапа в развитии материка. Интенсивные поднятия, вулканизм, образование разломов проявлялись в разных частях Африки, но особенно на востоке. Одновременно с этим началось постепенное иссушение климата вне-тропических районов, отступление тропической флоры и фауны к экватору, уменьшение гидрофитов и распространение сухолюбивых растений и животных, распространение карбонатных кор, сменивших красноцветные гидроморфные ко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оксизмы тектонической активности сменялись периодами относительного спокойствия, в течение которых шло выравнивание, накопление осадков во впадинах и трансгрессии моря на окраинах матер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начальной фазы тектонической деятельности, когда по всей Африке происходили излияния базальтов по трещинам, образовавшимся вдоль обширных сводовых поднятий Эфиопии, Мадагаскара, Тибести и других районов, наступил период относительной стабильности; тектонические процессы возобновились во второй половине миоцена. Эта фаза тектонической активизации платформы совпала с началом главного горообразования в Альпийском поясе, когда возникла и причленилась к платформенной Африке система Атласа. В это время произошло образование рифтов Красного моря, Суэцкого и Аденского заливов, Эритрейской и западной рифтовой зоны Восточной Африки, поднятие рядом с ними горстовых глыб с вертикальными амплитудами до 2 км, излияние кислых и щелочных лав, формирование огромных вулканических массив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реднем плиоцене закончилось формирование Красноморского рифта и оформилась восточная зона разломов, произошли поднятия в массивах Ахаггар, Тибести, Камерун и др. Поднятиям сопутствовали углубление крупных впадин и образование озер, значительно превосходящих по размерам современные. Одновременно опускались впадины Атлантического и Тихого океан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воднение крупных внутренних впадин и опускания в океане сопровождались усилением речной эрозии, врезанием рек и образованием крупных водопадов. Увеличение водности, особенно резко проявившееся в наиболее засушливых районах, было связано с общим увлажнением климата, совпавшим с началом покровного оледенения Евразии. В горах Африки развились мощные ледники, причем снеговая граница проходила на высоте примерно 3000 м. В течение всей первой половины четвертичного периода на материке чередовались относительно влажные (плювиальные) и сухие эпохи соответственно смене ледниковий и межледниковий. В конце плейстоцена в связи с общим повышением уровня океанов произошло затопление устьев рек, образование лагун и эстуариев. Климатические условия экваториальных районов не претерпели существенных измен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ечение плейстоцена тектоническая и вулканическая активность уменьшилась. Только на востоке Африки она сохраняется до настоящего времени в виде извержений некоторых вулканов и часто повторяющихся землетрясений. В послеледниковое время на территории Африки установились современные климатические условия, причем север и юг материка значительно суше, чем в предыдущий отрезок време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уна Африки начиная с палеогена характеризовалась большим своеобразием. В ее состав вошли архаические формы, вымершие в Евразии еще в начале кайнозоя. В первой половине палеогена фауна Африки обогатилась представителями отряда приматов, среди которых в олигоцене выделились узконосые, а затем человекообразные обезьяны, широко расселившиеся по материку в миоце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льнейшая эволюция человекообразных обезьян привела к появлению гоминид, составляющих одно биологическое семейство с современным человеком. Ископаемые остатки гоминидов, давших начало ветви, ведущей к человеку, широко распространены в континентальных и вулканогенных образованиях Южной и Восточной Африки. С Восточной Африкой, по мнению многих исследователей, связано и появление древнейших людей, предполагаемый возраст ископаемых остатков которых 2-2,5 млн</w:t>
      </w:r>
      <w:r>
        <w:rPr>
          <w:sz w:val="28"/>
          <w:lang w:val="ru-RU"/>
        </w:rPr>
        <w:t>.</w:t>
      </w:r>
      <w:r>
        <w:rPr>
          <w:sz w:val="28"/>
        </w:rPr>
        <w:t xml:space="preserve"> лет. В четвертичных отложениях других районов Африки обнаружены остатки предков человека и более поздних стадий развития. Опираясь на эти факты, многие исследователи рассматривают Африку как возможную прародину челове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3. </w:t>
      </w:r>
      <w:r>
        <w:rPr>
          <w:sz w:val="28"/>
        </w:rPr>
        <w:t>ОСНОВНЫЕ ЧЕРТЫ СТРУКТУРЫ И РЕЛЬЕФА АФРИКИ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енности развития Африки определили основные черты строения ее поверхности. Для большей части материка характерен равнинный рельеф с широким развитием поверхностей выравнивания от пермо-карбоновых и триасовых до неогеновых и даже четвертичных с отдельно выступающими среди них глыбовыми и вулканическими гор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современные структурные элементы материка унаследованы от начала палеозоя. Они сходны с соответствующими структурами Востока Южной Америки, с которым Африка сохраняла единство до конца мезозоя. Для северной, Сахаро-Аравийской части характерно распространение плит и синеклиз с палеозойским и фанерозойским чехлом (Сахарская плита, синеклизы Тауденни, Мали-Нигерийская, Чад и др.), между которыми располагаются приподнятые участки архейско-протерозойского фундамента (массивы Ахаггар, Регибатский, Леоно-Либерийский и др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ь материка к юго-востоку от линии Камерун — северная оконечность Красного моря испытывала тенденцию к поднятию и подвергалась сильной тектонической активизации, особенно на востоке. Синеклизы занимают только внутренние части южного субконтинента, их ось проходит по 20-му меридиану. Самая северная и крупная приэкваториальная котловина Конго сменяется на юге менее обширными — Окаванго и др. Крупными поднятиями на востоке и юге являются Нубийско-Аравийский щит, рассеченный рифтом Красного моря, Мозамбикский протерозойский складчатый пояс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евере и юге Африка опоясана складчатыми зонами. На юге — это палеозойская Капская область, на севере — Атласская складчатая зона, являющаяся частью Средиземноморского поя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и основных типов равнинного рельефа в пределах Африки выделяют: цокольные равнины и плоскогорья на архейском и протерозойском фундаменте. Высоты их на севере Африки обычно не превышают 500 м и очень редко достигают 1000 м. Среди пологоволнистых кристаллических поверхностей выступают останцовые горы и кряжи, сложенные наиболее устойчивыми породами. Такой тип рельефа распространен на слабоактивизированных массивах разделяющих древние синеклизы; пластовые равнины и возвышенности, горизонтальные или наклонные и ступенчатые, характерные для районов распространения осадочного чехла по периферии древних синеклиз (например, синеклизы Конго или Калахари) и на окраинах материка, испытывавших опускания в мезозое и первой половине кайнозоя. Этот тип рельефа встречается также на перекрытых осадочными отложениями выступах фундамента или в древних синеклизах в пределах крупных поднятий. Пластовые равнины и возвышенности бывают молодыми, со слабым эрозионным расчленением, и древними, с глубоким и разнообразным расчленением; аккумулятивные равнины, сложенные с поверхности неогеновыми и антропогеновыми морскими или континентальными осадками. Они занимают центральные части древних синеклиз и днища рифтовых зон, а также располагаются по окраинам материка, подвергавшимся молодым трансгресс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но для 20 % поверхности Африки характерен горный рельеф. Возрожденные горы и нагорья, образовавшиеся в результате мезо-кайнозойских и неотектонических поднятий, сопровождавшихся разломами и вулканизмом, характерны в основном для восточной окраины Африки, вдоль пересекающих ее рифтовых зон. Но отдельные участки горного рельефа располагаются и среди равнинно-платформенных областей, будучи связаны с массивами, испытавшими тектоническую активизацию (Ахаггар, Тибести, Драконовы горы и др.). Среди основных типов морфоструктуры возрожденных гор выделяют: цокольные глыбовые горы и нагорья, образовавшиеся в областях выхода фундамента; столовые горы, образовавшиеся в областях распространения осадочных пород и вулканических покровов; вулканические горы и вулканические плато, приуроченные к системам разлом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пские горы принадлежат к очень редко встречающемуся типу возрожденных гор с унаследованной складчатой структурой, четко выраженной в современном рельеф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став Атласской области входят палеозойские структуры, переработанные мезо-кайнозойскими движениями в такой степени, что их рассматривают как часть Средиземноморского горного пояса. Эти более древние структуры занимают среднюю и южную части Атласской области, в то время как ее северные цепи представляют собой образования, созданные в основном в конце миоцена — начале плиоце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фриканский материк обладает комплексом разнообразных полезных ископаемых. В древнейшем ядре платформы, в пределах Восточной и Южной Африки, содержатся крупнейшие запасы железных руд, хромитов, золота и урановых руд. Верхнепротерозойские структуры, особенно на территории Демократической Республики Конго, вмещают месторождения руд меди, олова, свинца и других цветных металлов. В кимберлитовых трубках мезозойского возраста, пронизавших в разных районах кристаллический фундамент, образовались коренные месторождения алмазов. Особенно известны алмазы Южной и Восточной Африки. По границам интрузивных гранитных тел того же возраста сформировались месторождения редких металл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менее значительны полезные ископаемые осадочного происхождения, образовавшиеся в процессе выветривания древних кристаллических пород или отложившиеся в породах осадочного чехла. К первым следует отнести бокситы Западной и Восточной Африки; ко вторым — крупные месторождения нефти и газа в пределах Сахарской плиты, на территории Алжира, Ливии, Египта и Нигер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олщах лагунно-континентальной формации карру, в Южной Африке, содержатся крупные запасы каменного угля. В синклинальных зонах Атласской складчатой области есть месторождения нефти и фосфори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4. </w:t>
      </w:r>
      <w:r>
        <w:rPr>
          <w:sz w:val="28"/>
        </w:rPr>
        <w:t>КЛИМАТ АФРИКИ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фрика — единственный материк Земли, простирающийся примерно на одинаковое расстояние в северное и южное полушария. Эта особенность создает условия для формирования одинаковых типов климата на одних и тех же широтах в обоих полушар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условия климатообразования в Африке к северу и югу от экватора неодинаковы. Во-первых, северная часть материка по площади вдвое превышает южную (расположенную к югу от экватора). Во-вторых, к северу и северо-востоку от Африки находится огромная суша Евразии, от которой Африку отделяют теплые межконтинентальные моря — Средиземное и Красное. В-третьих, южный субконтинент расположен между Атлантическим и Индийским океа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ая часть материка расположена между тропиками, получает в течение всего года большое количество солнечного тепла и сильно прогревается, особенно в северной, более массивной части. Вся Африка (за очень небольшим исключением) получает в год более 6700 МДж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160 ккал/см</w:t>
      </w:r>
      <w:r>
        <w:rPr>
          <w:sz w:val="28"/>
          <w:vertAlign w:val="superscript"/>
        </w:rPr>
        <w:t>2</w:t>
      </w:r>
      <w:r>
        <w:rPr>
          <w:sz w:val="28"/>
        </w:rPr>
        <w:t>), а в северной части суммарная радиация превышает 8400 МДж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200 ккал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. Это обусловливает преобладание высоких температур и делает Африку самым жарким материком Земли (рис. </w:t>
      </w:r>
      <w:r>
        <w:rPr>
          <w:sz w:val="28"/>
          <w:lang w:val="ru-RU"/>
        </w:rPr>
        <w:t>1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абая горизонтальная расчлененность и приподнятость окраин по сравнению с внутренними частями ограничивают влияние океанов и создают свойственную Африке континентальность климатов, особенно резко выраженную в северной части благодаря ее размерам и близкому соседству с Евраз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ая часть Африки находится под воздействием субтропических максимумов и пассатной циркуляции обоих полушарий. Пассаты северного полушария, приходящие с суши, несут континентальный воздух с низкой относительной влажностью. Пассаты южного полушария, приходящие со стороны Индийского океана, выносят на восточную окраину материка массы влажно-неустойчивого воздух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адные окраины материка в северном и южном полушариях находятся под воздействием восточной периферии атлантических субтропических максимумов с присущей им пассатной инверсией, которая усиливается холодными течениями Атлантического океана. Это создает условия, неблагоприятные для выпадения осад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иэкваториальной части материка важнейшее значение имеет переход воздушных масс из одного полушария в другое. При этом на востоке материка пассаты перетекают из зимнего в летнее полушарие. На западе же (так как градиент давления всегда направлен от Южно-Атлантического максимума в сторону северного субконтинента Африки) проникновение южного пассата (юго-западного муссона) в северное полушарие наблюдается в течение всего года. Поэтому в полосе между 17° с.ш. и 20° ю.ш. летом каждого полушария проявляется воздействие экваториальных муссонов, несущих влажнонеустойчивый экваториальный воздух и осад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айний север и крайний юг материка, заходящие в пределы субтропических поясов, зимой каждого полушария оказываются в условиях западной циркуляции, свойственной умеренным широтам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В январе больше нагревается южная часть материка, а северная относительно охлаждена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язи с этим субтропический пояс высокого давления пересекает север Сахары и смыкается с Северо-Атлантическим максимумом. Крайний северо-запад материка попадает зимой под действие западной циклонической циркуляции умеренных ши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это время над южным полушарием устанавливается обширная депрессия, в сторону которой устремляется воздух как с соседних океанов, так и со стороны северного полуша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еверный пассат движется от 25° с.ш. в сторону экватора в виде трех основных потоков нагретого воздуха с относительной влажностью от 30 до 15%. В большей восточной части это так называемое египетское течение северовосточного направления проникает до северной части бассейна Конго, через экватор не переходит. Восточнее действует еще более сухой аравийский пассат, захватывающий полуостров Сомали и проникающий южнее экватора, где он сливается с юго-восточным пассатом, идущим с Индийского океана по периферии Южно-Индийского максимума. К западу от египетского течения в сторону Гвинейского побережья движется так называемый харматтан, который в северной части Гвинейского залива встречается с юго-западным муссоном, оттекающим по восточной периферии Южно-Атлантического максимума. Как правило, харматтан не достигает побережья Гвинейского залива, и там преобладают слабые юго-западные ветры. Но на больших высотах пассат проникает дальше к югу и препятствует восходящим токам в юго-западном муссоне и выпадению осадков. Поэтому январь на Гвинейском побережье — самый сухой меся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Южно-Индийский максимум в январе бывает сильно сдвинут на юг. Он захватывает крайний юг Африки и дает начало юго-восточному пассату, приносящему с Индийского океана обильные осадки на восточные склоны высоких нагорий Африки. Количество осадков резко убывает при движении в глубь материка, достигая минимума в центральной части Калахар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адное побережье Африки находится под воздействием восточной периферии Южно-Атлантического максимума. В связи с приходом на прогретый материк относительно холодных воздушных масс, выносимых из более высоких широт ветрами южных румбов, осадки на западном побережье отсутствуют в полосе, протягивающейся почти до самого эква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йоне соприкосновения атлантического воздуха с массами, поступающими с Индийского океана, образуется фронт, в связи с чем на западе Калахари количество осадков несколько возрастает по сравнению с более западными и восточными районами матер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юле сильнее нагревается северное полушарие (ри</w:t>
      </w:r>
      <w:r>
        <w:rPr>
          <w:sz w:val="28"/>
          <w:lang w:val="ru-RU"/>
        </w:rPr>
        <w:t>с. 1</w:t>
      </w:r>
      <w:r>
        <w:rPr>
          <w:sz w:val="28"/>
        </w:rPr>
        <w:t>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219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ис. </w:t>
      </w:r>
      <w:r>
        <w:rPr>
          <w:sz w:val="28"/>
          <w:lang w:val="ru-RU"/>
        </w:rPr>
        <w:t>1</w:t>
      </w:r>
      <w:r>
        <w:rPr>
          <w:sz w:val="28"/>
        </w:rPr>
        <w:t>. Средняя температура воздуха в Африке на уровне земной поверхности в июле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этому все барические зоны сдвигаются к северу. Субтропический максимум северного полушария смещается на Средиземное море и Южную Европу, захватывая только крайний северо-запад Африки. В связи с сильным нагреванием над северной частью Африки образуется область пониженного давления, простирающаяся до экватора. Южная Африка вместе с соседними океанами входит в зону барического максимума южного полушария. Только крайний юг ее оказывается в условиях западной циркуляции умеренных широт южного полушар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еверной Африке (Сахаре) дуют сухие северо-восточные и северо-западные ветры, вдоль Красного моря и долины Нила они проникают до 20, а на западе — до 18° с.ш. Навстречу им, со стороны Южно-Атлантического максимума, устремляется юго-западный муссон, несущий влажнонеустойчивый воздух на территорию Судана и Гвинейского побережья. В этих районах идут дожд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иопия, Сомали и весь восток Африки к северу от экватора находятся под воздействием Индийского муссона, являющегося продолжением юго-восточного пассата, переходящего через экватор и приносящего обильные дожд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ти во всей южной части Африки в пределах пояса высокого давления с ослабленной пассатной деятельностью погода в это время сухая, особенно во внутренних районах. Исключение составляет Капская область, для которой характерна активизация циклонической деятельности по полярному фрон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сокие температуры в течение всего года на основной части Африки зависят от высоты солнца над горизонтом и сильной инсоляции. На значительной части материка средняя годовая температура превышает 20 °С. Северная часть Африки более массивна, поэтому в целом она нагревается сильнее, чем южная, и там бывает самая высокая средняя месячная (35 ...40°С), а также наиболее высокая максимальная температура (до 58 °С), наблюдаемая на Земл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сей Африки характерны значительные суточные колебания температуры как проявление континентальности климата. Например, в Сахаре суточные амплитуды температуры могут достигать 50 °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адки распределяются по территории материка крайне неравномерно. Регулярные и обильные конвективные дожди выпадают в приэкваториальной части, примерно между 5° с.ш. и 10° ю.ш. Максимальные осадки в Африке (около 10000 мм) отмечены на склонах массива Камерун, обращенных в сторону господствующих юго-западных ветров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В областях к северу и югу от экватора, примерно до 17° в обоих полушариях, осадки связаны с экваториальным муссоном и выпадают летом каждого полушария; годовые суммы их сильно колеблются в зависимости от географического положения и рельефа. Еще дальше на север и юг от экватора (до 30°) расположены области с очень малым годовым количеством осадков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66620" cy="2166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ис. </w:t>
      </w:r>
      <w:r>
        <w:rPr>
          <w:sz w:val="28"/>
          <w:lang w:val="ru-RU"/>
        </w:rPr>
        <w:t>2</w:t>
      </w:r>
      <w:r>
        <w:rPr>
          <w:sz w:val="28"/>
        </w:rPr>
        <w:t>. Среднемесячное количество осадков в Африке, мм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крайнем севере и крайнем юге материка, в субтропическом поясе количество осадков вновь возрастает, и их максимум на северо-западе и юго-западе приходится на зиму, и на юго-востоке — на лет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язи с вышеизложенным Африка отличается большим разнообразием типов клима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ласть влажного экваториального климата охватывает значительную часть бассейна Конго, примерно между 5° с.ш. и 5° ю.ш., а также Гвинейское побережье до 7-8° с.ш. В бассейне Конго в связи с сильным нагреванием поверхности выпадают конвективные осадки в течение всего года. В режиме их ясно выражены два максимума, связанные с наиболее высоким положением солнца. На побережье Гвинейского залива осадки связаны с господствующими юго-западными ветрами и годовое их количество велико. Высокие и равномерные температуры (24...28 °С), большое количество осадков, в 1,5-2 раза превышающее испаряемость, и высокая относительная влажность воздуха создают условия постоянного избыточного увлажнения. Из-за этого климат экваториальной части Африки тяжело переносят не только непривычные к нему европейцы, но и местные жите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бэкваториальный пояс в Северной Африке простирается на север до 17° с.ш. В южном полушарии пояс субэкваториального климата не доходит до Атлантического океана, на юг распространяется почти до 20° ю.ш. В летнее время каждого полушария господствует муссон, который приносит влажный экваториальный воздух и обильные осадки. Зимой субэкваториальный пояс оказывается под воздействием пассата, приносящего массы сухого тропического воздуха. Это период полного отсутствия дождей и очень низкой относительной влаж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жительность влажного периода, годовые суммы осадков и увлажнение в пределах пояса изменяются от экватора в сторону тропиков и в направлении с запада на восток. От экватора к тропикам постепенно уменьшается продолжительность влажного периода от 10 до 2-3 мес. С запада на восток сокращается количество осадков в связи с ослаблением муссона. Наиболее засушливые районы в пределах субэкваториального пояса северного полушария находятся на полуострове Сомали, который загражден от экваториального муссона Эфиопским нагорьем, и в северной части Судана, на границе с тропическим поясом. Температуры в субэкваториальных поясах высокие в течение большей части года, но годовые различия выражены ярче, чем в экваториальном поясе. Самое жаркое время бывает в начале дождливого сезона, когда средняя температура превышает 30 °С. Однако даже в самые прохладные месяцы средняя температура не бывает ниже 20 °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ие пространства Африки, особенно в северном полушарии, характеризуются аридным тропическим клима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еверном полушарии жаркий сухой тропический климат характерен для Сахары. Летом поверхность Северной Африки сильно нагревается и туда устремляется северо-восточный пассат, приносящий воздух с относительной влажностью 15-30 %. В зимнее время над Северной Африкой устанавливается антициклональный режим, следовательно, в течение всего года условия над Сахарой не благоприятствуют выпадению осадков. Сухость воздуха и крайне малая облачность в сочетании с почти полным отсутствием растительности создают условия для резких суточных колебаний температур. Испаряемость примерно в 20-25 раз превышает фактическое испар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айне засушлив также климат у побережья Красного моря и Аденского залива. Зимний северо-восточный пассат, проносясь над Красным морем, почти не насыщается влагой и дает лишь немного осадков на самом побережье. Летний муссон, несущий осадки в область Судана, оставляет огромное количество влаги на западных и юго-западных склонах Эфиопского нагорья. На восточное побережье он проникает в виде фена и осадков не дает. Поэтому на берегах Красного моря и Аденского залива находятся одни из самых жарких и сухих районов Зем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южном полушарии засушливый тропический климат характерен для котловины Калахари, однако количество осадков там несколько больше, чем в Сахаре, благодаря юго-восточному пассату, дующему с Индийского оке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енно большое количество осадков этот пассат приносит на побережье Мозамбикского пролива и склоны Драконовых гор. В связи с этим на восточной окраине тропического пояса южного полушария в Африке выделяется область влажного пассатного клима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западных окраин материка в тропическом поясе северного и южного полушарий, где у берегов сказывается воздействие восточной периферии атлантических максимумов, характерен климат береговых пустынь. Господствующие ветры, дующие в сторону экватора, создают на поверхности океана потоки относительно холодных вод — Бенгельское и Канарское холодные течения. Формирующийся над ними охлажденный воздух восточной периферии атлантических максимумов притекает на прогретую поверхность материка, создавая инверсию температуры. Воздух, приходящий с океана, содержит значительное количество водяных паров, но при инверсии конденсация этих паров не происходит и осадков выпадает очень мало, хотя относительная влажность воздуха велика. Температуры низкие (среднемесячная, как правило, ниже 21 °С), и суточные амплитуды менее значительны, чем в континентальных пустынях. Дожди в юго-западной части Африки (пустыня Намиб) выпадают даже реже, чем в Сахаре, но зато часто бывают обильные росы и туманы, влагу которых поглощают некоторые растения. Влажность и духоту прибрежных пустынь человек переносит труднее, чем сухую палящую жару континентальной пусты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яса субтропического климата охватывают крайний север и юг Африки. На северо-западе и юго-западе материка выделяются области субтропического климата с сухим летом. В это время окраины Африки, расположенные в субтропических широтах, попадают под влияние тропических антициклонов с устойчивым состоянием атмосферы, высокими температурами и отсутствием дождей. В зимний период господствует циклоническая деятельность и выпадают осадки. Для северо-запада Африки характерны более значительные температурные различия по сезонам, чем для юго-запада. На побережье Средиземного моря средняя июльская температура достигает 27...28 °С, а средняя температура января 11... 12 °С. На Капском побережье средняя температура самого теплого месяца не превышает 21 °С, а самого прохладного 13... 14 °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бтропический климат юго-востока Африки характеризуется равномерным распределением осадков в течение года. Зимой они связаны с западным переносом, а летом на всем юго-восточном побережье дуют ветры с Индийского океана, оставляющие значительное количество влаги на восточных склонах Драконовых гор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ИСТОРИЯ ИССЛЕДОВАНИЯ АФР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чальныйэ</w:t>
      </w:r>
      <w:r>
        <w:rPr>
          <w:sz w:val="28"/>
          <w:lang w:val="ru-RU"/>
        </w:rPr>
        <w:t xml:space="preserve"> </w:t>
      </w:r>
      <w:r>
        <w:rPr>
          <w:sz w:val="28"/>
        </w:rPr>
        <w:t>тап исследования Африки (2-е тыс. до н.э. — до 6 в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чало изучения Африки относится к глубокой древности. Древние египтяне осваивали северную часть континента, продвигаясь вдоль побережья от устья Нила до залива Сидра, проникали в Аравийскую, Ливийскую и Нубийскую пустыни. Около 6 в. до н. э. финикийцы совершали длительные морские походы вокруг Африки. В 6 в. до н.э. карфагенянин Ганнон мореплаватель предпринял плавание вдоль западного побережья континента. Согласно записи на плите, оставленной им в одном из храмов Карфагена, он достиг внутренней части Гвинейского залива, куда европейцы проникли спустя почти две тысячи лет. В период римского владычества и позднее рыбацкие суда достигали Канарских островов, римские путешественники проникали глубоко в Ливийскую пустыню (Л.К. Бальб, С. Флакк). В 525 византийский купец, мореплаватель и географ Козьма Индикоплов поднялся вверх по реке Нил, пересек Красное море и объездил побережье восточной Африки. Он оставил 12-томное сочинение, служившее единственным для своего времени источником сведений о реке Нил и сопредельных территор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торой этап исследования Африки — арабские походы (7-14 вв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завоевания Северной Африки (7 в.) арабы много раз пересекали Ливийскую пустыню и пустыню Сахару, начали изучать реки Сенегал и Нигер, озеро Чад. В одной из наиболее ранних географических сводок Ибн Хордадбеха в 9 в. содержатся сведения о Египте и торговых путях в эту страну. В начале 12 в. Идриси показал Северную Африку на карте мира, которая по точности значительно превосходила существовавшие тогда в Европе карты. Ибн Баттута в 1325-49, выйдя из Танжера, пересек северную и восточную Африку, посетил Египет. Позднее (1352-53) он прошел Западную Сахару, побывал в г. Тимбукту на реке Нигер и затем возвратился назад через Центральную Сахару. Оставленное им сочинение содержит ценные сведения о природе посещенных им стран и нравах населяющих их наро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тий этап исследования Африки — путешествия 15-17 в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417-22 китайский флотоводец Чжэн Хэ в одном из своих многочисленных походов, пройдя Красным морем, обогнул полуостров Сомали и, двигаясь вдоль восточного побережья, достиг острова Занзибар. В 15-16 вв. изучение Африки было связано с поисками португальцами морского пути в Индию. В 1441 Н. Триштан достиг мыса Кап-Блан. Д. Диаш в 1445-46 гг. обогнул крайнюю западную точку Африки, которую назвал Зеленым мысом. В 1471 Фернандо По открыл остров, названный его именем. В 1488 Б. Диаш открыл крайнюю южную точку Африки, назвав ее мысом Бурь (впоследствии переименован в мыс Доброй Надежды); в 1500 неподалеку от этого мыса во время бури Б. Диаш погиб. На основании отчетов Б. Диаша маршрут в Индию разработал португальский мореплаватель Васко да Гама. В 1497-98 он, направляясь в Индию из Лиссабона, обогнул мыс Доброй Надежды и прошел вдоль восточного побережья до 3° 20' ю. ш. (город Малинди). В 1487-92 П. Ковильян совершил путешествие из Лиссабона через Средиземное море до устья Нила, а далее прошел вдоль юго-западного побережья Красного моря до г. Суакин. К концу 16 в. были установлены контуры континента. В 17 в. во внутренних районах Африки, к югу от экватора, португальскими путешественниками были открыты озера Тана (1613) и Ньяса (1616), исследованы истоки Голубого Нила и нижнее течение реки Конго. На западе континента французская экспедиция А. Брю в 17 в. исследовала реку Сенегал, английская — реку Гамб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твертый этап исследования Африки — экспедиции 18-20 вв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С конца 18 в. стремление овладеть новыми богатыми источниками природных ресурсов стимулировало изучение Африки английскими, французскими и немецкими путешественниками. Экспедиции сосредотачиваются во внутренних областях континента. Англичане создают специальную «Ассоциацию для содействия открытия внутренних частей Африки», которая организовала ряд важных экспедиций. М. Парк в 1795-97 и 1805-06 изучал верховья реки Нигер, У. Аудни, Д. Денем и Х. Клаппертон в 1822-23 пересекли Сахару с севера на юг (от города Триполи до озера Чад) и доказали, что река Нигер не берет свое начало из этого озера. Переход через Сахару в 1827-28 совершил французский путешественник Р. Кайе. В 1830 английская экспедиция изучила низовья и устье реки Нигер (Р. Лендер и Д. Лендер)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В конце 18 — первой половине 19 в. начинается изучение Южной Африки, первым исследователем которой был английский путешественник Дж. Барроу. В 1835 Э. Смит обследовал реку Лимпопо, в 1868 С. Эрнскайн прошел по ее притоку Олифантс.</w:t>
      </w:r>
      <w:r>
        <w:rPr>
          <w:sz w:val="28"/>
          <w:lang w:val="ru-RU"/>
        </w:rPr>
        <w:t xml:space="preserve"> </w:t>
      </w:r>
      <w:r>
        <w:rPr>
          <w:sz w:val="28"/>
        </w:rPr>
        <w:t>Географическое и геологическое изучение бассейна Голубого Нила проводила в 1847-48 русская экспедиция Е.П. Ковалевского, первого из русских путешественников, описавших Абиссинию. В середине 19 в. в бассейне Белого Нила работали французские (А. Ленан де Бельфона и Д'Арно) и немецкая экспедиции (Ф. Верне). Высшую точку материка вулкан Килиманджаро открыли в 1848-49 немецкие миссионеры И. Крапф и И. Ребман. Английская экспедиция Дж. Спика и Р. Ф. Бертона в 1856-59 обнаружила озеро Танганьика. В 1858 озеро Виктория открыл Дж. Спик, позднее (1860-63) установивший совместно с Дж. Грантом, что из этого озера берет начало река Нил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Большой вклад в исследование Африки внес шотландский путешественник Д. Ливингстон, в 1849 открывший озеро Нгами, первым из европейцев пересекший Южную Африку с запада на восток (1853-56), попутно обследовав значительную часть бассейна реки Замбези и открыв крупнейший в мире водопад Виктория (1855). В 1867-71 он изучил южные и западные берега озера Танганьика, открыл озеро Бангвеулу. В Европе экспедицию Ливингстона считали пропавшей и на его поиски отправился журналист Г.М. Стэнли, встретившийся с Ливингстоном в 1871 на озере Танганьика. Далее они вместе обследовали северную часть этого озера и выяснили, что оно не связано с Нилом. Еще одну экспедицию на поиски Ливингстона в 1873 возглавил английский моряк и путешественник В.Л. Камерон. Однако его помощь запоздала, т. к. к тому времени Ливингстон умер от лихорадки. Камерон продолжил путешествие и 1874 достиг озера Танганьика и открыл его сток — реку Лукуга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Исследования Сахары провели немецкие путешественники Г. Рольфс, в 1865-67 первым из европейцев пересекший Африку от берегов Средиземного моря (город Триполи) до Гвинейского залива (город Лагос), и Г. Нахтигаль, осуществивший в 1869-74 поход в район озера Чад. Он первым из европейцев достиг нагорья Вадаи и собрал обширный материал о природе и населении внутренних районов Центральной Африки. Позднее он опубликовал трехтомный труд «Сахара и Судан» (1879-89). Русский биолог, врач и путешественник А.В. Елисеев в 1881, будучи еще студентом, отправился в Египет, проехал вверх по Нилу до Сиута, а затем два месяца странствовал по Аравии. Три года спустя он вновь посетил Африку, из города Триполи он переехал в Алжир, прошел по Сахаре, побывал в Марокко; его перу принадлежит много географических сочинений, в т.ч. и об Африке. Русский путешественник В.В. Юнкер в 1876-78 совершил большое путешествие по Центральной Африке, во время которого провел географические и этнографические наблюдения, уточнил гидрографию истоков реки Белый Нил. В следующей экспедиции в 1879-86 он исследовал водораздел рек Нил и Конго; результаты своих наблюдений обобщил в книге «Путешествия по Африке (1877-78 и 1879-86)» (1949). В 1896-1900 трижды побывал в Эфиопии русский путешественник А.К. Булатович, провел съемку слабоизученных юго-западных и западных областей страны, первым из европейцев пересек горную область Каффа. Территорию современной Анголы и Мозамбика изучали португальцы А.А. Серпа Пинту (1877-79), который открыл истоки рек Кунене и Кубанго, Э. Бриту Капелу и Р. Ивенш (1877-79), пересекшие континент с запада на вост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географических исследований к концу 19 в. были изучены четыре великие африканские реки: Нил, Нигер, Конго и Замбези. В начале 20 в. выявлены огромные природные ресурсы африканского континен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стиль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11:00Z</dcterms:created>
  <dc:creator>Zver</dc:creator>
  <dc:description/>
  <cp:keywords/>
  <dc:language>en-US</dc:language>
  <cp:lastModifiedBy>SYSTEM</cp:lastModifiedBy>
  <dcterms:modified xsi:type="dcterms:W3CDTF">2011-09-25T02:11:00Z</dcterms:modified>
  <cp:revision>2</cp:revision>
  <dc:subject/>
  <dc:title>АФРИКА: ОБЩИЙ ОБЗОР</dc:title>
</cp:coreProperties>
</file>