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илиал НОУ ВПО «СФГА» в г. Омск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Факультет Государственной службы и финансов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Специальность «Государственное и муниципальное управление»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нтрольное задание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Дисциплина: Регионалистика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облемы и перспективы развития Ханты-Мансийского автономного округа - Югр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42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а студентка 4 курса</w:t>
      </w:r>
    </w:p>
    <w:p>
      <w:pPr>
        <w:pStyle w:val="Normal"/>
        <w:spacing w:lineRule="auto" w:line="360"/>
        <w:ind w:firstLine="5423"/>
        <w:rPr>
          <w:bCs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гребная В.И.</w:t>
      </w:r>
    </w:p>
    <w:p>
      <w:pPr>
        <w:pStyle w:val="Normal"/>
        <w:spacing w:lineRule="auto" w:line="360"/>
        <w:ind w:firstLine="542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рил: к.э.н., доцент</w:t>
      </w:r>
    </w:p>
    <w:p>
      <w:pPr>
        <w:pStyle w:val="Normal"/>
        <w:spacing w:lineRule="auto" w:line="360"/>
        <w:ind w:firstLine="5423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езенцева В.В.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мск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ефтедобывающая промышленность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2 Объекты прогноза нефтедобычи по Югр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лектроэнергетика и энергосбереж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1 Перспектива развития электроэнергети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Югры своеобразная, необычная и неординарная биография, древняя история. Сам округ как территориально-административное образование появился в 1930г., входил в состав Уральской, Обь-Иртышской, Омской, Тюменской областей. В 2005 году автономному округу исполнилось 7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го новейшая история началась 21 сентября 1953г., когда впервые в Западной Сибири, на окраине поселка Березово одна из разведочных скважин дала мощный фонтан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округ занимает ведущие места по целому ряду экономических показателей: добыча нефти, производство электроэнергии, объем промышленной продукции. За Югрой – ведущее место по налогам и сборам в бюджетную систему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уальность моей темы в том, что развитие округа Югры не должно основываться только на природной, сырьевой базе – а должно иметь альтернативные пути дви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работы назначу определение таких вариантов развития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ом моего исследования является – специализация ХМАО-Юг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исследования – изучение тенденции специализации до 2020г. и выявление возможности реструктуризации переферийных отраслей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ставлю так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смотрение нефтяной и энергетической специализации округа, прогноз их тенденци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перспективы развития отраслей специализац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явление отраслей, позволяющих увеличить внутренний национальный продукт.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  <w:szCs w:val="18"/>
          <w:lang w:val="en-US" w:eastAsia="en-US"/>
        </w:rPr>
      </w:pPr>
      <w:r>
        <w:rPr>
          <w:color w:val="000000"/>
          <w:lang w:val="en-US" w:eastAsia="en-US"/>
        </w:rPr>
        <w:t>1. Нефтедобывающая промышлен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я обладает одним из крупнейших в мире минерально-сырьевым потенциалом. По оценке специалистов, в недрах России сосредоточено до 15% мировых запасов нефти и газового конденсата и около 35% мировых запасов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сия является мировым лидером по производству нефти (рис.1). В 2003г. было добыто 421 млн. т., в 2004г. — 459 млн. т., в 2005г. — 470 млн. т. Основными положениями Энергетической стратегии России на период до 2020г., одобренными Правительством РФ, предусматривается увеличение добычи нефти по оптимистическому варианту до 520 млн. т к 2020г. Для этого планируется прирастить до 2020г. 7,5—10,0 млрд. т. запасов нефти, то есть в среднем по 440—580 млн. т. в год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0575" cy="1714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ис. 1 Доля стран в общемировой добыче в 2005г. (по данным Oil&amp;Journal с дополнениям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начальных суммарных ресурсов нефти по нефтегазоносным регионам Российской Федерации неравномерное (рис. 2). Основная доля — 53,5% приурочена к Западно-Сибирской провинции, 23% — к Европейской части России, 13% — к Восточной Сибири, 11 % — к шельфам арктических и дальневосточных мор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999105" cy="176085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ис.2 Распределение начальных суммарных нефти по нефтегазоносным провинциям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спективы наращивания запасов в основных районах нефтедобычи связываются с открытием новых месторождений. В государственном балансе нефтяной потенциал неоткрытых месторождений учитывается в категориях перспективных и прогнозных ресурсов. Распределение перспективных и прогнозных ресурсов по нефтегазоносным провинциям России показано на рис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2856865" cy="166560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Рис. 3 Распределение перспективных и прогнозных ресурсов нефти по нефтегазоносным провинция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8% неразведанных ресурсов нефти сосредоточено в Западно-Сибирской НГП, около 20% — в Восточной Сибири, примерно 17% — на шельфах арктических и дальневосточных морей, более 15% — в нефтегазоносных регионах Европейской части России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0% площади Ханты-Мансийского округа приходится на перспективные в нефтегазовом отношении территории. Освоение региона подтверждает его высокий углеводородный потенциал. В настоящее время, несмотря на сложившиеся трудности в нефтегазовом комплексе России, резкое сокращение объемов глубокого бурения, Югра остается одним из основных районов разведки и добычи нефтяного сырья.</w:t>
      </w:r>
    </w:p>
    <w:p>
      <w:pPr>
        <w:pStyle w:val="Heading1"/>
        <w:spacing w:before="0" w:after="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2 Объекты прогноза нефтедобычи по Юг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355215" cy="30638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06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Рис. 4 </w:t>
      </w:r>
      <w:r>
        <w:rPr>
          <w:iCs/>
          <w:color w:val="000000"/>
          <w:sz w:val="28"/>
          <w:szCs w:val="22"/>
          <w:lang w:val="en-US" w:eastAsia="en-US"/>
        </w:rPr>
        <w:t>Объекты оценки начальных суммарных, ресурсов УВ на территории Югр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  <w:lang w:val="en-US" w:eastAsia="en-US"/>
        </w:rPr>
      </w:pPr>
      <w:r>
        <w:rPr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новой оценке, площадь перспективных земель Ханты-Мансийского автономного округа составляет 513к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Это территория 12 нефтегазоносных областей (НГО), целиком или фрагментно входящих в пределы округа 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зрезе отложений территории Югры выделяются следующие нефтегазоносные комплексы: доюрский — с выделением горизонта зоны контакта (коры выветривания) и девон-с ко- каменноугольные отложения, нижнеюрский, среднеюрский, васюганский, баженов-ский (совместно с абалакским), неокомский (осложненный подкомплекс, с раздельной оценкой ачимовской толщи, и неосложненный подкомплекс), аптский, сеноманский (рис. 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мышленная нефтеносность каждого из выделенных объектов оценки начальных суммарных ресурсов (НСР) УВ в настоящее время доказана открытием многочисленных залежей нефти и газа. Оценка НСР УВ территории Югры подтверждает ее высокий углеводородный потенциал и значительную долю нефтяных ресурсов в их составе (около 80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ис. 5 представлен прогноз добычи нефти по Югре в сопоставлении с показателями Энергетической стратегии России. Прогноз добычи нефти и объемов эксплуатационного бурения составлен на основе проектных документов, прошедших экспертизу и согласование в ЦКР Роснедра или в ТО ЦКР Роснедра по Юг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быча нефти по округу в 2006г. составит 55—57% добычи по России и уменьшится к 2020г. до 40-4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2011г. прогнозируется отобрать 63%, а к 2021г. — 80% начальных извлекаемых запасов промышленных категорий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работка запасов нефти Ханты-Мансийского автономного округа началась в мае 1964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5535" cy="239077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Рис. 5 Прогноз добычи нефти по Югре (2006-2020 гг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добычи нефти прогнозируется до 2009г., где уровень добычи должен достигнуть 305 млн. т. Максимальные объемы бурения при этом предусмотрены в объеме 12,2 млн. м. на трех месторождениях: Трехозерном, Усть-Балыкском и Мегионском. В период летней навигации нефть из скважин транспортировалась танкерами по рекам Конда, Обь и Иртыш на Омский нефтеперерабатывающий за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тории разработки нефтяных месторождений округа можно условно выделить четыре крупных этапа (рис. 6):</w:t>
      </w:r>
    </w:p>
    <w:p>
      <w:pPr>
        <w:pStyle w:val="Normal"/>
        <w:tabs>
          <w:tab w:val="clear" w:pos="708"/>
          <w:tab w:val="left" w:pos="53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</w:t>
        <w:tab/>
        <w:t>этап — экстенсивно растущей добычи,</w:t>
      </w:r>
    </w:p>
    <w:p>
      <w:pPr>
        <w:pStyle w:val="Normal"/>
        <w:tabs>
          <w:tab w:val="clear" w:pos="708"/>
          <w:tab w:val="left" w:pos="619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I</w:t>
        <w:tab/>
        <w:t>этап — стабильной добычи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тап — падающей добычи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96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этап — возрастающей добы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73705" cy="164973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70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Рис. 6 </w:t>
      </w:r>
      <w:r>
        <w:rPr>
          <w:iCs/>
          <w:color w:val="000000"/>
          <w:sz w:val="28"/>
          <w:szCs w:val="22"/>
          <w:lang w:val="en-US" w:eastAsia="en-US"/>
        </w:rPr>
        <w:t>Динамика объемов эксплуатационного бурения и добычи нефти по Юг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I этап экстенсивно растущей добычи нефти — с начала разработки до 1982г., когда годовая добыча был а доведена с 0 до 340 млн. т. Этап характеризовался вводом в разработку уникальных и крупных высокопродуктивных месторождений, таких как Самотлорское, Ма-монтовское, Федоровское, Лянторское, Советское, Мегионское, Ватинское, Аганское, Варьеганское, Усть-Балыкское, Правдинское, Красноленинское и др. с большими запасами нефти [4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добычи нефти обеспечивался большими объемами эксплуатационного бурения (11,2 млн. м в 1982г.) и вводом в работу около 17 000 добывающих скважин. Разбуривание месторождений проводилось в полном соответствии с проектными технологическими докум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о 1975г. наблюдался рост среднего дебита скважин по нефти до 134 т/сут. С 1976г. из-за форсированных отборов началось его стремительное падение до 60 т/сут. в 1983г. Количество неработающих эксплуатационных скважин не превышало 10%, за исключением начального периода, когда скважины простаивали из-за отставания строительства магистральных трубопров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II этап (1983—1988 гг.) характеризуется стабильной добычей нефти на уровне 340— 360 млн. т в год. Продолжился ввод в разработку новых промышленных запасов в объемах свыше 500 млн. т. в год. Объемы эксплуатационного бурения наращивались в гигантских размерах и составили 21,9 млн. м в 1988г. (рис. 6). Производилось уплотнение эксплуатационных сеток. Количество добывающих скважин было доведено до 45 тысяч. Неработающий фонд находился в пределах нор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1989г. начался этап падающей добычи, продолжавшийся 8 лет, который характеризовался резким сокращением объемов эксплуатационного бурения с 21,9 млн. м в 1988г. до 4 млн. м в 1996г.; выводом в бездействие значительного количества малодебитных и высокообводненных скважин, что привело к расформированию проектной системы разработки на большинстве месторождений (рис. 6). Неработающий фонд скважин возрос до 41%, несмотря на ввод из бурения большого количества скваж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1997г. на месторождениях округа начался этап возрастающей добычи (рис. 6). Этот период характеризуется ростом добычи нефти (от 165 млн. т в 1996г. до 267 млн. т в 2005г.) и незначительным ростом объемов эксплуатационного бурения (от 4 млн. м в 1996г. до 7,39 млн. м в 2005г.). Несколько возрос действующий добывающий фонд и коэффициент его использования. Стабилизировались дебиты скважин по нефти в результате нормализации баланса «отбор — закачка».</w:t>
      </w:r>
      <w:r>
        <w:rPr>
          <w:b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3760" cy="130619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Рис. 8 </w:t>
      </w:r>
      <w:r>
        <w:rPr>
          <w:iCs/>
          <w:color w:val="000000"/>
          <w:sz w:val="28"/>
          <w:szCs w:val="22"/>
          <w:lang w:val="en-US" w:eastAsia="en-US"/>
        </w:rPr>
        <w:t>Структура промышленных запасов Югры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На </w:t>
      </w:r>
      <w:r>
        <w:rPr>
          <w:color w:val="000000"/>
          <w:sz w:val="28"/>
          <w:szCs w:val="28"/>
          <w:lang w:val="en-US" w:eastAsia="en-US"/>
        </w:rPr>
        <w:t>территории Ханты-Мансийского автономного округа открыто 440 месторождений нефти, из которых 204 разрабатываются [3]. На рис. 8 показана структура промышленных извлекаемых запасов нефти округа, которая говорит о том, что с начала разработки уже отобрано 52% начальных запасов. Разбуренные запасы составляют 16%, а разведанные, но неразбуренные, — 32% начальных запасов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4915" cy="15741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Рис. 7 Д</w:t>
      </w:r>
      <w:r>
        <w:rPr>
          <w:iCs/>
          <w:color w:val="000000"/>
          <w:sz w:val="28"/>
          <w:szCs w:val="22"/>
          <w:lang w:val="en-US" w:eastAsia="en-US"/>
        </w:rPr>
        <w:t>инамика добычи и прироста запасов нефти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круге продолжается стабильный рост добычи нефти. В 2005г. добыто 268 млн. т, что на 13 млн. т (5%) больше, чем в 2004г., и на 8 млн. т (3%) больше показателя оптимистического варианта Энергетической стратегии России на период до 2020г.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Электроэнергетика и энергосбере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то, что нефтедобыча является основной отраслью региона, электроэнергетика по праву считается одной из ведущих отраслевых структур промышленного производства. Энергосистема округа является самой молодой в России. Созданная в рекордные сроки, она стала крупнейшей энергетической системой на Урале и второй по величине в Российской Федерации. По протяженности линий электропередачи высокого напряжения не имеет равных в мире: протяженность линий электропередачи 0,4—500 кВ составляет более 20000 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характеру своего функционирования и развития электроэнергетика округа делится на электроэнергетику централизованного сектора, базирующуюся на электростанциях (ГРЭС), и электроэнергетику децентрализованного сектора, основывающуюся на автономных дизельных и газотурбинных электростанциях. Структура коммунальной энергетики автономного округа представляет собой совокупность специализированных предприятий — «Городские и районные электрические сети» муниципальных образований окру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2905" cy="228790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90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Рис. 8 </w:t>
      </w:r>
      <w:r>
        <w:rPr>
          <w:iCs/>
          <w:color w:val="000000"/>
          <w:sz w:val="28"/>
          <w:szCs w:val="22"/>
          <w:lang w:val="en-US" w:eastAsia="en-US"/>
        </w:rPr>
        <w:t>Структура электропотребления на территории автономного округа по отраслям хозяйственного комплекса за 2005 г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2005г. потребление электроэнергии в автономном округе составило 51,3 млрд. кВт*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ос на электроэнергию в округе определяется отраслями нефтегазового комплекса (рис. 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вокупности на долю нефтедобычи, газопереработки и транспорта углеводородов приходится 78,5 % от общего объема электроэнергии, потребленной в централизованном секторе электроснабжения округа. Доля коммунально-бытового хозяйства в электропотреблении округа составляет 9,1 %. Душевое потребление электроэнергии в коммунально-бытовом хозяйстве Югры, полученное без учета вахтовиков, составляет 3,2 тыс. кВт*чел., что существенно выше показателей Свердловской (1,9 тыс. кВт*ч/чел.), Челябинской (1,5 тыс. кВт*ч/чел.) областей и Пермского края (1,2 тыс. кВт*ч/чел.). Это объясняется в том числе высоким удельным весом (70 %) общего жилого фонда в округе, оснащенного напольными электроплитами для приготовления пи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Потребность в электроэнергии на душу населения в 1998-2005 гг. на Приполярном Урале, в Югре и соседних территор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2754"/>
        <w:gridCol w:w="2843"/>
      </w:tblGrid>
      <w:tr>
        <w:trPr>
          <w:trHeight w:val="23" w:hRule="atLeast"/>
        </w:trPr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рритории</w:t>
            </w:r>
          </w:p>
        </w:tc>
        <w:tc>
          <w:tcPr>
            <w:tcW w:w="5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ушевное электропотребление (с окрулением), тыс.кВт*ч/чел.</w:t>
            </w:r>
          </w:p>
        </w:tc>
      </w:tr>
      <w:tr>
        <w:trPr>
          <w:trHeight w:val="23" w:hRule="atLeast"/>
        </w:trPr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98г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г.</w:t>
            </w:r>
          </w:p>
        </w:tc>
      </w:tr>
      <w:tr>
        <w:trPr>
          <w:trHeight w:val="2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ХМА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ерезовский район ХМАО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4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юменская область (с округами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,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мский кра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вердловская обла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ябинская область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,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словиях падающей нефтедобычи на этапе до 2015г. рост потребности в электроэнергии и электрической мощности обоснован необходимостью использования электроемких методов повышения отдачи пластов (в том числе закачки вод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этом наибольшее снижение добычи на действующих нефтяных месторождениях ожидается в районе Сургутских и Когалымских электрических сетей. Полученные с учетом отмеченного выше уровни потребности в электроэнергии и электрической мощности на перспективу до 2015—2020 гг. приводятся в табл. 2. Прирост потребности в электроэнергии по Югре в период до 2015—2020 гг. оценивается в 10-12 % от уровня 2005г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Таблица 2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2"/>
          <w:lang w:val="en-US" w:eastAsia="en-US"/>
        </w:rPr>
      </w:pPr>
      <w:r>
        <w:rPr>
          <w:iCs/>
          <w:color w:val="000000"/>
          <w:sz w:val="28"/>
          <w:szCs w:val="22"/>
          <w:lang w:val="en-US" w:eastAsia="en-US"/>
        </w:rPr>
        <w:t>Потребность в электроэнергии и электрической мощности ХМАО на перспективу до 2015-2020 г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708"/>
        <w:gridCol w:w="709"/>
        <w:gridCol w:w="700"/>
        <w:gridCol w:w="700"/>
        <w:gridCol w:w="708"/>
        <w:gridCol w:w="700"/>
        <w:gridCol w:w="709"/>
        <w:gridCol w:w="706"/>
      </w:tblGrid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6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7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8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09г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15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20г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лектропотребление, млрд. кВт-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4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6,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аксимум электрической нагрузки, совмещенный с Тюменской энергосистемой, МВ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72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before="0" w:after="0"/>
        <w:ind w:left="0" w:firstLine="709"/>
        <w:jc w:val="both"/>
        <w:rPr>
          <w:color w:val="000000"/>
          <w:szCs w:val="16"/>
          <w:lang w:val="en-US" w:eastAsia="en-US"/>
        </w:rPr>
      </w:pPr>
      <w:r>
        <w:rPr>
          <w:color w:val="000000"/>
          <w:szCs w:val="28"/>
          <w:lang w:val="en-US" w:eastAsia="en-US"/>
        </w:rPr>
        <w:t>2.1 Перспектива развития электроэнерге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ачестве основных направлений развития электроэнергетики автономного округа предполагается строительство и ввод новых энергетических мощностей и электросетевых объектов, а также восстановление основных фондов путем реконструкции и технического перевооружения, что обеспечит дальнейшее развитие такой жизненно важной и конкурентоспособной отрасли, как энергет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годня к приоритетным вопросам перспективного развития генерирующих мощностей следует отнести сооружение седьмого энергоблока на Сургутской ГРЭС-2, строительство третьего энергоблока Нижневартовской ГРЭС; реконструкцию Сургутской ГРЭС-1. Не менее актуален вопрос возобновления строительства Няганьской ГР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язи с быстрым ростом электропотребления в Ханты-Мансийском автономном округе появился ряд узких мест энергосистемы в части электрических сетей. Ликвидация их рассматривается в качестве первоочередной задачи. В связи с ростом потребления электроэнергии промышленными предприятиями нефтегазового комплекса и растущими потребностями развивающихся городов и населенных пунктов необходимо выполнение мероприятий для повышения пропускной способности сетей и увеличения установленной мощности силовых трансформаторов подстанц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ми энергосберегающими мероприятиями, реализованными в ЖКХ, являю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одернизация центральных тепловых пунктов и установка индивидуальных тепловых пунктов с использованием современных энергосберегающи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мена ветхих теплосетей на теплосети с пенополиуретановой изоляцией по технологии «труба;в трубе»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дрение частотно-регулируемых приводов на объектах жилищно-коммунального хозяй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вод котельных на газовый вид топли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недрение приборного учета энергоресурсов, переход на многотарифную оплату электроэнерг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тепление жилых здани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дрение энергосберегающих технологий в электроэнергетике и наружном осв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дение энергетических обследований предприятий и муниципальных образ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томатизация технологических процессов (АСУ ТП, РП, АСУ НО, автоматизация и диспетчеризация котельных, КОС и т. п.) и т.д.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Как правило, фактические уровни добычи нефти превышали проектн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как на этапе экстенсивного роста, так и на этапе стабильной добычи преследовалась цель максимального отбора нефти любыми средствами. Вопросам сохранности недр, повышения нефтеотдачи, предотвращения потерь углеводородов из-за чрезмерного обводнения продуктивных пластов, неконтролируемых перетоков нефти и газа не уделялось должного внимания, так как в разработку постоянно вводили все новые и новые запа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Главной стратегической задачей функционирования электроэнергетики автономного округа является надежное и качественное электроснабжение потребителей. При этом учитывается наметившийся устойчивый рост электропотребления на перспективу до 2015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ходе изучения вопроса я выяснила, что делать ставку на одну лишь сырую нефть как минимум неблагоразумно. Поэтому, округ движется в сторону усложнения экономики. В частности, мы активно развиваем нефтепереработку, производство горюче-смазочных материалов. В округе реализуется программа реструктуризации лесопромышленного комплекса, одно из стратегических направлений которой – развитие глубокой химико-механической переработки древесины. В планах – строительство на территории Югры целлюлозно-бумажного комбината. Руководствуясь словами президента России о том, что «природные богатства – это естественное конкурентное преимущество России», мы намерены всячески развивать это преимущество путем развития производств, связанных с глубокой переработкой углеводородного сырья, иных полезных ископаемых, древесины.</w:t>
      </w:r>
      <w:r>
        <w:br w:type="page"/>
      </w:r>
    </w:p>
    <w:p>
      <w:pPr>
        <w:pStyle w:val="Heading1"/>
        <w:spacing w:before="0" w:after="0"/>
        <w:ind w:left="0"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ой литератур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ещев К.А. Перспективы развития сырьевой базы нефтедобычи России // Пути реализации нефтегазового потенциала ХМАО. Ханты-Мансийск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зьева И.А., Кузьбожев // Экономическая география и регионалистика: учебное пособие – 2-е изд., стер. – М.: КНОРУС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розова Т.Г., Победина М.П., Поляк Г.Б. и др.// Под ред. Проф. Морозовой Т.Г. Региональная экономика: Учебник для вузов – 3-е изд., перераб. доп. – М.: ЮНИТИДАНА, 200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столыткин И.П. Повышение эффективности использования запасов нефти на месторождения ХМАО // Нефтяное хозяйство.-20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столыткин И.П., Коровин В.А., Мухарлямова Н.В., Сутормин С.Е., Севастьянов А.А. Разработка нефтяных месторождений ХМАО. - Ханты-Мансийск - Тюмень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ая география России: Учебник. изд. переараб. и доп. / Под общей ред. акад. Видяпина В.И., д-ра экон. наук, проф. Степанова М.В. – М.: ИНФРА-М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Югория. Энциклопедия Ханты-Мансийского автономного округа - Югры. – Ханты-Мансийск: ЗАО «ИТАС», 200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1" w:leader="none"/>
          <w:tab w:val="left" w:pos="1139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Югра – взгляд в будущее. Обзор социально-экономического развития Ханты-Мансийского автономного округа – Югры / Кол. авт. – Екатеринбург, 2006.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ENCH FLASH Rus">
    <w:charset w:val="0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left="720" w:hanging="0"/>
      <w:jc w:val="center"/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FRENCH FLASH Rus" w:hAnsi="FRENCH FLASH Rus" w:cs="FRENCH FLASH Rus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FF40"/>
      <w:u w:val="single"/>
    </w:rPr>
  </w:style>
  <w:style w:type="character" w:styleId="1">
    <w:name w:val="Заголовок 1 Знак"/>
    <w:qFormat/>
    <w:rPr>
      <w:rFonts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0:00Z</dcterms:created>
  <dc:creator>Пользователь</dc:creator>
  <dc:description/>
  <cp:keywords/>
  <dc:language>en-US</dc:language>
  <cp:lastModifiedBy>SYSTEM</cp:lastModifiedBy>
  <dcterms:modified xsi:type="dcterms:W3CDTF">2011-09-25T02:10:00Z</dcterms:modified>
  <cp:revision>2</cp:revision>
  <dc:subject/>
  <dc:title>Филиал НОУ ВПО «СФГА» в г</dc:title>
</cp:coreProperties>
</file>