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GB"/>
        </w:rPr>
        <w:t>I</w:t>
      </w:r>
      <w:r>
        <w:rPr>
          <w:sz w:val="28"/>
          <w:szCs w:val="28"/>
        </w:rPr>
        <w:t>. Исторические предпосылки политического и экономического развития Австрии</w:t>
      </w:r>
    </w:p>
    <w:p>
      <w:pPr>
        <w:pStyle w:val="Normal"/>
        <w:spacing w:lineRule="auto" w:line="360"/>
        <w:rPr/>
      </w:pPr>
      <w:r>
        <w:rPr>
          <w:sz w:val="28"/>
          <w:szCs w:val="28"/>
          <w:lang w:val="en-GB"/>
        </w:rPr>
        <w:t>II</w:t>
      </w:r>
      <w:r>
        <w:rPr>
          <w:sz w:val="28"/>
          <w:szCs w:val="28"/>
        </w:rPr>
        <w:t>. Политические проблемы Австрии</w:t>
      </w:r>
    </w:p>
    <w:p>
      <w:pPr>
        <w:pStyle w:val="Normal"/>
        <w:spacing w:lineRule="auto" w:line="360"/>
        <w:rPr/>
      </w:pPr>
      <w:r>
        <w:rPr>
          <w:sz w:val="28"/>
          <w:szCs w:val="28"/>
        </w:rPr>
        <w:t>2.1 Политические партии</w:t>
      </w:r>
    </w:p>
    <w:p>
      <w:pPr>
        <w:pStyle w:val="Normal"/>
        <w:spacing w:lineRule="auto" w:line="360"/>
        <w:rPr/>
      </w:pPr>
      <w:r>
        <w:rPr>
          <w:sz w:val="28"/>
          <w:szCs w:val="28"/>
        </w:rPr>
        <w:t>2.2 Внешняя политика нейтралитета. Членство в международных политических организациях</w:t>
      </w:r>
    </w:p>
    <w:p>
      <w:pPr>
        <w:pStyle w:val="Normal"/>
        <w:spacing w:lineRule="auto" w:line="360"/>
        <w:rPr/>
      </w:pPr>
      <w:r>
        <w:rPr>
          <w:sz w:val="28"/>
          <w:szCs w:val="28"/>
          <w:lang w:val="en-GB"/>
        </w:rPr>
        <w:t>III</w:t>
      </w:r>
      <w:r>
        <w:rPr>
          <w:sz w:val="28"/>
          <w:szCs w:val="28"/>
        </w:rPr>
        <w:t>. Социально-экономические проблемы Австрии</w:t>
      </w:r>
    </w:p>
    <w:p>
      <w:pPr>
        <w:pStyle w:val="Normal"/>
        <w:spacing w:lineRule="auto" w:line="360"/>
        <w:rPr/>
      </w:pPr>
      <w:r>
        <w:rPr>
          <w:sz w:val="28"/>
          <w:szCs w:val="28"/>
        </w:rPr>
        <w:t>3.1 Промышленность и сельское хозяйство</w:t>
      </w:r>
    </w:p>
    <w:p>
      <w:pPr>
        <w:pStyle w:val="Normal"/>
        <w:spacing w:lineRule="auto" w:line="360"/>
        <w:rPr/>
      </w:pPr>
      <w:r>
        <w:rPr>
          <w:sz w:val="28"/>
          <w:szCs w:val="28"/>
        </w:rPr>
        <w:t>3.2 Внешние экономические отношения. Членство в международных экономических организациях</w:t>
      </w:r>
    </w:p>
    <w:p>
      <w:pPr>
        <w:pStyle w:val="Normal"/>
        <w:spacing w:lineRule="auto" w:line="360"/>
        <w:rPr/>
      </w:pPr>
      <w:r>
        <w:rPr>
          <w:sz w:val="28"/>
          <w:szCs w:val="28"/>
        </w:rPr>
        <w:t>3.3 Демография Австрии. Иммиграционные пото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пользованная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Чем более заметным на Востоке и Западе становится стремление к разрядке напряженности, тем большее значение придается нейтралитету Австрии. При этом одновременно возрастает безопасность нейтральной страны. Задачей внешней политики Австрии было и будет поддержание заинтересованности великих держав в сохранении независимой нейтральной Австрии.</w:t>
      </w:r>
    </w:p>
    <w:p>
      <w:pPr>
        <w:pStyle w:val="Normal"/>
        <w:spacing w:lineRule="auto" w:line="360"/>
        <w:ind w:firstLine="709"/>
        <w:jc w:val="both"/>
        <w:rPr>
          <w:sz w:val="28"/>
          <w:szCs w:val="28"/>
        </w:rPr>
      </w:pPr>
      <w:r>
        <w:rPr>
          <w:sz w:val="28"/>
          <w:szCs w:val="28"/>
        </w:rPr>
        <w:t>Хорошим инструментом для выполнения этой задачи является политика нейтралитета. Нейтралитет – это не самоцель, а средство для достижения цели, как это подчеркивается в конституционном законе о постоянном нейтралитете. Определяющим при этом было и есть не затронутое коренными социальными и экономическими изменениями центральное положение Австрии в сердце Европы, в бассейне Дуная, на стыке романских, германских и славянских народов, на перекрестке крупнейших европейских транспортных артерий и прежде всего – в непосредственной близости к районам противостояния двух огромных и могущественных блоков нашего времени. Поэтому месторасположение Австрии уже по географическим мотивам приобретает значение, которое далеко превосходит собственный вес малого европейского государства. Исходя лишь из этих особенностей положения, такое государство может стать серьезнейшим очагом раздоров. Но оно может, установив порядок на собственной территории, стать фактором умиротворения и безопасности для своих соседей и даже для всей Европы. История Австрии в прошлом столетии является живым примером подобной альтернативы. По этой причине на австрийское государственное руководство возложена особая ответственность, которая заключает в себе нечто большее, чем то, что обычно составляет основную цель внешней политики любой страны, а именно сохранение безопасности собственной территории.</w:t>
      </w:r>
      <w:r>
        <w:br w:type="page"/>
      </w:r>
    </w:p>
    <w:p>
      <w:pPr>
        <w:pStyle w:val="Normal"/>
        <w:spacing w:lineRule="auto" w:line="360"/>
        <w:ind w:firstLine="709"/>
        <w:jc w:val="center"/>
        <w:rPr/>
      </w:pPr>
      <w:r>
        <w:rPr>
          <w:b/>
          <w:sz w:val="28"/>
          <w:szCs w:val="28"/>
          <w:lang w:val="en-GB"/>
        </w:rPr>
        <w:t>I</w:t>
      </w:r>
      <w:r>
        <w:rPr>
          <w:b/>
          <w:sz w:val="28"/>
          <w:szCs w:val="28"/>
        </w:rPr>
        <w:t>. Исторические предпосылки политического и экономического развития Авс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color w:val="000000"/>
          <w:sz w:val="28"/>
          <w:szCs w:val="28"/>
        </w:rPr>
        <w:t xml:space="preserve">Постоянный нейтралитет” стал важнейшим фактором австрийской экономики и политики. Этот международно-правовой статус страны имеет столь большое значение, что представляется уместным более подробно коснуться его истории и некоторых связанных с ним проблем. </w:t>
      </w:r>
    </w:p>
    <w:p>
      <w:pPr>
        <w:pStyle w:val="Normal"/>
        <w:spacing w:lineRule="auto" w:line="360"/>
        <w:ind w:firstLine="709"/>
        <w:jc w:val="both"/>
        <w:rPr>
          <w:color w:val="000000"/>
          <w:sz w:val="28"/>
          <w:szCs w:val="28"/>
        </w:rPr>
      </w:pPr>
      <w:r>
        <w:rPr>
          <w:color w:val="000000"/>
          <w:sz w:val="28"/>
          <w:szCs w:val="28"/>
        </w:rPr>
        <w:t xml:space="preserve">При оценке постоянного нейтралитета Австрии следует принять во внимание, что для австрийского народа этот статус является совершенно новым, так как с 1529 года его страна была ядром великой державы и в этом качестве он привык жить в крупном, почти автаркическом политическом сообществе. </w:t>
      </w:r>
    </w:p>
    <w:p>
      <w:pPr>
        <w:pStyle w:val="Normal"/>
        <w:spacing w:lineRule="auto" w:line="360"/>
        <w:ind w:firstLine="709"/>
        <w:jc w:val="both"/>
        <w:rPr/>
      </w:pPr>
      <w:r>
        <w:rPr>
          <w:sz w:val="28"/>
          <w:szCs w:val="28"/>
        </w:rPr>
        <w:t xml:space="preserve">Австрийская республика образовалась в ноябре 1918 г. после распада Австро-Венгерской монархии. В 1938 г. произошло насильственное присоединение Австрии к нацистской Германии. После освобождения Австрии в 1945 г. ее территория была разделена на советскую, американскую, английскую и французскую зоны оккупации. Великие державы осознавали, что существование независимой Австрии необходимо для поддержания мира во всем мире. Это создало основу для усилий австрийского правительства, с 1945 года направленных на восстановление независимости страны. </w:t>
      </w:r>
    </w:p>
    <w:p>
      <w:pPr>
        <w:pStyle w:val="Normal"/>
        <w:spacing w:lineRule="auto" w:line="360"/>
        <w:ind w:firstLine="709"/>
        <w:jc w:val="both"/>
        <w:rPr>
          <w:sz w:val="28"/>
          <w:szCs w:val="28"/>
        </w:rPr>
      </w:pPr>
      <w:r>
        <w:rPr>
          <w:sz w:val="28"/>
          <w:szCs w:val="28"/>
        </w:rPr>
        <w:t xml:space="preserve">Уже в 1946 году на сессии Совета министров иностранных дел союзных государств делались попытки внести на повестку дня вопрос о заключении Государственного договора с Австрией. Летом 1946 года фактически обсуждалось состояние австрийского вопроса. В январе 1947 года заместители министров иностранных дел смогли приступить к разработке проекта договора, и почти половина его статей была согласована. Но многие сложные пункты остались неразрешенными. </w:t>
      </w:r>
    </w:p>
    <w:p>
      <w:pPr>
        <w:pStyle w:val="Normal"/>
        <w:spacing w:lineRule="auto" w:line="360"/>
        <w:ind w:firstLine="709"/>
        <w:jc w:val="both"/>
        <w:rPr>
          <w:iCs/>
          <w:color w:val="000000"/>
          <w:sz w:val="28"/>
          <w:szCs w:val="28"/>
        </w:rPr>
      </w:pPr>
      <w:r>
        <w:rPr>
          <w:color w:val="000000"/>
          <w:sz w:val="28"/>
          <w:szCs w:val="28"/>
        </w:rPr>
        <w:t>Московская конференция министров иностранных дел, которая проходила с 10 марта по 24 апреля 1947 года, выявила по австрийскому вопросу многочисленные разногласия между западными державами и Советским Союзом. После также безуспешной конференции министров иностранных дел в Лондоне (ноябрь – декабрь 1947 года) обсуждением австрийского вопроса занимались заместители министров иностранных дел союзных государств, но и они не достигли какого-либо решения. Особенно трудно поддавались решению вопросы “германского имущества” и югославских территориальных притязаний к Австрии.</w:t>
      </w:r>
    </w:p>
    <w:p>
      <w:pPr>
        <w:pStyle w:val="Normal"/>
        <w:spacing w:lineRule="auto" w:line="360"/>
        <w:ind w:firstLine="709"/>
        <w:jc w:val="both"/>
        <w:rPr>
          <w:color w:val="000000"/>
          <w:sz w:val="28"/>
          <w:szCs w:val="28"/>
        </w:rPr>
      </w:pPr>
      <w:r>
        <w:rPr>
          <w:color w:val="000000"/>
          <w:sz w:val="28"/>
          <w:szCs w:val="28"/>
        </w:rPr>
        <w:t>Одной из существенных проблем для восстановления и создания политического порядка всех европейских стран в послевоенной Европе стало решение об участии в плане Маршалла и Организации европейского экономического сотрудничества. Для Австрии с самого начала было делом само собой разумеющимся принять помощь по плану Маршалла и сотрудничать с ОБЭС. Это была важная предпосылка для гигантской восстановительной работы после разрушений, причиненных войной.</w:t>
      </w:r>
    </w:p>
    <w:p>
      <w:pPr>
        <w:pStyle w:val="Normal"/>
        <w:spacing w:lineRule="auto" w:line="360"/>
        <w:ind w:firstLine="709"/>
        <w:jc w:val="both"/>
        <w:rPr>
          <w:color w:val="000000"/>
          <w:sz w:val="28"/>
          <w:szCs w:val="28"/>
        </w:rPr>
      </w:pPr>
      <w:r>
        <w:rPr>
          <w:color w:val="000000"/>
          <w:sz w:val="28"/>
          <w:szCs w:val="28"/>
        </w:rPr>
        <w:t>Создание НАТО в апреле 1949 года и берлинская блокада недвусмысленно показали явную тенденцию к образованию блоков в Европе. Тем решительнее было стремление Австрии сохранить независимую позицию вне блоков. На Парижской конференции министров иностранных дел в мае – июне 1949 года было достигнуто принципиальное согласие по основным пунктам. Прежде всего Советский Союз более не поддерживал югославских территориальных притязаний. Границы Австрии по состоянию на 1 января 1938 года оставались неизменными. Заместителям четырех министров иностранных дел было поручено разработать в течение последующих двух месяцев проект договора; однако по экономическим вопросам прийти к общему мнению не удалось.</w:t>
      </w:r>
    </w:p>
    <w:p>
      <w:pPr>
        <w:pStyle w:val="Normal"/>
        <w:spacing w:lineRule="auto" w:line="360"/>
        <w:ind w:firstLine="709"/>
        <w:jc w:val="both"/>
        <w:rPr>
          <w:color w:val="000000"/>
          <w:sz w:val="28"/>
          <w:szCs w:val="28"/>
        </w:rPr>
      </w:pPr>
      <w:r>
        <w:rPr>
          <w:color w:val="000000"/>
          <w:sz w:val="28"/>
          <w:szCs w:val="28"/>
        </w:rPr>
        <w:t>Дальнейшие переговоры (Лондон, 4 июля – 1 сентября 1949 года; Нью-Йорк, сентябрь 1949 года), проходившие в соответствии с решениями Парижской конференции, вновь привели лишь к частичным результатам. После более чем 250 заседаний в 1950 и 1951 годах переговоры в конце концов прекратились.</w:t>
      </w:r>
    </w:p>
    <w:p>
      <w:pPr>
        <w:pStyle w:val="Normal"/>
        <w:spacing w:lineRule="auto" w:line="360"/>
        <w:ind w:firstLine="709"/>
        <w:jc w:val="both"/>
        <w:rPr>
          <w:color w:val="000000"/>
          <w:sz w:val="28"/>
          <w:szCs w:val="28"/>
        </w:rPr>
      </w:pPr>
      <w:r>
        <w:rPr>
          <w:color w:val="000000"/>
          <w:sz w:val="28"/>
          <w:szCs w:val="28"/>
        </w:rPr>
        <w:t>Для того чтобы их возобновить, западные державы разработали в 1952 году так называемый “сокращенный вариант” Государственного договора. Это стало возможным в результате того, что все пункты, включавшие в себя вопрос о суверенитете Австрии, были просто-напросто вычеркнуты.</w:t>
      </w:r>
    </w:p>
    <w:p>
      <w:pPr>
        <w:pStyle w:val="Normal"/>
        <w:spacing w:lineRule="auto" w:line="360"/>
        <w:ind w:firstLine="709"/>
        <w:jc w:val="both"/>
        <w:rPr>
          <w:color w:val="000000"/>
          <w:sz w:val="28"/>
          <w:szCs w:val="28"/>
        </w:rPr>
      </w:pPr>
      <w:r>
        <w:rPr>
          <w:color w:val="000000"/>
          <w:sz w:val="28"/>
          <w:szCs w:val="28"/>
        </w:rPr>
        <w:t>Однако Советский Союз отклонил этот сокращенный вариант. В то же самое время, когда Советский Союз отклонил западные предложения “сокращенного варианта”, Федеральное правительство на заседании Национального совета Австрии со всей ясностью объявило своей будущей политикой нейтралитет в качестве международно-правовой позиции Австрии.</w:t>
      </w:r>
    </w:p>
    <w:p>
      <w:pPr>
        <w:pStyle w:val="Normal"/>
        <w:spacing w:lineRule="auto" w:line="360"/>
        <w:ind w:firstLine="709"/>
        <w:jc w:val="both"/>
        <w:rPr>
          <w:color w:val="000000"/>
          <w:sz w:val="28"/>
          <w:szCs w:val="28"/>
        </w:rPr>
      </w:pPr>
      <w:r>
        <w:rPr>
          <w:color w:val="000000"/>
          <w:sz w:val="28"/>
          <w:szCs w:val="28"/>
        </w:rPr>
        <w:t>Летом 1952 года Федеральное правительство передало всем государствам, с которыми Австрия поддерживала дипломатические отношения, меморандум, в котором содержалось требование прекратить оккупацию, восстановить суверенитет, а также согласие принять сокращенный вариант Государственного договора. Бесчисленные заседания заместителей министров иностранных дел, по существу, давали повод к опасениям полного застоя в переговорах.</w:t>
      </w:r>
    </w:p>
    <w:p>
      <w:pPr>
        <w:pStyle w:val="Normal"/>
        <w:spacing w:lineRule="auto" w:line="360"/>
        <w:ind w:firstLine="709"/>
        <w:jc w:val="both"/>
        <w:rPr>
          <w:color w:val="000000"/>
          <w:sz w:val="28"/>
          <w:szCs w:val="28"/>
        </w:rPr>
      </w:pPr>
      <w:r>
        <w:rPr>
          <w:color w:val="000000"/>
          <w:sz w:val="28"/>
          <w:szCs w:val="28"/>
        </w:rPr>
        <w:t>Одновременно Федеральное правительство через посредничество Бразилии искало поддержки ООН для того, чтобы возобновить переговоры о Государственном договоре. В декабре 1952 года Генеральная Ассамблея ООН без возражений, лишь при 2 воздержавшихся, приняла резолюцию, в которой содержалось положение об ответственности союзников за восстановление суверенитета Австрии на основе Московской декларации 1943 года. Решение Генеральной Ассамблеи и последовавший обмен нотами остались, однако, без результатов.</w:t>
      </w:r>
    </w:p>
    <w:p>
      <w:pPr>
        <w:pStyle w:val="Normal"/>
        <w:spacing w:lineRule="auto" w:line="360"/>
        <w:ind w:firstLine="709"/>
        <w:jc w:val="both"/>
        <w:rPr>
          <w:color w:val="000000"/>
          <w:sz w:val="28"/>
          <w:szCs w:val="28"/>
        </w:rPr>
      </w:pPr>
      <w:r>
        <w:rPr>
          <w:color w:val="000000"/>
          <w:sz w:val="28"/>
          <w:szCs w:val="28"/>
        </w:rPr>
        <w:t>Следующая попытка возобновить переговоры по Государственному договору была сделана летом 1953 года. Таким образом, именно австрийское Федеральное правительство поставило на обсуждение вопрос о нейтралитете в связи с переговорами о Государственном договоре. Отсюда видно, что утверждение, будто в 1955 году Австрия лишь в принудительном порядке приняла нейтралитет по предложению ее партнеров по переговорам, неправильно. Выдвигая предложение о постоянном нейтралитете, Австрия в то же время не отказалась от своего суверенитета. Условия 1953 года содержат лишь обязательство в отношении военного нейтралитета, который должен был бы осуществиться не путем заключения международного договора, а путем одностороннего австрийского заявления как суверенного акта Австрии.</w:t>
      </w:r>
    </w:p>
    <w:p>
      <w:pPr>
        <w:pStyle w:val="Normal"/>
        <w:spacing w:lineRule="auto" w:line="360"/>
        <w:ind w:firstLine="709"/>
        <w:jc w:val="both"/>
        <w:rPr>
          <w:color w:val="000000"/>
          <w:sz w:val="28"/>
          <w:szCs w:val="28"/>
        </w:rPr>
      </w:pPr>
      <w:r>
        <w:rPr>
          <w:color w:val="000000"/>
          <w:sz w:val="28"/>
          <w:szCs w:val="28"/>
        </w:rPr>
        <w:t>Тем самым была бы создана преграда для вмешательства великих держав в австрийские дела. Знаменательно, что годом раньше в австрийском парламенте были проведены подробные оживленные прения по вопросу определения нейтралитета и его ограничения областью международного права.</w:t>
      </w:r>
    </w:p>
    <w:p>
      <w:pPr>
        <w:pStyle w:val="Normal"/>
        <w:spacing w:lineRule="auto" w:line="360"/>
        <w:ind w:firstLine="709"/>
        <w:jc w:val="both"/>
        <w:rPr>
          <w:color w:val="000000"/>
          <w:sz w:val="28"/>
          <w:szCs w:val="28"/>
        </w:rPr>
      </w:pPr>
      <w:r>
        <w:rPr>
          <w:color w:val="000000"/>
          <w:sz w:val="28"/>
          <w:szCs w:val="28"/>
        </w:rPr>
        <w:t>Помимо контактов с оккупационными властями, австрийские политики осуществляли оживленный обмен мнениями также и на международной арене; они стремились к установлению сотрудничества Австрии в международных организациях. Это отвечало также желанию Австрии укрепить международную позицию путем участия в этих организациях и тем самым подчеркнуть независимую позицию Федерального правительства, несмотря на существование особого союзнического режима.</w:t>
      </w:r>
    </w:p>
    <w:p>
      <w:pPr>
        <w:pStyle w:val="Normal"/>
        <w:spacing w:lineRule="auto" w:line="360"/>
        <w:ind w:firstLine="709"/>
        <w:jc w:val="both"/>
        <w:rPr>
          <w:color w:val="000000"/>
          <w:sz w:val="28"/>
          <w:szCs w:val="28"/>
        </w:rPr>
      </w:pPr>
      <w:r>
        <w:rPr>
          <w:color w:val="000000"/>
          <w:sz w:val="28"/>
          <w:szCs w:val="28"/>
        </w:rPr>
        <w:t>Прежде всего Австрию интересовала ООН. Однако до подписания Государственного договора о полном участии в ней не могло быть и речи. После заключения второго контрольного соглашения оккупационных властей для Австрии в июне 1946 года стало возможным по крайней мере участие и сотрудничество в специализированных организациях ООН.</w:t>
      </w:r>
    </w:p>
    <w:p>
      <w:pPr>
        <w:pStyle w:val="Normal"/>
        <w:spacing w:lineRule="auto" w:line="360"/>
        <w:ind w:firstLine="709"/>
        <w:jc w:val="both"/>
        <w:rPr/>
      </w:pPr>
      <w:r>
        <w:rPr>
          <w:color w:val="000000"/>
          <w:sz w:val="28"/>
          <w:szCs w:val="28"/>
        </w:rPr>
        <w:t>Австрия была “вновь принята” в старые организации Лиги наций, в которых она в свое время перестала участвовать. Это были Международный союз электросвязи (1945), Всемирный почтовый союз (1946) и Международная организация труда (1947). В 1948 году Австрия состояла уже членом десяти международных организаций. Оживленно поддерживались также двусторонние внешнеполитические контакты. Лишь в</w:t>
      </w:r>
      <w:r>
        <w:rPr>
          <w:sz w:val="28"/>
          <w:szCs w:val="28"/>
        </w:rPr>
        <w:t xml:space="preserve"> мае 1955 г. представители СССР, США, Англии, Франции и Австрии подписали в Вене Государственный договор о восстановлении независимой и демократической Австрии. В октябре 1955 г. австрийский парламент принял конституционный закон о постоянном нейтралитете страны.</w:t>
      </w:r>
    </w:p>
    <w:p>
      <w:pPr>
        <w:pStyle w:val="Normal"/>
        <w:spacing w:lineRule="auto" w:line="360"/>
        <w:ind w:firstLine="709"/>
        <w:jc w:val="both"/>
        <w:rPr>
          <w:color w:val="000000"/>
          <w:sz w:val="28"/>
          <w:szCs w:val="28"/>
        </w:rPr>
      </w:pPr>
      <w:r>
        <w:rPr>
          <w:color w:val="000000"/>
          <w:sz w:val="28"/>
          <w:szCs w:val="28"/>
        </w:rPr>
        <w:t>Решающий успех в усилиях добиться подписания Государственного договора пришел в январе 1954 года на Берлинской конференции министров иностранных дел, на которой австрийская делегация впервые сделала заявление, что Австрия не присоединится к какому-либо военному пакту и не допустит создания военных баз на своей территории. И хотя это заявление и не привело к принятию конференцией каких-либо решений, но оно все же создало основу для заключения в дальнейшем Государственного договора. Оно, несомненно, подготовило почву для заявления тогдашнего министра иностранных дел СССР Молотова об Австрии от 8 февраля 1955 года, из которого было видно, что нейтралитет, предложенный Австрией на Берлинской конференции, станет подходящей основой для достижения единства.</w:t>
      </w:r>
    </w:p>
    <w:p>
      <w:pPr>
        <w:pStyle w:val="Normal"/>
        <w:spacing w:lineRule="auto" w:line="360"/>
        <w:ind w:firstLine="709"/>
        <w:jc w:val="both"/>
        <w:rPr>
          <w:color w:val="000000"/>
          <w:sz w:val="28"/>
          <w:szCs w:val="28"/>
        </w:rPr>
      </w:pPr>
      <w:r>
        <w:rPr>
          <w:color w:val="000000"/>
          <w:sz w:val="28"/>
          <w:szCs w:val="28"/>
        </w:rPr>
        <w:t>Московский меморандум от 15 апреля 1955 года явился логическим следствием этого заявления. Его следует также признать первым международным документом о постоянном нейтралитете Австрии. Этот меморандум содержит следующие положения, касающиеся австрийского нейтралитета.</w:t>
      </w:r>
    </w:p>
    <w:p>
      <w:pPr>
        <w:pStyle w:val="Normal"/>
        <w:spacing w:lineRule="auto" w:line="360"/>
        <w:ind w:firstLine="709"/>
        <w:jc w:val="both"/>
        <w:rPr/>
      </w:pPr>
      <w:r>
        <w:rPr>
          <w:color w:val="000000"/>
          <w:sz w:val="28"/>
          <w:szCs w:val="28"/>
        </w:rPr>
        <w:t>В ходе обсуждения в Москве 12 – 15 апреля 1955 года вопроса о быстрейшем заключении австрийского Государственного договора советской и австрийской делегациями было достигнуто соглашение о том, что, федеральный канцлер Австрии, вице-канцлер и министр иностранных дел Австрии в связи с заключением австрийского Государственного договора позаботятся о принятии австрийским Федеральным правительством следующих решений и мер:</w:t>
      </w:r>
    </w:p>
    <w:p>
      <w:pPr>
        <w:pStyle w:val="Normal"/>
        <w:spacing w:lineRule="auto" w:line="360"/>
        <w:ind w:firstLine="709"/>
        <w:jc w:val="both"/>
        <w:rPr>
          <w:color w:val="000000"/>
          <w:sz w:val="28"/>
          <w:szCs w:val="28"/>
        </w:rPr>
      </w:pPr>
      <w:r>
        <w:rPr>
          <w:color w:val="000000"/>
          <w:sz w:val="28"/>
          <w:szCs w:val="28"/>
        </w:rPr>
        <w:t>1. В духе уже сделанного Австрией на Совещании в Берлине в 1954 году заявления о неприсоединении к военным союзам и недопущении военных баз на своей территории австрийское Федеральное правительство сделает Декларацию в форме, налагающей на Австрию международное обязательство о том, что Австрия будет постоянно придерживаться нейтралитета такого рода, которого придерживается Швейцария.</w:t>
      </w:r>
    </w:p>
    <w:p>
      <w:pPr>
        <w:pStyle w:val="Normal"/>
        <w:spacing w:lineRule="auto" w:line="360"/>
        <w:ind w:firstLine="709"/>
        <w:jc w:val="both"/>
        <w:rPr>
          <w:color w:val="000000"/>
          <w:sz w:val="28"/>
          <w:szCs w:val="28"/>
        </w:rPr>
      </w:pPr>
      <w:r>
        <w:rPr>
          <w:color w:val="000000"/>
          <w:sz w:val="28"/>
          <w:szCs w:val="28"/>
        </w:rPr>
        <w:t xml:space="preserve">2. Австрийское Федеральное правительство в соответствии с постановлениями федеральной конституции представит австрийскому парламенту эту австрийскую Декларацию для принятия по ней решения непосредственно после ратификации австрийского Государственного договора. </w:t>
      </w:r>
    </w:p>
    <w:p>
      <w:pPr>
        <w:pStyle w:val="Normal"/>
        <w:spacing w:lineRule="auto" w:line="360"/>
        <w:ind w:firstLine="709"/>
        <w:jc w:val="both"/>
        <w:rPr>
          <w:color w:val="000000"/>
          <w:sz w:val="28"/>
          <w:szCs w:val="28"/>
        </w:rPr>
      </w:pPr>
      <w:r>
        <w:rPr>
          <w:color w:val="000000"/>
          <w:sz w:val="28"/>
          <w:szCs w:val="28"/>
        </w:rPr>
        <w:t>3. Федеральное правительство предпримет все соответствующие шаги для того, чтобы эта, подтвержденная австрийским парламентом Декларация получила международное признание.</w:t>
      </w:r>
    </w:p>
    <w:p>
      <w:pPr>
        <w:pStyle w:val="Normal"/>
        <w:spacing w:lineRule="auto" w:line="360"/>
        <w:ind w:firstLine="709"/>
        <w:jc w:val="both"/>
        <w:rPr>
          <w:color w:val="000000"/>
          <w:sz w:val="28"/>
          <w:szCs w:val="28"/>
        </w:rPr>
      </w:pPr>
      <w:r>
        <w:rPr>
          <w:color w:val="000000"/>
          <w:sz w:val="28"/>
          <w:szCs w:val="28"/>
        </w:rPr>
        <w:t>4. Австрийское Федеральное правительство будет приветствовать предоставление четырьмя великими державами гарантии целостности и неприкосновенности австрийской государственной территории.</w:t>
      </w:r>
    </w:p>
    <w:p>
      <w:pPr>
        <w:pStyle w:val="Normal"/>
        <w:spacing w:lineRule="auto" w:line="360"/>
        <w:ind w:firstLine="709"/>
        <w:jc w:val="both"/>
        <w:rPr>
          <w:color w:val="000000"/>
          <w:sz w:val="28"/>
          <w:szCs w:val="28"/>
        </w:rPr>
      </w:pPr>
      <w:r>
        <w:rPr>
          <w:color w:val="000000"/>
          <w:sz w:val="28"/>
          <w:szCs w:val="28"/>
        </w:rPr>
        <w:t>5. Австрийское Федеральное правительство будет выступать перед правительствами Франции, Великобритании и Соединенных Штатов Америки за такое заявление о гарантии четырьмя великими державами.</w:t>
      </w:r>
    </w:p>
    <w:p>
      <w:pPr>
        <w:pStyle w:val="Normal"/>
        <w:spacing w:lineRule="auto" w:line="360"/>
        <w:ind w:firstLine="709"/>
        <w:jc w:val="both"/>
        <w:rPr>
          <w:color w:val="000000"/>
          <w:sz w:val="28"/>
          <w:szCs w:val="28"/>
        </w:rPr>
      </w:pPr>
      <w:r>
        <w:rPr>
          <w:color w:val="000000"/>
          <w:sz w:val="28"/>
          <w:szCs w:val="28"/>
        </w:rPr>
        <w:t>После вывода иностранных войск с территории Австрии Национальный совет принял 26 октября 1955 года конституционный закон о нейтралитете.</w:t>
      </w:r>
    </w:p>
    <w:p>
      <w:pPr>
        <w:pStyle w:val="Normal"/>
        <w:spacing w:lineRule="auto" w:line="360"/>
        <w:ind w:firstLine="709"/>
        <w:jc w:val="both"/>
        <w:rPr>
          <w:color w:val="000000"/>
          <w:sz w:val="28"/>
          <w:szCs w:val="28"/>
        </w:rPr>
      </w:pPr>
      <w:r>
        <w:rPr>
          <w:color w:val="000000"/>
          <w:sz w:val="28"/>
          <w:szCs w:val="28"/>
        </w:rPr>
        <w:t xml:space="preserve">Текст закона был направлен всем государствам, с которыми Австрия поддерживала дипломатические отношения, с просьбой признать постоянный нейтралитет Австрии. 61 государство – часть из них совершенно определенно, а некоторые путем принятия к сведению без возражений – пошло навстречу этой просьбе. </w:t>
      </w:r>
    </w:p>
    <w:p>
      <w:pPr>
        <w:pStyle w:val="Normal"/>
        <w:spacing w:lineRule="auto" w:line="360"/>
        <w:ind w:firstLine="709"/>
        <w:jc w:val="both"/>
        <w:rPr>
          <w:color w:val="000000"/>
          <w:sz w:val="28"/>
          <w:szCs w:val="28"/>
        </w:rPr>
      </w:pPr>
      <w:r>
        <w:rPr>
          <w:color w:val="000000"/>
          <w:sz w:val="28"/>
          <w:szCs w:val="28"/>
        </w:rPr>
        <w:t>Этот закон означал принятие Австрией следующих прав и обязанностей постоянно нейтрального государства:</w:t>
      </w:r>
    </w:p>
    <w:p>
      <w:pPr>
        <w:pStyle w:val="Normal"/>
        <w:spacing w:lineRule="auto" w:line="360"/>
        <w:ind w:firstLine="709"/>
        <w:jc w:val="both"/>
        <w:rPr>
          <w:color w:val="000000"/>
          <w:sz w:val="28"/>
          <w:szCs w:val="28"/>
        </w:rPr>
      </w:pPr>
      <w:r>
        <w:rPr>
          <w:color w:val="000000"/>
          <w:sz w:val="28"/>
          <w:szCs w:val="28"/>
        </w:rPr>
        <w:t>1. Государство обязано соблюдать международно-правовые нормы нейтралитета в случае любых войн между другими государствами.</w:t>
      </w:r>
    </w:p>
    <w:p>
      <w:pPr>
        <w:pStyle w:val="Normal"/>
        <w:spacing w:lineRule="auto" w:line="360"/>
        <w:ind w:firstLine="709"/>
        <w:jc w:val="both"/>
        <w:rPr>
          <w:color w:val="000000"/>
          <w:sz w:val="28"/>
          <w:szCs w:val="28"/>
        </w:rPr>
      </w:pPr>
      <w:r>
        <w:rPr>
          <w:color w:val="000000"/>
          <w:sz w:val="28"/>
          <w:szCs w:val="28"/>
        </w:rPr>
        <w:t xml:space="preserve">2. Оно не только имеет право, но и обязано всеми имеющимися в его распоряжении средствами защищать свою территорию от нападения извне. Постоянный нейтралитет должен быть, таким образом, вооруженным нейтралитетом. </w:t>
      </w:r>
    </w:p>
    <w:p>
      <w:pPr>
        <w:pStyle w:val="Normal"/>
        <w:spacing w:lineRule="auto" w:line="360"/>
        <w:ind w:firstLine="709"/>
        <w:jc w:val="both"/>
        <w:rPr>
          <w:color w:val="000000"/>
          <w:sz w:val="28"/>
          <w:szCs w:val="28"/>
        </w:rPr>
      </w:pPr>
      <w:r>
        <w:rPr>
          <w:color w:val="000000"/>
          <w:sz w:val="28"/>
          <w:szCs w:val="28"/>
        </w:rPr>
        <w:t>3. Оно не имеет права принимать на себя и в мирное время какие-либо обязательства, которые могли бы вовлечь его в войну. Следовательно, оно не имеет права заключать договоры о союзе или предоставлять другому государству военные базы на своей территории, так как в результате этого оно может быть вовлечено в войну, которую ведут другие государства.</w:t>
      </w:r>
    </w:p>
    <w:p>
      <w:pPr>
        <w:pStyle w:val="Normal"/>
        <w:spacing w:lineRule="auto" w:line="360"/>
        <w:ind w:firstLine="709"/>
        <w:jc w:val="both"/>
        <w:rPr>
          <w:color w:val="000000"/>
          <w:sz w:val="28"/>
          <w:szCs w:val="28"/>
        </w:rPr>
      </w:pPr>
      <w:r>
        <w:rPr>
          <w:color w:val="000000"/>
          <w:sz w:val="28"/>
          <w:szCs w:val="28"/>
        </w:rPr>
        <w:t>Кроме того, нейтральное государство не имеет права вступать в союзы, которые в случае войны могут вынудить к действиям, нарушающим обычные правила нейтралитета, которые вступают в силу лишь в военное время. Эти вынужденные действия называют “вторичными обязанностями или предварительными действиями постоянного нейтралитета”.</w:t>
      </w:r>
    </w:p>
    <w:p>
      <w:pPr>
        <w:pStyle w:val="Normal"/>
        <w:spacing w:lineRule="auto" w:line="360"/>
        <w:ind w:firstLine="709"/>
        <w:jc w:val="both"/>
        <w:rPr>
          <w:color w:val="000000"/>
          <w:sz w:val="28"/>
          <w:szCs w:val="28"/>
        </w:rPr>
      </w:pPr>
      <w:r>
        <w:rPr>
          <w:color w:val="000000"/>
          <w:sz w:val="28"/>
          <w:szCs w:val="28"/>
        </w:rPr>
        <w:t xml:space="preserve">4. В то же время ему разрешается получать от других государств гарантии целостности своей территории и принимать заявления о таких гарантиях. </w:t>
      </w:r>
    </w:p>
    <w:p>
      <w:pPr>
        <w:pStyle w:val="Normal"/>
        <w:spacing w:lineRule="auto" w:line="360"/>
        <w:ind w:firstLine="709"/>
        <w:jc w:val="both"/>
        <w:rPr>
          <w:color w:val="000000"/>
          <w:sz w:val="28"/>
          <w:szCs w:val="28"/>
        </w:rPr>
      </w:pPr>
      <w:r>
        <w:rPr>
          <w:color w:val="000000"/>
          <w:sz w:val="28"/>
          <w:szCs w:val="28"/>
        </w:rPr>
        <w:t xml:space="preserve">5. В прочих отношениях нейтральное государство имеет полную свободу определять свою внутреннюю и внешнюю политику до тех пор, пока оно не возьмет на себя каких-либо нарушающих нейтралитет договорных обязательств. </w:t>
      </w:r>
    </w:p>
    <w:p>
      <w:pPr>
        <w:pStyle w:val="Normal"/>
        <w:spacing w:lineRule="auto" w:line="360"/>
        <w:ind w:firstLine="709"/>
        <w:jc w:val="both"/>
        <w:rPr>
          <w:color w:val="000000"/>
          <w:sz w:val="28"/>
          <w:szCs w:val="28"/>
        </w:rPr>
      </w:pPr>
      <w:r>
        <w:rPr>
          <w:color w:val="000000"/>
          <w:sz w:val="28"/>
          <w:szCs w:val="28"/>
        </w:rPr>
        <w:t xml:space="preserve">6. Особенно следует подчеркнуть, что не возникает обязанности соблюдать идеологический нейтралитет. Свобода печати и выражения мнений не ограничивается в результате принятия политики постоянного нейтралитета. </w:t>
      </w:r>
    </w:p>
    <w:p>
      <w:pPr>
        <w:pStyle w:val="Normal"/>
        <w:spacing w:lineRule="auto" w:line="360"/>
        <w:ind w:firstLine="709"/>
        <w:jc w:val="both"/>
        <w:rPr>
          <w:color w:val="000000"/>
          <w:sz w:val="28"/>
          <w:szCs w:val="28"/>
        </w:rPr>
      </w:pPr>
      <w:r>
        <w:rPr>
          <w:color w:val="000000"/>
          <w:sz w:val="28"/>
          <w:szCs w:val="28"/>
        </w:rPr>
        <w:t>Обязанности, вытекающие для Австрии в результате провозглашения ею нейтралитета, четко изложены в конституционном законе от 26 октября 1955 года. В нем провозглашено, что Австрия придерживается постоянного нейтралитета, что во всех войнах, которые могут возникнуть, она будет нейтральной, но оно означает также, что Австрия уже в мирное время не будет вступать в союзы, которые в случае войны между другими государствами сделают для нее невозможным действовать в соответствии с нормами нейтралитета, которые изложены в Гаагской конвенции от 18 октября 1907 года о нейтралитете в сухопутной и морской войне, а также в общих положениях международного права.</w:t>
      </w:r>
    </w:p>
    <w:p>
      <w:pPr>
        <w:pStyle w:val="Normal"/>
        <w:spacing w:lineRule="auto" w:line="360"/>
        <w:ind w:firstLine="709"/>
        <w:jc w:val="both"/>
        <w:rPr>
          <w:color w:val="000000"/>
          <w:sz w:val="28"/>
          <w:szCs w:val="28"/>
        </w:rPr>
      </w:pPr>
      <w:r>
        <w:rPr>
          <w:color w:val="000000"/>
          <w:sz w:val="28"/>
          <w:szCs w:val="28"/>
        </w:rPr>
        <w:t>К вытекающим из них обязанностям нейтральных государств относится, в частности, запрещение использования их территории воюющими сторонами и оказание ими поддержки воюющим государствам, например, в виде поставок военных материалов или предоставления займов на военные нужды.</w:t>
      </w:r>
    </w:p>
    <w:p>
      <w:pPr>
        <w:pStyle w:val="Normal"/>
        <w:spacing w:lineRule="auto" w:line="360"/>
        <w:ind w:firstLine="709"/>
        <w:jc w:val="both"/>
        <w:rPr>
          <w:color w:val="000000"/>
          <w:sz w:val="28"/>
          <w:szCs w:val="28"/>
        </w:rPr>
      </w:pPr>
      <w:r>
        <w:rPr>
          <w:color w:val="000000"/>
          <w:sz w:val="28"/>
          <w:szCs w:val="28"/>
        </w:rPr>
        <w:t>Кроме того, Гаагская конвенция 1907 года содержит положение о том, что все ограничения и запреты, которые нейтральное государство налагает на частных поставщиков военных материалов (государственные поставки таких материалов запрещаются), должны одинаково распространяться на все воюющие стороны.</w:t>
      </w:r>
    </w:p>
    <w:p>
      <w:pPr>
        <w:pStyle w:val="Normal"/>
        <w:spacing w:lineRule="auto" w:line="360"/>
        <w:ind w:firstLine="709"/>
        <w:jc w:val="both"/>
        <w:rPr>
          <w:color w:val="000000"/>
          <w:sz w:val="28"/>
          <w:szCs w:val="28"/>
        </w:rPr>
      </w:pPr>
      <w:r>
        <w:rPr>
          <w:color w:val="000000"/>
          <w:sz w:val="28"/>
          <w:szCs w:val="28"/>
        </w:rPr>
        <w:t>Принимая во внимание эти обязанности, постоянно нейтральное государство может по своему усмотрению определять свою внешнеторговую политику. Хотя и не существует такого понятия, как общий экономический нейтралитет, но постоянно нейтральное государство уже в мирное время не имеет права вступать в хозяйственные связи, которые в случае войны сделают невозможным выполнение этим государством вышеупомянутых обязательств.</w:t>
      </w:r>
    </w:p>
    <w:p>
      <w:pPr>
        <w:pStyle w:val="Normal"/>
        <w:spacing w:lineRule="auto" w:line="360"/>
        <w:ind w:firstLine="709"/>
        <w:jc w:val="both"/>
        <w:rPr>
          <w:color w:val="000000"/>
          <w:sz w:val="28"/>
          <w:szCs w:val="28"/>
        </w:rPr>
      </w:pPr>
      <w:r>
        <w:rPr>
          <w:color w:val="000000"/>
          <w:sz w:val="28"/>
          <w:szCs w:val="28"/>
        </w:rPr>
        <w:t>Конституционный закон от 26 октября устанавливает далее, что Австрия будет всеми имеющимися в ее распоряжении средствами поддерживать и защищать свой постоянный нейтралитет. Из этого вытекает, с одной стороны, что Австрия должна так осуществлять свою внешнюю политику, чтобы не быть втянутой в войну, а с другой стороны, она обязана защищать свой нейтралитет также и вооруженным путем.</w:t>
      </w:r>
    </w:p>
    <w:p>
      <w:pPr>
        <w:pStyle w:val="Normal"/>
        <w:spacing w:lineRule="auto" w:line="360"/>
        <w:ind w:firstLine="709"/>
        <w:jc w:val="both"/>
        <w:rPr>
          <w:color w:val="000000"/>
          <w:sz w:val="28"/>
          <w:szCs w:val="28"/>
        </w:rPr>
      </w:pPr>
      <w:r>
        <w:rPr>
          <w:color w:val="000000"/>
          <w:sz w:val="28"/>
          <w:szCs w:val="28"/>
        </w:rPr>
        <w:t>Наконец, упомянутый закон содержит положение, что Австрия и в мирное время не имеет права вступать в военные союзы и допускать создания военных баз иностранных государств на своей территории.</w:t>
      </w:r>
    </w:p>
    <w:p>
      <w:pPr>
        <w:pStyle w:val="Normal"/>
        <w:spacing w:lineRule="auto" w:line="360"/>
        <w:ind w:firstLine="709"/>
        <w:jc w:val="both"/>
        <w:rPr>
          <w:color w:val="000000"/>
          <w:sz w:val="28"/>
          <w:szCs w:val="28"/>
        </w:rPr>
      </w:pPr>
      <w:r>
        <w:rPr>
          <w:color w:val="000000"/>
          <w:sz w:val="28"/>
          <w:szCs w:val="28"/>
        </w:rPr>
        <w:t>Правительственное заявление, сделанное 26 октября 1955 года в Национальном совете, ясно указывает на то, что в результате принятия закона о нейтралитете никоим образом не нарушаются основные права и свободы граждан. Далее в заявлении говорится, что нейтралитет возлагает обязательства на государство, а не на отдельных граждан государства. Духовные и политические свободы каждого, в особенности свобода печати и выражения мнений, не затрагиваются постоянным нейтралитетом. Тем самым обосновывается и отсутствие обязательств по соблюдению идеологического суверенитета.</w:t>
      </w:r>
    </w:p>
    <w:p>
      <w:pPr>
        <w:pStyle w:val="Normal"/>
        <w:spacing w:lineRule="auto" w:line="360"/>
        <w:ind w:firstLine="709"/>
        <w:jc w:val="both"/>
        <w:rPr>
          <w:color w:val="000000"/>
          <w:sz w:val="28"/>
          <w:szCs w:val="28"/>
        </w:rPr>
      </w:pPr>
      <w:r>
        <w:rPr>
          <w:color w:val="000000"/>
          <w:sz w:val="28"/>
          <w:szCs w:val="28"/>
        </w:rPr>
        <w:t>Развитие нейтралитета и новых форм межгосударственного сотрудничества создает для постоянно нейтрального государства дополнительные проблемы. Когда возник нейтралитет и начали складываться нормы нейтрального права, определенные аспекты международных отношений нашего времени еще не существовали. Так, например, не было сверхдержав, Лиги наций, Организации Объединенных Наций, а также региональных экономических союзов. Понятно поэтому, что тогдашнее нейтральное право не могло принять во внимание этих аспектов и вынуждено делать это в настоящее время. В этой связи возрастает значение различий между нейтральным правом и нейтральной политикой. Нейтральное право является обозначением тех международно-правовых норм, которые возлагают определенные международно-правовые обязанности на нейтральное государство. К ним относится и обязанность в рамках вышеприведенных соображений проводить нейтральную политику. Однако формирование этой политики остается в компетенции самого нейтрального государства.</w:t>
      </w:r>
    </w:p>
    <w:p>
      <w:pPr>
        <w:pStyle w:val="Normal"/>
        <w:spacing w:lineRule="auto" w:line="360"/>
        <w:ind w:firstLine="709"/>
        <w:jc w:val="both"/>
        <w:rPr>
          <w:color w:val="000000"/>
          <w:sz w:val="28"/>
          <w:szCs w:val="28"/>
        </w:rPr>
      </w:pPr>
      <w:r>
        <w:rPr>
          <w:color w:val="000000"/>
          <w:sz w:val="28"/>
          <w:szCs w:val="28"/>
        </w:rPr>
        <w:t>Нейтральное право, как оно изложено прежде всего в Гаагских конвенциях, представляет собой общие правовые нормы для всех нейтральных стран, например, принцип неучастия в военных союзах или принцип одинакового подхода ко всем участникам войны при экспорте важных в военном отношении товаров. Из нейтрального права логически вытекают следствия для нейтральной политики, определение которой, как уже отмечалось выше, является компетенцией каждого нейтрального государства. Постоянно нейтральное государство должно уже в мирное время так проводить свою политику, чтобы всегда соблюдались нормы нейтралитета.</w:t>
      </w:r>
    </w:p>
    <w:p>
      <w:pPr>
        <w:pStyle w:val="Normal"/>
        <w:spacing w:lineRule="auto" w:line="360"/>
        <w:ind w:firstLine="709"/>
        <w:jc w:val="both"/>
        <w:rPr>
          <w:color w:val="000000"/>
          <w:sz w:val="28"/>
          <w:szCs w:val="28"/>
        </w:rPr>
      </w:pPr>
      <w:r>
        <w:rPr>
          <w:color w:val="000000"/>
          <w:sz w:val="28"/>
          <w:szCs w:val="28"/>
        </w:rPr>
        <w:t>Однако если нейтральное право одинаково для всех нейтралов, то нейтральная политика каждой нейтральной страны определяется ее географическими, политическими, экономическими и военными условиями. Нейтральное право является, таким образом, абсолютным, а нейтральная политика – относительной.</w:t>
      </w:r>
    </w:p>
    <w:p>
      <w:pPr>
        <w:pStyle w:val="Normal"/>
        <w:spacing w:lineRule="auto" w:line="360"/>
        <w:ind w:firstLine="709"/>
        <w:jc w:val="both"/>
        <w:rPr>
          <w:color w:val="000000"/>
          <w:sz w:val="28"/>
          <w:szCs w:val="28"/>
        </w:rPr>
      </w:pPr>
      <w:r>
        <w:rPr>
          <w:color w:val="000000"/>
          <w:sz w:val="28"/>
          <w:szCs w:val="28"/>
        </w:rPr>
        <w:t>После заключения в 1955 году Государственного договора Федеральное правительство обратилось с просьбой о приеме в Организацию Объединенных Наций. Уже в преамбуле договора великие державы заявили о своей готовности поддержать просьбу Австрии о допуске ее в Организацию Объединенных Наций. Таким образом, союзнические державы считали участие в такой международной организации, как Объединенные Нации, полностью соответствующим статусу постоянного нейтралитета Австрии. В декабре 1955 года было удовлетворено заявление Австрии о приеме в Организацию Объединенных Наций. ООН приняла тем самым государство, которое уже к моменту вступления в эту международную организацию придерживалось политики постоянного нейтралитета.</w:t>
      </w:r>
    </w:p>
    <w:p>
      <w:pPr>
        <w:pStyle w:val="Normal"/>
        <w:spacing w:lineRule="auto" w:line="360"/>
        <w:ind w:firstLine="709"/>
        <w:jc w:val="both"/>
        <w:rPr>
          <w:sz w:val="28"/>
          <w:szCs w:val="28"/>
        </w:rPr>
      </w:pPr>
      <w:r>
        <w:rPr>
          <w:sz w:val="28"/>
          <w:szCs w:val="28"/>
        </w:rPr>
        <w:t>Уже в 1956 году Австрия вступила в Европейский совет. Следует упомянуть и об отношении к другим региональным объединениям государств, вроде Организации экономического сотрудничества и развития (ОЕСД), Европейской ассоциации свободной торговли и Европейского экономического сообщества. В то время как две первые организации построены на классических принципах кооперации, в частности на основе единогласия при принятии решений, принципы организации ЕЭС совсем иные. Сообщество является наднациональным учреждением, в котором решения принимаются большинством голосов и которое развивается от таможенного союза в экономический союз. Таким образом, если участие нейтрального государства в организациях, которые были названы первыми, вполне возможно, то принадлежность к объединениям второго рода для нейтральных государств возможна лишь при определенных условиях или при соблюдении ими полного суверенитета путем заключения определенных договорных соглашений с такими организациями. Нейтральное государство не может согласиться с принятием решения большинством голосов, что ставит под вопрос его суверенитет. Поэтому господствующей является точка зрения, что постоянно нейтральное государство, исходя из своего международно-правового статуса, не может быть полноправным членом подобного объединения государств. Если нейтральное государство сделает это, то возникает опасность, что в случае войны оно не будет в состоянии выполнять свои обязательства, вытекающие из нейтралитета, так как в результате своих экономических связей с хозяйственным объединением оно не сможет принимать самостоятельных решений.</w:t>
      </w:r>
    </w:p>
    <w:p>
      <w:pPr>
        <w:pStyle w:val="Normal"/>
        <w:spacing w:lineRule="auto" w:line="360"/>
        <w:ind w:firstLine="709"/>
        <w:jc w:val="both"/>
        <w:rPr>
          <w:sz w:val="28"/>
          <w:szCs w:val="28"/>
        </w:rPr>
      </w:pPr>
      <w:r>
        <w:rPr>
          <w:sz w:val="28"/>
          <w:szCs w:val="28"/>
        </w:rPr>
        <w:t>Нейтралитет Австрии не был навязан в результате внешнего давления, а был принят совершенно добровольно. Для сохранения единства государственной территории Австрия должна была стоять в стороне от конфликта между Востоком и Западом. Заключение Государственного договора в 1955 г. стало возможным лишь при условии, что Австрия не присоединится ни к одному из военных блоков. Австрийцы сочли поэтому принятие нейтрального статуса наиболее целесообразной политикой, ведущей к достижению, а затем сохранению свободы и независимости страны. Государственный договор 1955 г. создал необходимые условия для развития Австрии как независимого демократического государства, для подъема ее национальной экономики и культуры.</w:t>
      </w:r>
      <w:r>
        <w:br w:type="page"/>
      </w:r>
    </w:p>
    <w:p>
      <w:pPr>
        <w:pStyle w:val="Normal"/>
        <w:spacing w:lineRule="auto" w:line="360"/>
        <w:ind w:firstLine="709"/>
        <w:jc w:val="center"/>
        <w:rPr/>
      </w:pPr>
      <w:r>
        <w:rPr>
          <w:b/>
          <w:sz w:val="28"/>
          <w:szCs w:val="28"/>
          <w:lang w:val="en-GB"/>
        </w:rPr>
        <w:t>II</w:t>
      </w:r>
      <w:r>
        <w:rPr>
          <w:b/>
          <w:sz w:val="28"/>
          <w:szCs w:val="28"/>
        </w:rPr>
        <w:t>. Политические проблемы Авст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литические пар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встрии характерна многопартийная система. С конца прошлого века в Австрии существуют три главные политические партии: Социалистическая партия Австрии, Австрийская народная партия и Либеральная партия Австрии.</w:t>
      </w:r>
    </w:p>
    <w:p>
      <w:pPr>
        <w:pStyle w:val="Normal"/>
        <w:spacing w:lineRule="auto" w:line="360"/>
        <w:ind w:firstLine="709"/>
        <w:jc w:val="both"/>
        <w:rPr>
          <w:sz w:val="28"/>
          <w:szCs w:val="28"/>
          <w:lang w:val="en-GB"/>
        </w:rPr>
      </w:pPr>
      <w:r>
        <w:rPr>
          <w:sz w:val="28"/>
          <w:szCs w:val="28"/>
        </w:rPr>
        <w:t>Австрийская социал-демократия в своем отношении к государству находилась под большим влиянием Фердинанда Лассаля, нежели Карла Маркса. Доминировала та его точка зрения, что государство в условиях капиталистической экономики в результате политически организованной, самостоятельной борьбы рабочего движения может быть превращено в рычаг его освобождения. Классовое содержание буржуазного государства было подвергнуто анализу, как и необходимость качественно новой формы демократического господства (“социальная демократия”). Однако оно должно было быть по возможности реализовано парламентским путем, ведущим к государству, управляемому социал-демократами.</w:t>
      </w:r>
    </w:p>
    <w:p>
      <w:pPr>
        <w:pStyle w:val="Normal"/>
        <w:spacing w:lineRule="auto" w:line="360"/>
        <w:ind w:firstLine="709"/>
        <w:jc w:val="both"/>
        <w:rPr>
          <w:sz w:val="28"/>
          <w:szCs w:val="28"/>
          <w:lang w:val="en-GB"/>
        </w:rPr>
      </w:pPr>
      <w:r>
        <w:rPr>
          <w:sz w:val="28"/>
          <w:szCs w:val="28"/>
        </w:rPr>
        <w:t>Первая программа вновь образованной в 1945 году СПА вобрала в себя весь исторический опыт, накопленный с момента ее образования. В ней отсутствовали как заявление о приверженности “научному социализму” (марксизму), так и ссылка на необходимость ликвидации капитализма. Однако она гласила, что наряду с безусловным признанием парламентской демократии “классовая борьба рабочих становится борьбой всех слоев трудящихся за преобразование нынешней системы социальной неуверенности, за новое социалистическое устройство обще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соответствии с этим программа действий партии содержала требование осуществления решительных шагов по национализации. Если первый закон о национализации 1946 года охватывал 125 предприятий сырьевой и тяжелой промышленности, банковского и страхового дела, то год спустя на основании второго закона о национализации была национализирована и электроэнергетическая промышленность.</w:t>
      </w:r>
    </w:p>
    <w:p>
      <w:pPr>
        <w:pStyle w:val="Normal"/>
        <w:spacing w:lineRule="auto" w:line="360"/>
        <w:ind w:firstLine="709"/>
        <w:jc w:val="both"/>
        <w:rPr>
          <w:sz w:val="28"/>
          <w:szCs w:val="28"/>
        </w:rPr>
      </w:pPr>
      <w:r>
        <w:rPr>
          <w:sz w:val="28"/>
          <w:szCs w:val="28"/>
        </w:rPr>
        <w:t xml:space="preserve">Понятно, что эти мероприятия по национализации, вопреки некоторым идеологическим воззрениям, не представляли собой шагов в борьбе за социализм. Консервативные силы тоже первоначально были согласны на это. Учитывая слабость национального частного капитала, реконструкцию можно было провести лишь таким образом, чтобы не рисковать тем, что бывшая “германская собственность” отойдет Советскому Союзу. Кроме того, национализированная промышленность в связи с “планом Маршалла” выполняла важную функцию и для частного сектора. </w:t>
      </w:r>
    </w:p>
    <w:p>
      <w:pPr>
        <w:pStyle w:val="Normal"/>
        <w:spacing w:lineRule="auto" w:line="360"/>
        <w:ind w:firstLine="709"/>
        <w:jc w:val="both"/>
        <w:rPr>
          <w:sz w:val="28"/>
          <w:szCs w:val="28"/>
        </w:rPr>
      </w:pPr>
      <w:r>
        <w:rPr>
          <w:sz w:val="28"/>
          <w:szCs w:val="28"/>
        </w:rPr>
        <w:t>Данный внутриполитический консенсус (опиравшийся на существовавшую до 1966 года большую коалицию и несмотря на внутрипартийное сопротивление проводившуюся до 1988 года ориентацию на Запад во времена “холодной войны”) по этому вопросу сохранялся недолго.</w:t>
      </w:r>
    </w:p>
    <w:p>
      <w:pPr>
        <w:pStyle w:val="Normal"/>
        <w:spacing w:lineRule="auto" w:line="360"/>
        <w:ind w:firstLine="709"/>
        <w:jc w:val="both"/>
        <w:rPr>
          <w:sz w:val="28"/>
          <w:szCs w:val="28"/>
          <w:lang w:val="en-GB"/>
        </w:rPr>
      </w:pPr>
      <w:r>
        <w:rPr>
          <w:sz w:val="28"/>
          <w:szCs w:val="28"/>
        </w:rPr>
        <w:t>Австрийская народная партия (АНП) и близкие к ней группы социальных партнеров торпедировали расширение общественного сектора (например, в направлении прибыльной промышленности, выпускающей конечные продукты). А при помощи системы “двойных цен” ущемляли национализированные предприятия в пользу частной промышленности.</w:t>
      </w:r>
    </w:p>
    <w:p>
      <w:pPr>
        <w:pStyle w:val="Normal"/>
        <w:spacing w:lineRule="auto" w:line="360"/>
        <w:ind w:firstLine="709"/>
        <w:jc w:val="both"/>
        <w:rPr>
          <w:sz w:val="28"/>
          <w:szCs w:val="28"/>
        </w:rPr>
      </w:pPr>
      <w:r>
        <w:rPr>
          <w:sz w:val="28"/>
          <w:szCs w:val="28"/>
        </w:rPr>
        <w:t>Другие существенные требования программы действий СПА 1947 года, например превращение национализированной промышленности в обобществленную путем расширения живой демократии на предприятии, не были выполнены. Несмотря на все препятствия, на недвусмысленный курс АНП против общественного хозяйства (первые признаки которого появились в середине 50-х годов), вплоть до 80-х годов примерно четверть австрийских трудящихся работала в этой сфере, состоящей из предприятий, принадлежащих федерации (60 процентов), местной промышленности (11 процентов), кооперативам (12 процентов) и федеральным землям (7 процентов).</w:t>
      </w:r>
    </w:p>
    <w:p>
      <w:pPr>
        <w:pStyle w:val="Normal"/>
        <w:spacing w:lineRule="auto" w:line="360"/>
        <w:ind w:firstLine="709"/>
        <w:jc w:val="both"/>
        <w:rPr>
          <w:sz w:val="28"/>
          <w:szCs w:val="28"/>
          <w:lang w:val="en-GB"/>
        </w:rPr>
      </w:pPr>
      <w:r>
        <w:rPr>
          <w:sz w:val="28"/>
          <w:szCs w:val="28"/>
        </w:rPr>
        <w:t xml:space="preserve">С начала существования второй республики национализированная промышленность и все народное хозяйство были интегрированы в смешанную экономическую (капиталистическую) систему. Это не соответствовало выдвигавшимся ранее социалистами требованиям планового руководства всей экономикой, осуществляемого государственными экономическими инстанциями при значительном влиянии профсоюзов. </w:t>
      </w:r>
    </w:p>
    <w:p>
      <w:pPr>
        <w:pStyle w:val="Normal"/>
        <w:spacing w:lineRule="auto" w:line="360"/>
        <w:ind w:firstLine="709"/>
        <w:jc w:val="both"/>
        <w:rPr>
          <w:sz w:val="28"/>
          <w:szCs w:val="28"/>
        </w:rPr>
      </w:pPr>
      <w:r>
        <w:rPr>
          <w:sz w:val="28"/>
          <w:szCs w:val="28"/>
        </w:rPr>
        <w:t>В новой программе СПА 1958 года – так же, как почти во всех программных документах времен второй республики – содержатся признание существования важности общественного сектора и призывы к его сохранению. До 1966 года СПА выступала в роли младшего партнера большой коалиции, будучи еще сильнее вовлеченной во взаимосвязанную, корпоративную политическую систему, чем это имеет место в других парламентских демократиях, за счет параллельно возведенной системы социального партнерства. Но при этом ни с точки зрения экономики, ни с точки зрения политической стратегии не разворачивала дебатов о перспективах общественного сектора, который являлся ее главной организационной опорой.</w:t>
      </w:r>
    </w:p>
    <w:p>
      <w:pPr>
        <w:pStyle w:val="Normal"/>
        <w:spacing w:lineRule="auto" w:line="360"/>
        <w:ind w:firstLine="709"/>
        <w:jc w:val="both"/>
        <w:rPr>
          <w:sz w:val="28"/>
          <w:szCs w:val="28"/>
        </w:rPr>
      </w:pPr>
      <w:r>
        <w:rPr>
          <w:sz w:val="28"/>
          <w:szCs w:val="28"/>
        </w:rPr>
        <w:t>Материальную основу СПА образовывала доля власти, которую социал-демократия получила в результате участия в правительстве, органах социального партнерства (на уровне отдельных предприятий и всего государства – паритетная комиссия по зарплатам и ценам, совет по экономическим и социальным вопросам), а также национализированная промышленность. За это своему партнеру по правительству и социальным вопросам она гарантировала относительно беспрепятственную интеграцию рабочего движения в социально-экономическую систему капиталистического склада, а ей, в свою очередь, относительно стабильный характер государства общественного благополучия.</w:t>
      </w:r>
    </w:p>
    <w:p>
      <w:pPr>
        <w:pStyle w:val="Normal"/>
        <w:spacing w:lineRule="auto" w:line="360"/>
        <w:ind w:firstLine="709"/>
        <w:jc w:val="both"/>
        <w:rPr>
          <w:sz w:val="28"/>
          <w:szCs w:val="28"/>
        </w:rPr>
      </w:pPr>
      <w:r>
        <w:rPr>
          <w:sz w:val="28"/>
          <w:szCs w:val="28"/>
        </w:rPr>
        <w:t>В ходе 13-летнего существования однопартийного социал-демократического правительства, после безысходности первой большой коалиции и четырех лет “размышления” в оппозиции состоялся ренессанс двоякого смысла. Во-первых, это касалось в целом теоретически оправданной и популярной социал-демократической стратегии, во-вторых, включение общественного сектора промышленности в рамки этой стратегии.</w:t>
      </w:r>
    </w:p>
    <w:p>
      <w:pPr>
        <w:pStyle w:val="Normal"/>
        <w:spacing w:lineRule="auto" w:line="360"/>
        <w:ind w:firstLine="709"/>
        <w:jc w:val="both"/>
        <w:rPr>
          <w:sz w:val="28"/>
          <w:szCs w:val="28"/>
        </w:rPr>
      </w:pPr>
      <w:r>
        <w:rPr>
          <w:sz w:val="28"/>
          <w:szCs w:val="28"/>
        </w:rPr>
        <w:t xml:space="preserve">Выборы 1970 дали СПА большинство голосов, и Крайский сформировал первый чисто социалистический кабинет в австрийской истории. Социалистическое правительство взяло курс, в первую очередь, на создание новых рабочих мест и выделение субсидий. ВВП рос в среднем ежегодно на 4,3%, что опережало темпы наиболее развитых стран; уровни инфляции и безработицы были значительно ниже мировых. Такая политика вызвала быстрый рост государственного долга, но Австрии удавалось избежать последствий больших затрат на выплату долга за счет рекордно быстрого развития экспорта и больших денежных поступлений от туризма. </w:t>
      </w:r>
    </w:p>
    <w:p>
      <w:pPr>
        <w:pStyle w:val="Normal"/>
        <w:spacing w:lineRule="auto" w:line="360"/>
        <w:ind w:firstLine="709"/>
        <w:jc w:val="both"/>
        <w:rPr>
          <w:sz w:val="28"/>
          <w:szCs w:val="28"/>
        </w:rPr>
      </w:pPr>
      <w:r>
        <w:rPr>
          <w:sz w:val="28"/>
          <w:szCs w:val="28"/>
        </w:rPr>
        <w:t>За эти 13 лет существования однопартийного социал-демократического правительства СПА окончательно превратилась в государственную партию. Общество было социал-демократизовано, государство социального и экономического благоденствия было надолго (примерно до начала 80-х годов) спасено от мирового экономического кризиса, а социал-демократическое движение, напротив, стало “опорой государства”. Влияние партийных и профсоюзных организаций по сравнению с влиянием правительства и в первую очередь федерального канцлера сильно уменьшилось.</w:t>
      </w:r>
    </w:p>
    <w:p>
      <w:pPr>
        <w:pStyle w:val="Normal"/>
        <w:spacing w:lineRule="auto" w:line="360"/>
        <w:ind w:firstLine="709"/>
        <w:jc w:val="both"/>
        <w:rPr>
          <w:sz w:val="28"/>
          <w:szCs w:val="28"/>
        </w:rPr>
      </w:pPr>
      <w:r>
        <w:rPr>
          <w:sz w:val="28"/>
          <w:szCs w:val="28"/>
        </w:rPr>
        <w:t>Значительно прогрессировала “американизация” политической системы. Это нашло свое проявление в персонализации политики, деидеологизации (несмотря на периодически объявляемые в партиях политические дискуссии), усилении центризма, ликвидации самостоятельных группировок. Тенденции, которые поставили политическую систему Австрии перед проблемой укрепления законности, усилились. Прежде всего это касалось исторически сложившегося, обюрократившегося организационного аппарата СПА, реальное влияние которого, парадоксальным образом противореча арифметике, скорее сократилось, чем выросло.</w:t>
      </w:r>
    </w:p>
    <w:p>
      <w:pPr>
        <w:pStyle w:val="Normal"/>
        <w:spacing w:lineRule="auto" w:line="360"/>
        <w:ind w:firstLine="709"/>
        <w:jc w:val="both"/>
        <w:rPr>
          <w:sz w:val="28"/>
          <w:szCs w:val="28"/>
          <w:lang w:val="en-GB"/>
        </w:rPr>
      </w:pPr>
      <w:r>
        <w:rPr>
          <w:sz w:val="28"/>
          <w:szCs w:val="28"/>
        </w:rPr>
        <w:t>Не в последнюю очередь это произошло потому, что он длительное время являлся как бы продолжением власти государства и занимал подчеркнуто оборонительную позицию в отношении новых социальных проблем, конфликтов и общественных движений. Срастанию партии и государства, союзов (со стороны социал-демократов прежде всего профсоюзов) и общественных институтов способствовала предельно централизованная и заорганизованная политическая система.</w:t>
      </w:r>
    </w:p>
    <w:p>
      <w:pPr>
        <w:pStyle w:val="Normal"/>
        <w:spacing w:lineRule="auto" w:line="360"/>
        <w:ind w:firstLine="709"/>
        <w:jc w:val="both"/>
        <w:rPr>
          <w:sz w:val="28"/>
          <w:szCs w:val="28"/>
        </w:rPr>
      </w:pPr>
      <w:r>
        <w:rPr>
          <w:sz w:val="28"/>
          <w:szCs w:val="28"/>
        </w:rPr>
        <w:t>С начала 80-х годов, то есть в конце эры Крайского, СПА в глазах все большего числа преимущественно молодых австрийцев стала государственной партией номер один. Инициатором многих положительно воспринятых реформ, создателем относительно благополучного экономического положения, но вскоре все более и более – после перемены социально-экономического положения – ответственной за большинство безобразий в области общественной жизни.</w:t>
      </w:r>
    </w:p>
    <w:p>
      <w:pPr>
        <w:pStyle w:val="Normal"/>
        <w:spacing w:lineRule="auto" w:line="360"/>
        <w:ind w:firstLine="709"/>
        <w:jc w:val="both"/>
        <w:rPr>
          <w:sz w:val="28"/>
          <w:szCs w:val="28"/>
        </w:rPr>
      </w:pPr>
      <w:r>
        <w:rPr>
          <w:sz w:val="28"/>
          <w:szCs w:val="28"/>
        </w:rPr>
        <w:t>В 1980 году произошло сокращение объема промышленного производства и с тех пор процент его прироста составлял около 2 процентов в год, что было типично и для других капиталистических, промышленно развитых стран. С 1978 года средняя реальная заработная плата сократилась. Казалось, что рост безработицы неукротим. В этой изменившейся ситуации политика СПА ограничивалась обещанием сохранить ранее достигнутый уровень.</w:t>
      </w:r>
    </w:p>
    <w:p>
      <w:pPr>
        <w:pStyle w:val="Normal"/>
        <w:spacing w:lineRule="auto" w:line="360"/>
        <w:ind w:firstLine="709"/>
        <w:jc w:val="both"/>
        <w:rPr>
          <w:sz w:val="28"/>
          <w:szCs w:val="28"/>
          <w:lang w:val="en-GB"/>
        </w:rPr>
      </w:pPr>
      <w:r>
        <w:rPr>
          <w:sz w:val="28"/>
          <w:szCs w:val="28"/>
        </w:rPr>
        <w:t xml:space="preserve">Перед лицом растущих конфликтов этого было слишком мало, хотя идентификация Крайского с СПА и с государством была вполне достаточной для победы еще на позапрошлых выборах. Затем государство и общество в Некоторых вопросах так разошлись друг с другом, что в 1983 году государственная партия СПА уже не получила абсолютного большинства. Кредо “классической” социал-демократии, которое еще содержало положение о разделении государства и общества, постепенно уходило в небытие. </w:t>
      </w:r>
    </w:p>
    <w:p>
      <w:pPr>
        <w:pStyle w:val="Normal"/>
        <w:spacing w:lineRule="auto" w:line="360"/>
        <w:ind w:firstLine="709"/>
        <w:jc w:val="both"/>
        <w:rPr>
          <w:sz w:val="28"/>
          <w:szCs w:val="28"/>
        </w:rPr>
      </w:pPr>
      <w:r>
        <w:rPr>
          <w:sz w:val="28"/>
          <w:szCs w:val="28"/>
        </w:rPr>
        <w:t>В 1983 года для СПА наступил тяжелейший кризис за все время ее существования, исключая период фашизма. Росло число политических скандалов, в которых были замешаны социал-демократы (аферы Секанины, Брауна, Андроша, Штайера, скандалы вокруг корабля “Лукона”, фирмы “Норикум”). Более того, к ней относились как к партии, сросшейся с национализированной экономикой, пораженной социально-психологическими феноменами, как партии, погрязшей в коррупции. Но вместе с тем ее воспринимали и как партию, имеющую достаточно сил для самоочищения, что выразилось в практических итогах ликвидации “осадного мышления”.</w:t>
      </w:r>
    </w:p>
    <w:p>
      <w:pPr>
        <w:pStyle w:val="Normal"/>
        <w:spacing w:lineRule="auto" w:line="360"/>
        <w:ind w:firstLine="709"/>
        <w:jc w:val="both"/>
        <w:rPr>
          <w:sz w:val="28"/>
          <w:szCs w:val="28"/>
        </w:rPr>
      </w:pPr>
      <w:r>
        <w:rPr>
          <w:sz w:val="28"/>
          <w:szCs w:val="28"/>
        </w:rPr>
        <w:t>Если учитывать стабильность австрийской политической системы, сохранявшуюся на протяжении десятилетий, то можно сказать, что произошли почти драматические изменения. Возникла четырехпартийная система, усилилось стремление к расширению прямого участия в политической жизни, сократилось число членов крупных партий и число голосов, поданных за них на выборах, стал очевиден кризис и даже крах организаций, связанных с крупными партиями. Утрата значения теории социального партнерства сильнее всего затронула СПА, хотя СПА, проведя персональные рокировки в верхах, лучше справилась с возникшими обстоятельствами, чем АНП. Тем не менее в партии налицо идеологический вакуум. Модернизация остается осторожной и совсем не социал-демократической формулой, которая обсуждалась на конгрессе по вопросу о ее будущем и в выступлении Йозефа Хубера.</w:t>
      </w:r>
    </w:p>
    <w:p>
      <w:pPr>
        <w:pStyle w:val="Normal"/>
        <w:spacing w:lineRule="auto" w:line="360"/>
        <w:ind w:firstLine="709"/>
        <w:jc w:val="both"/>
        <w:rPr>
          <w:sz w:val="28"/>
          <w:szCs w:val="28"/>
        </w:rPr>
      </w:pPr>
      <w:r>
        <w:rPr>
          <w:sz w:val="28"/>
          <w:szCs w:val="28"/>
        </w:rPr>
        <w:t>Этому в значительной степени способствовал тяжелый кризис национализированной промышленности, который поставил под вопрос организационную социологию партии, профсоюзов и прежде всего центральную духовную ориентацию всего движения с 1970 года. Тяжелый структурный кризис национализированных секторов экономики, проявившийся в кризисе металлургической промышленности, а также в убытках дочерних фирм, вызванных их спекуляциями и хаотическим участием в секторе по производству вооружений, привел к тому, что стала ненужной официальная партийная позиция по отношению к частной промышленности.</w:t>
      </w:r>
    </w:p>
    <w:p>
      <w:pPr>
        <w:pStyle w:val="Normal"/>
        <w:spacing w:lineRule="auto" w:line="360"/>
        <w:ind w:firstLine="709"/>
        <w:jc w:val="both"/>
        <w:rPr>
          <w:sz w:val="28"/>
          <w:szCs w:val="28"/>
        </w:rPr>
      </w:pPr>
      <w:r>
        <w:rPr>
          <w:sz w:val="28"/>
          <w:szCs w:val="28"/>
        </w:rPr>
        <w:t>Акционерное общество по управлению австрийской промышленностью как концерн, объединяющий национализированные предприятия, хотя и сокращен в целях оздоровления (1988 год впервые с начала 80-х годов завершен без убытков), но с точки зрения количественной (занятость) и качественной (политика) он представляет собой умирающую отрасль экономики. От нее нечего ожидать исполнения ведущей роли в смысле местной политики, обеспечения занятости и расширения участия рабочих в управлении производство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 этой ситуации необходима перестройка взглядов на социал-демократическое движение прежде всего внутри партии. По мере того, как социал-демократия будет отходить от своей жесткой привязанности к государству (чем добровольнее она это сделает, тем лучше), она обретет способность вернуться к характеру своего движения, в значительной мере утерянному, и вновь оказывать воздействие на государственный аппарат, будучи гегемоном в значительной части общества, не противостоя обществу как огосударствленная партия. </w:t>
      </w:r>
    </w:p>
    <w:p>
      <w:pPr>
        <w:pStyle w:val="Normal"/>
        <w:spacing w:lineRule="auto" w:line="360"/>
        <w:ind w:firstLine="709"/>
        <w:jc w:val="both"/>
        <w:rPr>
          <w:sz w:val="28"/>
          <w:szCs w:val="28"/>
        </w:rPr>
      </w:pPr>
      <w:r>
        <w:rPr>
          <w:sz w:val="28"/>
          <w:szCs w:val="28"/>
        </w:rPr>
        <w:t>Еще существующие формы реальной, живой партийной жизни должны использоваться как сосредоточение социальных образцов, в которых идет борьба с любыми формами привилегий: по полу (квотирование), по доходам (устранение любых форм двойных и многократных доходов), по политической власти (введение альтернативных выборов и тайного голосования на всех уровнях, в том числе в профсоюзах; сокращение любых форм совмещения постов, включая неоплачиваемые; продолжение начавшегося разделения союзов и парламента).</w:t>
      </w:r>
    </w:p>
    <w:p>
      <w:pPr>
        <w:pStyle w:val="Normal"/>
        <w:spacing w:lineRule="auto" w:line="360"/>
        <w:ind w:firstLine="709"/>
        <w:jc w:val="both"/>
        <w:rPr>
          <w:sz w:val="28"/>
          <w:szCs w:val="28"/>
        </w:rPr>
      </w:pPr>
      <w:r>
        <w:rPr>
          <w:sz w:val="28"/>
          <w:szCs w:val="28"/>
        </w:rPr>
        <w:t>Одновременно СПА должна стать органом общественного самоопределения, открыться всем группам, которые борются за освобождение слабых в национальном и международном масштабе.</w:t>
      </w:r>
    </w:p>
    <w:p>
      <w:pPr>
        <w:pStyle w:val="Normal"/>
        <w:spacing w:lineRule="auto" w:line="360"/>
        <w:ind w:firstLine="709"/>
        <w:jc w:val="both"/>
        <w:rPr>
          <w:sz w:val="28"/>
          <w:szCs w:val="28"/>
        </w:rPr>
      </w:pPr>
      <w:bookmarkStart w:id="0" w:name="1006117-L-200"/>
      <w:bookmarkEnd w:id="0"/>
      <w:r>
        <w:rPr>
          <w:sz w:val="28"/>
          <w:szCs w:val="28"/>
        </w:rPr>
        <w:t xml:space="preserve">В 80-е годы крайне правые вновь заявили о себе на политической сцене как третья сила в австрийской политике. В 1983 СПА получила 48% голосов на федеральных выборах; АПС набрала 5%, и СПА пригласила ее принять участие в формировании правительства. </w:t>
      </w:r>
    </w:p>
    <w:p>
      <w:pPr>
        <w:pStyle w:val="Normal"/>
        <w:spacing w:lineRule="auto" w:line="360"/>
        <w:ind w:firstLine="709"/>
        <w:jc w:val="both"/>
        <w:rPr>
          <w:sz w:val="28"/>
          <w:szCs w:val="28"/>
        </w:rPr>
      </w:pPr>
      <w:r>
        <w:rPr>
          <w:sz w:val="28"/>
          <w:szCs w:val="28"/>
        </w:rPr>
        <w:t xml:space="preserve">В 1986 АНП выдвинула кандидатом на пост президента Курта Вальдхайма, который в 1972 – 1982 был генеральным секретарем ООН. Расследование выявило, что в 1942 – 1945 он, будучи лейтенантом германской армии, принимал участие в нацистских злодеяниях на Балканах, а затем скрыл факты о своем прошлом. На выборах в ноябре 1986 число голосов АПС удвоилось до 10%; СПА и АНП вместе набрали 84%, и Франц Враницкий сформировал “большую коалицию”, напоминавшую коалицию 1945 – 1966. </w:t>
      </w:r>
    </w:p>
    <w:p>
      <w:pPr>
        <w:pStyle w:val="Normal"/>
        <w:spacing w:lineRule="auto" w:line="360"/>
        <w:ind w:firstLine="709"/>
        <w:jc w:val="both"/>
        <w:rPr>
          <w:sz w:val="28"/>
          <w:szCs w:val="28"/>
        </w:rPr>
      </w:pPr>
      <w:r>
        <w:rPr>
          <w:sz w:val="28"/>
          <w:szCs w:val="28"/>
        </w:rPr>
        <w:t xml:space="preserve">Проведение налоговой реформы и частичной денационализации придали импульс дальнейшему развитию экономики. Этому способствовало и увеличение торгового обмена с бывшими коммунистическими странами после 1989. </w:t>
      </w:r>
    </w:p>
    <w:p>
      <w:pPr>
        <w:pStyle w:val="Normal"/>
        <w:spacing w:lineRule="auto" w:line="360"/>
        <w:ind w:firstLine="709"/>
        <w:jc w:val="both"/>
        <w:rPr>
          <w:sz w:val="28"/>
          <w:szCs w:val="28"/>
        </w:rPr>
      </w:pPr>
      <w:r>
        <w:rPr>
          <w:sz w:val="28"/>
          <w:szCs w:val="28"/>
        </w:rPr>
        <w:t xml:space="preserve">Несмотря на скандалы, в которых были замешаны многие известные социалисты, СПА, вновь принявшая название Социал-демократической партии, получила относительное большинство голосов на выборах 1990. АНП добилась самых низких результатов с 1945 – 32%, в то время как доля голосов, поданных за АПС, возросла до 17%. Большая коалиция во главе с Враницким продолжила свою работу. </w:t>
      </w:r>
    </w:p>
    <w:p>
      <w:pPr>
        <w:pStyle w:val="Normal"/>
        <w:spacing w:lineRule="auto" w:line="360"/>
        <w:ind w:firstLine="709"/>
        <w:jc w:val="both"/>
        <w:rPr>
          <w:sz w:val="28"/>
          <w:szCs w:val="28"/>
        </w:rPr>
      </w:pPr>
      <w:r>
        <w:rPr>
          <w:sz w:val="28"/>
          <w:szCs w:val="28"/>
        </w:rPr>
        <w:t xml:space="preserve">Вальдхайма, оказавшегося в международной изоляции, уговорили отказаться от переизбрания после истечения срока его полномочий в 1992. На последовавших выборах Томас Клестиль (АНП), получив поддержку со стороны АПС, набрал 57% голосов, победив кандидата от социал-демократов Рудольфа Штрейхера. </w:t>
      </w:r>
    </w:p>
    <w:p>
      <w:pPr>
        <w:pStyle w:val="Normal"/>
        <w:spacing w:lineRule="auto" w:line="360"/>
        <w:ind w:firstLine="709"/>
        <w:jc w:val="both"/>
        <w:rPr>
          <w:sz w:val="28"/>
          <w:szCs w:val="28"/>
        </w:rPr>
      </w:pPr>
      <w:r>
        <w:rPr>
          <w:sz w:val="28"/>
          <w:szCs w:val="28"/>
        </w:rPr>
        <w:t xml:space="preserve">Объединение Германии, рост эмиграции из стран восточной и юго-восточной Европы и пропаганда со стороны правых экстремистов, поддерживаемых лидером АПС Хайдером, способствовали усилению ксенофобии. В конце 1993 неонацисты разослали по почте бомбы политикам и другим выдающимся личностям, участвовавшим в “полемике об иностранцах”. При этом был серьезно ранен Хельмут Цильк, популярный бургомистр Вены. Насилие достигло апогея, когда при взрыве бомбы были убиты пять человек, в том числе четверо цыган. Левые экстремисты ответили на это серией нападений на правых лидеров в начале 1995. </w:t>
      </w:r>
    </w:p>
    <w:p>
      <w:pPr>
        <w:pStyle w:val="Normal"/>
        <w:spacing w:lineRule="auto" w:line="360"/>
        <w:ind w:firstLine="709"/>
        <w:jc w:val="both"/>
        <w:rPr>
          <w:sz w:val="28"/>
          <w:szCs w:val="28"/>
        </w:rPr>
      </w:pPr>
      <w:r>
        <w:rPr>
          <w:sz w:val="28"/>
          <w:szCs w:val="28"/>
        </w:rPr>
        <w:t xml:space="preserve">На парламентских выборах 1994 поляризация политических сил приобрела открытый характер. Она знаменовала собой радикальное изменение в политике послевоенной Австрии. АПС получила 22,5% голосов, АНП – только 27,7% голосов, практически утратив свои традиционные позиции второй по величине партии страны. Вместе СПА и АНП получили всего 62,6% голосов. Количество голосов, поданных за зеленых, более чем удвоилось по сравнению с 1990: они собрали 7,3%. Новую политическую партию, “Либеральный форум” (ЛФ), отколовшуюся от АПС, поддержали 5,5% избирателей. </w:t>
      </w:r>
    </w:p>
    <w:p>
      <w:pPr>
        <w:pStyle w:val="Normal"/>
        <w:spacing w:lineRule="auto" w:line="360"/>
        <w:ind w:firstLine="709"/>
        <w:jc w:val="both"/>
        <w:rPr>
          <w:sz w:val="28"/>
          <w:szCs w:val="28"/>
        </w:rPr>
      </w:pPr>
      <w:r>
        <w:rPr>
          <w:sz w:val="28"/>
          <w:szCs w:val="28"/>
        </w:rPr>
        <w:t xml:space="preserve">СПА и АНП после выборов 1994 вновь сформировали коалицию, но их союз почти сразу же распался из-за разногласий по вопросам экономической политики. Обе партии разошлись во мнениях о том, каким образом добиться снижения дефицита государственного бюджета и удовлетворить критериям, необходимым для вступления Австрии в Европейский экономический и валютный союз. АНП выступила за резкое сокращение расходов на социальные нужды, в то время как СПА предлагала повысить налоги. Разногласия в конце концов привели к распаду коалиции, и в декабре 1995 были проведены новые всеобщие выборы. Их результаты снова показали, что население поддерживает ведущие исторические партии: СПА и АНП добились лучших результатов, чем 1994, в то время как позиции АПС, переименованной Хайдером в 1995 в партию “Свободников”, несколько ослабли. </w:t>
      </w:r>
    </w:p>
    <w:p>
      <w:pPr>
        <w:pStyle w:val="Normal"/>
        <w:spacing w:lineRule="auto" w:line="360"/>
        <w:ind w:firstLine="709"/>
        <w:jc w:val="both"/>
        <w:rPr>
          <w:sz w:val="28"/>
          <w:szCs w:val="28"/>
        </w:rPr>
      </w:pPr>
      <w:r>
        <w:rPr>
          <w:sz w:val="28"/>
          <w:szCs w:val="28"/>
        </w:rPr>
        <w:t xml:space="preserve">В начале 1996 было сформировано новое коалиционное правительство СПА и АНП. Обе партии согласились принять план жесткой экономии, в котором предусмотрены сокращение расходов на социальную сферу и дальнейшая приватизация государственных предприятий. Промежуточные выборы отразили рост недовольства среди населения: “Свободники”, выступающие против ЕС, выиграли на выборах 1996 в Европейский парламент и в городской парламент Вены. </w:t>
      </w:r>
    </w:p>
    <w:p>
      <w:pPr>
        <w:pStyle w:val="Normal"/>
        <w:spacing w:lineRule="auto" w:line="360"/>
        <w:ind w:firstLine="709"/>
        <w:jc w:val="both"/>
        <w:rPr>
          <w:sz w:val="28"/>
          <w:szCs w:val="28"/>
        </w:rPr>
      </w:pPr>
      <w:r>
        <w:rPr>
          <w:sz w:val="28"/>
          <w:szCs w:val="28"/>
        </w:rPr>
        <w:t xml:space="preserve">В январе 1997 канцлер Враницкий внезапно ушел в отставку, сославшись на возраст и усталость после 11-летнего пребывания на посту главы правительства. Новым федеральным канцлером и председателем партии СПА стал министр финансов Виктор Клима. </w:t>
      </w:r>
    </w:p>
    <w:p>
      <w:pPr>
        <w:pStyle w:val="Normal"/>
        <w:spacing w:lineRule="auto" w:line="360"/>
        <w:ind w:firstLine="709"/>
        <w:jc w:val="both"/>
        <w:rPr>
          <w:sz w:val="28"/>
          <w:szCs w:val="28"/>
        </w:rPr>
      </w:pPr>
      <w:r>
        <w:rPr>
          <w:sz w:val="28"/>
          <w:szCs w:val="28"/>
        </w:rPr>
        <w:t xml:space="preserve">Однако с 1999 г. ситуация резко изменилась. На парламентских выборах, состоявшихся в декабре 1999 г., неожиданно для всей мировой общественности 27% голосов (53 депутатских мандата) получила крайне правая партия Свободы (неонацистская по своей сути), возглавляемая Йоргом Хайдером и ставшая второй по величине фракцией. 3 февраля 2000 г. был подписан Пакт о создании правительственной коалиции между консервативной Народной партией Австрии и партией Свободы. Согласно Пакту, лидер Народной партии Вольфганг Шюссель становится канцлером, Йорг Хайдер лично в правительство не входит, но некоторые его соратники по партии занимают министерские пост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Внешняя политика нейтралитета. Членство в международных политических организа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рт Вальдхайм в своей книге “Австрийский путь” так сформулировал основы политики нейтралитета: “Нейтралитет может еще и в наше время выполнять важную функцию именно потому, что задача нейтрального государства состоит не только в защите собственного существования и независимости, а также в содействии, в установлении и поддержании мира.</w:t>
      </w:r>
    </w:p>
    <w:p>
      <w:pPr>
        <w:pStyle w:val="Normal"/>
        <w:spacing w:lineRule="auto" w:line="360"/>
        <w:ind w:firstLine="709"/>
        <w:jc w:val="both"/>
        <w:rPr>
          <w:color w:val="000000"/>
          <w:sz w:val="28"/>
          <w:szCs w:val="28"/>
        </w:rPr>
      </w:pPr>
      <w:r>
        <w:rPr>
          <w:color w:val="000000"/>
          <w:sz w:val="28"/>
          <w:szCs w:val="28"/>
        </w:rPr>
        <w:t>Нейтральное государство не должно никогда ставить себя на службу интересам какой-либо одной группы держав. Благодаря этому оно завоевывает доверие и получает свободу действий, которую, пожалуй, не имеет государство, входящее в какой-то пакт. Нейтралитет возлагает на страну, которая берет обязательство соблюдать его, права, обязанности и большую ответственность. Масштабы этой ответственности особенно проявляются в моменты кризисов.</w:t>
      </w:r>
    </w:p>
    <w:p>
      <w:pPr>
        <w:pStyle w:val="Normal"/>
        <w:spacing w:lineRule="auto" w:line="360"/>
        <w:ind w:firstLine="709"/>
        <w:jc w:val="both"/>
        <w:rPr>
          <w:color w:val="000000"/>
          <w:sz w:val="28"/>
          <w:szCs w:val="28"/>
        </w:rPr>
      </w:pPr>
      <w:r>
        <w:rPr>
          <w:color w:val="000000"/>
          <w:sz w:val="28"/>
          <w:szCs w:val="28"/>
        </w:rPr>
        <w:t>Политика нейтрального государства поэтому в некотором смысле таит в себе больше трудностей, чем политика государства-участника блока. В то время как связанное с пактом государство может консультироваться внутри своего блока, делая это регулярно уже на основе положений договора, особенно при принятии особо важных решений, то нейтральное государство должно целиком полагаться на себ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Нейтральная политика в первую очередь заключается в свободе от военных союзов и от вытекающих из этого обязательств. Но она не возлагает на страну обязанность противопоставить себя великому историческому развитию Европы, так как и нейтральные государства являются частью Европы. И эти государства имеют право потребовать, чтобы при осуществлении европейских концепций и им было уделено надлежащее внимание.</w:t>
      </w:r>
    </w:p>
    <w:p>
      <w:pPr>
        <w:pStyle w:val="Normal"/>
        <w:spacing w:lineRule="auto" w:line="360"/>
        <w:ind w:firstLine="709"/>
        <w:jc w:val="both"/>
        <w:rPr>
          <w:color w:val="000000"/>
          <w:sz w:val="28"/>
          <w:szCs w:val="28"/>
        </w:rPr>
      </w:pPr>
      <w:r>
        <w:rPr>
          <w:color w:val="000000"/>
          <w:sz w:val="28"/>
          <w:szCs w:val="28"/>
        </w:rPr>
        <w:t>Восстановление полного суверенитета Австрии явилось важной предпосылкой для проведения самостоятельной внешней политики. Обе крупные партии страны – Народная партия и Социалистическая партия – с конца второй мировой войны совместно осуществляли внешнюю политику. Взаимное согласие между партиями имело решающее значение во времена борьбы за восстановление суверенитета, а также сделало возможным последовательное проведение политики нейтралитета.</w:t>
      </w:r>
    </w:p>
    <w:p>
      <w:pPr>
        <w:pStyle w:val="Normal"/>
        <w:spacing w:lineRule="auto" w:line="360"/>
        <w:ind w:firstLine="709"/>
        <w:jc w:val="both"/>
        <w:rPr>
          <w:color w:val="000000"/>
          <w:sz w:val="28"/>
          <w:szCs w:val="28"/>
        </w:rPr>
      </w:pPr>
      <w:r>
        <w:rPr>
          <w:color w:val="000000"/>
          <w:sz w:val="28"/>
          <w:szCs w:val="28"/>
        </w:rPr>
        <w:t>После 1955 года важнейшей задачей внешней политики стало обеспечение прав и обязанностей, вытекающих из Государственного договора и нейтрального статуса. В частности, оказалось необходимым разъяснить различным правительственным инстанциям собственной страны, а также другим государствам мира те новые точки зрения, которые возникали из самостоятельно избранной политики постоянного нейтралитета. Особенно важное значение имели и имеют отношения с государствами, подписавшими Государственный договор, то есть с четырьмя великими державами: США, Англией, Францией и СССР. В мире, в котором друг другу противостоят две могущественные группировки государств, для страны, которая находится между этими группировками, наивысшей заповедью должна стать забота об обеспечении своей независимости во всех отношениях. Что касается такой малой страны, как Австрия, то в этой ситуации степень ее безопасности находится в прямой зависимости от заинтересованности великих держав в сохранении свободы этого государства. Из этого следует, что установление и поддержание хороших отношений с государствами, подписавшими Государственный договор, является для Австрии жизненно важным вопросом.</w:t>
      </w:r>
    </w:p>
    <w:p>
      <w:pPr>
        <w:pStyle w:val="Normal"/>
        <w:spacing w:lineRule="auto" w:line="360"/>
        <w:ind w:firstLine="709"/>
        <w:jc w:val="both"/>
        <w:rPr>
          <w:color w:val="000000"/>
          <w:sz w:val="28"/>
          <w:szCs w:val="28"/>
        </w:rPr>
      </w:pPr>
      <w:r>
        <w:rPr>
          <w:color w:val="000000"/>
          <w:sz w:val="28"/>
          <w:szCs w:val="28"/>
        </w:rPr>
        <w:t>Определяющими для действенности нейтралитета являются два обстоятельства:</w:t>
      </w:r>
    </w:p>
    <w:p>
      <w:pPr>
        <w:pStyle w:val="Normal"/>
        <w:spacing w:lineRule="auto" w:line="360"/>
        <w:ind w:firstLine="709"/>
        <w:jc w:val="both"/>
        <w:rPr>
          <w:color w:val="000000"/>
          <w:sz w:val="28"/>
          <w:szCs w:val="28"/>
        </w:rPr>
      </w:pPr>
      <w:r>
        <w:rPr>
          <w:color w:val="000000"/>
          <w:sz w:val="28"/>
          <w:szCs w:val="28"/>
        </w:rPr>
        <w:t>1. Готовность нейтральной страны защищать свою независимость всеми имеющимися в ее распоряжении средствами.</w:t>
      </w:r>
    </w:p>
    <w:p>
      <w:pPr>
        <w:pStyle w:val="Normal"/>
        <w:spacing w:lineRule="auto" w:line="360"/>
        <w:ind w:firstLine="709"/>
        <w:jc w:val="both"/>
        <w:rPr>
          <w:color w:val="000000"/>
          <w:sz w:val="28"/>
          <w:szCs w:val="28"/>
        </w:rPr>
      </w:pPr>
      <w:r>
        <w:rPr>
          <w:color w:val="000000"/>
          <w:sz w:val="28"/>
          <w:szCs w:val="28"/>
        </w:rPr>
        <w:t xml:space="preserve">2. Значение, которое великие державы придают сохранению нейтрального статуса определенной страны. </w:t>
      </w:r>
    </w:p>
    <w:p>
      <w:pPr>
        <w:pStyle w:val="Normal"/>
        <w:spacing w:lineRule="auto" w:line="360"/>
        <w:ind w:firstLine="709"/>
        <w:jc w:val="both"/>
        <w:rPr>
          <w:color w:val="000000"/>
          <w:sz w:val="28"/>
          <w:szCs w:val="28"/>
        </w:rPr>
      </w:pPr>
      <w:r>
        <w:rPr>
          <w:color w:val="000000"/>
          <w:sz w:val="28"/>
          <w:szCs w:val="28"/>
        </w:rPr>
        <w:t>Постоянное поддержание этой заинтересованности у других держав является благороднейшей целью политики нейтралитета, вытекающей из формально-правовых обязательств, и важнейшим компонентом политики безопасности малого нейтрального государства. Поэтому для Австрии чрезвычайно важно поддерживать у великих держав, в особенности у стран, подписавших Государственный договор, эту заинтересованность и укреплять их доверие к нейтральной политике страны. Подобная политика требует определенной сдержанности, прежде всего в тех вопросах, которые составляют непосредственную сферу интересов великих держав. Но она требует также использования всех возможностей, которые служат этой цели и доказывают надежность нейтральной позиции. Именно в отношениях Австрии со странами, подписавшими Государственный договор, эти соображения играют роль, которую невозможно переоценить. Речь идет прежде всего о том, чтобы постоянно укреплять доверие этих государств к решимости Австрии последовательно и безусловно выполнять обязательства, вытекающие из Государственного договора и нейтралитета.</w:t>
      </w:r>
    </w:p>
    <w:p>
      <w:pPr>
        <w:pStyle w:val="Normal"/>
        <w:spacing w:lineRule="auto" w:line="360"/>
        <w:ind w:firstLine="709"/>
        <w:jc w:val="both"/>
        <w:rPr>
          <w:color w:val="000000"/>
          <w:sz w:val="28"/>
          <w:szCs w:val="28"/>
        </w:rPr>
      </w:pPr>
      <w:r>
        <w:rPr>
          <w:color w:val="000000"/>
          <w:sz w:val="28"/>
          <w:szCs w:val="28"/>
        </w:rPr>
        <w:t xml:space="preserve">В отношениях с соседними странами также на первый план австрийской политики выдвигается аспект безопасности. Чем спокойнее на австрийских границах, чем благоприятнее развиваются отношения с непосредственными соседями, тем прочнее безопасность Австрии. Почти половина ее границ приходится на страны Восточной Европы. Поэтому австрийская политика с момента создания Второй республики и прежде всего после заключения Государственного договора в качестве одной из важнейших задач рассматривала устранение возникшей вначале напряженности на своих восточных границах и нормализацию отношений с расположенными на них соседними государствами. Поэтому Австрия продолжает развивать экономическое, научно-техническое и культурное сотрудничество с этими странами и тем самым вносит вклад в мирное развитие в этом районе. </w:t>
      </w:r>
    </w:p>
    <w:p>
      <w:pPr>
        <w:pStyle w:val="Normal"/>
        <w:spacing w:lineRule="auto" w:line="360"/>
        <w:ind w:firstLine="709"/>
        <w:jc w:val="both"/>
        <w:rPr>
          <w:sz w:val="28"/>
          <w:szCs w:val="28"/>
        </w:rPr>
      </w:pPr>
      <w:r>
        <w:rPr>
          <w:sz w:val="28"/>
          <w:szCs w:val="28"/>
        </w:rPr>
        <w:t xml:space="preserve">С западными соседями Австрию объединяет одинаковая идеология и образ жизни, а со Швейцарией к тому же и статус постоянного нейтралитета. Отношения с Германией после урегулирования трудных имущественных проблем не обременены в отличие от довоенного периода никакими сложностями. На отношения с Италией до недавнего времени влиял нерешенный вопрос о Южном Тироле. После многолетних усилий в 1992 году был разрешен давний спор по поводу автономии немецкоязычного населения в Южном Тироле. Правительства Австрии и Италии приняли и ввели в действие пакет мер по обеспечению автономии. </w:t>
      </w:r>
    </w:p>
    <w:p>
      <w:pPr>
        <w:pStyle w:val="Normal"/>
        <w:spacing w:lineRule="auto" w:line="360"/>
        <w:ind w:firstLine="709"/>
        <w:jc w:val="both"/>
        <w:rPr>
          <w:color w:val="000000"/>
          <w:sz w:val="28"/>
          <w:szCs w:val="28"/>
        </w:rPr>
      </w:pPr>
      <w:r>
        <w:rPr>
          <w:color w:val="000000"/>
          <w:sz w:val="28"/>
          <w:szCs w:val="28"/>
        </w:rPr>
        <w:t>Сейчас общепринятым является мнение, что в соответствии с Уставом Организации Объединенных Наций подлинный нейтралитет вполне возможен. Что же касается решений Совета Безопасности о мероприятиях против возможного агрессора, то они распространяются на все государства. Однако для участия в военных акциях требуется специальное соглашение между Советом Безопасности и каждым государством. Правда, Совет Безопасности может воздержаться от такого требования, что особенно важно для нейтрального государства. Таким образом, члены Организации Объединенных Наций не обязаны, как это было в Лиге наций, выступить немедленно и непосредственно против агрессора. Прежде чем начать действовать, должно быть единогласно принято решение Совета Безопасности.</w:t>
      </w:r>
    </w:p>
    <w:p>
      <w:pPr>
        <w:pStyle w:val="Normal"/>
        <w:spacing w:lineRule="auto" w:line="360"/>
        <w:ind w:firstLine="709"/>
        <w:jc w:val="both"/>
        <w:rPr>
          <w:color w:val="000000"/>
          <w:sz w:val="28"/>
          <w:szCs w:val="28"/>
        </w:rPr>
      </w:pPr>
      <w:r>
        <w:rPr>
          <w:color w:val="000000"/>
          <w:sz w:val="28"/>
          <w:szCs w:val="28"/>
        </w:rPr>
        <w:t>В то же время Совет Безопасности не обязан привлекать всех членов ООН к участию в санкциях. Напротив, он может сделать исключение для отдельных стран. Таким образом, от решения Совета Безопасности зависит, сколько государств следует привлечь для участия в подобных акциях. Как уже упоминалось, участие в военных санкциях, включая право на проход через чужие территории, зависит от заключения специального договора между Советом Безопасности и отдельными государствами. Таким образом, для нейтрального государства не обязательно получать формальное разрешение на неучастие в подобных мероприятиях.</w:t>
      </w:r>
    </w:p>
    <w:p>
      <w:pPr>
        <w:pStyle w:val="Normal"/>
        <w:spacing w:lineRule="auto" w:line="360"/>
        <w:ind w:firstLine="709"/>
        <w:jc w:val="both"/>
        <w:rPr>
          <w:color w:val="000000"/>
          <w:sz w:val="28"/>
          <w:szCs w:val="28"/>
        </w:rPr>
      </w:pPr>
      <w:r>
        <w:rPr>
          <w:color w:val="000000"/>
          <w:sz w:val="28"/>
          <w:szCs w:val="28"/>
        </w:rPr>
        <w:t>Достаточно, чтобы Совет Безопасности не заключал специального договора с государствами, которые Совет хочет освободить от участия в военных санкциях. Из вышеизложенного ясно следует, что членство нейтрального государства в Организации Объединенных Наций полностью соответствует нейтральному статусу.</w:t>
      </w:r>
    </w:p>
    <w:p>
      <w:pPr>
        <w:pStyle w:val="Normal"/>
        <w:spacing w:lineRule="auto" w:line="360"/>
        <w:ind w:firstLine="709"/>
        <w:jc w:val="both"/>
        <w:rPr>
          <w:color w:val="000000"/>
          <w:sz w:val="28"/>
          <w:szCs w:val="28"/>
        </w:rPr>
      </w:pPr>
      <w:r>
        <w:rPr>
          <w:color w:val="000000"/>
          <w:sz w:val="28"/>
          <w:szCs w:val="28"/>
        </w:rPr>
        <w:t>Маловероятно, чтобы Организация Объединенных Наций, которая в свое время приняла к сведению (нотифицировала) конституционный закон от 26 октября 1955 года, стала принуждать нейтральную Австрию к участию в военных санкциях. Это представляется невозможным уже вследствие того, что четыре великие державы, как постоянные члены Совета Безопасности и как страны, подписавшие Государственный договор, высказались в преамбуле договора за принятие Австрии в Организацию Объединенных Наций. Тем самым они подтвердили, что считают совместимым нейтралитет с участием в ООН, и одновременно приняли решение сделать возможным соблюдение Австрией своих обязательств по нейтралитету в рамках Организации Объединенных Наций. Если же, несмотря на это, Совет Безопасности потребует участвовать в санкциях, то Австрия имеет возможность отказаться от подписания специального соглашения, которое необходимо для участия в военных санкциях. Во всяком случае, перед Австрией с момента ее приема в ООН в декабре 1955 года никогда не ставился этот вопрос, что, пожалуй, следует считать наилучшим доказательством убедительности вышеприведенной аргументации. Для участия в невоенных санкциях такое специальное соглашение не предусмотрено, так как все государства-члены ООН обязаны соблюдать решения Совета Безопасности по таким вопросам. Во всяком случае, и Совет Безопасности не может освободить какое-либо государство от обязанности участвовать в невоенных санкциях.</w:t>
      </w:r>
    </w:p>
    <w:p>
      <w:pPr>
        <w:pStyle w:val="Normal"/>
        <w:spacing w:lineRule="auto" w:line="360"/>
        <w:ind w:firstLine="709"/>
        <w:jc w:val="both"/>
        <w:rPr>
          <w:color w:val="000000"/>
          <w:sz w:val="28"/>
          <w:szCs w:val="28"/>
        </w:rPr>
      </w:pPr>
      <w:r>
        <w:rPr>
          <w:color w:val="000000"/>
          <w:sz w:val="28"/>
          <w:szCs w:val="28"/>
        </w:rPr>
        <w:t>Из вышеизложенного также следует, что нет никаких препятствий для посылки австрийских подразделений за границу для участия в операциях по сохранению мира в том случае, когда Организация Объединенных Наций обратится к Австрии с подобной просьбой.</w:t>
      </w:r>
    </w:p>
    <w:p>
      <w:pPr>
        <w:pStyle w:val="Normal"/>
        <w:spacing w:lineRule="auto" w:line="360"/>
        <w:ind w:firstLine="709"/>
        <w:jc w:val="both"/>
        <w:rPr>
          <w:sz w:val="28"/>
          <w:szCs w:val="28"/>
        </w:rPr>
      </w:pPr>
      <w:r>
        <w:rPr>
          <w:color w:val="000000"/>
          <w:sz w:val="28"/>
          <w:szCs w:val="28"/>
        </w:rPr>
        <w:t>В духе этой интерпретации Австрия уже много раз участвовала в подобных операциях, например в Конго, на Кипре, и посылала офицеров-наблюдателей за соблюдением перемирия на Ближнем Востоке. Именно в этой области выявляется, что нейтральные государства могут сыграть полезную роль, так как вовлеченные в вооруженные конфликты страны предпочитают войска из нейтральных стран подразделениям из стран, состоящих в блоках.</w:t>
      </w:r>
    </w:p>
    <w:p>
      <w:pPr>
        <w:pStyle w:val="Normal"/>
        <w:spacing w:lineRule="auto" w:line="360"/>
        <w:ind w:firstLine="709"/>
        <w:jc w:val="both"/>
        <w:rPr>
          <w:sz w:val="28"/>
          <w:szCs w:val="28"/>
          <w:lang w:val="en-GB"/>
        </w:rPr>
      </w:pPr>
      <w:r>
        <w:rPr>
          <w:sz w:val="28"/>
          <w:szCs w:val="28"/>
        </w:rPr>
        <w:t xml:space="preserve">С объединением Германии в 1990 Австрия стала отходить от политики нейтралитета, внеся поправки к Государственному договору, которые позволяли развивать сотрудничество с германскими вооруженными силами. Австрия была единственным нейтральным государством, разрешившим пролет над своей территорией самолетов союзников во время войны в Персидском заливе. Она официально одобрила решение о разделении Югославии и одна из первых признала новые государства – Словению, Хорватию, Боснию и Герцеговину. С крахом коммунистических режимов в Восточной Европе Австрия столкнулась с растущей иммиграцией из этого региона и в 1990 ввела ограничения на въезд для иностранных рабочих, что затронуло в первую очередь румынских иммигрантов. Опасаясь новой волны иммиграции из бывшего Советского Союза и подстрекаемое агитацией со стороны лидера АПС Йорга Хайдера, правительство в 1993 ужесточило законодательство о предоставлении политического убежища. Новая политика подверглась критике со стороны международных правозащитных организаций и австрийских либералов. </w:t>
      </w:r>
    </w:p>
    <w:p>
      <w:pPr>
        <w:pStyle w:val="Normal"/>
        <w:spacing w:lineRule="auto" w:line="360"/>
        <w:ind w:firstLine="709"/>
        <w:jc w:val="both"/>
        <w:rPr>
          <w:sz w:val="28"/>
          <w:szCs w:val="28"/>
        </w:rPr>
      </w:pPr>
      <w:r>
        <w:rPr>
          <w:sz w:val="28"/>
          <w:szCs w:val="28"/>
        </w:rPr>
        <w:t>Распад Советского Союза привел к значительным переменам в политическом ландшафте Европейского континента. Естественно, они не могли не затронуть Австрию. Развал управляемого Москвой блока стран Восточной Европы привел к возникновению совершенно новой ситуации.</w:t>
      </w:r>
    </w:p>
    <w:p>
      <w:pPr>
        <w:pStyle w:val="Normal"/>
        <w:spacing w:lineRule="auto" w:line="360"/>
        <w:ind w:firstLine="709"/>
        <w:jc w:val="both"/>
        <w:rPr>
          <w:sz w:val="28"/>
          <w:szCs w:val="28"/>
        </w:rPr>
      </w:pPr>
      <w:r>
        <w:rPr>
          <w:sz w:val="28"/>
          <w:szCs w:val="28"/>
        </w:rPr>
        <w:t>Если раньше целесообразность и полезность нейтралитета ставили под сомнение только самые радикальные правые и левые партии, то в начале 90-х годов о необходимости его пересмотра заговорили самые респектабельные политики. Так, министр национальной обороны Вернер Фасльабенд считал, что нейтралитет, который был построен на возможности конфронтации двух супердержав, со временем потерял свое значение как инструмент политики и сегодня не в состоянии принести такую же пользу, как и ранее.</w:t>
      </w:r>
    </w:p>
    <w:p>
      <w:pPr>
        <w:pStyle w:val="Normal"/>
        <w:spacing w:lineRule="auto" w:line="360"/>
        <w:ind w:firstLine="709"/>
        <w:jc w:val="both"/>
        <w:rPr>
          <w:sz w:val="28"/>
          <w:szCs w:val="28"/>
        </w:rPr>
      </w:pPr>
      <w:r>
        <w:rPr>
          <w:sz w:val="28"/>
          <w:szCs w:val="28"/>
        </w:rPr>
        <w:t>Сходная позиция высказывал и сегодняшний экс-президент Австрийской Республики Томаса Клестиля. По его мнению, в настоящее время в связи с возникновением новых кризисных ситуаций на континенте нейтралитет как инструмент внешней политики недостаточен для гарантии безопасности стран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ТО, в рамках своей экспансии на Восток, не оставляет Австрию без внимания. Отказ от нейтралитета и сближение с НАТО весьма прельщают и австрийских военных. Министерство национальной обороны подготовило документ о современной концепции безопасности страны. В нем НАТО характеризуется как основа будущей системы коллективной безопасности в Европе. Что же касается Австрии, то она должна добиваться статуса полноправного члена ЗЕС и дать новое определение своим отношениям с Североатлантическим альянсом. Кроме того, в документе указывается на необходимость увеличения личного состава австрийских вооруженных сил, повышения их мобильности и оснащенности.</w:t>
      </w:r>
    </w:p>
    <w:p>
      <w:pPr>
        <w:pStyle w:val="Normal"/>
        <w:spacing w:lineRule="auto" w:line="360"/>
        <w:ind w:firstLine="709"/>
        <w:jc w:val="both"/>
        <w:rPr>
          <w:sz w:val="28"/>
          <w:szCs w:val="28"/>
        </w:rPr>
      </w:pPr>
      <w:r>
        <w:rPr>
          <w:sz w:val="28"/>
          <w:szCs w:val="28"/>
        </w:rPr>
        <w:t>Неизвестно, одобрят ли мнение военных политики. Но неоспоримо то, что отказаться от узаконенного 50 лет назад нейтралитета будет очень и очень непросто. Да и расходы на содержание вооруженных сил, а они составляют в Австрии 0,8 процента валового национального продукта (среди европейских стран меньше только в Лихтенштейне и у Ватикана), придется намного увеличивать. Как подсчитали эксперты, доведение армии до натовского уровня обойдется примерно в пять миллиардов долларов – сумма для бюджета страны практически нереальна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е оправдались пока и ожидания на усиление пронатовских и антинейтралистских настроений в связи с ускоренной интеграцией в западноевропейские структуры, которые нашли свое наиболее яркое выражение в полноправном членстве Австрии в ЕС с января 1995 года. Если в 1994 году две трети австрийцев однозначно отдали свои голоса в пользу Большой Европы, то через год число симпатизирующих ЕС сократилось до 39 процентов.</w:t>
      </w:r>
    </w:p>
    <w:p>
      <w:pPr>
        <w:pStyle w:val="Normal"/>
        <w:spacing w:lineRule="auto" w:line="360"/>
        <w:ind w:firstLine="709"/>
        <w:jc w:val="both"/>
        <w:rPr>
          <w:sz w:val="28"/>
          <w:szCs w:val="28"/>
        </w:rPr>
      </w:pPr>
      <w:r>
        <w:rPr>
          <w:sz w:val="28"/>
          <w:szCs w:val="28"/>
        </w:rPr>
        <w:t>Общеевропейский дом, концепция и строительство которого являются большой общей задачей, стоящей перед всеми странами, должен быть домом, где все жители могли бы чувствовать себя хорошо, в котором они могли бы жить материально обеспеченными и, что особенно важно, жить в мире и безопасности.</w:t>
      </w:r>
    </w:p>
    <w:p>
      <w:pPr>
        <w:pStyle w:val="Normal"/>
        <w:spacing w:lineRule="auto" w:line="360"/>
        <w:ind w:firstLine="709"/>
        <w:jc w:val="both"/>
        <w:rPr>
          <w:sz w:val="28"/>
          <w:szCs w:val="28"/>
        </w:rPr>
      </w:pPr>
      <w:r>
        <w:rPr>
          <w:sz w:val="28"/>
          <w:szCs w:val="28"/>
        </w:rPr>
        <w:t xml:space="preserve">Новой Европе понадобятся новая система безопасности, новые структуры и учреждения, которые охватят все страны – участницы СБСЕ и все еще существующие союзы. </w:t>
      </w:r>
    </w:p>
    <w:p>
      <w:pPr>
        <w:pStyle w:val="Normal"/>
        <w:spacing w:lineRule="auto" w:line="360"/>
        <w:ind w:firstLine="709"/>
        <w:jc w:val="both"/>
        <w:rPr/>
      </w:pPr>
      <w:r>
        <w:rPr>
          <w:sz w:val="28"/>
          <w:szCs w:val="28"/>
        </w:rPr>
        <w:t>Существенными элементами новой системы безопасности, нового порядка безопасности, которые должны основываться на опыте и структурах в рамках СБСЕ, с точки зрения Австрии</w:t>
      </w:r>
      <w:r>
        <w:rPr>
          <w:rStyle w:val="FootnoteCharacters"/>
          <w:rStyle w:val="FootnoteAnchor"/>
          <w:sz w:val="28"/>
          <w:szCs w:val="28"/>
        </w:rPr>
        <w:footnoteReference w:id="7"/>
      </w:r>
      <w:r>
        <w:rPr>
          <w:sz w:val="28"/>
          <w:szCs w:val="28"/>
        </w:rPr>
        <w:t>, могли бы быть следующие:</w:t>
      </w:r>
    </w:p>
    <w:p>
      <w:pPr>
        <w:pStyle w:val="Normal"/>
        <w:spacing w:lineRule="auto" w:line="360"/>
        <w:ind w:firstLine="709"/>
        <w:jc w:val="both"/>
        <w:rPr/>
      </w:pPr>
      <w:r>
        <w:rPr>
          <w:sz w:val="28"/>
          <w:szCs w:val="28"/>
          <w:u w:val="single"/>
        </w:rPr>
        <w:t>Первое</w:t>
      </w:r>
      <w:r>
        <w:rPr>
          <w:sz w:val="28"/>
          <w:szCs w:val="28"/>
        </w:rPr>
        <w:t>. Институциализация СБСЕ должна быть долгосрочной, постепенно осуществляющейся, но, тем не менее, целенаправленной.</w:t>
      </w:r>
    </w:p>
    <w:p>
      <w:pPr>
        <w:pStyle w:val="Normal"/>
        <w:spacing w:lineRule="auto" w:line="360"/>
        <w:ind w:firstLine="709"/>
        <w:jc w:val="both"/>
        <w:rPr/>
      </w:pPr>
      <w:r>
        <w:rPr>
          <w:sz w:val="28"/>
          <w:szCs w:val="28"/>
          <w:u w:val="single"/>
        </w:rPr>
        <w:t>Второе</w:t>
      </w:r>
      <w:r>
        <w:rPr>
          <w:sz w:val="28"/>
          <w:szCs w:val="28"/>
        </w:rPr>
        <w:t>. Ввиду повышенной потребности в политических консультациях следует, по возможности в ближайшее время, необходимо учредить Совет Министров иностранных дел стран – участниц СБСЕ. Наряду с регулярно проводимыми встречами должно быть предусмотрено и то, чтобы в случае необходимости существовала возможность созыва и экстренных заседаний, которые могли бы служить целям преодоления кризисов. Кроме того, были бы целесообразны и регулярные встречи на уровне экспертов.</w:t>
      </w:r>
    </w:p>
    <w:p>
      <w:pPr>
        <w:pStyle w:val="Normal"/>
        <w:spacing w:lineRule="auto" w:line="360"/>
        <w:ind w:firstLine="709"/>
        <w:jc w:val="both"/>
        <w:rPr/>
      </w:pPr>
      <w:r>
        <w:rPr>
          <w:sz w:val="28"/>
          <w:szCs w:val="28"/>
          <w:u w:val="single"/>
        </w:rPr>
        <w:t>Третье</w:t>
      </w:r>
      <w:r>
        <w:rPr>
          <w:sz w:val="28"/>
          <w:szCs w:val="28"/>
        </w:rPr>
        <w:t>. В целях дальнейшего развития СБСЕ, в частности увеличения количества консультаций, необходимо будет учредить постоянный Секретариат. Такой Секретариат явился бы службой для предоставления услуг, необходимой документации и возможностей коммуникации.</w:t>
      </w:r>
    </w:p>
    <w:p>
      <w:pPr>
        <w:pStyle w:val="Normal"/>
        <w:spacing w:lineRule="auto" w:line="360"/>
        <w:ind w:firstLine="709"/>
        <w:jc w:val="both"/>
        <w:rPr/>
      </w:pPr>
      <w:r>
        <w:rPr>
          <w:sz w:val="28"/>
          <w:szCs w:val="28"/>
          <w:u w:val="single"/>
        </w:rPr>
        <w:t>Четвертое</w:t>
      </w:r>
      <w:r>
        <w:rPr>
          <w:sz w:val="28"/>
          <w:szCs w:val="28"/>
        </w:rPr>
        <w:t>. В свете вышеупомянутой возможности преодоления кризисов было бы желательно и учреждение центра по предотвращению и урегулированию политических конфликтов, как это уже не однажды предлагала советская сторона. Подобный центр мог бы служить не в последнюю очередь тому, чтобы устранять опасность, которая может возникнуть не из-за эскалации разногласий между Востоком и Западом, а в связи со вспышками национальной розни, конфликтами из-за положения национальных меньшинств и стремления к отделению.</w:t>
      </w:r>
    </w:p>
    <w:p>
      <w:pPr>
        <w:pStyle w:val="Normal"/>
        <w:spacing w:lineRule="auto" w:line="360"/>
        <w:ind w:firstLine="709"/>
        <w:jc w:val="both"/>
        <w:rPr/>
      </w:pPr>
      <w:r>
        <w:rPr>
          <w:sz w:val="28"/>
          <w:szCs w:val="28"/>
          <w:u w:val="single"/>
        </w:rPr>
        <w:t>Пятое</w:t>
      </w:r>
      <w:r>
        <w:rPr>
          <w:sz w:val="28"/>
          <w:szCs w:val="28"/>
        </w:rPr>
        <w:t>. В целях разрешения обширных задач контроля при осуществлении ожидаемого Соглашения о сокращении обычных вооружений и проверке всех данных в военной области, которыми в будущем должны будут обмениваться страны – участницы СБСЕ, учреждение европейского контрольного агентства представляется необходимым и обязательным шагом.</w:t>
      </w:r>
    </w:p>
    <w:p>
      <w:pPr>
        <w:pStyle w:val="Normal"/>
        <w:spacing w:lineRule="auto" w:line="360"/>
        <w:ind w:firstLine="709"/>
        <w:jc w:val="both"/>
        <w:rPr/>
      </w:pPr>
      <w:r>
        <w:rPr>
          <w:sz w:val="28"/>
          <w:szCs w:val="28"/>
          <w:u w:val="single"/>
        </w:rPr>
        <w:t>Шестое</w:t>
      </w:r>
      <w:r>
        <w:rPr>
          <w:sz w:val="28"/>
          <w:szCs w:val="28"/>
        </w:rPr>
        <w:t>. Существенные основы для создания общеевропейской системы безопасности лежат в сфере разоружения. Договору о РСМД, Соглашению о сокращении обычных вооружений и вооруженных сил в Европе и будущим договоренностям о сокращении тактического ядерного оружия придается так же большое значение.</w:t>
      </w:r>
    </w:p>
    <w:p>
      <w:pPr>
        <w:pStyle w:val="Normal"/>
        <w:spacing w:lineRule="auto" w:line="360"/>
        <w:ind w:firstLine="709"/>
        <w:jc w:val="both"/>
        <w:rPr>
          <w:sz w:val="28"/>
          <w:szCs w:val="28"/>
        </w:rPr>
      </w:pPr>
      <w:r>
        <w:rPr>
          <w:sz w:val="28"/>
          <w:szCs w:val="28"/>
        </w:rPr>
        <w:t>Австрия является членом нескольких солидных европейских политических организаций, поэтому можно с полной уверенность утверждать, что Австрия занимает достойное место на политической арене Европ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en-GB"/>
        </w:rPr>
        <w:t>III</w:t>
      </w:r>
      <w:r>
        <w:rPr>
          <w:b/>
          <w:sz w:val="28"/>
          <w:szCs w:val="28"/>
        </w:rPr>
        <w:t>. Социально-экономические проблемы Авст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Промышленность и сельск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стрию обычно относят к группе развитых индустриально-аграрных стран. В Австрии объем промышленной продукции, включая строительство, по стоимости многократно превосходит объем сельскохозяйственного производства (примерно в 9 раз).</w:t>
      </w:r>
    </w:p>
    <w:p>
      <w:pPr>
        <w:pStyle w:val="Normal"/>
        <w:spacing w:lineRule="auto" w:line="360"/>
        <w:ind w:firstLine="709"/>
        <w:jc w:val="both"/>
        <w:rPr>
          <w:sz w:val="28"/>
          <w:szCs w:val="28"/>
        </w:rPr>
      </w:pPr>
      <w:r>
        <w:rPr>
          <w:sz w:val="28"/>
          <w:szCs w:val="28"/>
        </w:rPr>
        <w:t xml:space="preserve">Развитие экономики Австрии в течение послевоенного периода происходило сравнительно высокими темпами. Экономический кризис середины 70-х годов, охвативший почти все капиталистические страны, затронул Австрию позже, чем большинство других стран, а именно – в 1975 г., когда промышленное производство сократилось на 6,2%. Одно из важных обстоятельств, благоприятствовавших росту австрийской экономики в течение почти всего послевоенного периода, – это сравнительно небольшие военные расходы, что связано с проводимой Австрией политикой нейтралитета. </w:t>
      </w:r>
    </w:p>
    <w:p>
      <w:pPr>
        <w:pStyle w:val="Normal"/>
        <w:spacing w:lineRule="auto" w:line="360"/>
        <w:ind w:firstLine="709"/>
        <w:jc w:val="both"/>
        <w:rPr/>
      </w:pPr>
      <w:r>
        <w:rPr>
          <w:sz w:val="28"/>
          <w:szCs w:val="28"/>
        </w:rPr>
        <w:t>В противоположность подавляющему большинству развитых капиталистических стран собственность австрийских частных монополий в тяжелой промышленности и особенно в банковском деле не очень велика. Основные предприятия тяжелой промышленности и банки принадлежат государству, к тому же более видную роль в экономике страны играет иностранный капитал. Из 30 самых крупных предприятий Австрии 17 принадлежат государству, 6 – международным монополиям и 7 – австрийскому частному монополистическому капиталу.</w:t>
      </w:r>
      <w:r>
        <w:rPr>
          <w:rStyle w:val="FootnoteCharacters"/>
          <w:rStyle w:val="FootnoteAnchor"/>
          <w:sz w:val="28"/>
          <w:szCs w:val="28"/>
        </w:rPr>
        <w:footnoteReference w:id="8"/>
      </w:r>
      <w:r>
        <w:rPr>
          <w:sz w:val="28"/>
          <w:szCs w:val="28"/>
        </w:rPr>
        <w:t xml:space="preserve"> Тем не менее господство крупной австрийской национальной буржуазии нисколько не поколеблено.</w:t>
      </w:r>
    </w:p>
    <w:p>
      <w:pPr>
        <w:pStyle w:val="Normal"/>
        <w:spacing w:lineRule="auto" w:line="360"/>
        <w:ind w:firstLine="709"/>
        <w:jc w:val="both"/>
        <w:rPr>
          <w:sz w:val="28"/>
          <w:szCs w:val="28"/>
        </w:rPr>
      </w:pPr>
      <w:r>
        <w:rPr>
          <w:sz w:val="28"/>
          <w:szCs w:val="28"/>
        </w:rPr>
        <w:t>Своеобразие Австрии заключается в том, что в ней крупная буржуазия осуществляет свое господство в экономике в значительной мере косвенными путями. Австрия – страна развитого государственно-монополистического капитализма, но в ней получила наибольшее развитие одна из его форм, а именно государственная собственность. На долю государственного сектора приходится 32% валового национального продукта и более 30% всех занятых, в том числе 18% всех занятых в промышленности (все эти показатели гораздо больше, чем в других развитых капиталистических странах). В стоимости промышленной продукции его доля составляет 25%.</w:t>
      </w:r>
    </w:p>
    <w:p>
      <w:pPr>
        <w:pStyle w:val="Normal"/>
        <w:spacing w:lineRule="auto" w:line="360"/>
        <w:ind w:firstLine="709"/>
        <w:jc w:val="both"/>
        <w:rPr>
          <w:sz w:val="28"/>
          <w:szCs w:val="28"/>
          <w:lang w:val="en-US" w:eastAsia="en-US"/>
        </w:rPr>
      </w:pPr>
      <w:r>
        <w:rPr>
          <w:sz w:val="28"/>
          <w:szCs w:val="28"/>
        </w:rPr>
        <w:t>Государство вмешивается в экономику (хотя и менее активно, чем это имеет место во многих других странах Западной Европы) также с целью ее регулирования. Так, в условиях экономического кризиса середины 70-х годов австрийское правительство выделило на цели стимулирования конъюнктуры 12,7 млрд. шилл. Но, как известно, такие меры оказываются мало эффективными.</w:t>
      </w:r>
    </w:p>
    <w:p>
      <w:pPr>
        <w:pStyle w:val="Normal"/>
        <w:spacing w:lineRule="auto" w:line="360"/>
        <w:ind w:firstLine="709"/>
        <w:jc w:val="both"/>
        <w:rPr>
          <w:sz w:val="28"/>
          <w:szCs w:val="28"/>
        </w:rPr>
      </w:pPr>
      <w:r>
        <w:rPr>
          <w:sz w:val="28"/>
          <w:szCs w:val="28"/>
        </w:rPr>
        <w:t>Как и в других капиталистических странах Европы, в собственности австрийского государства находятся также основные средства транспорта, связи и т. д. Наличие государственной собственности, как известно, не противоречит интересам буржуазии. Поставляя частному сектору металл и электроэнергию, уголь и горючее и т. д. по самым низким ценам, производя перевозки грузов по невысоким транспортным тарифам, буржуазное государство способствует обогащению австрийской буржуазии.</w:t>
      </w:r>
    </w:p>
    <w:p>
      <w:pPr>
        <w:pStyle w:val="Normal"/>
        <w:spacing w:lineRule="auto" w:line="360"/>
        <w:ind w:firstLine="709"/>
        <w:jc w:val="both"/>
        <w:rPr>
          <w:sz w:val="28"/>
          <w:szCs w:val="28"/>
        </w:rPr>
      </w:pPr>
      <w:r>
        <w:rPr>
          <w:sz w:val="28"/>
          <w:szCs w:val="28"/>
        </w:rPr>
        <w:t xml:space="preserve">Высокая доля австрийского государства в собственности на капитал, вложенный в промышленность и банковское дело, в основном связана с национализацией бывшей германской собственности. </w:t>
      </w:r>
    </w:p>
    <w:p>
      <w:pPr>
        <w:pStyle w:val="Normal"/>
        <w:spacing w:lineRule="auto" w:line="360"/>
        <w:ind w:firstLine="709"/>
        <w:jc w:val="both"/>
        <w:rPr>
          <w:sz w:val="28"/>
          <w:szCs w:val="28"/>
        </w:rPr>
      </w:pPr>
      <w:r>
        <w:rPr>
          <w:sz w:val="28"/>
          <w:szCs w:val="28"/>
        </w:rPr>
        <w:t>Как уже отмечалось, Австрия относится к числу западноевропейских стран с очень высокой долей участия иностранного капитала в экономике, сама же она эскпортирует капитал очень мало. Таким образом, страна стала ареной борьбы международных монополий. На иностранных предприятиях занято более 20% всех промышленных рабочих и служащих, то есть больше, чем на предприятиях, принадлежащих государству. Иностранный капитал затронул своим влиянием в той или иной степени все отрасли хозяйства, но основная его часть вложена в промышленность, и в первую очередь электротехническую (германский, частично американский, нидерландский, швейцарский капиталы), общее машиностроение и приборостроение (германский, швейцарский, шведский), магнезитовую (американский, французский), нефтяную (американский, английский), химическую (германский, английский, нидерландский, швейцарский), а также алюминиевую (швейцарский) и некоторые другие отрасли. Особенно глубокое влияние иностранный капитал оказывает на развитие таких прогрессивных отраслей, как электротехническая, электронная, нефтехимическая, а также на торговлю нефтепродуктами (70% бензоколонок Австрии принадлежит американским и английским монополиям, они же контролируют ввоз нефти в Австрию).</w:t>
      </w:r>
    </w:p>
    <w:p>
      <w:pPr>
        <w:pStyle w:val="Normal"/>
        <w:spacing w:lineRule="auto" w:line="360"/>
        <w:ind w:firstLine="709"/>
        <w:jc w:val="both"/>
        <w:rPr>
          <w:sz w:val="28"/>
          <w:szCs w:val="28"/>
        </w:rPr>
      </w:pPr>
      <w:r>
        <w:rPr>
          <w:sz w:val="28"/>
          <w:szCs w:val="28"/>
        </w:rPr>
        <w:t>По темпам прироста промышленного производства в послевоенный период Австрия занимает одно из первых мест в капиталистическом мире. Ее доля в мировом капиталистическом промышленном производстве стабильно держится на уровне 0,6—0,7% (ее доля в населении этой части мира в несколько раз меньше).</w:t>
      </w:r>
    </w:p>
    <w:p>
      <w:pPr>
        <w:pStyle w:val="Normal"/>
        <w:spacing w:lineRule="auto" w:line="360"/>
        <w:ind w:firstLine="709"/>
        <w:jc w:val="both"/>
        <w:rPr>
          <w:sz w:val="28"/>
          <w:szCs w:val="28"/>
        </w:rPr>
      </w:pPr>
      <w:r>
        <w:rPr>
          <w:sz w:val="28"/>
          <w:szCs w:val="28"/>
        </w:rPr>
        <w:t>До второй мировой войны Австрия была страной преимущественно мелкого производства. Положение заметно изменилось в период “аншлюса”, когда германские монополии возвели на ее территории ряд очень крупных предприятий, которые поставляли сталь, алюминий, нефтепродукты, электроэнергию, азотные соединения для военной промышленности гитлеровской Германии. К ним относятся: металлургический и азотно-туковый комбинаты в Линце, алюминиевый комбинат в Рансхофене, фабрика искусственного волокна в Ленцинге, ряд крупных гидроэлектростанций, нефтепромыслы. Однако в отраслях, производящих конечную продукцию, концентрация производства остается в общем невысокой.</w:t>
      </w:r>
    </w:p>
    <w:p>
      <w:pPr>
        <w:pStyle w:val="Normal"/>
        <w:spacing w:lineRule="auto" w:line="360"/>
        <w:ind w:firstLine="709"/>
        <w:jc w:val="both"/>
        <w:rPr/>
      </w:pPr>
      <w:r>
        <w:rPr>
          <w:sz w:val="28"/>
          <w:szCs w:val="28"/>
        </w:rPr>
        <w:t xml:space="preserve">В стоимости промышленной продукции доля изделий тяжелой промышленности составляет </w:t>
      </w:r>
      <w:r>
        <w:rPr>
          <w:sz w:val="28"/>
          <w:szCs w:val="28"/>
          <w:vertAlign w:val="superscript"/>
        </w:rPr>
        <w:t>2</w:t>
      </w:r>
      <w:r>
        <w:rPr>
          <w:sz w:val="28"/>
          <w:szCs w:val="28"/>
        </w:rPr>
        <w:t>/</w:t>
      </w:r>
      <w:r>
        <w:rPr>
          <w:sz w:val="28"/>
          <w:szCs w:val="28"/>
          <w:vertAlign w:val="subscript"/>
        </w:rPr>
        <w:t>3</w:t>
      </w:r>
      <w:r>
        <w:rPr>
          <w:sz w:val="28"/>
          <w:szCs w:val="28"/>
        </w:rPr>
        <w:t>. Ведущие индустриальные отрасли – машиностроение и металлообработка (свыше четверти всей промышленной продукции), причем выделяется по своему значению производство оборудования и металлоизделий, включая производство литья, затем электротехнических изделий. Относительно меньше развито транспортное машиностроение. Химической промышленности принадлежит тоже видное место в промышленном производстве. Заготовка древесины и производство целлюлозы, бумаги и изделий из нее, мебели и других изделий, взятые вместе, превосходят по стоимости продукции совокупную продукцию черной и цветной металлургии. В горнодобывающей промышленности выделяется по своему значению нефтедобывающая и связанная с ней нефтеперерабатывающая.</w:t>
      </w:r>
    </w:p>
    <w:p>
      <w:pPr>
        <w:pStyle w:val="Normal"/>
        <w:spacing w:lineRule="auto" w:line="360"/>
        <w:ind w:firstLine="709"/>
        <w:jc w:val="both"/>
        <w:rPr>
          <w:sz w:val="28"/>
          <w:szCs w:val="28"/>
        </w:rPr>
      </w:pPr>
      <w:r>
        <w:rPr>
          <w:sz w:val="28"/>
          <w:szCs w:val="28"/>
        </w:rPr>
        <w:t>В производстве потребительских товаров доминирует продукция пищевкусовой промышленности, затем текстильной и швейной.</w:t>
      </w:r>
    </w:p>
    <w:p>
      <w:pPr>
        <w:pStyle w:val="Normal"/>
        <w:spacing w:lineRule="auto" w:line="360"/>
        <w:ind w:firstLine="709"/>
        <w:jc w:val="both"/>
        <w:rPr>
          <w:sz w:val="28"/>
          <w:szCs w:val="28"/>
        </w:rPr>
      </w:pPr>
      <w:r>
        <w:rPr>
          <w:sz w:val="28"/>
          <w:szCs w:val="28"/>
        </w:rPr>
        <w:t xml:space="preserve">Сырьевая и энергетическая база промышленности в целом недостаточна. Общая потребность австрийской промышленности в энергии покрывается за счет внутренних источников менее чем на 30%. Все же Австрия относительно больше, чем любая другая западноевропейская страна (кроме Норвегии), обеспечена нефтью: она покрывает собственные потребности в ней более чем на 1/4. </w:t>
      </w:r>
    </w:p>
    <w:p>
      <w:pPr>
        <w:pStyle w:val="Normal"/>
        <w:spacing w:lineRule="auto" w:line="360"/>
        <w:ind w:firstLine="709"/>
        <w:jc w:val="both"/>
        <w:rPr>
          <w:sz w:val="28"/>
          <w:szCs w:val="28"/>
        </w:rPr>
      </w:pPr>
      <w:r>
        <w:rPr>
          <w:sz w:val="28"/>
          <w:szCs w:val="28"/>
        </w:rPr>
        <w:t>На нефть и природный газ приходится около 60% всего потребления энергии в стране, на твердое топливо и гидроэнергию – по 20%.</w:t>
      </w:r>
    </w:p>
    <w:p>
      <w:pPr>
        <w:pStyle w:val="Normal"/>
        <w:spacing w:lineRule="auto" w:line="360"/>
        <w:ind w:firstLine="709"/>
        <w:jc w:val="both"/>
        <w:rPr>
          <w:sz w:val="28"/>
          <w:szCs w:val="28"/>
        </w:rPr>
      </w:pPr>
      <w:r>
        <w:rPr>
          <w:sz w:val="28"/>
          <w:szCs w:val="28"/>
        </w:rPr>
        <w:t>Примерно в такой же степени, как и нефтью, Австрия обеспечена и собственным природным газом. Внутренние ресурсы бурого угля покрывают потребности Австрии менее чем наполовину. Весь потребляемый каменный уголь, включая кокс, импортируется в основном из Германии, России и Польши.</w:t>
      </w:r>
    </w:p>
    <w:p>
      <w:pPr>
        <w:pStyle w:val="Normal"/>
        <w:spacing w:lineRule="auto" w:line="360"/>
        <w:ind w:firstLine="709"/>
        <w:jc w:val="both"/>
        <w:rPr>
          <w:sz w:val="28"/>
          <w:szCs w:val="28"/>
        </w:rPr>
      </w:pPr>
      <w:r>
        <w:rPr>
          <w:sz w:val="28"/>
          <w:szCs w:val="28"/>
        </w:rPr>
        <w:t>Гидроэлектростанции, построенные на альпийских реках и на Дунае, обеспечивают свыше половины (60%) от общего производства электроэнергии. Они очень многочисленны, но особенно крупных среди них нет. Для рек Австрии характерны каскады ГЭС. Если ГЭС на альпийских реках плотинного типа, то на Дунае почти все они построены на транзитном стоке (без водохранилищ). Потенциальные ресурсы Дуная и сейчас используются далеко не полностью. В целом гидроэнергетические ресурсы Австрии уже освоены на 45%.</w:t>
      </w:r>
    </w:p>
    <w:p>
      <w:pPr>
        <w:pStyle w:val="Normal"/>
        <w:spacing w:lineRule="auto" w:line="360"/>
        <w:ind w:firstLine="709"/>
        <w:jc w:val="both"/>
        <w:rPr>
          <w:sz w:val="28"/>
          <w:szCs w:val="28"/>
        </w:rPr>
      </w:pPr>
      <w:r>
        <w:rPr>
          <w:sz w:val="28"/>
          <w:szCs w:val="28"/>
        </w:rPr>
        <w:t>Часть электроэнергии экспортируется (главным образом в Германию) из западных районов страны, где ее избыток.</w:t>
      </w:r>
    </w:p>
    <w:p>
      <w:pPr>
        <w:pStyle w:val="Normal"/>
        <w:spacing w:lineRule="auto" w:line="360"/>
        <w:ind w:firstLine="709"/>
        <w:jc w:val="both"/>
        <w:rPr>
          <w:sz w:val="28"/>
          <w:szCs w:val="28"/>
        </w:rPr>
      </w:pPr>
      <w:r>
        <w:rPr>
          <w:sz w:val="28"/>
          <w:szCs w:val="28"/>
        </w:rPr>
        <w:t>Черная металлургия Австрии находится на сравнительно высоком техническом уровне. Изобретенный здесь прогрессивный способ получения стали в специальных конверторах с применением кислородного дутья (так называемый способ ЛД – по начальным буквам главных центров черной металлургии Австрии – Линца в Верхней Австрии и Донавица в Штирии) стал достоянием металлургов многих даже более развитых стран.</w:t>
      </w:r>
    </w:p>
    <w:p>
      <w:pPr>
        <w:pStyle w:val="Normal"/>
        <w:spacing w:lineRule="auto" w:line="360"/>
        <w:ind w:firstLine="709"/>
        <w:jc w:val="both"/>
        <w:rPr>
          <w:sz w:val="28"/>
          <w:szCs w:val="28"/>
        </w:rPr>
      </w:pPr>
      <w:r>
        <w:rPr>
          <w:sz w:val="28"/>
          <w:szCs w:val="28"/>
        </w:rPr>
        <w:t>Черная металлургия Австрии – одна из экспортных отраслей – перерабатывает в значительной степени импортную железную руду и целиком импортные легирующие металлы. В связи с отсутствием металлургического топлива и ограниченностью запасов железной руды Австрия воздерживается от дальнейшего наращивания мощностей, зато все больше специализируется на производстве высококачественных и специальных марок сталей.</w:t>
      </w:r>
    </w:p>
    <w:p>
      <w:pPr>
        <w:pStyle w:val="Normal"/>
        <w:spacing w:lineRule="auto" w:line="360"/>
        <w:ind w:firstLine="709"/>
        <w:jc w:val="both"/>
        <w:rPr>
          <w:sz w:val="28"/>
          <w:szCs w:val="28"/>
        </w:rPr>
      </w:pPr>
      <w:r>
        <w:rPr>
          <w:sz w:val="28"/>
          <w:szCs w:val="28"/>
        </w:rPr>
        <w:t>Цветная металлургия представлена главным образом производством алюминия на основе импортируемых бокситов, в значительной части из Венгрии.</w:t>
      </w:r>
    </w:p>
    <w:p>
      <w:pPr>
        <w:pStyle w:val="Normal"/>
        <w:spacing w:lineRule="auto" w:line="360"/>
        <w:ind w:firstLine="709"/>
        <w:jc w:val="both"/>
        <w:rPr>
          <w:sz w:val="28"/>
          <w:szCs w:val="28"/>
        </w:rPr>
      </w:pPr>
      <w:r>
        <w:rPr>
          <w:sz w:val="28"/>
          <w:szCs w:val="28"/>
        </w:rPr>
        <w:t xml:space="preserve">Австрия – экспортер алюминия. Расширение алюминиевой промышленности продолжается: в Рансхофене введен в строй крупный цех холодного проката. Из местных руд выплавляется немного меди (завод в Брикслеге, Тироль) и свинца (в Гайлитце, Каринтия). Металлический магний производится из магнезита, добываемого в очень крупных масштабах в ряде месторождений в Штирии и Каринтии и служащего предметом экспорта. </w:t>
      </w:r>
    </w:p>
    <w:p>
      <w:pPr>
        <w:pStyle w:val="Normal"/>
        <w:spacing w:lineRule="auto" w:line="360"/>
        <w:ind w:firstLine="709"/>
        <w:jc w:val="both"/>
        <w:rPr>
          <w:sz w:val="28"/>
          <w:szCs w:val="28"/>
        </w:rPr>
      </w:pPr>
      <w:r>
        <w:rPr>
          <w:sz w:val="28"/>
          <w:szCs w:val="28"/>
        </w:rPr>
        <w:t>С использованием местного природного сырья связана лесобумажная промышленность, опирающаяся на крупные лесные ресурсы страны. На всякого рода лесные товары – целлюлозу, картон, бумагу, пиломатериалы и изделия из древесины, в том числе славящиеся своим качеством и отделкой лыжи, – приходится значительная часть всего экспорта страны. В Австрии насчитывается около 3 тыс. лесопильных предприятий, большей частью мелких, и десятки целлюлозных и бумажных предприятий. Половина всей продукции целлюлозно-бумажной отрасли экспортируется.</w:t>
      </w:r>
    </w:p>
    <w:p>
      <w:pPr>
        <w:pStyle w:val="Normal"/>
        <w:spacing w:lineRule="auto" w:line="360"/>
        <w:ind w:firstLine="709"/>
        <w:jc w:val="both"/>
        <w:rPr>
          <w:sz w:val="28"/>
          <w:szCs w:val="28"/>
        </w:rPr>
      </w:pPr>
      <w:r>
        <w:rPr>
          <w:sz w:val="28"/>
          <w:szCs w:val="28"/>
        </w:rPr>
        <w:t xml:space="preserve">До недавнего времени здесь отсутствовала химическая переработка нефти и природного газа, лежащая в основе современного производства синтетических материалов. Но и вновь построенные нефтехимические предприятия в Австрии в своей значительной части принадлежат немецким химическим концернам. </w:t>
      </w:r>
    </w:p>
    <w:p>
      <w:pPr>
        <w:pStyle w:val="Normal"/>
        <w:spacing w:lineRule="auto" w:line="360"/>
        <w:ind w:firstLine="709"/>
        <w:jc w:val="both"/>
        <w:rPr>
          <w:sz w:val="28"/>
          <w:szCs w:val="28"/>
        </w:rPr>
      </w:pPr>
      <w:r>
        <w:rPr>
          <w:sz w:val="28"/>
          <w:szCs w:val="28"/>
        </w:rPr>
        <w:t xml:space="preserve">Машиностроение является ведущей отраслью австрийской промышленности как по количеству занятых лиц, так и по стоимости продукции и месте в экспорте. Однако импорт машин и оборудования значительно превосходит по стоимости их экспорт. </w:t>
      </w:r>
    </w:p>
    <w:p>
      <w:pPr>
        <w:pStyle w:val="Normal"/>
        <w:spacing w:lineRule="auto" w:line="360"/>
        <w:ind w:firstLine="709"/>
        <w:jc w:val="both"/>
        <w:rPr>
          <w:sz w:val="28"/>
          <w:szCs w:val="28"/>
        </w:rPr>
      </w:pPr>
      <w:r>
        <w:rPr>
          <w:sz w:val="28"/>
          <w:szCs w:val="28"/>
        </w:rPr>
        <w:t>Автомобильная промышленность развита слабо (сборка из импортных деталей), самолеты не производятся вообще. Транспортное машиностроение ограничивается производством подвижного состава для железных дорог, речных и морских судов различного назначения, мотороллеров и т. п. В электротехнической промышленности преобладает производство энергосилового оборудования для гидроэлектростанций.</w:t>
      </w:r>
    </w:p>
    <w:p>
      <w:pPr>
        <w:pStyle w:val="Normal"/>
        <w:spacing w:lineRule="auto" w:line="360"/>
        <w:ind w:firstLine="709"/>
        <w:jc w:val="both"/>
        <w:rPr/>
      </w:pPr>
      <w:r>
        <w:rPr>
          <w:sz w:val="28"/>
          <w:szCs w:val="28"/>
        </w:rPr>
        <w:t xml:space="preserve">Текстильная промышленность – ведущая отрасль легкой промышленности, обслуживает по преимуществу внутренний рынок. Высоко развита промышленность по производству химического волокна, что позволяет Австрии до минимума сократить импорт текстильного сырья. Теперь уже почти </w:t>
      </w:r>
      <w:r>
        <w:rPr>
          <w:iCs/>
          <w:sz w:val="28"/>
          <w:szCs w:val="28"/>
          <w:vertAlign w:val="superscript"/>
        </w:rPr>
        <w:t>3</w:t>
      </w:r>
      <w:r>
        <w:rPr>
          <w:iCs/>
          <w:sz w:val="28"/>
          <w:szCs w:val="28"/>
        </w:rPr>
        <w:t>/</w:t>
      </w:r>
      <w:r>
        <w:rPr>
          <w:iCs/>
          <w:sz w:val="28"/>
          <w:szCs w:val="28"/>
          <w:vertAlign w:val="subscript"/>
        </w:rPr>
        <w:t>4</w:t>
      </w:r>
      <w:r>
        <w:rPr>
          <w:sz w:val="28"/>
          <w:szCs w:val="28"/>
        </w:rPr>
        <w:t xml:space="preserve"> всех текстильных изделий производится из химических волокон.</w:t>
      </w:r>
    </w:p>
    <w:p>
      <w:pPr>
        <w:pStyle w:val="Normal"/>
        <w:spacing w:lineRule="auto" w:line="360"/>
        <w:ind w:firstLine="709"/>
        <w:jc w:val="both"/>
        <w:rPr>
          <w:sz w:val="28"/>
          <w:szCs w:val="28"/>
        </w:rPr>
      </w:pPr>
      <w:r>
        <w:rPr>
          <w:sz w:val="28"/>
          <w:szCs w:val="28"/>
        </w:rPr>
        <w:t>Пищевкусовая промышленность относится к числу развитых отраслей, она опирается на значительно расширившееся в послевоенные годы собственное производство сельскохозяйственных продуктов. Отдельные отрасли, например сахарная, пивоваренная промышленность, монополизированы. В восточной части страны среди крестьян-виноградарей распространено виноделие.</w:t>
      </w:r>
    </w:p>
    <w:p>
      <w:pPr>
        <w:pStyle w:val="Normal"/>
        <w:spacing w:lineRule="auto" w:line="360"/>
        <w:ind w:firstLine="709"/>
        <w:jc w:val="both"/>
        <w:rPr>
          <w:sz w:val="28"/>
          <w:szCs w:val="28"/>
        </w:rPr>
      </w:pPr>
      <w:r>
        <w:rPr>
          <w:sz w:val="28"/>
          <w:szCs w:val="28"/>
        </w:rPr>
        <w:t xml:space="preserve">Сельскохозяйственное производство в Австрии развивалось в последние десятилетия высокими темпами, в результате чего степень самообеспечиваемости страны продовольствием значительно возросла и сейчас превышает 90°/о. </w:t>
      </w:r>
    </w:p>
    <w:p>
      <w:pPr>
        <w:pStyle w:val="Normal"/>
        <w:spacing w:lineRule="auto" w:line="360"/>
        <w:ind w:firstLine="709"/>
        <w:jc w:val="both"/>
        <w:rPr>
          <w:sz w:val="28"/>
          <w:szCs w:val="28"/>
        </w:rPr>
      </w:pPr>
      <w:r>
        <w:rPr>
          <w:sz w:val="28"/>
          <w:szCs w:val="28"/>
        </w:rPr>
        <w:t xml:space="preserve">Сельское хозяйство Австрии в своей основе является частным. Значительные земельные площади принадлежат монастырям. Характерно, что закон охраняет крупные помещичьи хозяйства: в качестве так называемых майоратов они не подлежат передаче, продаже и разделу между наследниками. </w:t>
      </w:r>
    </w:p>
    <w:p>
      <w:pPr>
        <w:pStyle w:val="Normal"/>
        <w:spacing w:lineRule="auto" w:line="360"/>
        <w:ind w:firstLine="709"/>
        <w:jc w:val="both"/>
        <w:rPr>
          <w:sz w:val="28"/>
          <w:szCs w:val="28"/>
        </w:rPr>
      </w:pPr>
      <w:r>
        <w:rPr>
          <w:sz w:val="28"/>
          <w:szCs w:val="28"/>
        </w:rPr>
        <w:t>Рост товарного сельскохозяйственного производства в Австрии происходит за счет прежде всего крупных хозяйств, в которых уровень агротехники приближается к уровню развитых стран Западной Европы.</w:t>
      </w:r>
    </w:p>
    <w:p>
      <w:pPr>
        <w:pStyle w:val="Normal"/>
        <w:spacing w:lineRule="auto" w:line="360"/>
        <w:ind w:firstLine="709"/>
        <w:jc w:val="both"/>
        <w:rPr>
          <w:sz w:val="28"/>
          <w:szCs w:val="28"/>
        </w:rPr>
      </w:pPr>
      <w:r>
        <w:rPr>
          <w:sz w:val="28"/>
          <w:szCs w:val="28"/>
        </w:rPr>
        <w:t>Средняя урожайность пшеницы и ячменя составляет теперь в Австрии 35 – 40 ц/га, удойность коров превышает 3 тыс. кг в год.</w:t>
      </w:r>
    </w:p>
    <w:p>
      <w:pPr>
        <w:pStyle w:val="Normal"/>
        <w:spacing w:lineRule="auto" w:line="360"/>
        <w:ind w:firstLine="709"/>
        <w:jc w:val="both"/>
        <w:rPr>
          <w:sz w:val="28"/>
          <w:szCs w:val="28"/>
        </w:rPr>
      </w:pPr>
      <w:r>
        <w:rPr>
          <w:sz w:val="28"/>
          <w:szCs w:val="28"/>
        </w:rPr>
        <w:t xml:space="preserve">Ярко выражена специализация на производстве продуктов животноводства. Разводятся молочный скот, свиньи. Дальнейшее увеличение поголовья скота ограничивается нехваткой кормов, часть которых (зерно и особенно белковые корма – жмых, шрот, рыбная мука) импортируется. </w:t>
      </w:r>
    </w:p>
    <w:p>
      <w:pPr>
        <w:pStyle w:val="Normal"/>
        <w:spacing w:lineRule="auto" w:line="360"/>
        <w:ind w:firstLine="709"/>
        <w:jc w:val="both"/>
        <w:rPr/>
      </w:pPr>
      <w:r>
        <w:rPr>
          <w:sz w:val="28"/>
          <w:szCs w:val="28"/>
        </w:rPr>
        <w:t xml:space="preserve">В растениеводстве главную роль играет производство зерна – продовольственного (пшеница, рожь) и кормового (ячмень, овес, кукуруза). Под зерновыми занято </w:t>
      </w:r>
      <w:r>
        <w:rPr>
          <w:iCs/>
          <w:sz w:val="28"/>
          <w:szCs w:val="28"/>
          <w:vertAlign w:val="superscript"/>
        </w:rPr>
        <w:t>2</w:t>
      </w:r>
      <w:r>
        <w:rPr>
          <w:iCs/>
          <w:sz w:val="28"/>
          <w:szCs w:val="28"/>
        </w:rPr>
        <w:t>/3</w:t>
      </w:r>
      <w:r>
        <w:rPr>
          <w:iCs/>
          <w:sz w:val="28"/>
          <w:szCs w:val="28"/>
          <w:vertAlign w:val="subscript"/>
        </w:rPr>
        <w:t xml:space="preserve"> </w:t>
      </w:r>
      <w:r>
        <w:rPr>
          <w:sz w:val="28"/>
          <w:szCs w:val="28"/>
        </w:rPr>
        <w:t>всей посевной площади, иногда собственного зерна не хватает, часть его вввозится из-за границы. Сахарная свекла и картофель относятся к числу наиболее важных культур. Немаловажную роль играет овощеводство, плодоводство, но особенно характерно для Австрии виноградарство. Под виноградниками занято 46 тыс. га, в подавляющем большинстве они расположены на северо-востоке страны, особенно в примыкающей к ЧССР части левобережья Дуная, которая носит название Вайнфиртель.</w:t>
      </w:r>
    </w:p>
    <w:p>
      <w:pPr>
        <w:pStyle w:val="Normal"/>
        <w:spacing w:lineRule="auto" w:line="360"/>
        <w:ind w:firstLine="709"/>
        <w:jc w:val="both"/>
        <w:rPr>
          <w:sz w:val="28"/>
          <w:szCs w:val="28"/>
        </w:rPr>
      </w:pPr>
      <w:r>
        <w:rPr>
          <w:sz w:val="28"/>
          <w:szCs w:val="28"/>
        </w:rPr>
        <w:t>Транспортная система Австрии достаточно развита. Основную роль в перевозках грузов играют железнодорожный и автомобильный транспорт. Железнодорожные магистрали пересекают страну с востока на запад и с севера на юг. Почти все они служат и для международных транзитных перевозок.</w:t>
      </w:r>
    </w:p>
    <w:p>
      <w:pPr>
        <w:pStyle w:val="Normal"/>
        <w:spacing w:lineRule="auto" w:line="360"/>
        <w:ind w:firstLine="709"/>
        <w:jc w:val="both"/>
        <w:rPr>
          <w:sz w:val="28"/>
          <w:szCs w:val="28"/>
        </w:rPr>
      </w:pPr>
      <w:r>
        <w:rPr>
          <w:sz w:val="28"/>
          <w:szCs w:val="28"/>
        </w:rPr>
        <w:t>Специфическая трудность строительства дорог в Альпах заключается в необходимости строить многочисленные и дорогостоящие мосты, виадуки и особенно тоннели.</w:t>
      </w:r>
    </w:p>
    <w:p>
      <w:pPr>
        <w:pStyle w:val="Normal"/>
        <w:spacing w:lineRule="auto" w:line="360"/>
        <w:ind w:firstLine="709"/>
        <w:jc w:val="both"/>
        <w:rPr>
          <w:sz w:val="28"/>
          <w:szCs w:val="28"/>
        </w:rPr>
      </w:pPr>
      <w:r>
        <w:rPr>
          <w:sz w:val="28"/>
          <w:szCs w:val="28"/>
        </w:rPr>
        <w:t>Автомобильный транспорт конкурирует с железнодорожным как в перевозках как грузов, так и особенно пассажиров. Сеть автомобильных достаточно дорог густа.</w:t>
      </w:r>
    </w:p>
    <w:p>
      <w:pPr>
        <w:pStyle w:val="Normal"/>
        <w:spacing w:lineRule="auto" w:line="360"/>
        <w:ind w:firstLine="709"/>
        <w:jc w:val="both"/>
        <w:rPr>
          <w:sz w:val="28"/>
          <w:szCs w:val="28"/>
        </w:rPr>
      </w:pPr>
      <w:r>
        <w:rPr>
          <w:sz w:val="28"/>
          <w:szCs w:val="28"/>
        </w:rPr>
        <w:t>Специфическим транспортом высокогорной части Альп являются подвесные (канатные) и зубчатые дороги. Они служат для подъема горнолыжников, туристов, но по канатным дорогам спускают с крутых склонов также древесину и другие грузы, по ним подвозят все необходимое для жителей высокогорных долин.</w:t>
      </w:r>
    </w:p>
    <w:p>
      <w:pPr>
        <w:pStyle w:val="Normal"/>
        <w:spacing w:lineRule="auto" w:line="360"/>
        <w:ind w:firstLine="709"/>
        <w:jc w:val="both"/>
        <w:rPr>
          <w:sz w:val="28"/>
          <w:szCs w:val="28"/>
        </w:rPr>
      </w:pPr>
      <w:r>
        <w:rPr>
          <w:sz w:val="28"/>
          <w:szCs w:val="28"/>
        </w:rPr>
        <w:t>Заметная часть грузооборота приходится на Дунай, который судоходен на всем австрийском участке (350 км) и служит как для внутренних перевозок, так и для торговли с соседними странами и международной торговли других дунайских стран.</w:t>
      </w:r>
    </w:p>
    <w:p>
      <w:pPr>
        <w:pStyle w:val="Normal"/>
        <w:spacing w:lineRule="auto" w:line="360"/>
        <w:ind w:firstLine="709"/>
        <w:jc w:val="both"/>
        <w:rPr>
          <w:sz w:val="28"/>
          <w:szCs w:val="28"/>
        </w:rPr>
      </w:pPr>
      <w:r>
        <w:rPr>
          <w:sz w:val="28"/>
          <w:szCs w:val="28"/>
        </w:rPr>
        <w:t>В многочисленной и разнородной группе малых западноевропейских стран Австрия не занимает ведущего места по уровню экономического развития. Среди концернов Австрии мы находим очень мало монополий международного класса, иначе говоря, вывоз капитала не играет большой роли в ее экономике. Австрия также отличается невысоким уровнем развития производительных сил, что проявляется в повышенной роли в их производстве и экспорте сырья – минерального, лесного или сельскохозяйственного и соответствующих полуфабрикатов.</w:t>
      </w:r>
      <w:r>
        <w:br w:type="page"/>
      </w:r>
    </w:p>
    <w:p>
      <w:pPr>
        <w:pStyle w:val="Normal"/>
        <w:spacing w:lineRule="auto" w:line="360"/>
        <w:ind w:firstLine="709"/>
        <w:jc w:val="center"/>
        <w:rPr/>
      </w:pPr>
      <w:r>
        <w:rPr>
          <w:b/>
          <w:sz w:val="28"/>
          <w:szCs w:val="28"/>
        </w:rPr>
        <w:t>3.2 Внешние экономические отношения. Членство в международных экономических организ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сль о европейской интеграции глубоко коренится в сознании австрийцев. Возможно, этому способствовало то, что Австро</w:t>
      </w:r>
      <w:r>
        <w:rPr>
          <w:color w:val="007F00"/>
          <w:sz w:val="28"/>
          <w:szCs w:val="28"/>
        </w:rPr>
        <w:t>-</w:t>
      </w:r>
      <w:r>
        <w:rPr>
          <w:sz w:val="28"/>
          <w:szCs w:val="28"/>
        </w:rPr>
        <w:t xml:space="preserve">Венгерская монархия была многонациональным государством и поэтому именно в Австрии отчетливее, чем в любом другом государстве, проявилось стремление к более интенсивному сотрудничеству европейских народов. Распад монархии и возникновение маленькой Альпийской республики не только не ослабили эти стремления, но, наоборот, усилили их; не в последнюю очередь это произошло по экономическим соображениям. </w:t>
      </w:r>
    </w:p>
    <w:p>
      <w:pPr>
        <w:pStyle w:val="Normal"/>
        <w:spacing w:lineRule="auto" w:line="360"/>
        <w:ind w:firstLine="709"/>
        <w:jc w:val="both"/>
        <w:rPr>
          <w:sz w:val="28"/>
          <w:szCs w:val="28"/>
        </w:rPr>
      </w:pPr>
      <w:r>
        <w:rPr>
          <w:sz w:val="28"/>
          <w:szCs w:val="28"/>
        </w:rPr>
        <w:t>Восстановление республики в 1945 году, несмотря на ощутимые последствия второй мировой войны, проходило в более благоприятных условиях, чем основание Первой республики. Оккупационные державы отдавали себе отчет в том, что Австрии в первую очередь надо оказать экономическую помощь, для того чтобы поддержать ее и в будущем как самостоятельное государство.</w:t>
      </w:r>
    </w:p>
    <w:p>
      <w:pPr>
        <w:pStyle w:val="Normal"/>
        <w:spacing w:lineRule="auto" w:line="360"/>
        <w:ind w:firstLine="709"/>
        <w:jc w:val="both"/>
        <w:rPr>
          <w:sz w:val="28"/>
          <w:szCs w:val="28"/>
        </w:rPr>
      </w:pPr>
      <w:r>
        <w:rPr>
          <w:sz w:val="28"/>
          <w:szCs w:val="28"/>
        </w:rPr>
        <w:t xml:space="preserve">Пожалуй, самым важным шагом к европейской интеграции, и, следовательно поддержанию более тесных контактов Австрии со странами-соседями, явилось создание 18 апреля 1951 года Европейского объединения угля и стали, а также подписание 25 марта 1959 года Римских договоров о создании Европейского экономического сообщества и Евратома – решения, которые представляли собой ядро экономической интеграции Европы и одновременно ставили в тяжелое положение те европейские государства, которые находились вне этого сообщества. </w:t>
      </w:r>
    </w:p>
    <w:p>
      <w:pPr>
        <w:pStyle w:val="Normal"/>
        <w:spacing w:lineRule="auto" w:line="360"/>
        <w:ind w:firstLine="709"/>
        <w:jc w:val="both"/>
        <w:rPr>
          <w:sz w:val="28"/>
          <w:szCs w:val="28"/>
          <w:lang w:val="en-GB"/>
        </w:rPr>
      </w:pPr>
      <w:r>
        <w:rPr>
          <w:sz w:val="28"/>
          <w:szCs w:val="28"/>
        </w:rPr>
        <w:t xml:space="preserve">Члены Европейского сообщества согласно Римским договорам не обладают полным суверенитетом в проведении экономической и социальной политики. Отдельные вопросы переданы странами-членами в органы сообщества (комиссия, совет, парламент, суд) практически полностью, другие — лишь частично. В этом отношении решения сообщества конкурируют с политикой его членов. Соответственно, последствия интеграции в различных сферах экономической и социальной политики существенно различаются. Быстрее всего утвердился общий рынок промышленных товаров. Внутренние пошлины устранялись по большей части планомерно, общая внешняя таможенная граница была возведена раньше. </w:t>
      </w:r>
    </w:p>
    <w:p>
      <w:pPr>
        <w:pStyle w:val="Normal"/>
        <w:spacing w:lineRule="auto" w:line="360"/>
        <w:ind w:firstLine="709"/>
        <w:jc w:val="both"/>
        <w:rPr>
          <w:sz w:val="28"/>
          <w:szCs w:val="28"/>
        </w:rPr>
      </w:pPr>
      <w:r>
        <w:rPr>
          <w:sz w:val="28"/>
          <w:szCs w:val="28"/>
        </w:rPr>
        <w:t>Сельское хозяйство с самого начала являлось особым сектором для ЕЭС. Либерализовать его было нельзя: считается, что оно нуждается в защите со стороны государства. Тем не менее создать общий рынок на сельскохозяйственную продукцию было необходимо. Сообщество в лице комиссии и совета получило поэтому в области аграрной политики самые большие полномочия. Аграрная политика в определенной степени стала главной для ЕС в целом. Целью было провозглашено сохранение крестьянских хозяйств стран-членов оказанием содействия в рационализации, защите от конкуренции со стороны заокеанских производителей сельскохозяйственной продукции в первую очередь, а также от более низких цен мирового рынка. Чтобы гарантировать доход европейским крестьянам, примерно равный доходам работников других секторов, были установлены единые цены на общем рынке сообщества, а цены на импортные продукты подняты за счет специальных надбавок. Эти надбавки не устанавливаются в процентах тарифами, а являются переменной величиной, зависящей от разницы между административно установленной внутренней ценой ЕЭС и ценой импортных продуктов.</w:t>
      </w:r>
    </w:p>
    <w:p>
      <w:pPr>
        <w:pStyle w:val="Normal"/>
        <w:spacing w:lineRule="auto" w:line="360"/>
        <w:ind w:firstLine="709"/>
        <w:jc w:val="both"/>
        <w:rPr>
          <w:sz w:val="28"/>
          <w:szCs w:val="28"/>
        </w:rPr>
      </w:pPr>
      <w:r>
        <w:rPr>
          <w:sz w:val="28"/>
          <w:szCs w:val="28"/>
        </w:rPr>
        <w:t>Европейским сельским товаропроизводителям, экспортирующим свою продукцию, возмещается разница между внутренней ценой ЕЭС и более низкими ценами мирового рынка. Средства на эти цели предоставляются общим Аграрным фондом. В начале 80-х гг. через Аграрный фонд было передано свыше двух третей всех средств, находящихся в распоряжении Европейского сообщества. К началу 80-х гг. свыше 90% сельскохозяйственной продукции проходило через 24 общие организации, контролирующие соответствующие рынки. Таких организаций нет только по алкоголю и картофелю.</w:t>
      </w:r>
    </w:p>
    <w:p>
      <w:pPr>
        <w:pStyle w:val="Normal"/>
        <w:spacing w:lineRule="auto" w:line="360"/>
        <w:ind w:firstLine="709"/>
        <w:jc w:val="both"/>
        <w:rPr>
          <w:sz w:val="28"/>
          <w:szCs w:val="28"/>
        </w:rPr>
      </w:pPr>
      <w:r>
        <w:rPr>
          <w:sz w:val="28"/>
          <w:szCs w:val="28"/>
        </w:rPr>
        <w:t>Механизм совместных аграрных рынков после определенного переходного периода будет распространен также на новых членов сообщества. Организации работают на различных принципах. 72% из них, ведающие большей частью основных продуктов питания и важнейшими видами овощей и фруктов, основаны на принципе поддержания цен. Сложная система расчетных, пороговых и интервенционных цен гарантирует сельским товаропроизводителям скупку продукции государственными складами, как только цена опускается ниже предела интервенционной цены. Расчетная цена есть некая заданная величина, которая не всегда достигается в действительности.</w:t>
      </w:r>
    </w:p>
    <w:p>
      <w:pPr>
        <w:pStyle w:val="Normal"/>
        <w:spacing w:lineRule="auto" w:line="360"/>
        <w:ind w:firstLine="709"/>
        <w:jc w:val="both"/>
        <w:rPr>
          <w:sz w:val="28"/>
          <w:szCs w:val="28"/>
        </w:rPr>
      </w:pPr>
      <w:r>
        <w:rPr>
          <w:sz w:val="28"/>
          <w:szCs w:val="28"/>
        </w:rPr>
        <w:t>Пороговая цена – та, по которой сельскохозяйственная продукция может ввозиться в страны “общего рынка”. Она ниже расчетной цены: в ней не учитываются транспортные расходы и страхование товара, которые добавляются к цене ввозимого товара.</w:t>
      </w:r>
    </w:p>
    <w:p>
      <w:pPr>
        <w:pStyle w:val="Normal"/>
        <w:spacing w:lineRule="auto" w:line="360"/>
        <w:ind w:firstLine="709"/>
        <w:jc w:val="both"/>
        <w:rPr>
          <w:sz w:val="28"/>
          <w:szCs w:val="28"/>
        </w:rPr>
      </w:pPr>
      <w:r>
        <w:rPr>
          <w:sz w:val="28"/>
          <w:szCs w:val="28"/>
        </w:rPr>
        <w:t xml:space="preserve">Таможенные барьеры, которые были воздвигнуты вокруг ЕЭС, привели к дискриминации экспортной экономики других европейских государств, так что они оказались перед необходимостью принятия мер по защите своей внешней торговли. Поэтому произошло образование Европейской ассоциации свободной торговли. В ней приняли участие Англия, Швеция, Норвегия, Дания, Австрия, Швейцария, Португалия, наконец, в качестве ассоциированного члена также Финляндия, то есть те государства, которые поддерживали самые тесные экономические связи со странами ЕЭС и которые больше всего страдали от таможенного и торгово-политического раскола Европы. </w:t>
      </w:r>
    </w:p>
    <w:p>
      <w:pPr>
        <w:pStyle w:val="Normal"/>
        <w:spacing w:lineRule="auto" w:line="360"/>
        <w:ind w:firstLine="709"/>
        <w:jc w:val="both"/>
        <w:rPr>
          <w:sz w:val="28"/>
          <w:szCs w:val="28"/>
        </w:rPr>
      </w:pPr>
      <w:r>
        <w:rPr>
          <w:sz w:val="28"/>
          <w:szCs w:val="28"/>
        </w:rPr>
        <w:t>Уже через год после своего образования среди членов ЕАСТ стало расти понимание того, что ассоциация не выполняет одной из главных своих задач, а именно устранения экономической отсталости стран-членов ЕАСТ путем сотрудничества с “шестеркой”.</w:t>
      </w:r>
    </w:p>
    <w:p>
      <w:pPr>
        <w:pStyle w:val="Normal"/>
        <w:spacing w:lineRule="auto" w:line="360"/>
        <w:ind w:firstLine="709"/>
        <w:jc w:val="both"/>
        <w:rPr>
          <w:sz w:val="28"/>
          <w:szCs w:val="28"/>
        </w:rPr>
      </w:pPr>
      <w:r>
        <w:rPr>
          <w:sz w:val="28"/>
          <w:szCs w:val="28"/>
        </w:rPr>
        <w:t xml:space="preserve">С 1970 г. Европейское сообщество проводит определенную политику в области рыболовства с целью регулировать доступ рыбаков из континентальной Европы к отдаленным местам рыбного промысла в зоне влияния новых потенциальных членов (тогда помимо Дании, Великобритании и Ирландии вне ЕЭС оставались еще Норвегия и Исландия) и согласовывать претензии отдельных стран-членов с точки зрения изменившегося правового статуса территориальных вод (расширение 6- и 12- мильных прибрежных зон до 200 морских миль), а также пресекать чрезмерный лов рыбы. После длительных переговоров был достигнут компромисс, который сохранил за рыбаками стран Европейского сообщества 12-мильные зоны, установил обязательные для всех ежегодные квоты улова на остальных участках моря. </w:t>
      </w:r>
    </w:p>
    <w:p>
      <w:pPr>
        <w:pStyle w:val="Normal"/>
        <w:spacing w:lineRule="auto" w:line="360"/>
        <w:ind w:firstLine="709"/>
        <w:jc w:val="both"/>
        <w:rPr>
          <w:sz w:val="28"/>
          <w:szCs w:val="28"/>
        </w:rPr>
      </w:pPr>
      <w:r>
        <w:rPr>
          <w:sz w:val="28"/>
          <w:szCs w:val="28"/>
        </w:rPr>
        <w:t xml:space="preserve">Аграрная политика и политика в области рыболовства всегда является отчасти политикой в отношении регионов. Проведение такой политики не было явно включено в задачи сообщества Римскими договорами: выравнивание уровней жизни в регионах рассматривалось, скорее, как побочный продукт “общего рынка”. Однако, в 1975 г. сообщество основало Европейский региональный фонд. Уже вторая группа стран-участниц при вступлении в сообщество настаивала на том, чтобы особо отсталым регионам была выделена помощь для перестройки их экономической структуры. </w:t>
      </w:r>
    </w:p>
    <w:p>
      <w:pPr>
        <w:pStyle w:val="Normal"/>
        <w:spacing w:lineRule="auto" w:line="360"/>
        <w:ind w:firstLine="709"/>
        <w:jc w:val="both"/>
        <w:rPr>
          <w:sz w:val="28"/>
          <w:szCs w:val="28"/>
        </w:rPr>
      </w:pPr>
      <w:r>
        <w:rPr>
          <w:sz w:val="28"/>
          <w:szCs w:val="28"/>
        </w:rPr>
        <w:t xml:space="preserve">Региональная политика в широком масштабе служит целям социальной политики или усилиям по созданию новых рабочих мест. Сообщество должно в первую очередь дать социальную гарантию права свободного передвижения и выбора места жительства (это относится к числу важнейших достижений ЕЭС) и содействовать мобильности населения. Согласно договору ЕЭС граждане одной страны сообщества, работающие в другой стране, с точки зрения социальных и профессиональных прав приравниваются к гражданам последней; гарантии социального страхования также сохраняются. </w:t>
      </w:r>
    </w:p>
    <w:p>
      <w:pPr>
        <w:pStyle w:val="Normal"/>
        <w:spacing w:lineRule="auto" w:line="360"/>
        <w:ind w:firstLine="709"/>
        <w:jc w:val="both"/>
        <w:rPr>
          <w:sz w:val="28"/>
          <w:szCs w:val="28"/>
        </w:rPr>
      </w:pPr>
      <w:r>
        <w:rPr>
          <w:sz w:val="28"/>
          <w:szCs w:val="28"/>
        </w:rPr>
        <w:t>Более значима внешнеторговая и валютная политика. Различаются они одним важным моментом: в области внешней торговли сообщество обладает полным суверенитетом. С 1968 г. оно определяет тарифные ставки, с 1973 г. участвует в ГАТТ и заключает торговые договоры и соглашения о сотрудничестве с третьими странами.</w:t>
      </w:r>
    </w:p>
    <w:p>
      <w:pPr>
        <w:pStyle w:val="Normal"/>
        <w:spacing w:lineRule="auto" w:line="360"/>
        <w:ind w:firstLine="709"/>
        <w:jc w:val="both"/>
        <w:rPr>
          <w:sz w:val="28"/>
          <w:szCs w:val="28"/>
        </w:rPr>
      </w:pPr>
      <w:r>
        <w:rPr>
          <w:sz w:val="28"/>
          <w:szCs w:val="28"/>
        </w:rPr>
        <w:t xml:space="preserve">В сфере же валютной политики участники ЕЭС имеют право принятия самостоятельных решений и сотрудничают только по собственному желанию. Соглашения о кооперации заключаются с европейскими странами, которые выражают намерение вступить в сообщество (первое соглашение такого рода состоялось в 1961 г. с Грецией), а также с бывшими колониями, сначала французскими, затем и британскими. </w:t>
      </w:r>
    </w:p>
    <w:p>
      <w:pPr>
        <w:pStyle w:val="Normal"/>
        <w:spacing w:lineRule="auto" w:line="360"/>
        <w:ind w:firstLine="709"/>
        <w:jc w:val="both"/>
        <w:rPr/>
      </w:pPr>
      <w:r>
        <w:rPr>
          <w:sz w:val="28"/>
          <w:szCs w:val="28"/>
        </w:rPr>
        <w:t>Большое значение для Европы имели соглашения о свободе торговли, которые сообщество после приема Великобритании заключило с остальными членами ЕАСТ (Австрией, Исландией, Норвегией, Финляндией, Португалией, Швецией и Швейцарией). Они предусматривали планомерное снижение тарифов между ЕС и ЕАСТ до 1977г. Федеральное правительство Австрии сделало соответствующие выводы из коренным образом изменившейся после заявления Англии о ее намерении вступить в ЕЭС ситуации и 31 июля 1961 года сообщило, что Австрия также готова начать переговоры об участии в общеевропейском рынке и в этих целях добиваться таких экономических соглашений, которые, в частности, учитывали бы ее торгово-политические интересы, и брать на себя только такие обязательства, которые соответствовали бы ее внешнеполитическому статусу.</w:t>
      </w:r>
    </w:p>
    <w:p>
      <w:pPr>
        <w:pStyle w:val="Normal"/>
        <w:spacing w:lineRule="auto" w:line="360"/>
        <w:ind w:firstLine="709"/>
        <w:jc w:val="both"/>
        <w:rPr/>
      </w:pPr>
      <w:r>
        <w:rPr>
          <w:sz w:val="28"/>
          <w:szCs w:val="28"/>
        </w:rPr>
        <w:t>Исходя из своего внешнеполитического статуса и учитывая тот факт, что, помимо Англии, за это время о намерении вступить в ЕЭС заявила и Дания, а Норвегия изучала вопрос о своем вступлении, Австрия усилила свои контакты с остальными нейтральными странами-членами ЕАСТ (Швейцарией и Швецией).</w:t>
      </w:r>
    </w:p>
    <w:p>
      <w:pPr>
        <w:pStyle w:val="Normal"/>
        <w:spacing w:lineRule="auto" w:line="360"/>
        <w:ind w:firstLine="709"/>
        <w:jc w:val="both"/>
        <w:rPr>
          <w:sz w:val="28"/>
          <w:szCs w:val="28"/>
        </w:rPr>
      </w:pPr>
      <w:r>
        <w:rPr>
          <w:sz w:val="28"/>
          <w:szCs w:val="28"/>
        </w:rPr>
        <w:t>Подходящей формой для решения задач в области экономики, транспорта, коммуникации и культуры будет конкретное сотрудничество на региональном уровне.</w:t>
      </w:r>
    </w:p>
    <w:p>
      <w:pPr>
        <w:pStyle w:val="Normal"/>
        <w:spacing w:lineRule="auto" w:line="360"/>
        <w:ind w:firstLine="709"/>
        <w:jc w:val="both"/>
        <w:rPr>
          <w:sz w:val="28"/>
          <w:szCs w:val="28"/>
        </w:rPr>
      </w:pPr>
      <w:r>
        <w:rPr>
          <w:sz w:val="28"/>
          <w:szCs w:val="28"/>
        </w:rPr>
        <w:t>В качестве особенно наглядного примера такого сотрудничества на региональном уровне можно привести механизм сотрудничества, известный под названием “Пентагоналия”, который объединил Австрию, Италию, Югославию, Венгрию, а в настоящее время и Чехословакию. Эти страны стремятся на основе своих традиционных добрососедских отношений осуществлять совместные проекты в областях, которые, в отличие от сугубо двустороннего сотрудничества, могут дать конкретные преимущества. К ним относятся проекты в области экологически чистого пользования энергией, охраны окружающей среды, в сфере экономики, транспорта, культуры, науки и информации, а также образования. Некоторые из этих проектов приобрели уже конкретные формы. Кроме того, встречи представителей этих пяти стран являются и форумом для обсуждения вопросов, касающихся европейской политики. Так, например, на встрече СБСЕ по человеческому измерению в Копенгагене было внесено совместное предложение этих стран по столь важной теме, как защита национальных меньшинств.</w:t>
      </w:r>
    </w:p>
    <w:p>
      <w:pPr>
        <w:pStyle w:val="Normal"/>
        <w:spacing w:lineRule="auto" w:line="360"/>
        <w:ind w:firstLine="709"/>
        <w:jc w:val="both"/>
        <w:rPr>
          <w:sz w:val="28"/>
          <w:szCs w:val="28"/>
        </w:rPr>
      </w:pPr>
      <w:r>
        <w:rPr>
          <w:sz w:val="28"/>
          <w:szCs w:val="28"/>
        </w:rPr>
        <w:t xml:space="preserve">Сотрудничество на региональном уровне наложит свой отпечаток на Европу будущего и другим образом, вне национального государственного уровня, в форме сотрудничества между странами и районами, регионами и общинами. Эта форма сотрудничества также является особенно ценной для устройства европейского дома. </w:t>
      </w:r>
    </w:p>
    <w:p>
      <w:pPr>
        <w:pStyle w:val="Normal"/>
        <w:spacing w:lineRule="auto" w:line="360"/>
        <w:ind w:firstLine="709"/>
        <w:jc w:val="both"/>
        <w:rPr>
          <w:sz w:val="28"/>
          <w:szCs w:val="28"/>
        </w:rPr>
      </w:pPr>
      <w:r>
        <w:rPr>
          <w:sz w:val="28"/>
          <w:szCs w:val="28"/>
        </w:rPr>
        <w:t>Формы сотрудничества на региональном уровне нельзя понимать как создание новых блоков или новых союзов. Они не направлены против кого-либо, а, наоборот, способствуют путем решения специфических проблем в малых регионах облегчению сотрудничества в большом регионе. Они призваны содействовать благоустройству Европы во всем ее разнообра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3 Демография Австрии. Иммиграционные пото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проблемами в демографии Австрии являются снижение рождаемости и старение населения. Они тесно связаны друг с другом и взаимообусловлены.</w:t>
      </w:r>
    </w:p>
    <w:p>
      <w:pPr>
        <w:pStyle w:val="Normal"/>
        <w:spacing w:lineRule="auto" w:line="360"/>
        <w:ind w:firstLine="709"/>
        <w:jc w:val="both"/>
        <w:rPr>
          <w:color w:val="000000"/>
          <w:sz w:val="28"/>
          <w:szCs w:val="28"/>
        </w:rPr>
      </w:pPr>
      <w:r>
        <w:rPr>
          <w:color w:val="000000"/>
          <w:sz w:val="28"/>
          <w:szCs w:val="28"/>
        </w:rPr>
        <w:t xml:space="preserve">Политика, направленная на поощрение рождаемости, носит название пронаталистической. </w:t>
      </w:r>
    </w:p>
    <w:p>
      <w:pPr>
        <w:pStyle w:val="Normal"/>
        <w:spacing w:lineRule="auto" w:line="360"/>
        <w:ind w:firstLine="709"/>
        <w:jc w:val="both"/>
        <w:rPr>
          <w:color w:val="000000"/>
          <w:sz w:val="28"/>
          <w:szCs w:val="28"/>
        </w:rPr>
      </w:pPr>
      <w:r>
        <w:rPr>
          <w:color w:val="000000"/>
          <w:sz w:val="28"/>
          <w:szCs w:val="28"/>
        </w:rPr>
        <w:t>Рассматриваются два критерия. Первый: политика в области рождаемости считается эффективной, если удается остановить долговременное падение рождаемости или же стабилизировать население на уровне простого замещения. Для стран с низкой рождаемости вопрос ставится так.</w:t>
      </w:r>
    </w:p>
    <w:p>
      <w:pPr>
        <w:pStyle w:val="Normal"/>
        <w:spacing w:lineRule="auto" w:line="360"/>
        <w:ind w:firstLine="709"/>
        <w:jc w:val="both"/>
        <w:rPr>
          <w:color w:val="000000"/>
          <w:sz w:val="28"/>
          <w:szCs w:val="28"/>
        </w:rPr>
      </w:pPr>
      <w:r>
        <w:rPr>
          <w:color w:val="000000"/>
          <w:sz w:val="28"/>
          <w:szCs w:val="28"/>
        </w:rPr>
        <w:t>Второй: политика может считаться успешной, если произошла стабилизация на уровне ниже среднего (простого) замещения, но при этом в других странах с тем же уровнем социально-экономического развития уровень рождаемости еще ниже.</w:t>
      </w:r>
    </w:p>
    <w:p>
      <w:pPr>
        <w:pStyle w:val="Normal"/>
        <w:spacing w:lineRule="auto" w:line="360"/>
        <w:ind w:firstLine="709"/>
        <w:jc w:val="both"/>
        <w:rPr>
          <w:color w:val="000000"/>
          <w:sz w:val="28"/>
          <w:szCs w:val="28"/>
        </w:rPr>
      </w:pPr>
      <w:r>
        <w:rPr>
          <w:color w:val="000000"/>
          <w:sz w:val="28"/>
          <w:szCs w:val="28"/>
        </w:rPr>
        <w:t xml:space="preserve">Большинство европейских правительств, принимая во внимание состояние социального и экономического развития, удовлетворено уровнем средней продолжительности жизни. Это и неудивительно, поскольку уровень средней продолжительности жизни в Европе один из самых высоких в мире (выше только в Японии). В Австрии </w:t>
      </w:r>
      <w:r>
        <w:rPr>
          <w:sz w:val="28"/>
          <w:szCs w:val="28"/>
        </w:rPr>
        <w:t xml:space="preserve">он составляет 73,9 года у мужчин, 80,2 га у женщин. Средняя </w:t>
      </w:r>
      <w:r>
        <w:rPr>
          <w:color w:val="000000"/>
          <w:sz w:val="28"/>
          <w:szCs w:val="28"/>
        </w:rPr>
        <w:t xml:space="preserve">продолжительность жизни </w:t>
      </w:r>
      <w:r>
        <w:rPr>
          <w:sz w:val="28"/>
          <w:szCs w:val="28"/>
        </w:rPr>
        <w:t>– 77,0 лет.</w:t>
      </w:r>
      <w:r>
        <w:rPr>
          <w:rStyle w:val="FootnoteCharacters"/>
          <w:rStyle w:val="FootnoteAnchor"/>
          <w:sz w:val="28"/>
          <w:szCs w:val="28"/>
        </w:rPr>
        <w:footnoteReference w:id="9"/>
      </w:r>
    </w:p>
    <w:p>
      <w:pPr>
        <w:pStyle w:val="Normal"/>
        <w:spacing w:lineRule="auto" w:line="360"/>
        <w:ind w:firstLine="709"/>
        <w:jc w:val="both"/>
        <w:rPr>
          <w:color w:val="000000"/>
          <w:sz w:val="28"/>
          <w:szCs w:val="28"/>
        </w:rPr>
      </w:pPr>
      <w:r>
        <w:rPr>
          <w:color w:val="000000"/>
          <w:sz w:val="28"/>
          <w:szCs w:val="28"/>
        </w:rPr>
        <w:t>В демографической политике Австрии преобладают два направления:</w:t>
      </w:r>
    </w:p>
    <w:p>
      <w:pPr>
        <w:pStyle w:val="Normal"/>
        <w:spacing w:lineRule="auto" w:line="360"/>
        <w:ind w:firstLine="709"/>
        <w:jc w:val="both"/>
        <w:rPr>
          <w:color w:val="000000"/>
          <w:sz w:val="28"/>
          <w:szCs w:val="28"/>
        </w:rPr>
      </w:pPr>
      <w:r>
        <w:rPr>
          <w:color w:val="000000"/>
          <w:sz w:val="28"/>
          <w:szCs w:val="28"/>
        </w:rPr>
        <w:t>1. Какую-то долю в воспитании детей берет на себя государство. Определенная часть национального дохода распределяется как помощь семье. Финансовые пособия в этом случае бывают денежными или натуральными. Первые содержат прямые меры поддержки семьи: пособия социального страхования, премии и различного рода льготы, направленные на содержание детей, а также включают непрямую поддержку – в форме скидок и возможности предоставления кредитов на благоприятных условиях.</w:t>
      </w:r>
    </w:p>
    <w:p>
      <w:pPr>
        <w:pStyle w:val="Normal"/>
        <w:spacing w:lineRule="auto" w:line="360"/>
        <w:ind w:firstLine="709"/>
        <w:jc w:val="both"/>
        <w:rPr>
          <w:color w:val="000000"/>
          <w:sz w:val="28"/>
          <w:szCs w:val="28"/>
        </w:rPr>
      </w:pPr>
      <w:r>
        <w:rPr>
          <w:color w:val="000000"/>
          <w:sz w:val="28"/>
          <w:szCs w:val="28"/>
        </w:rPr>
        <w:t>Натуральные финансовые пособия – это пособия, относящиеся к таким службам, как здравоохранение и образование, когда национальный доход распределяется государством на помощь здравоохранению и образованию. Таким образом он направляется на более благоприятные условия для развития семей.</w:t>
      </w:r>
    </w:p>
    <w:p>
      <w:pPr>
        <w:pStyle w:val="Normal"/>
        <w:spacing w:lineRule="auto" w:line="360"/>
        <w:ind w:firstLine="709"/>
        <w:jc w:val="both"/>
        <w:rPr>
          <w:color w:val="000000"/>
          <w:sz w:val="28"/>
          <w:szCs w:val="28"/>
        </w:rPr>
      </w:pPr>
      <w:r>
        <w:rPr>
          <w:color w:val="000000"/>
          <w:sz w:val="28"/>
          <w:szCs w:val="28"/>
        </w:rPr>
        <w:t>2. Особо выделяется политика, предназначенная для воздействия на семью и через нее на рождаемость. Меры этой политики не всегда являются частью политики населения. Все зависит от цели, которую ставит перед собой правительство. Принимая данные меры, некоторые ставят цель – укрепить семью, другие – усилить социальное развитие, третьи – улучшить демографическую ситуацию. В практических целях применяются следующие группы мер: выплаты пособий матерям (единовременные при родах); отпуск после родов, который предоставляется матери; отпуск по уходу за ребенком; семейные пособия (начисления к заработной плате); скидки в налогообложении; сокращение рабочего дня для работающих матерей; формирование сети детских учреждений и предоставление в них мест для всех желающих, дошкольное воспитание бесплатное или со скидкой; жилищные льготы; социальное обслуживание; регулярные ежемесячные суммы, выплачиваемые до тех пор, пока ребенок не достигнет определенного возраста.</w:t>
      </w:r>
    </w:p>
    <w:p>
      <w:pPr>
        <w:pStyle w:val="Normal"/>
        <w:spacing w:lineRule="auto" w:line="360"/>
        <w:ind w:firstLine="709"/>
        <w:jc w:val="both"/>
        <w:rPr>
          <w:sz w:val="28"/>
          <w:szCs w:val="28"/>
        </w:rPr>
      </w:pPr>
      <w:r>
        <w:rPr>
          <w:sz w:val="28"/>
          <w:szCs w:val="28"/>
        </w:rPr>
        <w:t>Обеспокоенность социальными последствиями старения населения в западноевропейских странах возникла в конце 60 – начале 70-х годов. Старение населения – один из знаменательных демографических процессов, который нельзя ни остановить, ни повернуть вспять. Старением населения демографы называют увеличение относительной доли лиц пожилого возраста. Население страны считается постаревшим или стареющим, когда эта доля превышает 7–8% общей его численности. В большинстве экономически развитых государств Запада к категории пожилых принято относить людей 65 лет и старше. Удельный вес населения 65 лет и старше в Австрии в 1975г составлял 15%, в 1997г – 15%, в 1999 г. – 16%.</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По прогнозам во втором десятилетии XXI в. доля стариков в странах ЕС достигнет пика, ибо в пожилой возраст вступят поколения, родившиеся в период послевоенного бэби-бума (1946-1964 гг.). </w:t>
      </w:r>
    </w:p>
    <w:p>
      <w:pPr>
        <w:pStyle w:val="Normal"/>
        <w:spacing w:lineRule="auto" w:line="360"/>
        <w:ind w:firstLine="709"/>
        <w:jc w:val="both"/>
        <w:rPr>
          <w:sz w:val="28"/>
          <w:szCs w:val="28"/>
        </w:rPr>
      </w:pPr>
      <w:r>
        <w:rPr>
          <w:sz w:val="28"/>
          <w:szCs w:val="28"/>
        </w:rPr>
        <w:t>Причины старения населения в странах ЕС двойственны. С одной стороны, это спад рождаемости, который приводит к сокращению доли детей и молодежи: если в 1960 г. суммарный коэффициент рождаемости в целом по ЕС составлял 2.61 ребенка на одну женщину, то в 1997 г. он упал до 1.4. С другой – рост продолжительности жизни. Средняя ожидаемая при рождении продолжительность жизни в странах ЕС в целом в 1996 г. превысила 80 лет для женщин и 74 года для мужчин.</w:t>
      </w:r>
    </w:p>
    <w:p>
      <w:pPr>
        <w:pStyle w:val="Normal"/>
        <w:spacing w:lineRule="auto" w:line="360"/>
        <w:ind w:firstLine="709"/>
        <w:jc w:val="both"/>
        <w:rPr>
          <w:sz w:val="28"/>
          <w:szCs w:val="28"/>
        </w:rPr>
      </w:pPr>
      <w:r>
        <w:rPr>
          <w:sz w:val="28"/>
          <w:szCs w:val="28"/>
        </w:rPr>
        <w:t>Экономические и социальные последствия старения населения следующие. Во-первых, увеличивается доля пенсионеров по возрасту. На пенсионные фонды ложится непомерное бремя расходов на выплату пенсий, ибо сокращается удельный вес работоспособного населения, делающего взносы в эти фонды.</w:t>
      </w:r>
    </w:p>
    <w:p>
      <w:pPr>
        <w:pStyle w:val="Normal"/>
        <w:spacing w:lineRule="auto" w:line="360"/>
        <w:ind w:firstLine="709"/>
        <w:jc w:val="both"/>
        <w:rPr>
          <w:sz w:val="28"/>
          <w:szCs w:val="28"/>
        </w:rPr>
      </w:pPr>
      <w:r>
        <w:rPr>
          <w:sz w:val="28"/>
          <w:szCs w:val="28"/>
        </w:rPr>
        <w:t xml:space="preserve">Во-вторых, увеличение доли пожилых людей ставит перед обществом задачу организации ухода за ними, тем более, что удельный вес лиц старше 80 лет растет быстрее, чем доля пожилых людей в целом. С 1960 по 1990 г. численность населения 80 лет и старше выросла в странах ЕС с 5 до 12 млн. человек, то есть на 140% . </w:t>
      </w:r>
    </w:p>
    <w:p>
      <w:pPr>
        <w:pStyle w:val="Normal"/>
        <w:spacing w:lineRule="auto" w:line="360"/>
        <w:ind w:firstLine="709"/>
        <w:jc w:val="both"/>
        <w:rPr>
          <w:sz w:val="28"/>
          <w:szCs w:val="28"/>
        </w:rPr>
      </w:pPr>
      <w:r>
        <w:rPr>
          <w:sz w:val="28"/>
          <w:szCs w:val="28"/>
        </w:rPr>
        <w:t>В-третьих – медицинское обслуживание пожилых, потребность в котором по мере старения, естественно, возрастает. Медицинское обслуживание требует дополнительных средств, расширения сети медицинских, геронтологических учреждений, качественной перестройки системы здравоохранения.</w:t>
      </w:r>
    </w:p>
    <w:p>
      <w:pPr>
        <w:pStyle w:val="Normal"/>
        <w:spacing w:lineRule="auto" w:line="360"/>
        <w:ind w:firstLine="709"/>
        <w:jc w:val="both"/>
        <w:rPr>
          <w:sz w:val="28"/>
          <w:szCs w:val="28"/>
        </w:rPr>
      </w:pPr>
      <w:r>
        <w:rPr>
          <w:sz w:val="28"/>
          <w:szCs w:val="28"/>
        </w:rPr>
        <w:t xml:space="preserve">В-четвертых, занятость пожилого населения, обеспечение работой “молодых пожилых”, желающих работать (к “молодым пожилым” относят, как правило, людей до 70-75 лет). Это сложная проблема, поскольку рабочих мест не хватает и для лиц трудоспособного возраста. </w:t>
      </w:r>
    </w:p>
    <w:p>
      <w:pPr>
        <w:pStyle w:val="Normal"/>
        <w:spacing w:lineRule="auto" w:line="360"/>
        <w:ind w:firstLine="709"/>
        <w:jc w:val="both"/>
        <w:rPr>
          <w:sz w:val="28"/>
          <w:szCs w:val="28"/>
        </w:rPr>
      </w:pPr>
      <w:r>
        <w:rPr>
          <w:sz w:val="28"/>
          <w:szCs w:val="28"/>
        </w:rPr>
        <w:t>Старение населения воздействует на структуру материального производства и сферы услуг, изменяя ассортимент товаров и услуг в соответствии с запросами пожилых клиентов. Требуется изменить и некоторые технологические операции, приспособить машины и оборудование к возрастным особенностям работников. Запросам старших возрастов должны также отвечать возможности и удобства пользования средствами транспорта.</w:t>
      </w:r>
    </w:p>
    <w:p>
      <w:pPr>
        <w:pStyle w:val="Normal"/>
        <w:spacing w:lineRule="auto" w:line="360"/>
        <w:ind w:firstLine="709"/>
        <w:jc w:val="both"/>
        <w:rPr>
          <w:sz w:val="28"/>
          <w:szCs w:val="28"/>
        </w:rPr>
      </w:pPr>
      <w:r>
        <w:rPr>
          <w:sz w:val="28"/>
          <w:szCs w:val="28"/>
        </w:rPr>
        <w:t>В 1982 г. в Вене была созвана Всемирная ассамблея по вопросам старения. С тех пор государственный и общественный интерес к феномену старения населения стал нарастать. Расширился круг исследований в области геронтологии и социального обеспечения пожилых, стала признаваться необходимость государственной социальной политики в отношении старшего поколения.</w:t>
      </w:r>
    </w:p>
    <w:p>
      <w:pPr>
        <w:pStyle w:val="Normal"/>
        <w:spacing w:lineRule="auto" w:line="360"/>
        <w:ind w:firstLine="709"/>
        <w:jc w:val="both"/>
        <w:rPr>
          <w:sz w:val="28"/>
          <w:szCs w:val="28"/>
        </w:rPr>
      </w:pPr>
      <w:r>
        <w:rPr>
          <w:sz w:val="28"/>
          <w:szCs w:val="28"/>
        </w:rPr>
        <w:t>В 1991 г. Европейский союз создал специальную организацию по мониторингу за старением населения и пожилыми людьми. Ее задача – готовить обзоры по вопросам старения, привлекая к работе экспертов из стран ЕС. Организация не будет проводить самостоятельных исследований, но намерена поощрять их на национальном и межнациональном уровнях с тем, чтобы получить ответы на вопросы, возникающие при реализации политики по отношению к пожилым. Другая организация, тоже созданная при поддержке ЕС, занимается исследованием проблем пожилых. Предполагается также подготовить выборочную микроперепись пожилого населения государств ЕС.</w:t>
      </w:r>
    </w:p>
    <w:p>
      <w:pPr>
        <w:pStyle w:val="Normal"/>
        <w:spacing w:lineRule="auto" w:line="360"/>
        <w:ind w:firstLine="709"/>
        <w:jc w:val="both"/>
        <w:rPr>
          <w:sz w:val="28"/>
          <w:szCs w:val="28"/>
        </w:rPr>
      </w:pPr>
      <w:r>
        <w:rPr>
          <w:sz w:val="28"/>
          <w:szCs w:val="28"/>
        </w:rPr>
        <w:t>В ряде стран существуют законы и подзаконные акты, которые устанавливают возраст, когда человек должен оставить работу. В Австрии такой границей является 65 лет. Но жизнь не всегда укладывается в жесткие предписания законодателей. Поэтому в соответствии с некоторыми пенсионными системами поощряется досрочный выход на пенсию.</w:t>
      </w:r>
    </w:p>
    <w:p>
      <w:pPr>
        <w:pStyle w:val="Normal"/>
        <w:spacing w:lineRule="auto" w:line="360"/>
        <w:ind w:firstLine="709"/>
        <w:jc w:val="both"/>
        <w:rPr>
          <w:sz w:val="28"/>
          <w:szCs w:val="28"/>
        </w:rPr>
      </w:pPr>
      <w:r>
        <w:rPr>
          <w:sz w:val="28"/>
          <w:szCs w:val="28"/>
        </w:rPr>
        <w:t xml:space="preserve">С одной стороны, налицо тенденция более раннего выхода на пенсию, что ведет к некоторому снижению пенсионных выплат. С другой – часть профессионалов, особенно высокого уровня, не желает выходить на пенсию даже в установленное законом время. В целом, однако, доля работающих после 65 лет сокращается. </w:t>
      </w:r>
    </w:p>
    <w:p>
      <w:pPr>
        <w:pStyle w:val="Normal"/>
        <w:spacing w:lineRule="auto" w:line="360"/>
        <w:ind w:firstLine="709"/>
        <w:jc w:val="both"/>
        <w:rPr>
          <w:sz w:val="28"/>
          <w:szCs w:val="28"/>
        </w:rPr>
      </w:pPr>
      <w:r>
        <w:rPr>
          <w:sz w:val="28"/>
          <w:szCs w:val="28"/>
        </w:rPr>
        <w:t>Количество работающих мужчин в возрасте от 55 до 64 лет составляет 19,1% , в возрасте от 65 лет и выше – 3,7%. Доля работающих женщин в возрасте от 55 до 64 лет – 8,7%, в возрасте от 65 и выше – 1,6%. Средние показатели таковы: 12,8% и 3,3% соответственн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Факторы, предопределяющие трудовую активность населения старших возрастов, разнообразны. Одним позволяет работать хорошее здоровье, другим необходимо улучшить материальное положение, третьи получают от работы моральное удовлетворение и т.д. После 65 лет работают в основном лица высокого должностного уровня, лица с высшим образованием, те, кому трудовая деятельность приносит духовное удовлетворение и никакое другое занятие не может ее заменить. Мелкие предприниматели-собственники, если позволяет здоровье, также редко прекращают работу с наступлением пенсионного возраста.</w:t>
      </w:r>
    </w:p>
    <w:p>
      <w:pPr>
        <w:pStyle w:val="Normal"/>
        <w:spacing w:lineRule="auto" w:line="360"/>
        <w:ind w:firstLine="709"/>
        <w:jc w:val="both"/>
        <w:rPr>
          <w:sz w:val="28"/>
          <w:szCs w:val="28"/>
        </w:rPr>
      </w:pPr>
      <w:r>
        <w:rPr>
          <w:sz w:val="28"/>
          <w:szCs w:val="28"/>
        </w:rPr>
        <w:t>Опросы лиц предпенсионного возраста, проводившиеся в ряде стран, выявили определенную закономерность. Около половины или несколько более опрошенных намерены сразу же прекратить работу после достижения пенсионного возраста. Большинство остальных хотели бы работать по совместительству или на условиях неполной занятости. И, наконец, от 10 до 20% готовы продолжать трудиться, часть из них – лишь при сохранении пенсии и предоставлении налоговых льгот.</w:t>
      </w:r>
    </w:p>
    <w:p>
      <w:pPr>
        <w:pStyle w:val="Normal"/>
        <w:spacing w:lineRule="auto" w:line="360"/>
        <w:ind w:firstLine="709"/>
        <w:jc w:val="both"/>
        <w:rPr>
          <w:sz w:val="28"/>
          <w:szCs w:val="28"/>
        </w:rPr>
      </w:pPr>
      <w:r>
        <w:rPr>
          <w:sz w:val="28"/>
          <w:szCs w:val="28"/>
        </w:rPr>
        <w:t xml:space="preserve">Причины более раннего прекращения трудовой деятельности также многоплановы. Ухудшение здоровья как главный побудительный мотив выхода на пенсию многими не называется (состояние здоровья западноевропейцев за последние десятилетия улучшилось). Более существенны другие неписаные правила. Уже после 40 лет людям чинят препятствия при трудоустройстве, за равный труд платят меньше, переводят на менее престижную должность или работу, не соответствующую специальности. </w:t>
      </w:r>
    </w:p>
    <w:p>
      <w:pPr>
        <w:pStyle w:val="Normal"/>
        <w:spacing w:lineRule="auto" w:line="360"/>
        <w:ind w:firstLine="709"/>
        <w:jc w:val="both"/>
        <w:rPr>
          <w:sz w:val="28"/>
          <w:szCs w:val="28"/>
        </w:rPr>
      </w:pPr>
      <w:r>
        <w:rPr>
          <w:sz w:val="28"/>
          <w:szCs w:val="28"/>
        </w:rPr>
        <w:t>Огромный приток женщин на рынок труда ведет в некоторых странах к вытеснению пожилых мужчин. Применение принципиально новой техники и технологии производства также вытесняет старшее поколение из состава рабочей силы. Переподготовку пожилых предприниматели считают невыгодной – средства целесообразнее вкладывать в обучение молодых, перспективных работников, у которых впереди еще много лет трудовой жизни.</w:t>
      </w:r>
    </w:p>
    <w:p>
      <w:pPr>
        <w:pStyle w:val="Normal"/>
        <w:spacing w:lineRule="auto" w:line="360"/>
        <w:ind w:firstLine="709"/>
        <w:jc w:val="both"/>
        <w:rPr>
          <w:sz w:val="28"/>
          <w:szCs w:val="28"/>
        </w:rPr>
      </w:pPr>
      <w:r>
        <w:rPr>
          <w:sz w:val="28"/>
          <w:szCs w:val="28"/>
        </w:rPr>
        <w:t>Некоторые специалисты утверждают, что труд пожилых рабочих малопроизводителен. В связи с этим в странах Запада в последние годы был проведен ряд исследований, посвященных влиянию возраста на производительность труда. Исследования показали, что пожилые работники в физическом и умственном отношении не представляют собой однородной массы. У рабочих некоторых отраслей промышленности (обувная, швейная, мебельная) снижение производительности труда начинается после 45 лет, у сортировщиков почты – после 60 лет, у конторских работников прежняя производительность сохраняется и после 60 лет.</w:t>
      </w:r>
    </w:p>
    <w:p>
      <w:pPr>
        <w:pStyle w:val="Normal"/>
        <w:spacing w:lineRule="auto" w:line="360"/>
        <w:ind w:firstLine="709"/>
        <w:jc w:val="both"/>
        <w:rPr>
          <w:sz w:val="28"/>
          <w:szCs w:val="28"/>
        </w:rPr>
      </w:pPr>
      <w:r>
        <w:rPr>
          <w:sz w:val="28"/>
          <w:szCs w:val="28"/>
        </w:rPr>
        <w:t xml:space="preserve">Кроме того, выявлено, что с возрастом могут развиться новые способности, и если работа по своему характеру подходит пожилым, многие из них оказываются более умелыми, чем молодые. Чтобы полнее использовать возможности пожилых, рабочее место нужно приспособить к органическим изменениям, которые происходят пристарении. У пожилых рабочих ниже текучесть, пропуски рабочих дней у них не больше, чем у молодых фабрично-заводских рабочих, да и производственные травмы со стариками случаются не чаще, чем с молодыми, хотя характер их различен. </w:t>
      </w:r>
    </w:p>
    <w:p>
      <w:pPr>
        <w:pStyle w:val="Normal"/>
        <w:spacing w:lineRule="auto" w:line="360"/>
        <w:ind w:firstLine="709"/>
        <w:jc w:val="both"/>
        <w:rPr>
          <w:sz w:val="28"/>
          <w:szCs w:val="28"/>
        </w:rPr>
      </w:pPr>
      <w:r>
        <w:rPr>
          <w:sz w:val="28"/>
          <w:szCs w:val="28"/>
        </w:rPr>
        <w:t>Что же касается лиц с высоким уровнем компетенции, то способность логически мыслить не очень снижается с возрастом, а некоторая замедленность восприятия компенсируется углублением знаний. Поэтому старение не обязательно должно вести к дисквалификации и еще в меньшей степени - к отстранению от работы или увольнению. Некоторые эксперты предлагают при определении возраста обязательного ухода на пенсию исходить из функционального, а не фактического календарного возраста, которые далеко не всегда совпадают.</w:t>
      </w:r>
    </w:p>
    <w:p>
      <w:pPr>
        <w:pStyle w:val="Normal"/>
        <w:spacing w:lineRule="auto" w:line="360"/>
        <w:ind w:firstLine="709"/>
        <w:jc w:val="both"/>
        <w:rPr>
          <w:sz w:val="28"/>
          <w:szCs w:val="28"/>
        </w:rPr>
      </w:pPr>
      <w:r>
        <w:rPr>
          <w:sz w:val="28"/>
          <w:szCs w:val="28"/>
        </w:rPr>
        <w:t>Таким образом, вопрос о производительности труда работников разных возрастов не имеет однозначного ответа. Влияние старения на производительность зависит от характера требований, предъявляемых работой. Требования к физической силе в Австрии снижаются, а к опыту и знаниям – повышаются. Поэтому производительность труда у пожилых и молодых часто может быть одинакова. Более того, старение персонала сократит долю молодых неопытных работников, а это должно повысить средний уровень производительности труда.</w:t>
      </w:r>
    </w:p>
    <w:p>
      <w:pPr>
        <w:pStyle w:val="Normal"/>
        <w:spacing w:lineRule="auto" w:line="360"/>
        <w:ind w:firstLine="709"/>
        <w:jc w:val="both"/>
        <w:rPr/>
      </w:pPr>
      <w:r>
        <w:rPr>
          <w:sz w:val="28"/>
          <w:szCs w:val="28"/>
        </w:rPr>
        <w:t>Вопрос о социально-экономических последствиях старения населения широко обсуждается в научных и общественно-политических кругах стран ЕС. Особенно много дискутируют по поводу того, сможет ли экономика выдержать наплыв пенсионеров в связи с меняющейся возрастной структурой и тенденцией более раннего выхода на пенсию, существующей в последние десятилетия. И отвечают на этот вопрос отрицательно. В прошлом каждое новое поколение по численности было больше предыдущего и поэтому содержание стариков не ложилось столь тяжелым бременем на систему социального обеспечения. В ближайшей перспективе последующие поколения будут малочисленное предыдущих и их способность обеспечить своих предшественников жизненными благами сократится. Поскольку старение населения ведет к увеличению доли лиц с более низкими доходами, у работающих сократится спрос на продукцию некоторых отраслей промышленности. Уменьшение доли молодых (до 40 лет) мужчин неблагоприятно и по военным соображениям. Не исключен конфликт поколений: обострение конкуренции за рабочие места, рост отчужденности между возрастными группами. Постоянное увеличение отчислений в пенсионный фонд (удельный вес расходов на пенсионное обеспечение в Австрии составляет 17,8%)</w:t>
      </w:r>
      <w:r>
        <w:rPr>
          <w:rStyle w:val="FootnoteCharacters"/>
          <w:rStyle w:val="FootnoteAnchor"/>
          <w:sz w:val="28"/>
          <w:szCs w:val="28"/>
        </w:rPr>
        <w:footnoteReference w:id="12"/>
      </w:r>
      <w:r>
        <w:rPr>
          <w:sz w:val="28"/>
          <w:szCs w:val="28"/>
        </w:rPr>
        <w:t xml:space="preserve"> вызывает недовольство у молодых. Вместе с тем политическая сила пожилых с ростом их численности увеличивается, и противоречия между молодыми и пожилыми могут создать напряженную социальную ситуацию. </w:t>
      </w:r>
    </w:p>
    <w:p>
      <w:pPr>
        <w:pStyle w:val="Normal"/>
        <w:spacing w:lineRule="auto" w:line="360"/>
        <w:ind w:firstLine="709"/>
        <w:jc w:val="both"/>
        <w:rPr>
          <w:sz w:val="28"/>
          <w:szCs w:val="28"/>
        </w:rPr>
      </w:pPr>
      <w:r>
        <w:rPr>
          <w:sz w:val="28"/>
          <w:szCs w:val="28"/>
        </w:rPr>
        <w:t>Западноевропейские экономисты пытаются спрогнозировать картину развития общества с высокой долей пожилых людей. Одни видят эту перспективу в мрачных красках. Например, французские демографы А.Сови, Ж.Буржуа-Пиша, Ж.Кало, бывший премьер-министр Франции М. Дебре, германский демограф Б. Кайцер считают, что в результате сокращения доли молодежи в рабочей силе может уменьшиться гибкость экономической системы. Стареющее общество, по мнению этих авторов, консервативно, боится риска, нетерпимо к радикальным экспериментам, оно станет непрогрессивным, отстающим от других обществ не только по технической оснащенности и экономическому благосостоянию, но и в интеллектуальном отношении, в творческих достижениях. Торможение нововведений может привести к сокращению объема производства в расчете на душу населения, уменьшению реальной заработной платы, капиталовложений и спроса.</w:t>
      </w:r>
    </w:p>
    <w:p>
      <w:pPr>
        <w:pStyle w:val="Normal"/>
        <w:spacing w:lineRule="auto" w:line="360"/>
        <w:ind w:firstLine="709"/>
        <w:jc w:val="both"/>
        <w:rPr>
          <w:sz w:val="28"/>
          <w:szCs w:val="28"/>
        </w:rPr>
      </w:pPr>
      <w:r>
        <w:rPr>
          <w:sz w:val="28"/>
          <w:szCs w:val="28"/>
        </w:rPr>
        <w:t>Некоторые экономисты считают, что увеличение взносов в пенсионные фонды приведет к сокращению сбережений работающих, которые делаются “на старость”. В результате уменьшатся инвестиционные ресурсы и замедлится повышение производительности труда. Таким образом, многие западные специалисты связывают старение населения с падением экономического потенциала.</w:t>
      </w:r>
    </w:p>
    <w:p>
      <w:pPr>
        <w:pStyle w:val="Normal"/>
        <w:spacing w:lineRule="auto" w:line="360"/>
        <w:ind w:firstLine="709"/>
        <w:jc w:val="both"/>
        <w:rPr>
          <w:sz w:val="28"/>
          <w:szCs w:val="28"/>
        </w:rPr>
      </w:pPr>
      <w:r>
        <w:rPr>
          <w:sz w:val="28"/>
          <w:szCs w:val="28"/>
        </w:rPr>
        <w:t>Иную позицию занимает ряд других исследователей. В частности, английский социолог А.Комфорт полагает, что общество должно положить конец представлению о том, будто большинство пожилых являются иждивенцами. Предлагается найти применение полезным для общества качествам пожилых; создавать такие условия, чтобы лица, достигшие пенсионного возраста, могли заняться новыми формами труда, соответствующими их наклонностям, и при этом пользовались быналоговыми льготами. Массовое удаление пожилых из состава рабочей силы, по мнению ряда авторов, является ошибкой. Те, кто способен, а их большинство, должны работать и получать соответствующую заработную плату.</w:t>
      </w:r>
    </w:p>
    <w:p>
      <w:pPr>
        <w:pStyle w:val="Normal"/>
        <w:spacing w:lineRule="auto" w:line="360"/>
        <w:ind w:firstLine="709"/>
        <w:jc w:val="both"/>
        <w:rPr>
          <w:sz w:val="28"/>
          <w:szCs w:val="28"/>
          <w:lang w:val="en-GB"/>
        </w:rPr>
      </w:pPr>
      <w:r>
        <w:rPr>
          <w:sz w:val="28"/>
          <w:szCs w:val="28"/>
        </w:rPr>
        <w:t xml:space="preserve">В материалах Всемирной ассамблеи по проблемам старения отмечается, что в развитых странах с помощью государственной политики следует ограничить ранний выход на пенсию, отменить вычеты в пенсионный фонд из зарплаты пенсионеров, продолжающих работать, повысить привлекательность рабочей среды для пожилых, ввести для них более удобный подвижный график работы. Общий вывод Ассамблеи: старение населения не обязательно вызовет тяжелые экономические трудности. </w:t>
      </w:r>
    </w:p>
    <w:p>
      <w:pPr>
        <w:pStyle w:val="Normal"/>
        <w:spacing w:lineRule="auto" w:line="360"/>
        <w:ind w:firstLine="709"/>
        <w:jc w:val="both"/>
        <w:rPr>
          <w:sz w:val="28"/>
          <w:szCs w:val="28"/>
        </w:rPr>
      </w:pPr>
      <w:r>
        <w:rPr>
          <w:sz w:val="28"/>
          <w:szCs w:val="28"/>
        </w:rPr>
        <w:t>“</w:t>
      </w:r>
      <w:r>
        <w:rPr>
          <w:sz w:val="28"/>
          <w:szCs w:val="28"/>
        </w:rPr>
        <w:t>Бум стариков” постепенно охватывает весь мир, порождая немало проблем. Человечество должно отдавать себе отчет в важности задач, выдвигаемых в “век пожилых”, признать ценность старшего поколения, стимулировать людей всех возрастов. Страны Европейского союза уже немало сделали для достойной жизни пожилого населения. Но всеобъемлющая государственная политика еще ждет своей разработки.</w:t>
      </w:r>
    </w:p>
    <w:p>
      <w:pPr>
        <w:pStyle w:val="Normal"/>
        <w:spacing w:lineRule="auto" w:line="360"/>
        <w:ind w:firstLine="709"/>
        <w:jc w:val="both"/>
        <w:rPr/>
      </w:pPr>
      <w:r>
        <w:rPr>
          <w:color w:val="000000"/>
          <w:sz w:val="28"/>
          <w:szCs w:val="28"/>
        </w:rPr>
        <w:t xml:space="preserve">Немаловажным фактором, влияющим на возрастной и социальный состав населения Австрии, является процесс иммиграции. Вторая мировая война и связанные с нею изменения в политическом строе многих государств и в их границах привели прежде всего </w:t>
      </w:r>
      <w:r>
        <w:rPr>
          <w:iCs/>
          <w:color w:val="000000"/>
          <w:sz w:val="28"/>
          <w:szCs w:val="28"/>
        </w:rPr>
        <w:t xml:space="preserve">к </w:t>
      </w:r>
      <w:r>
        <w:rPr>
          <w:color w:val="000000"/>
          <w:sz w:val="28"/>
          <w:szCs w:val="28"/>
        </w:rPr>
        <w:t>массовым перемещениям населения между европейскими странами. Наиболее многолюдные внешние миграции в субрегионе были связаны с массовым вселением немцев Германию из ряда других стран. Из них на территории Западной Германии осело 7,4, Восточной – 4,3 млн человек. Для Западной Европы в первый послевоенный период наиболее характерной была массовая репатриация людей из бывших колоний Великобритании, Франции, Нидерландов, Бельгии. Например, из Алжира во Францию возвратилось не менее 1 млн. французов, из Индонезии в Нидерланды 300 тыс. голландцев. Однако до середины 50-х годов Западная Европа имела еще отрицательное сальдо миграций, т. е. эмиграция превосходила иммиграцию.</w:t>
      </w:r>
    </w:p>
    <w:p>
      <w:pPr>
        <w:pStyle w:val="Normal"/>
        <w:spacing w:lineRule="auto" w:line="360"/>
        <w:ind w:firstLine="709"/>
        <w:jc w:val="both"/>
        <w:rPr>
          <w:color w:val="000000"/>
          <w:sz w:val="28"/>
          <w:szCs w:val="28"/>
        </w:rPr>
      </w:pPr>
      <w:r>
        <w:rPr>
          <w:color w:val="000000"/>
          <w:sz w:val="28"/>
          <w:szCs w:val="28"/>
        </w:rPr>
        <w:t>В дальнейшем, однако, положение стало быстро изменяться, и Западная Европа превратилась в крупнейший в мире центр притяжения населения. В начале 70-х годов общее число иммигрантов составило уже 10 млн, а в начале 90-х годов оценивалось в 15 млн человек.</w:t>
      </w:r>
    </w:p>
    <w:p>
      <w:pPr>
        <w:pStyle w:val="Normal"/>
        <w:spacing w:lineRule="auto" w:line="360"/>
        <w:ind w:firstLine="709"/>
        <w:jc w:val="both"/>
        <w:rPr>
          <w:color w:val="000000"/>
          <w:sz w:val="28"/>
          <w:szCs w:val="28"/>
        </w:rPr>
      </w:pPr>
      <w:r>
        <w:rPr>
          <w:color w:val="000000"/>
          <w:sz w:val="28"/>
          <w:szCs w:val="28"/>
        </w:rPr>
        <w:t>При этом произошло четкое размежевание стран по их функциям в данном процессе. Выделилась группа из девяти стран, привлекавших мигрантов, и группа стран, прежде всего в Южной Европе и Северной Африке, поставлявшая их. Кроме того, некоторое количество мигрантов прибывало из Азии и Америки.</w:t>
      </w:r>
    </w:p>
    <w:p>
      <w:pPr>
        <w:pStyle w:val="Normal"/>
        <w:spacing w:lineRule="auto" w:line="360"/>
        <w:ind w:firstLine="709"/>
        <w:jc w:val="both"/>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1634"/>
        <w:gridCol w:w="3080"/>
        <w:gridCol w:w="485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н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о иммигрантов в млн человек</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иммигрантов в общей численности населения, в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ермания</w:t>
            </w:r>
          </w:p>
          <w:p>
            <w:pPr>
              <w:pStyle w:val="Normal"/>
              <w:spacing w:lineRule="auto" w:line="360"/>
              <w:jc w:val="both"/>
              <w:rPr>
                <w:color w:val="000000"/>
                <w:sz w:val="20"/>
                <w:szCs w:val="20"/>
              </w:rPr>
            </w:pPr>
            <w:r>
              <w:rPr>
                <w:color w:val="000000"/>
                <w:sz w:val="20"/>
                <w:szCs w:val="20"/>
              </w:rPr>
              <w:t>Франция</w:t>
            </w:r>
          </w:p>
          <w:p>
            <w:pPr>
              <w:pStyle w:val="Normal"/>
              <w:spacing w:lineRule="auto" w:line="360"/>
              <w:jc w:val="both"/>
              <w:rPr>
                <w:color w:val="000000"/>
                <w:sz w:val="20"/>
                <w:szCs w:val="20"/>
              </w:rPr>
            </w:pPr>
            <w:r>
              <w:rPr>
                <w:color w:val="000000"/>
                <w:sz w:val="20"/>
                <w:szCs w:val="20"/>
              </w:rPr>
              <w:t>Великобритания</w:t>
            </w:r>
          </w:p>
          <w:p>
            <w:pPr>
              <w:pStyle w:val="Normal"/>
              <w:spacing w:lineRule="auto" w:line="360"/>
              <w:jc w:val="both"/>
              <w:rPr>
                <w:color w:val="000000"/>
                <w:sz w:val="20"/>
                <w:szCs w:val="20"/>
              </w:rPr>
            </w:pPr>
            <w:r>
              <w:rPr>
                <w:color w:val="000000"/>
                <w:sz w:val="20"/>
                <w:szCs w:val="20"/>
              </w:rPr>
              <w:t>Швейцария</w:t>
            </w:r>
          </w:p>
          <w:p>
            <w:pPr>
              <w:pStyle w:val="Normal"/>
              <w:spacing w:lineRule="auto" w:line="360"/>
              <w:jc w:val="both"/>
              <w:rPr>
                <w:color w:val="000000"/>
                <w:sz w:val="20"/>
                <w:szCs w:val="20"/>
              </w:rPr>
            </w:pPr>
            <w:r>
              <w:rPr>
                <w:color w:val="000000"/>
                <w:sz w:val="20"/>
                <w:szCs w:val="20"/>
              </w:rPr>
              <w:t>Бельгия</w:t>
            </w:r>
          </w:p>
          <w:p>
            <w:pPr>
              <w:pStyle w:val="Normal"/>
              <w:spacing w:lineRule="auto" w:line="360"/>
              <w:jc w:val="both"/>
              <w:rPr>
                <w:color w:val="000000"/>
                <w:sz w:val="20"/>
                <w:szCs w:val="20"/>
              </w:rPr>
            </w:pPr>
            <w:r>
              <w:rPr>
                <w:color w:val="000000"/>
                <w:sz w:val="20"/>
                <w:szCs w:val="20"/>
              </w:rPr>
              <w:t>Нидерланды</w:t>
            </w:r>
          </w:p>
          <w:p>
            <w:pPr>
              <w:pStyle w:val="Normal"/>
              <w:spacing w:lineRule="auto" w:line="360"/>
              <w:jc w:val="both"/>
              <w:rPr>
                <w:color w:val="000000"/>
                <w:sz w:val="20"/>
                <w:szCs w:val="20"/>
              </w:rPr>
            </w:pPr>
            <w:r>
              <w:rPr>
                <w:color w:val="000000"/>
                <w:sz w:val="20"/>
                <w:szCs w:val="20"/>
              </w:rPr>
              <w:t>Швеция</w:t>
            </w:r>
          </w:p>
          <w:p>
            <w:pPr>
              <w:pStyle w:val="Normal"/>
              <w:spacing w:lineRule="auto" w:line="360"/>
              <w:jc w:val="both"/>
              <w:rPr>
                <w:color w:val="000000"/>
                <w:sz w:val="20"/>
                <w:szCs w:val="20"/>
              </w:rPr>
            </w:pPr>
            <w:r>
              <w:rPr>
                <w:color w:val="000000"/>
                <w:sz w:val="20"/>
                <w:szCs w:val="20"/>
              </w:rPr>
              <w:t>Австрия</w:t>
            </w:r>
          </w:p>
          <w:p>
            <w:pPr>
              <w:pStyle w:val="Normal"/>
              <w:spacing w:lineRule="auto" w:line="360"/>
              <w:jc w:val="both"/>
              <w:rPr>
                <w:color w:val="000000"/>
                <w:sz w:val="20"/>
                <w:szCs w:val="20"/>
              </w:rPr>
            </w:pPr>
            <w:r>
              <w:rPr>
                <w:color w:val="000000"/>
                <w:sz w:val="20"/>
                <w:szCs w:val="20"/>
              </w:rPr>
              <w:t>Люксембург</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t>4,0</w:t>
            </w:r>
          </w:p>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0,6</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0,1</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w:t>
            </w:r>
          </w:p>
          <w:p>
            <w:pPr>
              <w:pStyle w:val="Normal"/>
              <w:spacing w:lineRule="auto" w:line="360"/>
              <w:jc w:val="both"/>
              <w:rPr>
                <w:color w:val="000000"/>
                <w:sz w:val="20"/>
                <w:szCs w:val="20"/>
              </w:rPr>
            </w:pPr>
            <w:r>
              <w:rPr>
                <w:color w:val="000000"/>
                <w:sz w:val="20"/>
                <w:szCs w:val="20"/>
              </w:rPr>
              <w:t>7,3</w:t>
            </w:r>
          </w:p>
          <w:p>
            <w:pPr>
              <w:pStyle w:val="Normal"/>
              <w:spacing w:lineRule="auto" w:line="360"/>
              <w:jc w:val="both"/>
              <w:rPr>
                <w:color w:val="000000"/>
                <w:sz w:val="20"/>
                <w:szCs w:val="20"/>
              </w:rPr>
            </w:pPr>
            <w:r>
              <w:rPr>
                <w:color w:val="000000"/>
                <w:sz w:val="20"/>
                <w:szCs w:val="20"/>
              </w:rPr>
              <w:t>5,6</w:t>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t>7,2</w:t>
            </w:r>
          </w:p>
          <w:p>
            <w:pPr>
              <w:pStyle w:val="Normal"/>
              <w:spacing w:lineRule="auto" w:line="360"/>
              <w:jc w:val="both"/>
              <w:rPr>
                <w:color w:val="000000"/>
                <w:sz w:val="20"/>
                <w:szCs w:val="20"/>
              </w:rPr>
            </w:pPr>
            <w:r>
              <w:rPr>
                <w:color w:val="000000"/>
                <w:sz w:val="20"/>
                <w:szCs w:val="20"/>
              </w:rPr>
              <w:t>4,0</w:t>
            </w:r>
          </w:p>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24,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чины превращения Западной Европы в крупный район притяжения мигрантов детально изучались многими зарубежными и отечественными географами. Главной причиной такого притяжения без всякого сомнения служит интерес в более высоком заработке и в более комфортных условиях труда и жизни, который “гости-рабочие” (“гастарбайтеры”) из более отсталых стран рассчитывают удовлетворить в самых высокоразвитых странах Западной Европы. Именно они и составляют большинство всех иммигрантов, причем их доля в экономически активном населении, как правило, заметно выше той доли иммигрантов во всем населении принимающих стран, которая показана в таблице.</w:t>
      </w:r>
    </w:p>
    <w:p>
      <w:pPr>
        <w:pStyle w:val="Normal"/>
        <w:spacing w:lineRule="auto" w:line="360"/>
        <w:ind w:firstLine="709"/>
        <w:jc w:val="both"/>
        <w:rPr>
          <w:color w:val="000000"/>
          <w:sz w:val="28"/>
          <w:szCs w:val="28"/>
        </w:rPr>
      </w:pPr>
      <w:r>
        <w:rPr>
          <w:color w:val="000000"/>
          <w:sz w:val="28"/>
          <w:szCs w:val="28"/>
        </w:rPr>
        <w:t xml:space="preserve">В географическом плане большой интерес представляет и вопрос о том, как распределяются иностранные рабочие в пределах отдельных принимающих стран. Анализ показывает, что в большинстве своем они селятся в главных промышленных районах и крупных городах. В крупных городах доля иностранных рабочих в общем числе занятых составляет 20 –25%. Это объясняется тем, что “пришлые” рабочие, имеющие в большинстве низкую квалификацию, устремляются прежде всего в такие отрасли, как строительство, добывающая и металлургическая промышленность, на предприятия с однообразным конвейерным производством, а также подвизаются в качестве уборщиков улиц, помещений, продавцов газет, мойщиков автомашин и т. д. </w:t>
      </w:r>
    </w:p>
    <w:p>
      <w:pPr>
        <w:pStyle w:val="Normal"/>
        <w:spacing w:lineRule="auto" w:line="360"/>
        <w:ind w:firstLine="709"/>
        <w:jc w:val="both"/>
        <w:rPr/>
      </w:pPr>
      <w:r>
        <w:rPr>
          <w:color w:val="000000"/>
          <w:sz w:val="28"/>
          <w:szCs w:val="28"/>
        </w:rPr>
        <w:t>Безусловно, что приток миллионов дополнительных тружеников в самые передовые страны Западной Европы способствовал ускорению процесса их реиндустриализации, перехода к постиндустриальной стадии развития. Но одновременно он привел и к обострению многих социальных противоречий – как на рынке рабочей силы, так и в общедемографическом плане, что связано с гораздо более высоким естественным приростом в семьях мигрантов и увеличением их доли в общем населении. Такие обострения особенно характерны для периодов экономических кризисов и спадов производства, сопровождающихся падением уровня жизни, ростом безработицы, инфляции и другими социальными потрясениями. Именно поэтому в 80-х годах большинство принимающих стран приняло меры по ограничению или даже прекращению вербовки новой рабочей силы за рубежом. Иммиграция продолжается почти исключительно с целью воссоединения семей, что не влечет за собой роста занятости на производстве. Большинство западноевропейских стран приняло государственные программы стимулирования репатриации официально зарегистрированных иностранцев. И тем не менее в ряде стран наличие большого числа иммигрантов вызывает массовые акции протеста, доходящие до вооруженных столкновений и погромов.</w:t>
      </w:r>
    </w:p>
    <w:p>
      <w:pPr>
        <w:pStyle w:val="Normal"/>
        <w:spacing w:lineRule="auto" w:line="360"/>
        <w:ind w:firstLine="709"/>
        <w:jc w:val="both"/>
        <w:rPr>
          <w:color w:val="000000"/>
          <w:sz w:val="28"/>
          <w:szCs w:val="28"/>
        </w:rPr>
      </w:pPr>
      <w:r>
        <w:rPr>
          <w:color w:val="000000"/>
          <w:sz w:val="28"/>
          <w:szCs w:val="28"/>
        </w:rPr>
        <w:t>В начале 90-х годов на карте внешних миграций зарубежной Европы произошли большие изменения. Ныне все страны Западной Европы, за исключением Ирландии, имеют сальдо миграций либо положительное, либо близкое к нулю. Положительный баланс внешних миграций теперь даже у таких традиционных стран эмиграции, как Италия и Испания. А.Е.Слука отмечает, что изменилось и главное направление внутриевропейских миграций – на смену направлению Юг – Север пришло направление Восток – Запад.</w:t>
      </w:r>
    </w:p>
    <w:p>
      <w:pPr>
        <w:pStyle w:val="Normal"/>
        <w:spacing w:lineRule="auto" w:line="360"/>
        <w:ind w:firstLine="709"/>
        <w:jc w:val="both"/>
        <w:rPr>
          <w:sz w:val="28"/>
          <w:szCs w:val="28"/>
        </w:rPr>
      </w:pPr>
      <w:r>
        <w:rPr>
          <w:sz w:val="28"/>
          <w:szCs w:val="28"/>
        </w:rPr>
        <w:t>На правах временных жителей в Австрии находятся свыше 160 тыс. иностранных рабочих (до экономического кризиса их было около 300 тыс.). Иностранные рабоие играют важную роль в экономической жизни Австрии. В настоящее время примерно каждый двенадцатый работающий по найму и каждый седьмой рабочий в Австрии – иностранец. Труд их выгоден предпринимателям, так как оплачивается ниже. Большей частью они заняты на тяжелой физической работе, не требующей высокой квалификации. С наступлением кризиса иностранные рабочие увольняются первы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ны Восточной Европы в настоящее время укрепляют и закрепляют в правовом отношении перестройку и перемены. Открыт путь к большой, общей Европе, к Европе, в которой на основе общих представлений о ценностях плюралистических демократий, принципов правового государства, рыночной экономики могут возникать новые формы сотрудничества.</w:t>
      </w:r>
    </w:p>
    <w:p>
      <w:pPr>
        <w:pStyle w:val="Normal"/>
        <w:spacing w:lineRule="auto" w:line="360"/>
        <w:ind w:firstLine="709"/>
        <w:jc w:val="both"/>
        <w:rPr>
          <w:sz w:val="28"/>
          <w:szCs w:val="28"/>
          <w:lang w:val="en-GB"/>
        </w:rPr>
      </w:pPr>
      <w:r>
        <w:rPr>
          <w:sz w:val="28"/>
          <w:szCs w:val="28"/>
        </w:rPr>
        <w:t>Естественно, для проведения мероприятий по изменениям экономических структур, для которых политические реформы были и являются необходимыми предпосылками, понадобятся еще длительное время и усилия, которые зачастую будут нелегкими. Европейская семья свободных, плюралистических демократий является основой для новой совместной жизни. Австрия будет по мере своих возможностей стараться, насколько это в ее силах, поддерживать реформы, направленные на переход к рыночной экономике.</w:t>
      </w:r>
    </w:p>
    <w:p>
      <w:pPr>
        <w:pStyle w:val="Normal"/>
        <w:spacing w:lineRule="auto" w:line="360"/>
        <w:ind w:firstLine="709"/>
        <w:jc w:val="both"/>
        <w:rPr>
          <w:sz w:val="28"/>
          <w:szCs w:val="28"/>
        </w:rPr>
      </w:pPr>
      <w:r>
        <w:rPr>
          <w:sz w:val="28"/>
          <w:szCs w:val="28"/>
        </w:rPr>
        <w:t>Исторически сформировавшееся самосознание Австрии неотделимо связано с идеей разрешения наднациональных европейских проблем. Этим объясняется ее активное участие в деле достижения идеалов и целей европейской интеграции. Именно поэтому Австрия начиная с конца второй мировой войны принимала участие в развитии европейского сотрудничества и интеграции западноевропейских демократий. В силу своей политической, общественной и экономической системы она всегда понимала себя как неотъемлемую часть семьи западноевропейских демократий. Выражением этой воли являются активное участие в Совете Европы, а также постоянное стремление начиная с 60-х годов достичь тесного сотрудничества с Европейскими сообществами. Подавая заявление о вступлении в “Общий рынок”, Австрия, ссылаясь на соглашения ЕС, осуществила свое политическое право на равноправное членство в нем.</w:t>
      </w:r>
    </w:p>
    <w:p>
      <w:pPr>
        <w:pStyle w:val="Normal"/>
        <w:spacing w:lineRule="auto" w:line="360"/>
        <w:ind w:firstLine="709"/>
        <w:jc w:val="both"/>
        <w:rPr>
          <w:sz w:val="28"/>
          <w:szCs w:val="28"/>
        </w:rPr>
      </w:pPr>
      <w:r>
        <w:rPr>
          <w:sz w:val="28"/>
          <w:szCs w:val="28"/>
        </w:rPr>
        <w:t>В период, когда на смену конфронтации приходит сотрудничество, Австрия, благодаря своему историческому опыту и своим отношениям с соседними странами Центральной и Восточной Европы, может придать Европейскому сообществу дополнительную привлекательность и вес.</w:t>
      </w:r>
    </w:p>
    <w:p>
      <w:pPr>
        <w:pStyle w:val="Normal"/>
        <w:spacing w:lineRule="auto" w:line="360"/>
        <w:ind w:firstLine="709"/>
        <w:jc w:val="both"/>
        <w:rPr>
          <w:sz w:val="28"/>
          <w:szCs w:val="28"/>
        </w:rPr>
      </w:pPr>
      <w:r>
        <w:rPr>
          <w:sz w:val="28"/>
          <w:szCs w:val="28"/>
        </w:rPr>
        <w:t>Добровольно провозглашенный Австрией в 1955 году в конституционном законе постоянный нейтралитет сослужил нам добрую службу и стал неотъемлемой составной частью европейского мирного порядка.</w:t>
      </w:r>
    </w:p>
    <w:p>
      <w:pPr>
        <w:pStyle w:val="Normal"/>
        <w:spacing w:lineRule="auto" w:line="360"/>
        <w:ind w:firstLine="709"/>
        <w:jc w:val="both"/>
        <w:rPr>
          <w:sz w:val="28"/>
          <w:szCs w:val="28"/>
        </w:rPr>
      </w:pPr>
      <w:r>
        <w:rPr>
          <w:sz w:val="28"/>
          <w:szCs w:val="28"/>
        </w:rPr>
        <w:t>Свою роль посредника и места встреч представителей Запада и Востока, Севера и Юга Австрия постоянно подчеркивала тем, что она предоставляла свою территорию и столицу в качестве места различных встреч на международном уровне.</w:t>
      </w:r>
    </w:p>
    <w:p>
      <w:pPr>
        <w:pStyle w:val="Normal"/>
        <w:spacing w:lineRule="auto" w:line="360"/>
        <w:ind w:firstLine="709"/>
        <w:jc w:val="both"/>
        <w:rPr>
          <w:sz w:val="28"/>
          <w:szCs w:val="28"/>
        </w:rPr>
      </w:pPr>
      <w:r>
        <w:rPr>
          <w:sz w:val="28"/>
          <w:szCs w:val="28"/>
        </w:rPr>
        <w:t xml:space="preserve">Учитывая новые отношения в Европе, что Австрия, вполне возможно, будет играть эту роль и в Европе будущего. </w:t>
      </w:r>
      <w:r>
        <w:br w:type="page"/>
      </w:r>
    </w:p>
    <w:p>
      <w:pPr>
        <w:pStyle w:val="Normal"/>
        <w:spacing w:lineRule="auto" w:line="360"/>
        <w:ind w:firstLine="709"/>
        <w:jc w:val="center"/>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rPr>
      </w:pPr>
      <w:r>
        <w:rPr>
          <w:sz w:val="28"/>
          <w:szCs w:val="28"/>
        </w:rPr>
        <w:t>1. Австрия. – Тула: Авангард, 2003. – 124 с. (Мир в кармане)</w:t>
      </w:r>
    </w:p>
    <w:p>
      <w:pPr>
        <w:pStyle w:val="Normal"/>
        <w:spacing w:lineRule="auto" w:line="360"/>
        <w:rPr/>
      </w:pPr>
      <w:r>
        <w:rPr>
          <w:color w:val="000000"/>
          <w:sz w:val="28"/>
          <w:szCs w:val="28"/>
        </w:rPr>
        <w:t xml:space="preserve">2. Вальдхайм К. </w:t>
      </w:r>
      <w:r>
        <w:rPr>
          <w:sz w:val="28"/>
          <w:szCs w:val="28"/>
        </w:rPr>
        <w:t>Австрийский путь. – Издание 2-е. – Москва: Прогресс, 1988. – 232 с.</w:t>
      </w:r>
    </w:p>
    <w:p>
      <w:pPr>
        <w:pStyle w:val="Normal"/>
        <w:spacing w:lineRule="auto" w:line="360"/>
        <w:rPr>
          <w:sz w:val="28"/>
          <w:szCs w:val="28"/>
        </w:rPr>
      </w:pPr>
      <w:r>
        <w:rPr>
          <w:sz w:val="28"/>
          <w:szCs w:val="28"/>
        </w:rPr>
        <w:t>3. Ковригин А. В вихре венского вальса // Новое время. – 1995. – октябрь, №42. – с.36 – 37.</w:t>
      </w:r>
    </w:p>
    <w:p>
      <w:pPr>
        <w:pStyle w:val="Normal"/>
        <w:spacing w:lineRule="auto" w:line="360"/>
        <w:rPr>
          <w:sz w:val="28"/>
          <w:szCs w:val="28"/>
        </w:rPr>
      </w:pPr>
      <w:r>
        <w:rPr>
          <w:sz w:val="28"/>
          <w:szCs w:val="28"/>
        </w:rPr>
        <w:t>4. Мухин А.И. Австрия. – Издание 3-е. – Москва: Мысль, 1996. – 71 с., с ил. и карт.</w:t>
      </w:r>
    </w:p>
    <w:p>
      <w:pPr>
        <w:pStyle w:val="Normal"/>
        <w:spacing w:lineRule="auto" w:line="360"/>
        <w:rPr>
          <w:sz w:val="28"/>
          <w:szCs w:val="28"/>
        </w:rPr>
      </w:pPr>
      <w:r>
        <w:rPr>
          <w:sz w:val="28"/>
          <w:szCs w:val="28"/>
        </w:rPr>
        <w:t>5. Новейшая история стран Европы и Америки. ХХ век: Учебник для студентов высших учебных заведений. В 3 ч. / Под ред. А.М.Родригеса и М.З.Пономарева. – Москва: Гуманитарный издательский центр ВЛАДОС, 2001. – ч.3: 1945 – 2000. – 265 с.</w:t>
      </w:r>
    </w:p>
    <w:p>
      <w:pPr>
        <w:pStyle w:val="Normal"/>
        <w:spacing w:lineRule="auto" w:line="360"/>
        <w:rPr/>
      </w:pPr>
      <w:r>
        <w:rPr>
          <w:sz w:val="28"/>
          <w:szCs w:val="28"/>
        </w:rPr>
        <w:t>6. Осколкова О. Старение населения в странах ЕС // Мировая экономика и международные отношения. – 1999. – № 10. – с. 74 – 83.</w:t>
      </w:r>
    </w:p>
    <w:p>
      <w:pPr>
        <w:pStyle w:val="Normal"/>
        <w:spacing w:lineRule="auto" w:line="360"/>
        <w:rPr/>
      </w:pPr>
      <w:r>
        <w:rPr>
          <w:sz w:val="28"/>
          <w:szCs w:val="28"/>
        </w:rPr>
        <w:t>7. Пелинка Петер. Австрийская социал-демократия в ретроспективе // Международная жизнь. – 1990. – ноябрь. – с.102 – 111.</w:t>
      </w:r>
    </w:p>
    <w:p>
      <w:pPr>
        <w:pStyle w:val="Normal"/>
        <w:spacing w:lineRule="auto" w:line="360"/>
        <w:rPr>
          <w:sz w:val="28"/>
          <w:szCs w:val="28"/>
        </w:rPr>
      </w:pPr>
      <w:r>
        <w:rPr>
          <w:sz w:val="28"/>
          <w:szCs w:val="28"/>
        </w:rPr>
        <w:t>8. Попов Ю. Австрия и ЕС // Мировая экономика и международные отношения. – 1988. – №7. – с.119 – 121.</w:t>
      </w:r>
    </w:p>
    <w:p>
      <w:pPr>
        <w:pStyle w:val="Normal"/>
        <w:spacing w:lineRule="auto" w:line="360"/>
        <w:rPr>
          <w:sz w:val="28"/>
          <w:szCs w:val="28"/>
        </w:rPr>
      </w:pPr>
      <w:r>
        <w:rPr>
          <w:sz w:val="28"/>
          <w:szCs w:val="28"/>
        </w:rPr>
        <w:t>9. Риглер Йозеф. Австрия в сегодняшней и будущей Европе // Международная жизнь. –1990. – август. – с.39 – 43.</w:t>
      </w:r>
    </w:p>
    <w:p>
      <w:pPr>
        <w:pStyle w:val="Normal"/>
        <w:spacing w:lineRule="auto" w:line="360"/>
        <w:rPr>
          <w:sz w:val="28"/>
          <w:szCs w:val="28"/>
        </w:rPr>
      </w:pPr>
      <w:r>
        <w:rPr>
          <w:sz w:val="28"/>
          <w:szCs w:val="28"/>
        </w:rPr>
        <w:t>10. Страны и народы. Научно-попул. геогр.-этногр. изд. В 20-ти т. Зарубежная Европа. Западная Европа. Редкол. В.П.Максаковский (отв. ред.) и др. – Москва: Мысль, 1979. – 381 с., ил., карт.</w:t>
      </w:r>
    </w:p>
    <w:p>
      <w:pPr>
        <w:pStyle w:val="Normal"/>
        <w:spacing w:lineRule="auto" w:line="360"/>
        <w:rPr>
          <w:sz w:val="28"/>
          <w:szCs w:val="28"/>
        </w:rPr>
      </w:pPr>
      <w:r>
        <w:rPr>
          <w:sz w:val="28"/>
          <w:szCs w:val="28"/>
        </w:rPr>
        <w:t>11. Страны мира: Справочник. 1999 / Под общ. ред. И.С.Иванова. – Москва: Республика, 1999. – 512 с.</w:t>
      </w:r>
    </w:p>
    <w:p>
      <w:pPr>
        <w:pStyle w:val="Normal"/>
        <w:spacing w:lineRule="auto" w:line="360"/>
        <w:rPr>
          <w:sz w:val="28"/>
          <w:szCs w:val="28"/>
        </w:rPr>
      </w:pPr>
      <w:r>
        <w:rPr>
          <w:sz w:val="28"/>
          <w:szCs w:val="28"/>
        </w:rPr>
        <w:t>12. Стрежнева М. Современный нейтралитет // Мировая экономика и международные отношения. – 1992. – №12. – с.125 – 132.</w:t>
      </w:r>
    </w:p>
    <w:p>
      <w:pPr>
        <w:pStyle w:val="Normal"/>
        <w:spacing w:lineRule="auto" w:line="360"/>
        <w:rPr>
          <w:sz w:val="28"/>
          <w:szCs w:val="28"/>
        </w:rPr>
      </w:pPr>
      <w:r>
        <w:rPr>
          <w:sz w:val="28"/>
          <w:szCs w:val="28"/>
        </w:rPr>
        <w:t>13. Ушкалов И. Демографическое настоящее и будущее Европы // Мировая экономика и международные отношения. – 1998. – №8. – с.101 – 106.</w:t>
      </w:r>
    </w:p>
    <w:p>
      <w:pPr>
        <w:pStyle w:val="Normal"/>
        <w:spacing w:lineRule="auto" w:line="360"/>
        <w:rPr>
          <w:sz w:val="28"/>
          <w:szCs w:val="28"/>
        </w:rPr>
      </w:pPr>
      <w:r>
        <w:rPr>
          <w:sz w:val="28"/>
          <w:szCs w:val="28"/>
        </w:rPr>
        <w:t>14. Швейцер В.Я. Социал-демократия Австрии. Критика политических концепций и программ. Ответ. редактор доктор истор. наук Г.Г.Дилигенский. – Москва: Наука, 1987. – 224 с.</w:t>
      </w:r>
    </w:p>
    <w:p>
      <w:pPr>
        <w:pStyle w:val="Normal"/>
        <w:spacing w:lineRule="auto" w:line="360"/>
        <w:rPr>
          <w:sz w:val="28"/>
          <w:szCs w:val="28"/>
        </w:rPr>
      </w:pPr>
      <w:r>
        <w:rPr>
          <w:sz w:val="28"/>
          <w:szCs w:val="28"/>
        </w:rPr>
        <w:t>15. Ясовская М. Австрия: вновь “большая коалиция” (выборочно) // Мировая экономика и международные отношения. – 1987. – №4. – с.121 – 12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ind w:left="0" w:hanging="0"/>
        <w:rPr/>
      </w:pPr>
      <w:r>
        <w:rPr>
          <w:rStyle w:val="FootnoteCharacters"/>
        </w:rPr>
        <w:footnoteRef/>
      </w:r>
      <w:r>
        <w:rPr>
          <w:b w:val="false"/>
          <w:bCs w:val="false"/>
          <w:sz w:val="20"/>
          <w:szCs w:val="20"/>
        </w:rPr>
        <w:t xml:space="preserve"> </w:t>
      </w:r>
      <w:r>
        <w:rPr>
          <w:b w:val="false"/>
          <w:bCs w:val="false"/>
          <w:sz w:val="20"/>
          <w:szCs w:val="20"/>
        </w:rPr>
        <w:t>Пелинка Петер. Австрийская социал-демократия в ретроспективе //</w:t>
      </w:r>
      <w:r>
        <w:rPr>
          <w:b w:val="false"/>
          <w:sz w:val="20"/>
          <w:szCs w:val="20"/>
        </w:rPr>
        <w:t xml:space="preserve"> Международная жизнь. – 1990. – ноябрь. – с.102 – 111.</w:t>
      </w:r>
    </w:p>
  </w:footnote>
  <w:footnote w:id="3">
    <w:p>
      <w:pPr>
        <w:pStyle w:val="Heading2"/>
        <w:ind w:left="0" w:hanging="0"/>
        <w:rPr/>
      </w:pPr>
      <w:r>
        <w:rPr>
          <w:rStyle w:val="FootnoteCharacters"/>
        </w:rPr>
        <w:footnoteRef/>
      </w:r>
      <w:r>
        <w:rPr>
          <w:b w:val="false"/>
          <w:bCs w:val="false"/>
          <w:sz w:val="20"/>
          <w:szCs w:val="20"/>
        </w:rPr>
        <w:t xml:space="preserve"> </w:t>
      </w:r>
      <w:r>
        <w:rPr>
          <w:b w:val="false"/>
          <w:bCs w:val="false"/>
          <w:sz w:val="20"/>
          <w:szCs w:val="20"/>
        </w:rPr>
        <w:t>Пелинка Петер. Австрийская социал-демократия в ретроспективе // Международная жизнь. – 1990. – ноябрь. – с.102 – 111.</w:t>
      </w:r>
    </w:p>
  </w:footnote>
  <w:footnote w:id="4">
    <w:p>
      <w:pPr>
        <w:pStyle w:val="Footnote"/>
        <w:rPr/>
      </w:pPr>
      <w:r>
        <w:rPr>
          <w:rStyle w:val="FootnoteCharacters"/>
        </w:rPr>
        <w:footnoteRef/>
      </w:r>
      <w:r>
        <w:rPr/>
        <w:t xml:space="preserve"> </w:t>
      </w:r>
      <w:r>
        <w:rPr/>
        <w:t>Вальдхайм К. Австрийский путь. – Издание 2-е. – Москва: Прогресс, 1988. – 232 с.</w:t>
      </w:r>
    </w:p>
  </w:footnote>
  <w:footnote w:id="5">
    <w:p>
      <w:pPr>
        <w:pStyle w:val="Footnote"/>
        <w:rPr/>
      </w:pPr>
      <w:r>
        <w:rPr>
          <w:rStyle w:val="FootnoteCharacters"/>
        </w:rPr>
        <w:footnoteRef/>
      </w:r>
      <w:r>
        <w:rPr/>
        <w:t xml:space="preserve"> </w:t>
      </w:r>
      <w:r>
        <w:rPr/>
        <w:t>Ковригин А. В вихре венского вальса // Новое время. – 1995. – октябрь, №42. – с.36 – 37.</w:t>
      </w:r>
    </w:p>
  </w:footnote>
  <w:footnote w:id="6">
    <w:p>
      <w:pPr>
        <w:pStyle w:val="Footnote"/>
        <w:rPr/>
      </w:pPr>
      <w:r>
        <w:rPr>
          <w:rStyle w:val="FootnoteCharacters"/>
        </w:rPr>
        <w:footnoteRef/>
      </w:r>
      <w:r>
        <w:rPr/>
        <w:t xml:space="preserve"> </w:t>
      </w:r>
      <w:r>
        <w:rPr/>
        <w:t>Ковригин А. В вихре венского вальса // Новое время. – 1995. – октябрь, №42. – с.36 – 37.</w:t>
      </w:r>
    </w:p>
  </w:footnote>
  <w:footnote w:id="7">
    <w:p>
      <w:pPr>
        <w:pStyle w:val="Footnote"/>
        <w:rPr/>
      </w:pPr>
      <w:r>
        <w:rPr>
          <w:rStyle w:val="FootnoteCharacters"/>
        </w:rPr>
        <w:footnoteRef/>
      </w:r>
      <w:r>
        <w:rPr/>
        <w:t xml:space="preserve"> </w:t>
      </w:r>
      <w:r>
        <w:rPr>
          <w:bCs/>
        </w:rPr>
        <w:t>Риглер Йозеф. Австрия в сегодняшней и будущей Европе // Международная жизнь. –1990. – август. – с.39 – 43.</w:t>
      </w:r>
    </w:p>
  </w:footnote>
  <w:footnote w:id="8">
    <w:p>
      <w:pPr>
        <w:pStyle w:val="TextBodyIndent"/>
        <w:autoSpaceDE w:val="true"/>
        <w:spacing w:lineRule="auto" w:line="240"/>
        <w:ind w:hanging="0"/>
        <w:jc w:val="left"/>
        <w:rPr/>
      </w:pPr>
      <w:r>
        <w:rPr>
          <w:rStyle w:val="FootnoteCharacters"/>
        </w:rPr>
        <w:footnoteRef/>
      </w:r>
      <w:r>
        <w:rPr>
          <w:sz w:val="20"/>
          <w:szCs w:val="20"/>
        </w:rPr>
        <w:t xml:space="preserve"> </w:t>
      </w:r>
      <w:r>
        <w:rPr>
          <w:sz w:val="20"/>
          <w:szCs w:val="20"/>
        </w:rPr>
        <w:t>Мухин А.И. Австрия. – Издание 3-е. – Москва: Мысль, 1996. – 71 с., с ил. и карт.</w:t>
      </w:r>
    </w:p>
  </w:footnote>
  <w:footnote w:id="9">
    <w:p>
      <w:pPr>
        <w:pStyle w:val="Footnote"/>
        <w:rPr/>
      </w:pPr>
      <w:r>
        <w:rPr>
          <w:rStyle w:val="FootnoteCharacters"/>
        </w:rPr>
        <w:footnoteRef/>
      </w:r>
      <w:r>
        <w:rPr/>
        <w:t xml:space="preserve"> </w:t>
      </w:r>
      <w:r>
        <w:rPr>
          <w:bCs/>
        </w:rPr>
        <w:t>Осколкова О. Старение населения в странах ЕС // Мировая экономика и международные отношения. – 1999. – № 10. – с. 74 – 83.</w:t>
      </w:r>
    </w:p>
  </w:footnote>
  <w:footnote w:id="10">
    <w:p>
      <w:pPr>
        <w:pStyle w:val="Footnote"/>
        <w:rPr/>
      </w:pPr>
      <w:r>
        <w:rPr>
          <w:rStyle w:val="FootnoteCharacters"/>
        </w:rPr>
        <w:footnoteRef/>
      </w:r>
      <w:r>
        <w:rPr/>
        <w:t xml:space="preserve"> </w:t>
      </w:r>
      <w:r>
        <w:rPr>
          <w:bCs/>
        </w:rPr>
        <w:t>Осколкова О. Старение населения в странах ЕС // Мировая экономика и международные отношения. – 1999. – № 10. – с. 74 – 83.</w:t>
      </w:r>
    </w:p>
  </w:footnote>
  <w:footnote w:id="11">
    <w:p>
      <w:pPr>
        <w:pStyle w:val="Footnote"/>
        <w:rPr/>
      </w:pPr>
      <w:r>
        <w:rPr>
          <w:rStyle w:val="FootnoteCharacters"/>
        </w:rPr>
        <w:footnoteRef/>
      </w:r>
      <w:r>
        <w:rPr/>
        <w:t xml:space="preserve"> </w:t>
      </w:r>
      <w:r>
        <w:rPr>
          <w:bCs/>
        </w:rPr>
        <w:t>Осколкова О. Старение населения в странах ЕС // Мировая экономика и международные отношения. – 1999. – № 10. – с. 74 – 83.</w:t>
      </w:r>
    </w:p>
  </w:footnote>
  <w:footnote w:id="12">
    <w:p>
      <w:pPr>
        <w:pStyle w:val="Footnote"/>
        <w:rPr/>
      </w:pPr>
      <w:r>
        <w:rPr>
          <w:rStyle w:val="FootnoteCharacters"/>
        </w:rPr>
        <w:footnoteRef/>
      </w:r>
      <w:r>
        <w:rPr/>
        <w:t xml:space="preserve"> </w:t>
      </w:r>
      <w:r>
        <w:rPr>
          <w:bCs/>
        </w:rPr>
        <w:t>Осколкова О. Старение населения в странах ЕС // Мировая экономика и международные отношения. – 1999. – № 10. – с. 74 –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jc w:val="both"/>
      <w:outlineLvl w:val="0"/>
    </w:pPr>
    <w:rPr>
      <w:sz w:val="28"/>
      <w:szCs w:val="28"/>
    </w:rPr>
  </w:style>
  <w:style w:type="paragraph" w:styleId="Heading2">
    <w:name w:val="Heading 2"/>
    <w:basedOn w:val="Normal"/>
    <w:next w:val="Normal"/>
    <w:qFormat/>
    <w:pPr>
      <w:keepNext w:val="true"/>
      <w:numPr>
        <w:ilvl w:val="1"/>
        <w:numId w:val="1"/>
      </w:numPr>
      <w:autoSpaceDE w:val="false"/>
      <w:ind w:left="380" w:hanging="0"/>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sz w:val="28"/>
      <w:szCs w:val="28"/>
    </w:rPr>
  </w:style>
  <w:style w:type="paragraph" w:styleId="22">
    <w:name w:val="Основной текст с отступом 2"/>
    <w:basedOn w:val="Normal"/>
    <w:qFormat/>
    <w:pPr>
      <w:autoSpaceDE w:val="false"/>
      <w:spacing w:lineRule="auto" w:line="360"/>
      <w:ind w:firstLine="567"/>
      <w:jc w:val="both"/>
    </w:pPr>
    <w:rPr>
      <w:color w:val="000000"/>
      <w:sz w:val="28"/>
      <w:szCs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Цитата"/>
    <w:basedOn w:val="Normal"/>
    <w:qFormat/>
    <w:pPr>
      <w:autoSpaceDE w:val="false"/>
      <w:ind w:left="1080" w:right="100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left="3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0:00Z</dcterms:created>
  <dc:creator>Alexx</dc:creator>
  <dc:description/>
  <cp:keywords/>
  <dc:language>en-US</dc:language>
  <cp:lastModifiedBy>SYSTEM</cp:lastModifiedBy>
  <dcterms:modified xsi:type="dcterms:W3CDTF">2011-09-25T02:10:00Z</dcterms:modified>
  <cp:revision>2</cp:revision>
  <dc:subject/>
  <dc:title/>
</cp:coreProperties>
</file>