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еспублика Каракалпакста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еспублика Каракалпакстан – суверенная Республика в составе Республики Узбекист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бразованна в 1932 году как автономная область, в дальнейшем преобразованная в Каракалпакскую автономную республику, вошедшую в 1936 году в состав Узбекист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дминистративный центр – город Нуку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дминистративное деление: 15 туманов (районы), 12 городов, 16 посёлков, 112 ау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селение – 1551,9 тысяч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бщая площадь территории – 166,59 тысяч квадратных 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лощадь обрабатываемых земель – 337, 4 тысяч гекта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Численность трудовых ресурсов – 760,0 тысяч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тяжённость железных дорог – 503,5 кило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тяжённость автомобильных дорог – 4,3 тысячи кило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орода: Беруни, Бустон, Кунград, Мангит, Муйнак, Нукус, Тахиаташ, Турткуль (до 1932 года столица Республики), Халкабад, Ходжейли, Чимбай, Шумана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еографическое поло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еспублика Каракалпакстан расположена в северо-западной части Республики Узбекистан. С севера и востока её окружает Республика Казахстан, на юге граничит с Республикой Туркменистан, с Хорезмским и Бухарским вилоятами, на востоке с Навоийским вилоятом. По своему географическому положению Республика Каракалпакстан находится в трёх естественных ландшафтах – в дельте реки Амударья, плато Устюрт, а также в пустыне Кызылку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мышлен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едущей отраслью экономики является хлопкоочистительная. Наиболее развитыми направлениями остаётся производство строительных материалов, металлообработка. В Республике имеются текстильные и пищевые фабрики, а также рыбоконсервный завод в городе Муйна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Республике Каракалпакстан работает 39 совместных предприятий, 353 акционерных общества, среди которых такие крупнейшие гиганты, как текстильные комплексы «Катекс», «Элтекс», Нукусский мраморный завод, «Ходжелийский завод стеклянных изделий», мукомольные заводы в городах Нукусе, Турткуле, Кунграде. Республика очень богата природными ресурсами. Здесь производится добыча и переработка титана, магнитной руды, минеральной соли, сульфата, талька, алебастра, фосфори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нтенсивные работы проводятся в нефтегазовой отрасли. Республика имеет самые большие нефтяные и газовые залежи в Узбекистане. Приблизительно 20 залежей были обнаружены на плато Устюрт. Примерная оценка нефтяных и газовых ресурсов на плато Устюрт позволяет говорить о 1,7 триллионов кубических метров газа и 1,7 миллиардов тонн жидких углеводор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огласно статистическим данным в республике действует 4431 дехканско-фермерское хозяйство, 141 кооперативное хозяй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14 декабря 1990 года сессия Верховного Совета Каракалпакской АССР приняла Декларацию о государственном суверенитете, что предполагает полную независимость государства. Но спустя 2 года, а именно: 9 января 1992 года, Республика Каракалпакстан вошла в состав Узбекистана как автономия. Таким образом Каракалпакстан приобрел статус сателитта, т.е. стал государством, лишь формально обладающим независимостью, но фактически находящимся под политическим и экономическим влиянием другого государ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а прошедшие 17 лет в Каракалпакстане День независимости ни разу не праздновали и выходным днем не считали. А сами каракалпаки либо боятся вспоминать, либо не знают о том, что в истории их страны существовал такой фак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аракалпакская автономная область была образована в 1924 году и вошла в состав Казахской ССР, а в 1930 году – в состав РСФСР. В 1932 году область была преобразована в Каракалпакскую автономную республику, вошедшую в 1936 году в состав Узбекистана. С 1992 года страна получает название Республика Каракалпакст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втономная Республика Каракалпакстан расположена на северо-западе Узбекистана, граничит с Казахстаном и Туркмениста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Здесь проживает около 1,6 млн. человек, из которых 33 процента – каракалпаки (на севере), столько же – узбеки (на юге), остальная часть – казахи, русские и представители других националь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 Каракалпакии есть собственная Конституция, принятая 9 апреля 1993 года. Документ не противоречит основному закону Узбекистана. По этой Конституции страна обладает всеми титулами и регалиями независимого государства. Возглавляет республику председатель Верховного Совета Каракалпакст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авда, в Конституции Узбекистана из соображений политкорректности прописан особый статус Каракалпакии. В частности, Каракалпакстан самостоятельно решает вопросы своего административно-территориального устройства (ст. 73), взаимоотношения Узбекистана и Каракалпакстана регулируются договорами и соглашениями, споры между республиками также решаются путем согласительных процедур (ст. 75). Но зато, во избежание всяких непредвиденных ситуаций, Конституционный суд Узбекистана дает заключение о соответствии Конституции Республики Каракалпакстан Конституции Республики Узбекистан, законов Республики Каракалпакстан – законам Республики Узбекистан (ст. 109). Обязательность исполнения законов Узбекистана на территории Каракалпакстана закреплена статьей 7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месте с тем есть одна статья в основном законе Узбекистана, по сути своей имеющая большое значение для любого государства-сателлита, – статья 74, которая гласит: «Республика Каракалпакстан обладает правом выхода из состава Республики Узбекистан на основании всеобщего референдума народа Каракалпакстана». Но за 15 лет с момента вхождения в состав Узбекистана каракалпаки и все остальное население республики так и не удосужились провести подобный плебисц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идимо, потому, что все прекрасно понимают, что выход Каракалпакии из состава Узбекистана абсолютно нереален. Несмотря на то что конституции обеих республик это позволяют, в Узбекистане референдум как таковой просто невозможно представить. Более того, на этом воображаемом референдуме к каракалпакам должно присоединиться все население. Вместе с тем самих каракалпаков в автономии становится все меньше и меньше. По неофициальным данным, на территорию Казахстана после распада СССР переехало (бежало) около 100 тысяч граждан Каракалпакстана. Это, можно сказать, вполне устраивает Ташкент. Ведь в таком случае демографическая ситуация становится более приемлемой для узбекских вла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 тому же Каракалпакстан полностью зависит от Ташкента, потому что республика сама не в состоянии справиться не только с аральской катастрофой, но и со многими более простыми задачами. Однако положение Каракалпакии в составе Узбекистана очень сложное. Республика считается беднейшей областью Узбекистана, несмотря на то что в ее недрах хранятся очень крупные залежи природного газа, есть золото, нефть и другие полезные ископаем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ежду тем Ташкент за последние 15 лет особо не стремился решить проблемы этого суверенного образования в своем составе. Скорее всего, по этой причине некоторые каракалпаки меняют в своих паспортах пятую графу и стараются выехать в Казахстан в качестве оралм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еобходимо также учитывать тот факт, что в Каракалпакии, как и вообще в Узбекистане, нет серьезной оппозиции центральной власти. В начале 90-х годов ХХ века в Каракалпакии существовало народное движение «Халк мапи» («Интересы народа»), которое выступило за ограничение вмешательства Ташкента во внутреннюю жизнь суверенного Каракалпакстана. Впоследствии это движение распалось: кого-то запугали, кто-то бежал, кто-то получил высокую долж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еперь в Каракалпакстане нет политических сил, способных стать двигателем сепаратизма, нет таких лидеров, которые могли бы объединить людские массы, чтобы отстоять идею независимости, и, похоже, еще долго они не появя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амо население Каракалпакии нельзя винить в инертности и пасси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– </w:t>
      </w:r>
      <w:r>
        <w:rPr>
          <w:color w:val="000000"/>
          <w:sz w:val="28"/>
          <w:szCs w:val="32"/>
        </w:rPr>
        <w:t>Если в чьем-то доме собирается человек 10 и больше, то вскоре на пороге появляется небольшой отряд сотрудников СНБ и увозит всех собравшихся для выяснения обстоятельств. А в окружении каждого есть хотя бы один, кто доносит в спецслужбы. Люди запуганы, – рассказывает один из бежавших в Казахстан каракалпаков. Даже здесь он боится называть свое им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егодня Каракалпакстан фактически не пригоден для нормальной жизнедеятельности человека в европейском понимании качества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трана площадью 165 тысяч квадратных километров расположена непосредственно в зоне экологического бедствия – регионе Аральского моря. Более 80 процентов территории Каракалпакии занимают пустыни: на востоке – Кызылкум, на западе – плато Устюрт, на юге – высохший Арал. Для края характерны сильные ветры, в год приносящие с собой до 500 килограммов ядовитой соли на каждый квадратный километр. Воду здесь впору назвать мертвой – это плохо очищенный соляной раствор, обильно насыщенный хл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аракалпакстану в Центральной Азии принадлежит первое место по уровню смертности среди новорожденных: 63 из тысячи умирают в первые часы жизни. В республике насчитывается около 17 тысяч инвалидов с дет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08:00Z</dcterms:created>
  <dc:creator>DILSHOD</dc:creator>
  <dc:description/>
  <cp:keywords/>
  <dc:language>en-US</dc:language>
  <cp:lastModifiedBy>SYSTEM</cp:lastModifiedBy>
  <cp:lastPrinted>2010-05-28T09:22:00Z</cp:lastPrinted>
  <dcterms:modified xsi:type="dcterms:W3CDTF">2011-09-25T02:08:00Z</dcterms:modified>
  <cp:revision>2</cp:revision>
  <dc:subject/>
  <dc:title>Республика Каракалпакстан</dc:title>
</cp:coreProperties>
</file>