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rPr>
      </w:pPr>
      <w:r>
        <w:rPr>
          <w:sz w:val="28"/>
        </w:rPr>
        <w:t>Промышленность, энергетика и цветная металлургия Фран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Франция использовала важную промышленность - горнодобывающую, производящую уголь, соль, железо, уран и калий. Угольная промышленность в 2005 году была окончательно остановлена: большинство шахт в настоящее время прекратило свою работу. В настоящее время существует проблема управления этим преобразованием: согласно налоговым отчетам, добывающие организации на 30 % беднее, чем другие. </w:t>
      </w:r>
    </w:p>
    <w:p>
      <w:pPr>
        <w:pStyle w:val="Normal"/>
        <w:keepNext w:val="true"/>
        <w:widowControl w:val="false"/>
        <w:spacing w:lineRule="auto" w:line="360"/>
        <w:ind w:firstLine="709"/>
        <w:jc w:val="both"/>
        <w:rPr>
          <w:sz w:val="28"/>
        </w:rPr>
      </w:pPr>
      <w:r>
        <w:rPr>
          <w:sz w:val="28"/>
        </w:rPr>
        <w:t xml:space="preserve">С другой стороны во Франции есть разнообразные обрабатывающие отрасли промышленности: самый важный сектор - станки и транспортный материал (автомобили), за которыми следуют продовольственные товары в связи с обширным сельскохозяйственным производством. В 1999 году промышленная деятельность получила прибыль от снижения евро и роста продаж посреднических товаров и оборудования. Динамизм и высокая конкурентоспособность воздухоплавательной, автомобильной и пищевой промышленности способствовали избытку торгового баланса. </w:t>
      </w:r>
    </w:p>
    <w:p>
      <w:pPr>
        <w:pStyle w:val="Normal"/>
        <w:keepNext w:val="true"/>
        <w:widowControl w:val="false"/>
        <w:spacing w:lineRule="auto" w:line="360"/>
        <w:ind w:firstLine="709"/>
        <w:jc w:val="both"/>
        <w:rPr>
          <w:sz w:val="28"/>
        </w:rPr>
      </w:pPr>
      <w:r>
        <w:rPr>
          <w:sz w:val="28"/>
        </w:rPr>
        <w:t>В период с апреля 2000 года по апрель 2001 года группа Эр-Франс взяла 4500 новых людей, число, эквивалентное 7 % от их общей численности персонала. Последствие 35-часовой рабочей недели снизило рост деятельности компании, норма создания самолетов свыше 80 %. Для аэробусов был превосходный 2000 год, с общей продажей 496 самолетов и 50 заказов на A 380. А 2001 год был результатным по созданию больших самолетов. Продавцам удалось продать 50 аэробусов меньше чем за 6 месяцев первым шести клиентам.</w:t>
      </w:r>
    </w:p>
    <w:p>
      <w:pPr>
        <w:pStyle w:val="Normal"/>
        <w:keepNext w:val="true"/>
        <w:widowControl w:val="false"/>
        <w:spacing w:lineRule="auto" w:line="360"/>
        <w:ind w:firstLine="709"/>
        <w:jc w:val="both"/>
        <w:rPr>
          <w:sz w:val="28"/>
        </w:rPr>
      </w:pPr>
      <w:r>
        <w:rPr>
          <w:sz w:val="28"/>
        </w:rPr>
        <w:t xml:space="preserve">Бум в экономике позволил в полной мере извлечь выгоду в строительстве и автомобильной промышленности: за первые шесть месяцев 2000 года во Франции было продано 2,3 миллиона автомобилей, что явилось новым рекордом. В строительстве и общественных работах вакансии увеличились на 32 %, сектор получал прибыль в предвыборный период (муниципальные выборы в 2001 году), который всегда важен в общественных работах. Все действия в этой сфере привели к ощутимому росту. Жилью помогли амортизация пособия, низкие процентные ставки, улучшение ситуации занятости и нагнавшее явление. </w:t>
      </w:r>
    </w:p>
    <w:p>
      <w:pPr>
        <w:pStyle w:val="Normal"/>
        <w:keepNext w:val="true"/>
        <w:widowControl w:val="false"/>
        <w:spacing w:lineRule="auto" w:line="360"/>
        <w:ind w:firstLine="709"/>
        <w:jc w:val="both"/>
        <w:rPr>
          <w:sz w:val="28"/>
        </w:rPr>
      </w:pPr>
      <w:r>
        <w:rPr>
          <w:sz w:val="28"/>
        </w:rPr>
        <w:t xml:space="preserve">Обновление работ прибыльно из-за снижения НДС. Производство в текстильных и швейных промышленностях снизилось. Избыток и переселения продолжаются. Крупномасштабное распределение групп пострадали меньше, с сильным потребительским спросом, они диверсифицируют свои дополнительные источники для получения более выгодных цен. В больших супермаркетах также зафиксировано увеличение, главным образом благодаря продажам не пищевых продуктов. Большие магазины были главными бенефициариями в возвращении к состоянию процветания. Популярные магазины увеличиваются, им удалось понизить низкое качество товары от их деятельности. </w:t>
      </w:r>
    </w:p>
    <w:p>
      <w:pPr>
        <w:pStyle w:val="Normal"/>
        <w:keepNext w:val="true"/>
        <w:widowControl w:val="false"/>
        <w:spacing w:lineRule="auto" w:line="360"/>
        <w:ind w:firstLine="709"/>
        <w:jc w:val="both"/>
        <w:rPr>
          <w:sz w:val="28"/>
        </w:rPr>
      </w:pPr>
      <w:r>
        <w:rPr>
          <w:sz w:val="28"/>
        </w:rPr>
        <w:t>Важным стимулятором экономического подъема служит увеличение оборотного капитала и складских запасов сырья и оборудования на французских предприятиях. Закупки французскими предприятиями, осуществляемые с этой целью за границей, ведут к приросту объема импорта (почти на 7% за 1997 г.) и одновременно создают задел для значительного увеличения производства в короткий срок. Именно последним обстоятельством объясняется годовой рост на 20% импорта машин и оборудования.</w:t>
      </w:r>
    </w:p>
    <w:p>
      <w:pPr>
        <w:pStyle w:val="Normal"/>
        <w:keepNext w:val="true"/>
        <w:widowControl w:val="false"/>
        <w:spacing w:lineRule="auto" w:line="360"/>
        <w:ind w:firstLine="709"/>
        <w:jc w:val="both"/>
        <w:rPr>
          <w:sz w:val="28"/>
        </w:rPr>
      </w:pPr>
      <w:r>
        <w:rPr>
          <w:sz w:val="28"/>
        </w:rPr>
        <w:t>В настоящее время загрузка производственных мощностей и оборудования на французских предприятиях является предельной и достигает 85%, что требует их резкой модернизации и соответственно увеличения производственных инвестиций. Но в 1997 г. они едва выросли на 1,8%, хотя средств на это у предприятий более чем достаточно. О чем свидетельствует норма самофинансирования предприятий (отношение их валовых накоплений к объему валовых инвестиций в основной капитал), которая в 1997 г. превысила 113%.</w:t>
      </w:r>
    </w:p>
    <w:p>
      <w:pPr>
        <w:pStyle w:val="Normal"/>
        <w:keepNext w:val="true"/>
        <w:widowControl w:val="false"/>
        <w:spacing w:lineRule="auto" w:line="360"/>
        <w:ind w:firstLine="709"/>
        <w:jc w:val="both"/>
        <w:rPr>
          <w:sz w:val="28"/>
        </w:rPr>
      </w:pPr>
      <w:r>
        <w:rPr>
          <w:sz w:val="28"/>
        </w:rPr>
        <w:t>Вялый рост производственных инвестиций и очень высокая норма самофинансирования предприятий объясняются, прежде всего субъективными факторами: предприниматели боятся расширять или модернизировать производство, опасаясь низкого потребительского спроса, и в большинстве своем не доверяют экономическому курсу правительства Л. Жоспена. Поэтому продолжает, в частности, снижаться норма накопления (отношения валовых инвестиций в основной капитал к добавленной стоимости). В 1997 г. она сократилась до 15,1% против 15,5% в 1996 г.</w:t>
      </w:r>
    </w:p>
    <w:p>
      <w:pPr>
        <w:pStyle w:val="Normal"/>
        <w:keepNext w:val="true"/>
        <w:widowControl w:val="false"/>
        <w:spacing w:lineRule="auto" w:line="360"/>
        <w:ind w:firstLine="709"/>
        <w:jc w:val="both"/>
        <w:rPr>
          <w:sz w:val="28"/>
        </w:rPr>
      </w:pPr>
      <w:r>
        <w:rPr>
          <w:sz w:val="28"/>
        </w:rPr>
        <w:t>Предстоящее создание валютного и экономического союза ускорило процесс концентрации в ведущих отраслях экономики. В июне 1997 г. произошло объединение финансовой компании «Суэц» и промышленного холдинга «Лионнэз дезо» . Фирма «Томсон ЦСФ» стала частично приватизированной и попала под контроль синдиката в составе компаний «Алкатель», «Дассо» и «Аэроспасиаль» . Почти 20% акционерного капитала госкомпании «Франс Телеком» поступили в открытую продажу на фондовый рынок, а 7,5% акций переданы в рамках взаимообмена немецкой «Дойче Телеком» .</w:t>
      </w:r>
    </w:p>
    <w:p>
      <w:pPr>
        <w:pStyle w:val="Normal"/>
        <w:keepNext w:val="true"/>
        <w:widowControl w:val="false"/>
        <w:spacing w:lineRule="auto" w:line="360"/>
        <w:ind w:firstLine="709"/>
        <w:jc w:val="both"/>
        <w:rPr>
          <w:sz w:val="28"/>
        </w:rPr>
      </w:pPr>
      <w:r>
        <w:rPr>
          <w:sz w:val="28"/>
        </w:rPr>
        <w:t>Предпринимались усилия по концентрации капитала в сфере розничной торговли. Так, крупная торговая фирма «Промод» пыталась приобрести не менее крупную фирму «Казино», что вызвало серьезную обеспокоенность у конкурентов.</w:t>
      </w:r>
    </w:p>
    <w:p>
      <w:pPr>
        <w:pStyle w:val="Normal"/>
        <w:keepNext w:val="true"/>
        <w:widowControl w:val="false"/>
        <w:spacing w:lineRule="auto" w:line="360"/>
        <w:ind w:firstLine="709"/>
        <w:jc w:val="both"/>
        <w:rPr>
          <w:sz w:val="28"/>
        </w:rPr>
      </w:pPr>
      <w:r>
        <w:rPr>
          <w:sz w:val="28"/>
        </w:rPr>
        <w:t>По инициативе правительств Франции, ФРГ и Великобритании хозяйственное объединение «Эрбюс индустри» преобразовывается в концерн, который будет также выпускать военную продукцию.</w:t>
      </w:r>
    </w:p>
    <w:p>
      <w:pPr>
        <w:pStyle w:val="Normal"/>
        <w:keepNext w:val="true"/>
        <w:widowControl w:val="false"/>
        <w:spacing w:lineRule="auto" w:line="360"/>
        <w:ind w:firstLine="709"/>
        <w:jc w:val="both"/>
        <w:rPr>
          <w:sz w:val="28"/>
        </w:rPr>
      </w:pPr>
      <w:r>
        <w:rPr>
          <w:sz w:val="28"/>
        </w:rPr>
        <w:t>Одновременно происходит проникновение (не всегда дружественное) иностранного капитала в ведущие французские фирмы. В частности, одна из крупных французских страховых компаний АЖФ явилась предметом публичного предложения покупки ее акций со стороны итальянской страховой компании «Женералли» . В результате сложных переговоров удалось предотвратить переход АЖФ под контроль «Женералли» . Но, в конечном счете, компания АЖФ теряет свою самостоятельность и вступает в стратегический союз с немецким страховым обществом «Альянц» .</w:t>
      </w:r>
    </w:p>
    <w:p>
      <w:pPr>
        <w:pStyle w:val="Normal"/>
        <w:keepNext w:val="true"/>
        <w:widowControl w:val="false"/>
        <w:spacing w:lineRule="auto" w:line="360"/>
        <w:ind w:firstLine="709"/>
        <w:jc w:val="both"/>
        <w:rPr>
          <w:sz w:val="28"/>
        </w:rPr>
      </w:pPr>
      <w:r>
        <w:rPr>
          <w:sz w:val="28"/>
        </w:rPr>
        <w:t>Весьма слабые позиции (с точки зрения невысокой биржевой капитализации) перед угрозой поглощения имеют такие солидные экономические агенты как банки БНП, ССФ, «Париба», фирмы «Буиг» «Данон», «Перно-Рикар» . Все они являются потенциальными жертвами поглощений со стороны более крупных европейских партнеров после создания валютного и экономического союза.</w:t>
      </w:r>
    </w:p>
    <w:p>
      <w:pPr>
        <w:pStyle w:val="Normal"/>
        <w:keepNext w:val="true"/>
        <w:widowControl w:val="false"/>
        <w:spacing w:lineRule="auto" w:line="360"/>
        <w:ind w:firstLine="709"/>
        <w:jc w:val="both"/>
        <w:rPr>
          <w:sz w:val="28"/>
        </w:rPr>
      </w:pPr>
      <w:r>
        <w:rPr>
          <w:sz w:val="28"/>
        </w:rPr>
        <w:t>Единственным позитивным примером агрессивной деятельности французского патроната по концентрации капитала путем поглощения иностранных конкурентов явилась известная в России фирма по производству стройматериалов «Лафарж» . Она купила за 17 млрд. фр. более крупную английскую фирму «Редлэнд» и удвоила свой оборот до 60 млрд. фр. Недаром президент «Лафарж» был признан лучшим французским менеджером года.</w:t>
      </w:r>
    </w:p>
    <w:p>
      <w:pPr>
        <w:pStyle w:val="Normal"/>
        <w:keepNext w:val="true"/>
        <w:widowControl w:val="false"/>
        <w:spacing w:lineRule="auto" w:line="360"/>
        <w:ind w:firstLine="709"/>
        <w:jc w:val="both"/>
        <w:rPr>
          <w:sz w:val="28"/>
        </w:rPr>
      </w:pPr>
      <w:r>
        <w:rPr>
          <w:sz w:val="28"/>
        </w:rPr>
        <w:t>Указанные примеры свидетельствуют о том, что французский капитал оказывается достаточно слабым перед лицом конкурентов, которые намерены эффективно использовать возможности будущего ЕВС для укрепления своих позиций в французской экономике. Только дальнейшая концентрация французского капитала позволит избежать подобной перспективы.</w:t>
      </w:r>
    </w:p>
    <w:p>
      <w:pPr>
        <w:pStyle w:val="Normal"/>
        <w:keepNext w:val="true"/>
        <w:widowControl w:val="false"/>
        <w:spacing w:lineRule="auto" w:line="360"/>
        <w:ind w:firstLine="709"/>
        <w:jc w:val="both"/>
        <w:rPr>
          <w:sz w:val="28"/>
        </w:rPr>
      </w:pPr>
      <w:r>
        <w:rPr>
          <w:sz w:val="28"/>
        </w:rPr>
        <w:t>Предстоящий с 2000 г. переход к 35-часовой рабочей неделе подталкивает предприятия к автоматизации с тем, чтобы избежать роста издержек по рабочей силе. Данная причина также прямо связана с наметившимся ростом производственных инвестиций.</w:t>
      </w:r>
    </w:p>
    <w:p>
      <w:pPr>
        <w:pStyle w:val="Normal"/>
        <w:keepNext w:val="true"/>
        <w:widowControl w:val="false"/>
        <w:spacing w:lineRule="auto" w:line="360"/>
        <w:ind w:firstLine="709"/>
        <w:jc w:val="both"/>
        <w:rPr>
          <w:sz w:val="28"/>
        </w:rPr>
      </w:pPr>
      <w:r>
        <w:rPr>
          <w:sz w:val="28"/>
        </w:rPr>
        <w:t>Если в 1997 г. валовые инвестиции в основной капитал фактически не росли (увеличение на 0,2%), то в 1998 году они очевидно увеличатся на 4%.</w:t>
      </w:r>
    </w:p>
    <w:p>
      <w:pPr>
        <w:pStyle w:val="Normal"/>
        <w:keepNext w:val="true"/>
        <w:widowControl w:val="false"/>
        <w:spacing w:lineRule="auto" w:line="360"/>
        <w:ind w:firstLine="709"/>
        <w:jc w:val="both"/>
        <w:rPr>
          <w:sz w:val="28"/>
        </w:rPr>
      </w:pPr>
      <w:r>
        <w:rPr>
          <w:sz w:val="28"/>
        </w:rPr>
        <w:t>Еще более впечатляют ожидаемые цифры в отношении роста производственных инвестиций в промышленности в 1998 году (10%, а в обрабатывающей более 11%, за 1997 г. – 1%, в том числе 2% в обрабатывающей).</w:t>
      </w:r>
    </w:p>
    <w:p>
      <w:pPr>
        <w:pStyle w:val="Normal"/>
        <w:keepNext w:val="true"/>
        <w:widowControl w:val="false"/>
        <w:spacing w:lineRule="auto" w:line="360"/>
        <w:ind w:firstLine="709"/>
        <w:jc w:val="both"/>
        <w:rPr>
          <w:sz w:val="28"/>
        </w:rPr>
      </w:pPr>
      <w:r>
        <w:rPr>
          <w:sz w:val="28"/>
        </w:rPr>
        <w:t>Французские предприятия накопили достаточно финансовых средств. Потенциальный объем их самофинансирования в 1997 г. составил 120 млрд. франков. Норма самофинансирования (отношение валовых накоплений к объему валовых инвестиций в основной капитал) для французских предприятий превысила в 1997 г. по уточненным данным 118%.</w:t>
      </w:r>
    </w:p>
    <w:p>
      <w:pPr>
        <w:pStyle w:val="Normal"/>
        <w:keepNext w:val="true"/>
        <w:widowControl w:val="false"/>
        <w:spacing w:lineRule="auto" w:line="360"/>
        <w:ind w:firstLine="709"/>
        <w:jc w:val="both"/>
        <w:rPr/>
      </w:pPr>
      <w:r>
        <w:rPr>
          <w:sz w:val="28"/>
        </w:rPr>
        <w:t>Довольно высокой остается норма валовой прибыли предприятий (кроме предприятий финансового сектора). В 1997 году она составила 32,3% (в 1996 г. – 31,7%).</w:t>
      </w:r>
    </w:p>
    <w:p>
      <w:pPr>
        <w:pStyle w:val="Normal"/>
        <w:keepNext w:val="true"/>
        <w:widowControl w:val="false"/>
        <w:spacing w:lineRule="auto" w:line="360"/>
        <w:ind w:firstLine="709"/>
        <w:jc w:val="both"/>
        <w:rPr>
          <w:sz w:val="28"/>
        </w:rPr>
      </w:pPr>
      <w:r>
        <w:rPr>
          <w:sz w:val="28"/>
        </w:rPr>
        <w:t>Заметно улучшается норматив ликвидности. Две трети активов предприятий составляют высоколиквидные финансовые инструменты. Снижается коэффициент задолженности (соотношение долговых обязательств к собственным средствам). В 1997 г. он составил 36%.</w:t>
      </w:r>
    </w:p>
    <w:p>
      <w:pPr>
        <w:pStyle w:val="Normal"/>
        <w:keepNext w:val="true"/>
        <w:widowControl w:val="false"/>
        <w:spacing w:lineRule="auto" w:line="360"/>
        <w:ind w:firstLine="709"/>
        <w:jc w:val="both"/>
        <w:rPr>
          <w:sz w:val="28"/>
        </w:rPr>
      </w:pPr>
      <w:r>
        <w:rPr>
          <w:sz w:val="28"/>
        </w:rPr>
        <w:t>Упомянутые факторы способствуют ожидаемому в 1998 году увеличению нормы накопления предприятий (отношение валовых инвестиций в основной капитал к добавленной стоимости) до 16,1% против 15,1% в 1997г.</w:t>
      </w:r>
    </w:p>
    <w:p>
      <w:pPr>
        <w:pStyle w:val="Normal"/>
        <w:keepNext w:val="true"/>
        <w:widowControl w:val="false"/>
        <w:spacing w:lineRule="auto" w:line="360"/>
        <w:ind w:firstLine="709"/>
        <w:jc w:val="both"/>
        <w:rPr>
          <w:sz w:val="28"/>
        </w:rPr>
      </w:pPr>
      <w:r>
        <w:rPr>
          <w:sz w:val="28"/>
        </w:rPr>
        <w:t>Ожидается, что в 1998 году 17,4% валовой прибыли предприятий нефинансового сектора будут использованы для накопления, прежде всего производственного. На оплату труда уйдут около 43,5% валовой прибыли. Еще 14,3% займут социальные отчисления. На долю различных налоговых платежей пойдут 14,7% валовой прибыли, приблизительно по 5% отчислений от валовой прибыли составят выплаты дивидендов и чистые платежи процентов по полученным кредитам. Как видно из этих цифр, основным источником дальнейшего увеличения производственных накоплений остаются дивиденды, но акционеры, прежде всего иностранные, категорически противятся снижению уровня доходов по дивидендам.</w:t>
      </w:r>
    </w:p>
    <w:p>
      <w:pPr>
        <w:pStyle w:val="Normal"/>
        <w:keepNext w:val="true"/>
        <w:widowControl w:val="false"/>
        <w:spacing w:lineRule="auto" w:line="360"/>
        <w:ind w:firstLine="709"/>
        <w:jc w:val="both"/>
        <w:rPr>
          <w:sz w:val="28"/>
        </w:rPr>
      </w:pPr>
      <w:r>
        <w:rPr>
          <w:sz w:val="28"/>
        </w:rPr>
        <w:t>Весьма красноречивой является структура инвестиций французских предприятий. По данным за 1997 г., внутри страны они вложили в форме прямых производственных инвестиций 38,6% от всей суммы их инвестиций. На долю прямых капиталовложений за рубежом пришлись 22,7% совокупного объема их инвестиций. Портфельные инвестиции за рубежом составили 18,8% их инвестиционных затрат (те же инвестиции в самой Франции едва превысили 6,1%). Наконец, на НИОКР были израсходованы 13,8% выделенных инвестиционных средств.</w:t>
      </w:r>
    </w:p>
    <w:p>
      <w:pPr>
        <w:pStyle w:val="Normal"/>
        <w:keepNext w:val="true"/>
        <w:widowControl w:val="false"/>
        <w:spacing w:lineRule="auto" w:line="360"/>
        <w:ind w:firstLine="709"/>
        <w:jc w:val="both"/>
        <w:rPr>
          <w:sz w:val="28"/>
        </w:rPr>
      </w:pPr>
      <w:r>
        <w:rPr>
          <w:sz w:val="28"/>
        </w:rPr>
        <w:t>Настораживает то обстоятельство, что 50 крупнейших французских компаний нефинансового сектора (на них приходятся свыше 30% всех инвестиций во французскую экономику) заметно наращивают объем своих прямых капиталовложений за рубежом при сокращении своих инвестиций в самой Франции. Ожидается, что в 1998 г. их производственные инвестиции внутри страны сократятся на 1,6%. Одним из возможных объяснений служит транснациональный характер указанных компаний и их закономерное стремление к снижению производственных, социальных и налоговых издержек.</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sz w:val="28"/>
          <w:lang w:val="en-US"/>
        </w:rPr>
      </w:pPr>
      <w:r>
        <w:rPr>
          <w:sz w:val="28"/>
        </w:rPr>
        <w:t>Энергетика</w:t>
      </w:r>
    </w:p>
    <w:p>
      <w:pPr>
        <w:pStyle w:val="Normal"/>
        <w:keepNext w:val="true"/>
        <w:widowControl w:val="false"/>
        <w:spacing w:lineRule="auto" w:line="360"/>
        <w:ind w:firstLine="709"/>
        <w:jc w:val="both"/>
        <w:rPr>
          <w:sz w:val="28"/>
          <w:lang w:val="en-US"/>
        </w:rPr>
      </w:pPr>
      <w:r>
        <w:rPr>
          <w:sz w:val="28"/>
          <w:lang w:val="en-US"/>
        </w:rPr>
      </w:r>
    </w:p>
    <w:p>
      <w:pPr>
        <w:pStyle w:val="Normal"/>
        <w:keepNext w:val="true"/>
        <w:widowControl w:val="false"/>
        <w:spacing w:lineRule="auto" w:line="360"/>
        <w:ind w:firstLine="709"/>
        <w:jc w:val="both"/>
        <w:rPr/>
      </w:pPr>
      <w:r>
        <w:rPr>
          <w:sz w:val="28"/>
        </w:rPr>
        <w:t>По материалам годового отчета Генеральной дирекции энергетики и сырьевых ресурсов (ГДЭСР) за 199 г. политика правительства Франции в области энергетики складывается под влиянием ряда факторов, основными из которых являются: необходимость удовлетворения спроса на энергоносители при защите коммерческих интересов национального капитала, шаги Евросоюза по обеспечению все большей открытости рынков и возрастание конкуренции иностранных компаний, усиливающиеся требования общественности по охране окружающей среды с выводом обсуждения этой проблемы на международный уровень.</w:t>
      </w:r>
    </w:p>
    <w:p>
      <w:pPr>
        <w:pStyle w:val="Normal"/>
        <w:keepNext w:val="true"/>
        <w:widowControl w:val="false"/>
        <w:spacing w:lineRule="auto" w:line="360"/>
        <w:ind w:firstLine="709"/>
        <w:jc w:val="both"/>
        <w:rPr>
          <w:sz w:val="28"/>
        </w:rPr>
      </w:pPr>
      <w:r>
        <w:rPr>
          <w:sz w:val="28"/>
        </w:rPr>
        <w:t>Следствием последнего стало заявление Л.Жоспена об остановке атомного реактора «Суперфеникс» . Выполнение требований и соблюдение экологических норм действительно стало весомым элементом энергетической политики, а не просто временной данью общественным настроениям. Протоколом международной конференции по вопросам изменения климата, проходившей в декабре 1997 г. в Киото (Япония), для стран Евросоюза предусматривается снижение к 2010 г. нынешнего уровня выброса в атмосферу углекислого и других вредных газов на 8%. Для Франции речь идет лишь о стабилизации уровня выброса, однако и это, по мнению экспертов, нелегкая задача, учитывая потребности в энергоносителях при экономическом росте (в среднем на 2% ежегодно в течение последних 10 лет), невозможность в силу финансовых и социальных причин осуществить широкую замену угля природным газом, при использовании которого выбрасывается меньше углекислого газа, а также невозможность увеличения на данном этапе доли атомной и гидроэнергетики, составляющих более 90% общей выработки французской электроэнергии.</w:t>
      </w:r>
    </w:p>
    <w:p>
      <w:pPr>
        <w:pStyle w:val="Normal"/>
        <w:keepNext w:val="true"/>
        <w:widowControl w:val="false"/>
        <w:spacing w:lineRule="auto" w:line="360"/>
        <w:ind w:firstLine="709"/>
        <w:jc w:val="both"/>
        <w:rPr>
          <w:sz w:val="28"/>
        </w:rPr>
      </w:pPr>
      <w:r>
        <w:rPr>
          <w:sz w:val="28"/>
        </w:rPr>
        <w:t>Решение экологических проблем будет и далее стимулировать развитие возобновляемых источников энергии. В этой связи большое внимание уделяется совершенствованию и использованию новых типов работающих на газе автомобилей и электромобилей, для чего, помимо поддержки научных разработок, предусматривается введение налоговых льгот для пользователей экологически чистыми машинами, обязательств по их приобретению при обновлении транспортного парка госучреждений и постепенный перевод на них общественного транспорта.</w:t>
      </w:r>
    </w:p>
    <w:p>
      <w:pPr>
        <w:pStyle w:val="Normal"/>
        <w:keepNext w:val="true"/>
        <w:widowControl w:val="false"/>
        <w:spacing w:lineRule="auto" w:line="360"/>
        <w:ind w:firstLine="709"/>
        <w:jc w:val="both"/>
        <w:rPr>
          <w:sz w:val="28"/>
        </w:rPr>
      </w:pPr>
      <w:r>
        <w:rPr>
          <w:sz w:val="28"/>
        </w:rPr>
        <w:t>Несмотря на остановку реактора «Суперфеникс», будут продолжены исследования по переработке, захоронению в глубоких геологических слоях и консервации на поверхности земли радиоактивных отходов. В 1997 г. велись активные переговоры с местными властями по согласованию вопросов строительства подземных лабораторий с целью интенсификации исследований, для чего предусматривается увеличение бюджетных ассигнований. Тем самым дается понять, что правительство не собирается сворачивать программу развития атомной энергетики. По всей видимости и остановка «Суперфеникса» – окончательная мера и в дальнейшем не исключен его запуск, поскольку через 10 лет, как считают специалисты, встанет вопрос об обновлении мощностей ныне действующих атомных станций. Загрузка их энергомощностей в 1997 г. составила 83%. Резкое же ее снижение негативно сказалось бы не только на норме выброса углекислого газа, т.к. потребовало бы усиления работы теплоэлектростанций, но и на таком важном факторе энергетической политики, как обеспечение т.н. энергетической независимости.</w:t>
      </w:r>
    </w:p>
    <w:p>
      <w:pPr>
        <w:pStyle w:val="Normal"/>
        <w:keepNext w:val="true"/>
        <w:widowControl w:val="false"/>
        <w:spacing w:lineRule="auto" w:line="360"/>
        <w:ind w:firstLine="709"/>
        <w:jc w:val="both"/>
        <w:rPr>
          <w:sz w:val="28"/>
        </w:rPr>
      </w:pPr>
      <w:r>
        <w:rPr>
          <w:sz w:val="28"/>
        </w:rPr>
        <w:t>Последняя представляет собой соотношение собственного производства и добычи к общему потреблению первичных энергоносителей без учета климатических корректив. В 1997 г. она составила 50% (по нефти – 4%, по газу – 7%, по углю – 31% и по электроэнергии -116%).</w:t>
      </w:r>
    </w:p>
    <w:p>
      <w:pPr>
        <w:pStyle w:val="Normal"/>
        <w:keepNext w:val="true"/>
        <w:widowControl w:val="false"/>
        <w:spacing w:lineRule="auto" w:line="360"/>
        <w:ind w:firstLine="709"/>
        <w:jc w:val="both"/>
        <w:rPr>
          <w:sz w:val="28"/>
        </w:rPr>
      </w:pPr>
      <w:r>
        <w:rPr>
          <w:sz w:val="28"/>
        </w:rPr>
        <w:t>Расширение проникновения французских компаний на зарубежный рынок энергоносителей, разнообразие связей с их поставщиками рассматриваются как меры по укреплению энергетической независимости. Примером этого может служить заключенный фирмой Total контракт на добычу иранского газа, несмотря на американское эмбарго.</w:t>
      </w:r>
    </w:p>
    <w:p>
      <w:pPr>
        <w:pStyle w:val="Normal"/>
        <w:keepNext w:val="true"/>
        <w:widowControl w:val="false"/>
        <w:spacing w:lineRule="auto" w:line="360"/>
        <w:ind w:firstLine="709"/>
        <w:jc w:val="both"/>
        <w:rPr>
          <w:sz w:val="28"/>
        </w:rPr>
      </w:pPr>
      <w:r>
        <w:rPr>
          <w:sz w:val="28"/>
        </w:rPr>
        <w:t>В нефтедобывающей отрасли особый акцент делается на развитии передовых технологий, позволяющих вести разведку и добычу нефти на большой глубине континентального шельфа. Эти усилия уже увенчались успехом. В 1997 г. Elf открыл крупные месторождения в офшорной зоне Анголы и Конго. Экспорт таких технологий, как считают французские эксперты, может изменить географию нефтедобычи, расширить зоны поиска и увеличить число стран-поставщиков. С учетом прогноза относительно того, что в ближайшие 5 лет офшорная нефть составит более 80% увеличения нефтедобычи стран-нечленов ОПЕК, Франция получает большую степень независимости в плане снабжения нефтью, в т.ч. в ситуации, когда члены ОПЕК договариваются о снижении объема нефтедобычи.</w:t>
      </w:r>
    </w:p>
    <w:p>
      <w:pPr>
        <w:pStyle w:val="Normal"/>
        <w:keepNext w:val="true"/>
        <w:widowControl w:val="false"/>
        <w:spacing w:lineRule="auto" w:line="360"/>
        <w:ind w:firstLine="709"/>
        <w:jc w:val="both"/>
        <w:rPr>
          <w:sz w:val="28"/>
        </w:rPr>
      </w:pPr>
      <w:r>
        <w:rPr>
          <w:sz w:val="28"/>
        </w:rPr>
        <w:t>В области электроэнергетики правительство, помимо подписания контракта с Electricite de France, предусматривающего снижение тарифов, усиление инвестиционной деятельности за рубежом, реализацию социальных программ и снижение задолженности перед государством, намерено заключить соглашения с независимыми производителями. Эта мера, как предполагается, будет стимулировать развитие альтернативных источников энергии, облегчит управление энергосистемой вследствие ее децентрализации, повысит экономичность электросетей и позволит поддерживать в должном состоянии систему малых ГЭС при усилении во взаимодействии с местными властями режима безопасности плотин.</w:t>
      </w:r>
    </w:p>
    <w:p>
      <w:pPr>
        <w:pStyle w:val="Normal"/>
        <w:keepNext w:val="true"/>
        <w:widowControl w:val="false"/>
        <w:spacing w:lineRule="auto" w:line="360"/>
        <w:ind w:firstLine="709"/>
        <w:jc w:val="both"/>
        <w:rPr>
          <w:sz w:val="28"/>
        </w:rPr>
      </w:pPr>
      <w:r>
        <w:rPr>
          <w:sz w:val="28"/>
        </w:rPr>
        <w:t>В газовой отрасли, кроме аналогичного контракта с Gaz de France, в преддверии открытия европейского рынка газа и усиления конкуренции инофирм подписаны соглашения о сотрудничестве между GdF, Total и Elf, в т.ч. в рамках дочерних фирм, с целью укрепления их позиций на французском рынке.</w:t>
      </w:r>
    </w:p>
    <w:p>
      <w:pPr>
        <w:pStyle w:val="Normal"/>
        <w:keepNext w:val="true"/>
        <w:widowControl w:val="false"/>
        <w:spacing w:lineRule="auto" w:line="360"/>
        <w:ind w:firstLine="709"/>
        <w:jc w:val="both"/>
        <w:rPr/>
      </w:pPr>
      <w:r>
        <w:rPr>
          <w:sz w:val="28"/>
        </w:rPr>
        <w:t>В угледобывающей отрасли внимание правительства привлечено к выполнению т.н. «угольного пакта», заключенного в 1994 г. между руководством группы Charbonnage и профсоюзами при участии министра промышленности относительно закрытия нерентабельных шахт. В 1997 г. было закрыто еще 3 разреза в Эльзасе. Персонал был частично отправлен на пенсию, на курсы профпереориентации или переведен на другие шахты.</w:t>
      </w:r>
    </w:p>
    <w:p>
      <w:pPr>
        <w:pStyle w:val="Normal"/>
        <w:keepNext w:val="true"/>
        <w:widowControl w:val="false"/>
        <w:spacing w:lineRule="auto" w:line="360"/>
        <w:ind w:firstLine="709"/>
        <w:jc w:val="both"/>
        <w:rPr/>
      </w:pPr>
      <w:r>
        <w:rPr>
          <w:sz w:val="28"/>
        </w:rPr>
        <w:t>В 1997г. расходы потребителей энергии увеличились на 8%, составив 85,6 млрд.фр., что явилось следствием не роста потребления как такового, а роста рыночного курса доллара. Энергозатраты же, как соотношение первичного потребления энергии с учетом климатических корректив и товарного ВВП, снизились на 1,7%, что, по мнению экспертов ГДЭСР, представляет собой положительную тенденцию, сопровождающую увеличение темпов экономического роста.</w:t>
      </w:r>
    </w:p>
    <w:p>
      <w:pPr>
        <w:pStyle w:val="Normal"/>
        <w:keepNext w:val="true"/>
        <w:widowControl w:val="false"/>
        <w:spacing w:lineRule="auto" w:line="360"/>
        <w:ind w:firstLine="709"/>
        <w:jc w:val="both"/>
        <w:rPr>
          <w:sz w:val="28"/>
        </w:rPr>
      </w:pPr>
      <w:r>
        <w:rPr>
          <w:sz w:val="28"/>
        </w:rPr>
        <w:t>Следует отметить, что ГДЭСР, являясь единым, хотя и разветвленным государственным органом, занимается всем комплексом проблем, связанных с энергетикой и сырьевыми ресурсами Франции. В его ведении находятся службы по вопросам атомной энергии, международным связям, возобновляемым источникам энергии и ее рациональному использованию, сырьевым ресурсам и полезным ископаемым, аналитические бюро и управления энергоносителей, газа, электричества и угледобычи.</w:t>
      </w:r>
    </w:p>
    <w:p>
      <w:pPr>
        <w:pStyle w:val="Normal"/>
        <w:keepNext w:val="true"/>
        <w:widowControl w:val="false"/>
        <w:spacing w:lineRule="auto" w:line="360"/>
        <w:ind w:firstLine="709"/>
        <w:jc w:val="both"/>
        <w:rPr>
          <w:sz w:val="28"/>
        </w:rPr>
      </w:pPr>
      <w:r>
        <w:rPr>
          <w:sz w:val="28"/>
        </w:rPr>
        <w:t>Специалисты ГДЭСР считают, что в ближайшие годы при усилении того или иного фактора, влияющего на выработку энергетической политики Франции, она все равно будет включать в себя такие слагаемые, как удовлетворение спроса на энергоносители, развитие возобновляемых источников энергии, дальнейшее использование атомной энергии и обеспечение энергетической независимости государства.</w:t>
      </w:r>
    </w:p>
    <w:p>
      <w:pPr>
        <w:pStyle w:val="Normal"/>
        <w:keepNext w:val="true"/>
        <w:widowControl w:val="false"/>
        <w:spacing w:lineRule="auto" w:line="360"/>
        <w:ind w:firstLine="709"/>
        <w:jc w:val="both"/>
        <w:rPr/>
      </w:pPr>
      <w:r>
        <w:rPr>
          <w:sz w:val="28"/>
        </w:rPr>
        <w:t>«Эльф</w:t>
      </w:r>
      <w:r>
        <w:rPr>
          <w:sz w:val="28"/>
          <w:lang w:val="en-US"/>
        </w:rPr>
        <w:t>-</w:t>
      </w:r>
      <w:r>
        <w:rPr>
          <w:sz w:val="28"/>
        </w:rPr>
        <w:t>Акитэн</w:t>
      </w:r>
      <w:r>
        <w:rPr>
          <w:sz w:val="28"/>
          <w:lang w:val="en-US"/>
        </w:rPr>
        <w:t xml:space="preserve">» . </w:t>
      </w:r>
      <w:r>
        <w:rPr>
          <w:sz w:val="28"/>
        </w:rPr>
        <w:t>Юридический</w:t>
      </w:r>
      <w:r>
        <w:rPr>
          <w:sz w:val="28"/>
          <w:lang w:val="en-US"/>
        </w:rPr>
        <w:t xml:space="preserve"> </w:t>
      </w:r>
      <w:r>
        <w:rPr>
          <w:sz w:val="28"/>
        </w:rPr>
        <w:t>адрес</w:t>
      </w:r>
      <w:r>
        <w:rPr>
          <w:sz w:val="28"/>
          <w:lang w:val="en-US"/>
        </w:rPr>
        <w:t xml:space="preserve">: 2, place de la Coupole, Tour ELF Courbevoie, 92400 Paris, la Defense. </w:t>
      </w:r>
      <w:r>
        <w:rPr>
          <w:sz w:val="28"/>
        </w:rPr>
        <w:t>Телефон</w:t>
      </w:r>
      <w:r>
        <w:rPr>
          <w:sz w:val="28"/>
          <w:lang w:val="en-US"/>
        </w:rPr>
        <w:t xml:space="preserve">: 01.47.44.45.46; </w:t>
      </w:r>
      <w:r>
        <w:rPr>
          <w:sz w:val="28"/>
        </w:rPr>
        <w:t>факс</w:t>
      </w:r>
      <w:r>
        <w:rPr>
          <w:sz w:val="28"/>
          <w:lang w:val="en-US"/>
        </w:rPr>
        <w:t xml:space="preserve">: 01.47.44.78.78; </w:t>
      </w:r>
      <w:r>
        <w:rPr>
          <w:sz w:val="28"/>
        </w:rPr>
        <w:t>телекс</w:t>
      </w:r>
      <w:r>
        <w:rPr>
          <w:sz w:val="28"/>
          <w:lang w:val="en-US"/>
        </w:rPr>
        <w:t xml:space="preserve">: ELFA615-400. </w:t>
      </w:r>
      <w:r>
        <w:rPr>
          <w:sz w:val="28"/>
        </w:rPr>
        <w:t>Пезидент</w:t>
      </w:r>
      <w:r>
        <w:rPr>
          <w:sz w:val="28"/>
          <w:lang w:val="en-US"/>
        </w:rPr>
        <w:t>-</w:t>
      </w:r>
      <w:r>
        <w:rPr>
          <w:sz w:val="28"/>
        </w:rPr>
        <w:t>ген</w:t>
      </w:r>
      <w:r>
        <w:rPr>
          <w:sz w:val="28"/>
          <w:lang w:val="en-US"/>
        </w:rPr>
        <w:t>.</w:t>
      </w:r>
      <w:r>
        <w:rPr>
          <w:sz w:val="28"/>
        </w:rPr>
        <w:t>директор</w:t>
      </w:r>
      <w:r>
        <w:rPr>
          <w:sz w:val="28"/>
          <w:lang w:val="en-US"/>
        </w:rPr>
        <w:t xml:space="preserve">: Philippe Jaffre </w:t>
      </w:r>
      <w:r>
        <w:rPr>
          <w:sz w:val="28"/>
        </w:rPr>
        <w:t>Филипп</w:t>
      </w:r>
      <w:r>
        <w:rPr>
          <w:sz w:val="28"/>
          <w:lang w:val="en-US"/>
        </w:rPr>
        <w:t xml:space="preserve"> </w:t>
      </w:r>
      <w:r>
        <w:rPr>
          <w:sz w:val="28"/>
        </w:rPr>
        <w:t>Жаффре</w:t>
      </w:r>
      <w:r>
        <w:rPr>
          <w:sz w:val="28"/>
          <w:lang w:val="en-US"/>
        </w:rPr>
        <w:t xml:space="preserve">. </w:t>
      </w:r>
      <w:r>
        <w:rPr>
          <w:sz w:val="28"/>
        </w:rPr>
        <w:t>Юридический статус: Акционерная компания. Акционерный капитал: 13,21 млрд.фр. Состав акционеров: 46% – иностранные институциональные инвесторы; 29% – французские институциональные инвесторы (Credit Agricole, GEC Alsthom, Lafarge, UAP, Paribas, BNP, CIC, IBCA и ряд других); 20% – частные инвесторы, 5% – служащие компании.</w:t>
      </w:r>
    </w:p>
    <w:p>
      <w:pPr>
        <w:pStyle w:val="Normal"/>
        <w:keepNext w:val="true"/>
        <w:widowControl w:val="false"/>
        <w:spacing w:lineRule="auto" w:line="360"/>
        <w:ind w:firstLine="709"/>
        <w:jc w:val="both"/>
        <w:rPr>
          <w:sz w:val="28"/>
        </w:rPr>
      </w:pPr>
      <w:r>
        <w:rPr>
          <w:sz w:val="28"/>
        </w:rPr>
        <w:t>Группа впервые начала свою деятельность в 1940 г. с производства и распределения природного газа во Франции.</w:t>
      </w:r>
    </w:p>
    <w:p>
      <w:pPr>
        <w:pStyle w:val="Normal"/>
        <w:keepNext w:val="true"/>
        <w:widowControl w:val="false"/>
        <w:spacing w:lineRule="auto" w:line="360"/>
        <w:ind w:firstLine="709"/>
        <w:jc w:val="both"/>
        <w:rPr/>
      </w:pPr>
      <w:r>
        <w:rPr>
          <w:sz w:val="28"/>
        </w:rPr>
        <w:t>«Эльф-Акитэн» занимает 7 место в мире среди нефтяных компаний, а во Франции однозначно является «номер один» по объему оборота, капитализации на бирже, числу акционеров и ряду других показателей. Численность сотрудников «Эльф-Акитэн» в 81 стране мира составила в 1997 году 85 000 человек.</w:t>
      </w:r>
    </w:p>
    <w:p>
      <w:pPr>
        <w:pStyle w:val="Normal"/>
        <w:keepNext w:val="true"/>
        <w:widowControl w:val="false"/>
        <w:spacing w:lineRule="auto" w:line="360"/>
        <w:ind w:firstLine="709"/>
        <w:jc w:val="both"/>
        <w:rPr>
          <w:sz w:val="28"/>
        </w:rPr>
      </w:pPr>
      <w:r>
        <w:rPr>
          <w:sz w:val="28"/>
        </w:rPr>
        <w:t>Результаты группы в 1997 году оцениваются как наилучшие за всю ее историю. В частности это относится к показателям прибыли, росту доходов на акции (+7%) и росту их курса (+42%).</w:t>
      </w:r>
    </w:p>
    <w:p>
      <w:pPr>
        <w:pStyle w:val="Normal"/>
        <w:keepNext w:val="true"/>
        <w:widowControl w:val="false"/>
        <w:spacing w:lineRule="auto" w:line="360"/>
        <w:ind w:firstLine="709"/>
        <w:jc w:val="both"/>
        <w:rPr>
          <w:sz w:val="28"/>
        </w:rPr>
      </w:pPr>
      <w:r>
        <w:rPr>
          <w:sz w:val="28"/>
        </w:rPr>
        <w:t>В сотрудничестве «Эльф-Акитэн» с российской стороной в сфере добычи углеводородов есть ряд сложных проблем. В частности по НПЗ в г.Лейна (проект «Лейна-2000» на 10 млн. тонн нефтепродуктов в год), в 40 километрах от Лейпцига на территории бывшей ГДР.В 1994 году Elf Aquitaine привлекла в качестве акционеров к данному проекту три российские компании «Роснефть», «Сургутнефтегаз», «Мегионнефтегаз» . Их доля в проекте составила 24%. У Elf Aquitaine – 43% и на долю германской «BvS» должно было прийтись 33%.</w:t>
      </w:r>
    </w:p>
    <w:p>
      <w:pPr>
        <w:pStyle w:val="Normal"/>
        <w:keepNext w:val="true"/>
        <w:widowControl w:val="false"/>
        <w:spacing w:lineRule="auto" w:line="360"/>
        <w:ind w:firstLine="709"/>
        <w:jc w:val="both"/>
        <w:rPr/>
      </w:pPr>
      <w:r>
        <w:rPr>
          <w:sz w:val="28"/>
        </w:rPr>
        <w:t>Российские компании должны были оплатить свое участие в проекте поставками сырой нефти. Однако вследствие изменения условий регламентации экспорта энергоносителей предпочли это сделать в денежной форме. Несмотря на дополнительную отсрочку в 1 год, ими было выплачено только 25% из необходимых 240 млн. марок. Таким образом, доля российских компанийперешла к Elf Aquitaine, которая фактически получила 67%. Elf Aquitaine намеревалась ограничить свое участие в проекте 50%. и изыскивала возможность подключения к проекту новых партнеров."Эльф Акитэн» готова обсуждать возвращение российских фирм в проект, но на новых финансовых условиях.</w:t>
      </w:r>
    </w:p>
    <w:p>
      <w:pPr>
        <w:pStyle w:val="Normal"/>
        <w:keepNext w:val="true"/>
        <w:widowControl w:val="false"/>
        <w:spacing w:lineRule="auto" w:line="360"/>
        <w:ind w:firstLine="709"/>
        <w:jc w:val="both"/>
        <w:rPr>
          <w:sz w:val="28"/>
        </w:rPr>
      </w:pPr>
      <w:r>
        <w:rPr>
          <w:sz w:val="28"/>
        </w:rPr>
        <w:t>Новым моментом в сотрудничестве между российскими и французскими нефтяными компаниями явилось заключенное в первом квартале 1998 года соглашение о стратегическом партнерстве между создающейся структурой «ЮКСИ» и «Эльф Акитэн» . По условиям договора к французской фирме должно перейти 5% акций новой компании. Так как образование «ЮКСИ» не состоялось, «Эльф Акитэн» начала переговоры о приобретении 12% акций «Сибнефти» за 528 млн. долл. Французская компания была заинтересована прежде всего в запасах «Сибнефти», которые оцениваются примерно в 700 млн. баррелей. «Эльф» через данный проект предполагала создать свой третий полюс производства – в России (помимо Северного моря и Гвинейского залива). Но 25 августа 1998 года руководство французской компании объявило о своем отказе от альянса с «Сибнефтью», по крайней мере на прежних условиях. Официальное объяснение такому шагу – падение стоимости нефти и ухудшение финансового положения обеих компаний.</w:t>
      </w:r>
    </w:p>
    <w:p>
      <w:pPr>
        <w:pStyle w:val="Normal"/>
        <w:keepNext w:val="true"/>
        <w:widowControl w:val="false"/>
        <w:spacing w:lineRule="auto" w:line="360"/>
        <w:ind w:firstLine="709"/>
        <w:jc w:val="both"/>
        <w:rPr>
          <w:sz w:val="28"/>
        </w:rPr>
      </w:pPr>
      <w:r>
        <w:rPr>
          <w:sz w:val="28"/>
        </w:rPr>
        <w:t>Определенные надежды руководство «Эльф-Акитэн» возлагает также на сотрудничество с РАО «Газпром», которое существенного развития пока не получило. «Эльф-Акитэн» достаточно сдержанно относится к повышению своей инвестиционной активности в РФ. Компания участвует только в проекте по разработке Шапкинского нефтяного месторождения в Тимано-Печорском бассейне. В нем также принимают участие российская «КомиТЭК» и финская «НЕСТЕ» . Общий объем инвестиций оценивается в 400 млн. долл.</w:t>
      </w:r>
    </w:p>
    <w:p>
      <w:pPr>
        <w:pStyle w:val="Normal"/>
        <w:keepNext w:val="true"/>
        <w:widowControl w:val="false"/>
        <w:spacing w:lineRule="auto" w:line="360"/>
        <w:ind w:firstLine="709"/>
        <w:jc w:val="both"/>
        <w:rPr/>
      </w:pPr>
      <w:r>
        <w:rPr>
          <w:sz w:val="28"/>
        </w:rPr>
        <w:t>«Эльф-Акитэн» контролирует деятельность более 50 дочерних фирм и филиалов, расположенных в различных регионах мира. Деятельность группы развивается по 4-м основным направлениям.</w:t>
      </w:r>
    </w:p>
    <w:p>
      <w:pPr>
        <w:pStyle w:val="Normal"/>
        <w:keepNext w:val="true"/>
        <w:widowControl w:val="false"/>
        <w:spacing w:lineRule="auto" w:line="360"/>
        <w:ind w:firstLine="709"/>
        <w:jc w:val="both"/>
        <w:rPr>
          <w:sz w:val="28"/>
        </w:rPr>
      </w:pPr>
      <w:r>
        <w:rPr>
          <w:sz w:val="28"/>
        </w:rPr>
        <w:t>1. Разведка и добыча сырья. «Эльф-Акитэн» активно ведет поисковые работы в 29 странах мира и осуществляет производство в 15. Валовая прибыль в 1997 году возросла по сравнению с 1996 годом на 9% и составила 17,1 млрд.фр. Разведанные запасы компании – 3,4 млрд. баррелей нефти (прирост на 3% по сравнению с предыдущим годом).</w:t>
      </w:r>
    </w:p>
    <w:p>
      <w:pPr>
        <w:pStyle w:val="Normal"/>
        <w:keepNext w:val="true"/>
        <w:widowControl w:val="false"/>
        <w:spacing w:lineRule="auto" w:line="360"/>
        <w:ind w:firstLine="709"/>
        <w:jc w:val="both"/>
        <w:rPr>
          <w:sz w:val="28"/>
        </w:rPr>
      </w:pPr>
      <w:r>
        <w:rPr>
          <w:sz w:val="28"/>
        </w:rPr>
        <w:t>Основными районами добычи углеводородного сырья для «Эльф» традиционно являются Франция, Северное море (Великобритания, Норвегия, Нидерланды), страны Западной Африки, выходящие к Гвинейскому заливу (Габон, Конго, Нигерия, Камерун), и Ангола. «Эльф-Акитэн» ведет также разработки в государствах Ближнего и Среднего Востока (Оман, Сирия), в Центральной Африке, Мексиканском заливе и др. В 1977 г. на нефть приходилось 75% от общего объема производства группы, причем 63% нефти добывалось в Гвинейском заливе, в то время как 90% добычи природного газа было сосредоточено в Норвежском море и во Франции.</w:t>
      </w:r>
    </w:p>
    <w:p>
      <w:pPr>
        <w:pStyle w:val="Normal"/>
        <w:keepNext w:val="true"/>
        <w:widowControl w:val="false"/>
        <w:spacing w:lineRule="auto" w:line="360"/>
        <w:ind w:firstLine="709"/>
        <w:jc w:val="both"/>
        <w:rPr/>
      </w:pPr>
      <w:r>
        <w:rPr>
          <w:sz w:val="28"/>
        </w:rPr>
        <w:t>«Эльф-Акитэн» является крупным производителем природного газа в Европе, имеет процент участия в различных трубопроводах и компаниях, занятых сбытом газа. «Эльф» продает этот вид сырья компаниям British Gaz и Gorby Power (Великобритания), Ruhrgas BEB, Thyssen (Германия), Distrigaz (Бельгия), Gazunie (Нидерланды), Enagas (Испания).</w:t>
      </w:r>
    </w:p>
    <w:p>
      <w:pPr>
        <w:pStyle w:val="Normal"/>
        <w:keepNext w:val="true"/>
        <w:widowControl w:val="false"/>
        <w:spacing w:lineRule="auto" w:line="360"/>
        <w:ind w:firstLine="709"/>
        <w:jc w:val="both"/>
        <w:rPr>
          <w:sz w:val="28"/>
        </w:rPr>
      </w:pPr>
      <w:r>
        <w:rPr>
          <w:sz w:val="28"/>
        </w:rPr>
        <w:t>2. Нефтепереработка и сбыт. Этот вид деятельности «Эльф-Акитэн» сосредоточен, главным образом, в Европе. В частности, во Франции группа имеет 4 нефтеперерабатывающих завода, 3025 заправочных станций. В последние годы компания приобрела большое количество акций нефтеперерабатывающих и сбытовых предприятий в Германии, Испании, Великобритании и в странах Африки.</w:t>
      </w:r>
    </w:p>
    <w:p>
      <w:pPr>
        <w:pStyle w:val="Normal"/>
        <w:keepNext w:val="true"/>
        <w:widowControl w:val="false"/>
        <w:spacing w:lineRule="auto" w:line="360"/>
        <w:ind w:firstLine="709"/>
        <w:jc w:val="both"/>
        <w:rPr/>
      </w:pPr>
      <w:r>
        <w:rPr>
          <w:sz w:val="28"/>
        </w:rPr>
        <w:t>Одним из наиболее значимых проектов французской компании является крупнейший в Западной Европе нефтеперерабатывающий комплекс в г. Лейна (Германия) – проект «Лейна 2000» . В 1977 году строительство данного объекта было завершено. Его общая стоимость составила 5,4 млрд. фр.</w:t>
      </w:r>
    </w:p>
    <w:p>
      <w:pPr>
        <w:pStyle w:val="Normal"/>
        <w:keepNext w:val="true"/>
        <w:widowControl w:val="false"/>
        <w:spacing w:lineRule="auto" w:line="360"/>
        <w:ind w:firstLine="709"/>
        <w:jc w:val="both"/>
        <w:rPr/>
      </w:pPr>
      <w:r>
        <w:rPr>
          <w:sz w:val="28"/>
        </w:rPr>
        <w:t>На данный момент за пределами Франции «Эльф-Акитэн» принадлежит около 2000 заправочных станций в других странах Европы, 708 в Западной Африке, 70 – на о.Реюньон и Антильских островах.</w:t>
      </w:r>
    </w:p>
    <w:p>
      <w:pPr>
        <w:pStyle w:val="Normal"/>
        <w:keepNext w:val="true"/>
        <w:widowControl w:val="false"/>
        <w:spacing w:lineRule="auto" w:line="360"/>
        <w:ind w:firstLine="709"/>
        <w:jc w:val="both"/>
        <w:rPr>
          <w:sz w:val="28"/>
        </w:rPr>
      </w:pPr>
      <w:r>
        <w:rPr>
          <w:sz w:val="28"/>
        </w:rPr>
        <w:t>В 1997 году валовая прибыль компании по этому направлению составила 2,2 млрд. фр., что означает прирост на 3%.</w:t>
      </w:r>
    </w:p>
    <w:p>
      <w:pPr>
        <w:pStyle w:val="Normal"/>
        <w:keepNext w:val="true"/>
        <w:widowControl w:val="false"/>
        <w:spacing w:lineRule="auto" w:line="360"/>
        <w:ind w:firstLine="709"/>
        <w:jc w:val="both"/>
        <w:rPr>
          <w:sz w:val="28"/>
        </w:rPr>
      </w:pPr>
      <w:r>
        <w:rPr>
          <w:sz w:val="28"/>
        </w:rPr>
        <w:t>3. Химия. Филиал группы «Эльф-Атокем» по объемам продаж занимает 2 место во Франции после «Рон-Пуленк» и 13 в мире. «Эльф-Атокем» является крупным производителем продукции специализированной (54%) и базовой химии (40%), имея сильные позиции в Европе, США, ЛатинскойАмерике и других странах мира. Кроме того, в США группа выпускает побочные продукты и товары минеральной химии благодаря своему филиалу TG Soda Ash.</w:t>
      </w:r>
    </w:p>
    <w:p>
      <w:pPr>
        <w:pStyle w:val="Normal"/>
        <w:keepNext w:val="true"/>
        <w:widowControl w:val="false"/>
        <w:spacing w:lineRule="auto" w:line="360"/>
        <w:ind w:firstLine="709"/>
        <w:jc w:val="both"/>
        <w:rPr>
          <w:sz w:val="28"/>
        </w:rPr>
      </w:pPr>
      <w:r>
        <w:rPr>
          <w:sz w:val="28"/>
        </w:rPr>
        <w:t>Валовая прибыль компании в 1977 году в данной сфере выросла на 12% и составила 4,1 млрд. фр.</w:t>
      </w:r>
    </w:p>
    <w:p>
      <w:pPr>
        <w:pStyle w:val="Normal"/>
        <w:keepNext w:val="true"/>
        <w:widowControl w:val="false"/>
        <w:spacing w:lineRule="auto" w:line="360"/>
        <w:ind w:firstLine="709"/>
        <w:jc w:val="both"/>
        <w:rPr/>
      </w:pPr>
      <w:r>
        <w:rPr>
          <w:sz w:val="28"/>
        </w:rPr>
        <w:t>4. Фармацевтика и косметика. По объему товарооборота фирма «Эльф Санофи» – 2 во Франции и 20 в мире. Произведенная продукция реализуется в основном во Франции, Германии, Италии, Испании, США и др. Валовая прибыль компании в этой сфере – 2,1 млрд. фр.</w:t>
      </w:r>
    </w:p>
    <w:p>
      <w:pPr>
        <w:pStyle w:val="Normal"/>
        <w:keepNext w:val="true"/>
        <w:widowControl w:val="false"/>
        <w:spacing w:lineRule="auto" w:line="360"/>
        <w:ind w:firstLine="709"/>
        <w:jc w:val="both"/>
        <w:rPr/>
      </w:pPr>
      <w:r>
        <w:rPr>
          <w:sz w:val="28"/>
        </w:rPr>
        <w:t>«Газ де Франс». Аналитики мирового газового рынка в течение последнего десятилетия в качестве яркой отличительной черты отмечают чрезвычайную активность французской государственной корпорации Gaz de France (GdF) в сфере международного газового бизнеса.</w:t>
      </w:r>
    </w:p>
    <w:p>
      <w:pPr>
        <w:pStyle w:val="Normal"/>
        <w:keepNext w:val="true"/>
        <w:widowControl w:val="false"/>
        <w:spacing w:lineRule="auto" w:line="360"/>
        <w:ind w:firstLine="709"/>
        <w:jc w:val="both"/>
        <w:rPr>
          <w:sz w:val="28"/>
        </w:rPr>
      </w:pPr>
      <w:r>
        <w:rPr>
          <w:sz w:val="28"/>
        </w:rPr>
        <w:t>Первые международные шаги компании были направлены на обеспечение надежности газоснабжения Франции, сейчас они интегрированы в деятельность по его разведке и добыче. GdF уже добывает газ в Германии, договаривается о разработке газовых месторождений в Великобритании (Franklin и Eigin) и Норвегии. Добываемый газ планируется поставлять во Францию.</w:t>
      </w:r>
    </w:p>
    <w:p>
      <w:pPr>
        <w:pStyle w:val="Normal"/>
        <w:keepNext w:val="true"/>
        <w:widowControl w:val="false"/>
        <w:spacing w:lineRule="auto" w:line="360"/>
        <w:ind w:firstLine="709"/>
        <w:jc w:val="both"/>
        <w:rPr>
          <w:sz w:val="28"/>
        </w:rPr>
      </w:pPr>
      <w:r>
        <w:rPr>
          <w:sz w:val="28"/>
        </w:rPr>
        <w:t>Ведущей сферой деятельности французского концерна на международной арене является продажа газа. В 1997 г. иностранными компаниями, в которых участвует GdF, были проданы 15 твт/ч (10,5 млрд. куб.м.) природного газа, из них непосредственно GdF реализовала 4,5 (для сравнения: в 1997 году во Франции продано порядка 352 тераватт/часов газа.). Дополнительно этими же компаниями на международных биржах были проданы 2,7 твт/ч (2,5 млрд. куб.м) газа.</w:t>
      </w:r>
    </w:p>
    <w:p>
      <w:pPr>
        <w:pStyle w:val="Normal"/>
        <w:keepNext w:val="true"/>
        <w:widowControl w:val="false"/>
        <w:spacing w:lineRule="auto" w:line="360"/>
        <w:ind w:firstLine="709"/>
        <w:jc w:val="both"/>
        <w:rPr>
          <w:sz w:val="28"/>
        </w:rPr>
      </w:pPr>
      <w:r>
        <w:rPr>
          <w:sz w:val="28"/>
        </w:rPr>
        <w:t>В последнее время GdF все больше интересует участие в газовых и энергетических проектах не только в качестве поставщика газа, но и инвестора. Только в Германии в 1997 г. GdF добыла 9,6 твт/ч газа.</w:t>
      </w:r>
    </w:p>
    <w:p>
      <w:pPr>
        <w:pStyle w:val="Normal"/>
        <w:keepNext w:val="true"/>
        <w:widowControl w:val="false"/>
        <w:spacing w:lineRule="auto" w:line="360"/>
        <w:ind w:firstLine="709"/>
        <w:jc w:val="both"/>
        <w:rPr>
          <w:sz w:val="28"/>
        </w:rPr>
      </w:pPr>
      <w:r>
        <w:rPr>
          <w:sz w:val="28"/>
        </w:rPr>
        <w:t>За рубежом партнером GdF нередко выступает ее материнская государственная компания Electricite de France (EdF). Совместно они, например, разрабатывают газовое месторождение в Кот-д'Ивуар, приобрели акции австрийской фирмы Estag. Обе компании являются также участниками ряда других проектов.</w:t>
      </w:r>
    </w:p>
    <w:p>
      <w:pPr>
        <w:pStyle w:val="Normal"/>
        <w:keepNext w:val="true"/>
        <w:widowControl w:val="false"/>
        <w:spacing w:lineRule="auto" w:line="360"/>
        <w:ind w:firstLine="709"/>
        <w:jc w:val="both"/>
        <w:rPr>
          <w:sz w:val="28"/>
        </w:rPr>
      </w:pPr>
      <w:r>
        <w:rPr>
          <w:sz w:val="28"/>
        </w:rPr>
        <w:t>Обширная география инвестиций GdF объясняется стремлением уменьшить риск, связанный с тем, что почти половина всех продаж газа GdF во Франции приходится на мелких частных потребителей, потребность которых в газе в значительной степени зависит от среднегодовых температур.</w:t>
      </w:r>
    </w:p>
    <w:p>
      <w:pPr>
        <w:pStyle w:val="Normal"/>
        <w:keepNext w:val="true"/>
        <w:widowControl w:val="false"/>
        <w:spacing w:lineRule="auto" w:line="360"/>
        <w:ind w:firstLine="709"/>
        <w:jc w:val="both"/>
        <w:rPr>
          <w:sz w:val="28"/>
        </w:rPr>
      </w:pPr>
      <w:r>
        <w:rPr>
          <w:sz w:val="28"/>
        </w:rPr>
        <w:t>В ближайшие годы в стратегию GdF (помимо традиционного производства нефтепродуктов, их распределения, сбыта и хранения) – заложены планы участия компании в геологоразведочных работах. Фирма «Софрегаз» – филиал GdF, получила контракт китайского правительства на проведение инженерных работ в Шанхае на 250 млн.фр.С компанией Elf Aquitaine GdF подписала рамочное соглашение о совместной добыче природного газа в Северном море и дальнейшем его сбыте во Франции. Ежегодно предполагается добывать до трех млрд. куб. м. газа. GdF намерена также приобрести у компании Total часть газовой концессии в Северном море.</w:t>
      </w:r>
    </w:p>
    <w:p>
      <w:pPr>
        <w:pStyle w:val="Normal"/>
        <w:keepNext w:val="true"/>
        <w:widowControl w:val="false"/>
        <w:spacing w:lineRule="auto" w:line="360"/>
        <w:ind w:firstLine="709"/>
        <w:jc w:val="both"/>
        <w:rPr>
          <w:sz w:val="28"/>
        </w:rPr>
      </w:pPr>
      <w:r>
        <w:rPr>
          <w:sz w:val="28"/>
        </w:rPr>
        <w:t>На сегодняшний день французский газовый концерн владеет акциями более 40 компаний в 20 странах мира.</w:t>
      </w:r>
    </w:p>
    <w:p>
      <w:pPr>
        <w:pStyle w:val="Normal"/>
        <w:keepNext w:val="true"/>
        <w:widowControl w:val="false"/>
        <w:spacing w:lineRule="auto" w:line="360"/>
        <w:ind w:firstLine="709"/>
        <w:jc w:val="both"/>
        <w:rPr>
          <w:sz w:val="28"/>
        </w:rPr>
      </w:pPr>
      <w:r>
        <w:rPr>
          <w:sz w:val="28"/>
        </w:rPr>
        <w:t>В качестве одного из наиболее значительных успехов GdF последнего времени признается покупка совместно с компанией Bewag 52,1% (доля GdF составляет 28,16%) акций берлинской газораспределительной компании GASAG. Это приобретение позволило GdF занять стратегически важное место не только в восточной части Германии, но и во всей Центральной Европе. В острой борьбе тандему GdF-Bewag удалось победить у консорциума в составе Ruhrgas, RWE (Ruhrgas и RWE в результате первого этапа приватизации получили по 11,95% акций GASAG) и американской компании Energie Houston Industries Energy.</w:t>
      </w:r>
    </w:p>
    <w:p>
      <w:pPr>
        <w:pStyle w:val="Normal"/>
        <w:keepNext w:val="true"/>
        <w:widowControl w:val="false"/>
        <w:spacing w:lineRule="auto" w:line="360"/>
        <w:ind w:firstLine="709"/>
        <w:jc w:val="both"/>
        <w:rPr>
          <w:sz w:val="28"/>
        </w:rPr>
      </w:pPr>
      <w:r>
        <w:rPr>
          <w:sz w:val="28"/>
        </w:rPr>
        <w:t>Совместно с EdF GdF разделила (25% плюс одна акция) участие в австрийском энергетическом холдинге Steirische Ferngas Energie Steiermark (Estag). Для этого был создан консорциум, в котором GdF принадлежали 20%, за это он заплатил 560 млн.фр. Участие в Estag рассматривается руководством GdF в качестве плацдарма для расширения экспансии в Венгрии и Словении.</w:t>
      </w:r>
    </w:p>
    <w:p>
      <w:pPr>
        <w:pStyle w:val="Normal"/>
        <w:keepNext w:val="true"/>
        <w:widowControl w:val="false"/>
        <w:spacing w:lineRule="auto" w:line="360"/>
        <w:ind w:firstLine="709"/>
        <w:jc w:val="both"/>
        <w:rPr>
          <w:sz w:val="28"/>
        </w:rPr>
      </w:pPr>
      <w:r>
        <w:rPr>
          <w:sz w:val="28"/>
        </w:rPr>
        <w:t>Благодаря удобному географическому положению Франции в ближайшие годы GdF станет важнейшей компанией в Европе, осуществляющей транзит алжирского, норвежского, российского, нигерийского, позднее, возможно, туркменского газа. Для этого GdF не только подписывает соглашения о предоставлении своих газовых магистралей для транзита газа, но также участвует в организации компаний, которые будут этим заниматься.</w:t>
      </w:r>
    </w:p>
    <w:p>
      <w:pPr>
        <w:pStyle w:val="Normal"/>
        <w:keepNext w:val="true"/>
        <w:widowControl w:val="false"/>
        <w:spacing w:lineRule="auto" w:line="360"/>
        <w:ind w:firstLine="709"/>
        <w:jc w:val="both"/>
        <w:rPr>
          <w:sz w:val="28"/>
        </w:rPr>
      </w:pPr>
      <w:r>
        <w:rPr>
          <w:sz w:val="28"/>
        </w:rPr>
        <w:t>Начиная с 1998 года, GdF стала важным перевалочным пунктом для норвежского газа, экспортирующегося в Испанию – транзитные магистрали проходят через Францию и Пиренеи.</w:t>
      </w:r>
    </w:p>
    <w:p>
      <w:pPr>
        <w:pStyle w:val="Normal"/>
        <w:keepNext w:val="true"/>
        <w:widowControl w:val="false"/>
        <w:spacing w:lineRule="auto" w:line="360"/>
        <w:ind w:firstLine="709"/>
        <w:jc w:val="both"/>
        <w:rPr>
          <w:sz w:val="28"/>
        </w:rPr>
      </w:pPr>
      <w:r>
        <w:rPr>
          <w:sz w:val="28"/>
        </w:rPr>
        <w:t>В 1998 году GdF подписала с входящей в состав компании ENI группой SNAM соглашение, регулирующее транзит 6 млрд.куб.м. природного газа из Норвегии в Италию через территорию Франции. Соглашение рассчитано на 25 лет. Реализация проекта начнется в 1999 г., транзитные поставки – в 2001 г. Руководство GdF расценивает договор как серьезный успех в борьбе Франции за присутствие на важнейших в Европе транзитных маршрутах газа.</w:t>
      </w:r>
    </w:p>
    <w:p>
      <w:pPr>
        <w:pStyle w:val="Normal"/>
        <w:keepNext w:val="true"/>
        <w:widowControl w:val="false"/>
        <w:spacing w:lineRule="auto" w:line="360"/>
        <w:ind w:firstLine="709"/>
        <w:jc w:val="both"/>
        <w:rPr>
          <w:sz w:val="28"/>
        </w:rPr>
      </w:pPr>
      <w:r>
        <w:rPr>
          <w:sz w:val="28"/>
        </w:rPr>
        <w:t>Примерно 85% поставляемого из Норвегии в Италию газа будет проходить через Дюнкерк, конечную точку газопровода Norfra (длина – 840 км.), по которому газ из месторождения Troll пошел в Европу с октября 1998 года. Остальные 15% будут поступать в Тэньер-сюр-Он (Taisniere-sur-Hon) на франко-бельгийской границе близ Валансьена (Северная Франция), куда норвежский газ поступает в настоящее время.</w:t>
      </w:r>
    </w:p>
    <w:p>
      <w:pPr>
        <w:pStyle w:val="Normal"/>
        <w:keepNext w:val="true"/>
        <w:widowControl w:val="false"/>
        <w:spacing w:lineRule="auto" w:line="360"/>
        <w:ind w:firstLine="709"/>
        <w:jc w:val="both"/>
        <w:rPr>
          <w:sz w:val="28"/>
        </w:rPr>
      </w:pPr>
      <w:r>
        <w:rPr>
          <w:sz w:val="28"/>
        </w:rPr>
        <w:t>Дополнительно GdF планирует построить газопровод от Тэньер-сюр-Он до швейцарской границы протяженностью 500-550 км. и диаметром трубы 900-1100 мм. Там этот газопровод будет подключен к транзитному газопроводу Transitgaz.</w:t>
      </w:r>
    </w:p>
    <w:p>
      <w:pPr>
        <w:pStyle w:val="Normal"/>
        <w:keepNext w:val="true"/>
        <w:widowControl w:val="false"/>
        <w:spacing w:lineRule="auto" w:line="360"/>
        <w:ind w:firstLine="709"/>
        <w:jc w:val="both"/>
        <w:rPr>
          <w:sz w:val="28"/>
        </w:rPr>
      </w:pPr>
      <w:r>
        <w:rPr>
          <w:sz w:val="28"/>
        </w:rPr>
        <w:t>Газопровод от Тэньер-сюр-Он до швейцарской границы, уже получивший название «артерии вдоль северо-восточной границы», обойдется GdF более 3 млрд.фр. Это будет первое прямое соединяющее звено между французской и итальянской газопроводными сетями. Строительство этой газопроводной линии начнется в конце 1999 г. и будет завершено в 2001 г. Маршрут трассы пока не определен, однако она станет неотъемлемым элементом единой газовой системы GdF.</w:t>
      </w:r>
    </w:p>
    <w:p>
      <w:pPr>
        <w:pStyle w:val="Normal"/>
        <w:keepNext w:val="true"/>
        <w:widowControl w:val="false"/>
        <w:spacing w:lineRule="auto" w:line="360"/>
        <w:ind w:firstLine="709"/>
        <w:jc w:val="both"/>
        <w:rPr>
          <w:sz w:val="28"/>
        </w:rPr>
      </w:pPr>
      <w:r>
        <w:rPr>
          <w:sz w:val="28"/>
        </w:rPr>
        <w:t>На ближайшие годы планы GdF предусматривают значительное расширение пропускной способности и повышение качественных технических характеристик оборудования и аппаратуры, которыми оснащены его газовые сети. Для этого будут построены новые компрессорные станции на газопроводе Hauts de France, диаметр трубы которого составляет 1100 мм, а протяженность 185 км. По завершении строительных работ этот газопровод свяжет Дюнкеркский терминал с французской газовой сетью близ подземного газового хранилища Goumay-sur-Aronde к северу от Парижа. Стоимость проекта -1,2 млрд.фр. Строительство должно было завершиться в октябре 1998 г., его максимальная ежегодная пропускная способность – 15 млрд.куб.м. будет достигнута к 2005 г.</w:t>
      </w:r>
    </w:p>
    <w:p>
      <w:pPr>
        <w:pStyle w:val="Normal"/>
        <w:keepNext w:val="true"/>
        <w:widowControl w:val="false"/>
        <w:spacing w:lineRule="auto" w:line="360"/>
        <w:ind w:firstLine="709"/>
        <w:jc w:val="both"/>
        <w:rPr>
          <w:sz w:val="28"/>
        </w:rPr>
      </w:pPr>
      <w:r>
        <w:rPr>
          <w:sz w:val="28"/>
        </w:rPr>
        <w:t>Недавно, после урегулирования серии скандалов, подписано новое, взамен аннулированного, соглашение о налаживании через французские порты экспорта сжиженного газа из Нигерии итальянской фирме ENEL.</w:t>
      </w:r>
    </w:p>
    <w:p>
      <w:pPr>
        <w:pStyle w:val="Normal"/>
        <w:keepNext w:val="true"/>
        <w:widowControl w:val="false"/>
        <w:spacing w:lineRule="auto" w:line="360"/>
        <w:ind w:firstLine="709"/>
        <w:jc w:val="both"/>
        <w:rPr>
          <w:sz w:val="28"/>
        </w:rPr>
      </w:pPr>
      <w:r>
        <w:rPr>
          <w:sz w:val="28"/>
        </w:rPr>
        <w:t>Сделка предусматривает поставку сжиженного газа на находящийся на западе Франции терминал GdF «Монтуар-де-Бретань» (Montoir-de-Bretagne), близ г. Сен-Назера в департаменте Атлантическая Луара. В свою очередь итальянский концерн ENEL будет в эквивалентном объеме получать от GdF природный газ через европейскую систему газоснабжения. Прорабатываются также другие варианты реализации этой сделки, например, используя строящийся в настоящее время терминал сжиженного газа в Греции. По заявлению представителей GdF, вариант с «Монтур-де-Бретань» потребует больших капиталовложений, так как ни существующие на сегодняшний день газопроводы, ни сам терминал, не располагают достаточными пропускными мощностями для переработки дополнительного объема газа в таких количествах.</w:t>
      </w:r>
    </w:p>
    <w:p>
      <w:pPr>
        <w:pStyle w:val="Normal"/>
        <w:keepNext w:val="true"/>
        <w:widowControl w:val="false"/>
        <w:spacing w:lineRule="auto" w:line="360"/>
        <w:ind w:firstLine="709"/>
        <w:jc w:val="both"/>
        <w:rPr>
          <w:sz w:val="28"/>
        </w:rPr>
      </w:pPr>
      <w:r>
        <w:rPr>
          <w:sz w:val="28"/>
        </w:rPr>
        <w:t>Участие GdF в международных тендерах и инвестиционных конкурсах продолжается. Проведя оценку потребления энергии и газа на Украине GdF установила, что только за счет организационных мероприятий можно уменьшить их потребление не менее, чем на треть.</w:t>
      </w:r>
    </w:p>
    <w:p>
      <w:pPr>
        <w:pStyle w:val="Normal"/>
        <w:keepNext w:val="true"/>
        <w:widowControl w:val="false"/>
        <w:spacing w:lineRule="auto" w:line="360"/>
        <w:ind w:firstLine="709"/>
        <w:jc w:val="both"/>
        <w:rPr>
          <w:sz w:val="28"/>
        </w:rPr>
      </w:pPr>
      <w:r>
        <w:rPr>
          <w:sz w:val="28"/>
        </w:rPr>
        <w:t>Большая часть акций пяти региональных газораспределительных предприятий Венгрии, а также 39% Будапештского газового предприятия принадлежат GdF и Rhurgas.</w:t>
      </w:r>
    </w:p>
    <w:p>
      <w:pPr>
        <w:pStyle w:val="Normal"/>
        <w:keepNext w:val="true"/>
        <w:widowControl w:val="false"/>
        <w:spacing w:lineRule="auto" w:line="360"/>
        <w:ind w:firstLine="709"/>
        <w:jc w:val="both"/>
        <w:rPr>
          <w:sz w:val="28"/>
        </w:rPr>
      </w:pPr>
      <w:r>
        <w:rPr>
          <w:sz w:val="28"/>
        </w:rPr>
        <w:t>В Армении действует созданное в 1994 году СП «Армфрагаз», учредителем которого является GdF. Приоритетные программы «Армросгазпрома» и «Армфрагаза» направлены на осуществление одних и тех же целей – доставку газа в Армению и восстановление газоснабжения населения республики. Не исключается не только тесное сотрудничество «Армфрагаза» с новым «Армросгазпромом», но и их слияние. При этом влияние GdF может также возрасти.</w:t>
      </w:r>
    </w:p>
    <w:p>
      <w:pPr>
        <w:pStyle w:val="Normal"/>
        <w:keepNext w:val="true"/>
        <w:widowControl w:val="false"/>
        <w:spacing w:lineRule="auto" w:line="360"/>
        <w:ind w:firstLine="709"/>
        <w:jc w:val="both"/>
        <w:rPr>
          <w:sz w:val="28"/>
        </w:rPr>
      </w:pPr>
      <w:r>
        <w:rPr>
          <w:sz w:val="28"/>
        </w:rPr>
        <w:t>В целях долгосрочного гарантирования поставок газа GdF провела переговоры о поставках газа из Великобритании, начиная с 1999 года.</w:t>
      </w:r>
    </w:p>
    <w:p>
      <w:pPr>
        <w:pStyle w:val="Normal"/>
        <w:keepNext w:val="true"/>
        <w:widowControl w:val="false"/>
        <w:spacing w:lineRule="auto" w:line="360"/>
        <w:ind w:firstLine="709"/>
        <w:jc w:val="both"/>
        <w:rPr>
          <w:sz w:val="28"/>
        </w:rPr>
      </w:pPr>
      <w:r>
        <w:rPr>
          <w:sz w:val="28"/>
        </w:rPr>
        <w:t xml:space="preserve">Расширяется сотрудничество между GdF и нефтяным концерном Total. Они заключили соглашение о сотрудничестве в газовом секторе как внутри страны, так и за рубежом. Обе компании уже участвуют в фирме Compagnie Francaise du Methane (CFM), занимающейся торговлей газом. Третий партнер CFM – нефтяной концерн Elf Aquitaine. По условиям соглашения, Total увеличит свое участие с 10 до 15%, GdF – с 50 до 55%. При этом доля Elf Aquitaine по отдельным контрактам уменьшится с 40 до 30%. </w:t>
      </w:r>
    </w:p>
    <w:p>
      <w:pPr>
        <w:pStyle w:val="Normal"/>
        <w:keepNext w:val="true"/>
        <w:widowControl w:val="false"/>
        <w:spacing w:lineRule="auto" w:line="360"/>
        <w:ind w:firstLine="709"/>
        <w:jc w:val="both"/>
        <w:rPr>
          <w:sz w:val="28"/>
        </w:rPr>
      </w:pPr>
      <w:r>
        <w:rPr>
          <w:sz w:val="28"/>
        </w:rPr>
        <w:t>Сотрудничество GdF с РАО «Газпром» по заявлению президента GdF Ж.Мэра (Jacques Maire) рассматривается руководством французского концерна в качестве серьезного стратегического партнера в Западной Европе. GdF заинтересована в расширении сотрудничества и даже привлечении РАО «Газпром» к участию в его капитале или взаимном обмене акциями. Тем самым в условиях либерализации европейского газового рынка GdF хочет предотвратить возможность создания российской компанией во Франции параллельных газораспределительных структур, как это делается в Германии или Италии. Последнее слово по этому вопросу будет принадлежать французскому государству, которое считает, что GdF должна быть приватизирована, поскольку в отличие от другой французской энергетической монополии EdF, она не сможет справиться с ужесточающейся конкурентной борьбой на европейском рынке.</w:t>
      </w:r>
    </w:p>
    <w:p>
      <w:pPr>
        <w:pStyle w:val="Normal"/>
        <w:keepNext w:val="true"/>
        <w:widowControl w:val="false"/>
        <w:spacing w:lineRule="auto" w:line="360"/>
        <w:ind w:firstLine="709"/>
        <w:jc w:val="both"/>
        <w:rPr>
          <w:sz w:val="28"/>
        </w:rPr>
      </w:pPr>
      <w:r>
        <w:rPr>
          <w:sz w:val="28"/>
        </w:rPr>
        <w:t>Для РАО «Газпром» даже незначительное участие в капитале GdF облегчило бы доступ к транзитным газопроводам французского концерна и позволило бы расширить возможности не только для роста объемов экспорта российского газа в страны южной Европы, но и противостояния газовой экспансии из Норвегии и Алжира (временное сокращение доли Алжира во французском импорте газа с 24 до 21% объясняется реконструкцией алжирских установок сжижения газа.). Сейчас доля России в поставках газа GdF составляет 33%, Норвегии – 23%. В дальнейшем доля Норвегии будет возрастать.</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Цветме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о оценкам специалистов ГДЭСР, французские промышленные группы 1997 году занимали видное место в мировом производстве цветных и редкоземельных металлов. Это подкрепляется следующими цифрами: группой Pechiney было произведено 320 тыс.т. алюминия, что составило 6% общемирового производства; группой Cogema было добыто около 3560 т. урана, что соответствует 19,3% общемировой выработке этого вида сырья; группа Eramet получила 271 тыс.т ферромарганца, – 9,1% мирового уровня, ею же было произведено около 45 тыс.т. никеля, т.е. 5,5% его общемирового производства.</w:t>
      </w:r>
    </w:p>
    <w:p>
      <w:pPr>
        <w:pStyle w:val="Normal"/>
        <w:keepNext w:val="true"/>
        <w:widowControl w:val="false"/>
        <w:spacing w:lineRule="auto" w:line="360"/>
        <w:ind w:firstLine="709"/>
        <w:jc w:val="both"/>
        <w:rPr/>
      </w:pPr>
      <w:r>
        <w:rPr>
          <w:sz w:val="28"/>
        </w:rPr>
        <w:t>В 199 г. эксперты ГДЭСР вместе с территориальными властями Новой Каледонии принимали активное участие в переговорах между заинтересованными компаниями – Eramet и ее дочерней фирмой SLN, с одной стороны, и SMSP (горнопромышленное общество южного бассейна Тихого океана) и канадской фирмой Falconbridge, с другой, о строительстве металлургического завода на севере Новой Каледонии. В феврале 1998 г. был подписан протокол, по которому основным месторождениям никеля был придан независимый статус. Протоколом предусматривается передача конкурентам SLN разрабатываемого ею месторождения, если она до 2005 г. не примет решения о строительстве завода, и переход к ней второго, менее богатого месторождения с определенной компенсацией потерь, если SMSP до 2002 г. начнет строительство.</w:t>
      </w:r>
    </w:p>
    <w:p>
      <w:pPr>
        <w:pStyle w:val="Normal"/>
        <w:keepNext w:val="true"/>
        <w:widowControl w:val="false"/>
        <w:spacing w:lineRule="auto" w:line="360"/>
        <w:ind w:firstLine="709"/>
        <w:jc w:val="both"/>
        <w:rPr>
          <w:sz w:val="28"/>
        </w:rPr>
      </w:pPr>
      <w:r>
        <w:rPr>
          <w:sz w:val="28"/>
        </w:rPr>
        <w:t>В настоящее время SLN перерабатывает около половины добываемой ею на острове руды, произведя в 1997 г. 55 тыс.т никеля. Оставшаяся руда экспортируется на заводы Австралии, Японии и США.</w:t>
      </w:r>
    </w:p>
    <w:p>
      <w:pPr>
        <w:pStyle w:val="Normal"/>
        <w:keepNext w:val="true"/>
        <w:widowControl w:val="false"/>
        <w:spacing w:lineRule="auto" w:line="360"/>
        <w:ind w:firstLine="709"/>
        <w:jc w:val="both"/>
        <w:rPr>
          <w:sz w:val="28"/>
        </w:rPr>
      </w:pPr>
      <w:r>
        <w:rPr>
          <w:sz w:val="28"/>
        </w:rPr>
        <w:t>ГДЭСР по согласованию с территориальными властями был подготовлен проект закона о распространении действия Горного кодекса на заморские департаменты и его соответствующей адаптации. Этим законом предусматривается легализация работы старателей наряду с горнодобывающими фирмами (речь идет, прежде всего, о золотоискателях Французской Гвианы и предоставлении им участков площадью до 1 кв.км.), участие местных властей в решении вопросов добычи полезных ископаемых при обязательном соблюдении природоохранных мер. Закон был принят Национальным собранием в апреле 1998 г.</w:t>
      </w:r>
    </w:p>
    <w:p>
      <w:pPr>
        <w:pStyle w:val="Normal"/>
        <w:keepNext w:val="true"/>
        <w:widowControl w:val="false"/>
        <w:spacing w:lineRule="auto" w:line="360"/>
        <w:ind w:firstLine="709"/>
        <w:jc w:val="both"/>
        <w:rPr>
          <w:sz w:val="28"/>
        </w:rPr>
      </w:pPr>
      <w:r>
        <w:rPr>
          <w:sz w:val="28"/>
        </w:rPr>
        <w:t>Еще одним важным элементом участия ГДЭСР в разрешении создавшихся проблем на рынке цветных и редкоземельных металлов стали переговоры с властями соседних стран о толковании грузовых накладных при импорте металлолома. Металлические отходы стали настолько необходимы для бесперебойной работы ряда французских предприятий, что превратились в отдельную статью импорта. Однако при перевозке через германскую и бельгийскую границу возникали таможенные сложности из-за разнобоя в оформлении экспортно-импортной спецификации, в частности, по классификации металлического лома (он указывался либо как товар, либо как отходы). В итоге переговоров он был квалифицирован как товар.</w:t>
      </w:r>
    </w:p>
    <w:p>
      <w:pPr>
        <w:pStyle w:val="Normal"/>
        <w:keepNext w:val="true"/>
        <w:widowControl w:val="false"/>
        <w:spacing w:lineRule="auto" w:line="360"/>
        <w:ind w:firstLine="709"/>
        <w:jc w:val="both"/>
        <w:rPr>
          <w:sz w:val="28"/>
        </w:rPr>
      </w:pPr>
      <w:r>
        <w:rPr>
          <w:sz w:val="28"/>
        </w:rPr>
        <w:t>Переработка металлоотходов позволяет снизить стоимость импортной продукции, экологически целесообразна, т.к. не ведет к их складированию и весьма выгодна в плане экономии энергозатрат (получение меди и цинка из отходов в 4-5 раз экономичнее по энергозатратам, чем при выплавке их из руды, а вторичное получение алюминия в 20 раз ниже первичных затрат на его производство).</w:t>
      </w:r>
    </w:p>
    <w:p>
      <w:pPr>
        <w:pStyle w:val="Normal"/>
        <w:keepNext w:val="true"/>
        <w:widowControl w:val="false"/>
        <w:spacing w:lineRule="auto" w:line="360"/>
        <w:ind w:firstLine="709"/>
        <w:jc w:val="both"/>
        <w:rPr>
          <w:sz w:val="28"/>
        </w:rPr>
      </w:pPr>
      <w:r>
        <w:rPr>
          <w:sz w:val="28"/>
        </w:rPr>
        <w:t>Таким образом ГДЭСР, с целью увеличения объемов производства цветных и редкоземельных металлов и роста национального капитала, как правительственный орган призван оперативно вмешиваться в разрешение спорных вопросов не только на межгосударственном уровне, но и между конкурирующими на рынке французскими промышленными группами и фирм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06:00Z</dcterms:created>
  <dc:creator>UserXP</dc:creator>
  <dc:description/>
  <cp:keywords/>
  <dc:language>en-US</dc:language>
  <cp:lastModifiedBy>SYSTEM</cp:lastModifiedBy>
  <dcterms:modified xsi:type="dcterms:W3CDTF">2011-09-25T02:06:00Z</dcterms:modified>
  <cp:revision>2</cp:revision>
  <dc:subject/>
  <dc:title>Промышленность, энергетика и цветная металлургия Франции</dc:title>
</cp:coreProperties>
</file>