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РБАНИЗАЦИЯ (франц. Urbanisation, от лат. urbanus - городской) - исторический процесс повышения роли городов в развитии общества, выражающийся в преимущественном сосредоточении населения, экономики, культуры и т. д. в крупных городах, с одной стороны, с другой -распространение стандартов городской культуры и в целом образа жизни на сельскую местность. Интенсификация данного процесса тесно связана с индустриализацией. Урбанизация оказала огромное влияние на расселение населения (резкое сокращение удельного веса сельского населения в пользу городского), его демографическую и социально-профессиональную структуру, образ и уровень жизни и др. Исторически урбанизация была обусловлена необходимостью и эффективностью концентрации различных форм и видов деятельности {материальной и духовной), общения, усиления взаимосвязей между различными сторонами человеческой жизнедеятельности. Она способствовала преодолению культурной и социальной отсталости в сельских поселениях, становлению современной экономики и т. 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цесс урбанизации прошел два этапа. Первый характеризуется большими перемещениями сельского населения в города, ростом числа городов, концентрацией и накоплением экономического, культурного потенциала в крупных городах. На втором этапе происходит распространение сложившихся стандартов городской культуры через средства массовой коммуникации (печать, радио, телевидение) и их освоение населением мелких городов и сельских поселений. Урбанизация резко изменила характер расселения населения - его точечная форма заменилась агломерациями. Вокруг крупнейших городов образовались системы поселений, вовлекая в среду влияния все новые территор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рбанизация имеет ряд негативных последствий: нарушается равновесие в распределении населения по территории; экологические нарушения, проблемы нездоровой среды обитания населения - шума, загрязнения воздуха, инфекционной опасности, ультразвуковых излучений, проблемы транспорта, уплотнения застройки и др.; негативные социальные последствия - рост преступности, наркомания, проституция и т.д.</w:t>
      </w:r>
    </w:p>
    <w:p>
      <w:pPr>
        <w:pStyle w:val="Style17"/>
        <w:spacing w:lineRule="auto" w:line="360" w:before="0" w:after="0"/>
        <w:ind w:firstLine="709"/>
        <w:jc w:val="both"/>
        <w:rPr/>
      </w:pPr>
      <w:r>
        <w:rPr>
          <w:color w:val="000000"/>
          <w:sz w:val="28"/>
          <w:szCs w:val="28"/>
          <w:lang w:val="en-US" w:eastAsia="en-US"/>
        </w:rPr>
        <w:t xml:space="preserve">Процесс роста городского населения, увеличения числа городов и их укрупнения, возникновения сетей и систем городов, а также повышения роли городов в современном мире называется </w:t>
      </w:r>
      <w:r>
        <w:rPr>
          <w:b/>
          <w:bCs/>
          <w:color w:val="000000"/>
          <w:sz w:val="28"/>
          <w:szCs w:val="28"/>
          <w:lang w:val="en-US" w:eastAsia="en-US"/>
        </w:rPr>
        <w:t>урбанизацией</w:t>
      </w:r>
      <w:r>
        <w:rPr>
          <w:color w:val="000000"/>
          <w:sz w:val="28"/>
          <w:szCs w:val="28"/>
          <w:lang w:val="en-US" w:eastAsia="en-US"/>
        </w:rPr>
        <w:t xml:space="preserve">. Урбанизация - важнейший социально-экономический процесс современности. В его развитии выделяются три этапа: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начальный этап - XIX век. Процесс урбанизации начался в Европе и Северной Америке;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ервая половина XX века. Этот этап характеризуется ускорением роста городского населения и распространением урбанизации почти на все регионы мира;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вторая половина XX века. Для этого этапа характерно еще большее ускорение темпов роста городского населения, развитие больших городов, переход от точечного города к агломерации (территориальной группировке городов и сельских поселений), а также формирование мегалополисов (слияние городских агломераций), что приводит к распространению городского образа жизни на сельскую местнос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рбанизация как всемирный процесс обладает общими чертами, характерными для большинства стра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62"/>
        <w:gridCol w:w="5793"/>
      </w:tblGrid>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Черты урбанизации</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имеры проявления</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Быстрые темпы роста городского населе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 вторую половину XX века доля городского населения выросла на 16% (при этом ежегодно численность городского населения увеличивается на 50 млн чел.)</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онцентрация населения преимущественно в больших городах</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начале XX века больших городов (свыше 100 тыс. чел.) было 360, к настоящему времени - более 2500</w:t>
            </w:r>
          </w:p>
          <w:p>
            <w:pPr>
              <w:pStyle w:val="Normal"/>
              <w:spacing w:lineRule="auto" w:line="360"/>
              <w:jc w:val="both"/>
              <w:rPr>
                <w:color w:val="000000"/>
                <w:sz w:val="20"/>
                <w:szCs w:val="28"/>
                <w:lang w:val="en-US" w:eastAsia="en-US"/>
              </w:rPr>
            </w:pPr>
            <w:r>
              <w:rPr>
                <w:color w:val="000000"/>
                <w:sz w:val="20"/>
                <w:szCs w:val="28"/>
                <w:lang w:val="en-US" w:eastAsia="en-US"/>
              </w:rPr>
              <w:t>Число городов-миллионеров превысило 200. 20 городов мира имеют численность населения более 10 млн чел.</w:t>
            </w:r>
          </w:p>
        </w:tc>
      </w:tr>
      <w:tr>
        <w:trPr>
          <w:trHeight w:val="2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Расползание" городов, расширение их территории</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ирование агломераций. Например, Мехико, Сан-Паулу, Токио, Нью-Йорк с численностью населения 16-20 млн чел.</w:t>
            </w:r>
          </w:p>
          <w:p>
            <w:pPr>
              <w:pStyle w:val="Normal"/>
              <w:spacing w:lineRule="auto" w:line="360"/>
              <w:jc w:val="both"/>
              <w:rPr>
                <w:color w:val="000000"/>
                <w:sz w:val="20"/>
                <w:szCs w:val="28"/>
                <w:lang w:val="en-US" w:eastAsia="en-US"/>
              </w:rPr>
            </w:pPr>
            <w:r>
              <w:rPr>
                <w:color w:val="000000"/>
                <w:sz w:val="20"/>
                <w:szCs w:val="28"/>
                <w:lang w:val="en-US" w:eastAsia="en-US"/>
              </w:rPr>
              <w:t>Формирование мегалополисов: Босваш (45 млн чел.), Токайдо (60 млн чел.) и др</w:t>
            </w:r>
          </w:p>
        </w:tc>
      </w:tr>
    </w:tbl>
    <w:p>
      <w:pPr>
        <w:pStyle w:val="Style17"/>
        <w:spacing w:lineRule="auto" w:line="360" w:before="0" w:after="0"/>
        <w:ind w:firstLine="709"/>
        <w:jc w:val="both"/>
        <w:rPr>
          <w:color w:val="000000"/>
          <w:sz w:val="28"/>
          <w:szCs w:val="28"/>
          <w:lang w:val="en-US" w:eastAsia="en-US"/>
        </w:rPr>
      </w:pPr>
      <w:r>
        <w:br w:type="page"/>
      </w:r>
      <w:r>
        <w:rPr>
          <w:color w:val="000000"/>
          <w:sz w:val="28"/>
          <w:szCs w:val="28"/>
          <w:lang w:val="en-US" w:eastAsia="en-US"/>
        </w:rPr>
        <w:t xml:space="preserve">При наличии общих черт процесс урбанизации в разных странах имеет свои особенности, которые выражаются в уровне и темпах урбанизации. </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pPr>
      <w:r>
        <w:rPr>
          <w:b/>
          <w:bCs/>
          <w:i/>
          <w:iCs/>
          <w:color w:val="000000"/>
          <w:sz w:val="28"/>
          <w:szCs w:val="28"/>
          <w:lang w:val="en-US" w:eastAsia="en-US"/>
        </w:rPr>
        <w:t>По уровню урбанизации</w:t>
      </w:r>
      <w:r>
        <w:rPr/>
        <w:t xml:space="preserve"> можно выделить:</w:t>
      </w:r>
    </w:p>
    <w:tbl>
      <w:tblPr>
        <w:tblW w:w="5000" w:type="pct"/>
        <w:jc w:val="left"/>
        <w:tblInd w:w="-113" w:type="dxa"/>
        <w:tblLayout w:type="fixed"/>
        <w:tblCellMar>
          <w:top w:w="0" w:type="dxa"/>
          <w:left w:w="108" w:type="dxa"/>
          <w:bottom w:w="0" w:type="dxa"/>
          <w:right w:w="108" w:type="dxa"/>
        </w:tblCellMar>
      </w:tblPr>
      <w:tblGrid>
        <w:gridCol w:w="3193"/>
        <w:gridCol w:w="3138"/>
        <w:gridCol w:w="3024"/>
      </w:tblGrid>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Высокоурбанизированные страны</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реднеурбанизированные стра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лабоурбанизированные страны</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городского населения более 5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городского населения 20-5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городского населения менее 2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кобритания</w:t>
            </w:r>
          </w:p>
          <w:p>
            <w:pPr>
              <w:pStyle w:val="Normal"/>
              <w:spacing w:lineRule="auto" w:line="360"/>
              <w:jc w:val="both"/>
              <w:rPr>
                <w:color w:val="000000"/>
                <w:sz w:val="20"/>
                <w:szCs w:val="28"/>
                <w:lang w:val="en-US" w:eastAsia="en-US"/>
              </w:rPr>
            </w:pPr>
            <w:r>
              <w:rPr>
                <w:color w:val="000000"/>
                <w:sz w:val="20"/>
                <w:szCs w:val="28"/>
                <w:lang w:val="en-US" w:eastAsia="en-US"/>
              </w:rPr>
              <w:t>Венесуэла</w:t>
            </w:r>
          </w:p>
          <w:p>
            <w:pPr>
              <w:pStyle w:val="Normal"/>
              <w:spacing w:lineRule="auto" w:line="360"/>
              <w:jc w:val="both"/>
              <w:rPr>
                <w:color w:val="000000"/>
                <w:sz w:val="20"/>
                <w:szCs w:val="28"/>
                <w:lang w:val="en-US" w:eastAsia="en-US"/>
              </w:rPr>
            </w:pPr>
            <w:r>
              <w:rPr>
                <w:color w:val="000000"/>
                <w:sz w:val="20"/>
                <w:szCs w:val="28"/>
                <w:lang w:val="en-US" w:eastAsia="en-US"/>
              </w:rPr>
              <w:t>Кувейт</w:t>
            </w:r>
          </w:p>
          <w:p>
            <w:pPr>
              <w:pStyle w:val="Normal"/>
              <w:spacing w:lineRule="auto" w:line="360"/>
              <w:jc w:val="both"/>
              <w:rPr>
                <w:color w:val="000000"/>
                <w:sz w:val="20"/>
                <w:szCs w:val="28"/>
                <w:lang w:val="en-US" w:eastAsia="en-US"/>
              </w:rPr>
            </w:pPr>
            <w:r>
              <w:rPr>
                <w:color w:val="000000"/>
                <w:sz w:val="20"/>
                <w:szCs w:val="28"/>
                <w:lang w:val="en-US" w:eastAsia="en-US"/>
              </w:rPr>
              <w:t>Швеция</w:t>
            </w:r>
          </w:p>
          <w:p>
            <w:pPr>
              <w:pStyle w:val="Normal"/>
              <w:spacing w:lineRule="auto" w:line="360"/>
              <w:jc w:val="both"/>
              <w:rPr>
                <w:color w:val="000000"/>
                <w:sz w:val="20"/>
                <w:szCs w:val="28"/>
                <w:lang w:val="en-US" w:eastAsia="en-US"/>
              </w:rPr>
            </w:pPr>
            <w:r>
              <w:rPr>
                <w:color w:val="000000"/>
                <w:sz w:val="20"/>
                <w:szCs w:val="28"/>
                <w:lang w:val="en-US" w:eastAsia="en-US"/>
              </w:rPr>
              <w:t>Австралия</w:t>
            </w:r>
          </w:p>
          <w:p>
            <w:pPr>
              <w:pStyle w:val="Normal"/>
              <w:spacing w:lineRule="auto" w:line="360"/>
              <w:jc w:val="both"/>
              <w:rPr>
                <w:color w:val="000000"/>
                <w:sz w:val="20"/>
                <w:szCs w:val="28"/>
                <w:lang w:val="en-US" w:eastAsia="en-US"/>
              </w:rPr>
            </w:pPr>
            <w:r>
              <w:rPr>
                <w:color w:val="000000"/>
                <w:sz w:val="20"/>
                <w:szCs w:val="28"/>
                <w:lang w:val="en-US" w:eastAsia="en-US"/>
              </w:rPr>
              <w:t>Япо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жир</w:t>
            </w:r>
          </w:p>
          <w:p>
            <w:pPr>
              <w:pStyle w:val="Normal"/>
              <w:spacing w:lineRule="auto" w:line="360"/>
              <w:jc w:val="both"/>
              <w:rPr>
                <w:color w:val="000000"/>
                <w:sz w:val="20"/>
                <w:szCs w:val="28"/>
                <w:lang w:val="en-US" w:eastAsia="en-US"/>
              </w:rPr>
            </w:pPr>
            <w:r>
              <w:rPr>
                <w:color w:val="000000"/>
                <w:sz w:val="20"/>
                <w:szCs w:val="28"/>
                <w:lang w:val="en-US" w:eastAsia="en-US"/>
              </w:rPr>
              <w:t>Боливия</w:t>
            </w:r>
          </w:p>
          <w:p>
            <w:pPr>
              <w:pStyle w:val="Normal"/>
              <w:spacing w:lineRule="auto" w:line="360"/>
              <w:jc w:val="both"/>
              <w:rPr>
                <w:color w:val="000000"/>
                <w:sz w:val="20"/>
                <w:szCs w:val="28"/>
                <w:lang w:val="en-US" w:eastAsia="en-US"/>
              </w:rPr>
            </w:pPr>
            <w:r>
              <w:rPr>
                <w:color w:val="000000"/>
                <w:sz w:val="20"/>
                <w:szCs w:val="28"/>
                <w:lang w:val="en-US" w:eastAsia="en-US"/>
              </w:rPr>
              <w:t>Нигерия</w:t>
            </w:r>
          </w:p>
          <w:p>
            <w:pPr>
              <w:pStyle w:val="Normal"/>
              <w:spacing w:lineRule="auto" w:line="360"/>
              <w:jc w:val="both"/>
              <w:rPr>
                <w:color w:val="000000"/>
                <w:sz w:val="20"/>
                <w:szCs w:val="28"/>
                <w:lang w:val="en-US" w:eastAsia="en-US"/>
              </w:rPr>
            </w:pPr>
            <w:r>
              <w:rPr>
                <w:color w:val="000000"/>
                <w:sz w:val="20"/>
                <w:szCs w:val="28"/>
                <w:lang w:val="en-US" w:eastAsia="en-US"/>
              </w:rPr>
              <w:t>Индия</w:t>
            </w:r>
          </w:p>
          <w:p>
            <w:pPr>
              <w:pStyle w:val="Normal"/>
              <w:spacing w:lineRule="auto" w:line="360"/>
              <w:jc w:val="both"/>
              <w:rPr>
                <w:color w:val="000000"/>
                <w:sz w:val="20"/>
                <w:szCs w:val="28"/>
                <w:lang w:val="en-US" w:eastAsia="en-US"/>
              </w:rPr>
            </w:pPr>
            <w:r>
              <w:rPr>
                <w:color w:val="000000"/>
                <w:sz w:val="20"/>
                <w:szCs w:val="28"/>
                <w:lang w:val="en-US" w:eastAsia="en-US"/>
              </w:rPr>
              <w:t>Заир</w:t>
            </w:r>
          </w:p>
          <w:p>
            <w:pPr>
              <w:pStyle w:val="Normal"/>
              <w:spacing w:lineRule="auto" w:line="360"/>
              <w:jc w:val="both"/>
              <w:rPr>
                <w:color w:val="000000"/>
                <w:sz w:val="20"/>
                <w:szCs w:val="28"/>
                <w:lang w:val="en-US" w:eastAsia="en-US"/>
              </w:rPr>
            </w:pPr>
            <w:r>
              <w:rPr>
                <w:color w:val="000000"/>
                <w:sz w:val="20"/>
                <w:szCs w:val="28"/>
                <w:lang w:val="en-US" w:eastAsia="en-US"/>
              </w:rPr>
              <w:t>Египе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ад</w:t>
            </w:r>
          </w:p>
          <w:p>
            <w:pPr>
              <w:pStyle w:val="Normal"/>
              <w:spacing w:lineRule="auto" w:line="360"/>
              <w:jc w:val="both"/>
              <w:rPr>
                <w:color w:val="000000"/>
                <w:sz w:val="20"/>
                <w:szCs w:val="28"/>
                <w:lang w:val="en-US" w:eastAsia="en-US"/>
              </w:rPr>
            </w:pPr>
            <w:r>
              <w:rPr>
                <w:color w:val="000000"/>
                <w:sz w:val="20"/>
                <w:szCs w:val="28"/>
                <w:lang w:val="en-US" w:eastAsia="en-US"/>
              </w:rPr>
              <w:t>Эфиопия</w:t>
            </w:r>
          </w:p>
          <w:p>
            <w:pPr>
              <w:pStyle w:val="Normal"/>
              <w:spacing w:lineRule="auto" w:line="360"/>
              <w:jc w:val="both"/>
              <w:rPr>
                <w:color w:val="000000"/>
                <w:sz w:val="20"/>
                <w:szCs w:val="28"/>
                <w:lang w:val="en-US" w:eastAsia="en-US"/>
              </w:rPr>
            </w:pPr>
            <w:r>
              <w:rPr>
                <w:color w:val="000000"/>
                <w:sz w:val="20"/>
                <w:szCs w:val="28"/>
                <w:lang w:val="en-US" w:eastAsia="en-US"/>
              </w:rPr>
              <w:t>Сомали</w:t>
            </w:r>
          </w:p>
          <w:p>
            <w:pPr>
              <w:pStyle w:val="Normal"/>
              <w:spacing w:lineRule="auto" w:line="360"/>
              <w:jc w:val="both"/>
              <w:rPr>
                <w:color w:val="000000"/>
                <w:sz w:val="20"/>
                <w:szCs w:val="28"/>
                <w:lang w:val="en-US" w:eastAsia="en-US"/>
              </w:rPr>
            </w:pPr>
            <w:r>
              <w:rPr>
                <w:color w:val="000000"/>
                <w:sz w:val="20"/>
                <w:szCs w:val="28"/>
                <w:lang w:val="en-US" w:eastAsia="en-US"/>
              </w:rPr>
              <w:t>Нигер</w:t>
            </w:r>
          </w:p>
          <w:p>
            <w:pPr>
              <w:pStyle w:val="Normal"/>
              <w:spacing w:lineRule="auto" w:line="360"/>
              <w:jc w:val="both"/>
              <w:rPr>
                <w:color w:val="000000"/>
                <w:sz w:val="20"/>
                <w:szCs w:val="28"/>
                <w:lang w:val="en-US" w:eastAsia="en-US"/>
              </w:rPr>
            </w:pPr>
            <w:r>
              <w:rPr>
                <w:color w:val="000000"/>
                <w:sz w:val="20"/>
                <w:szCs w:val="28"/>
                <w:lang w:val="en-US" w:eastAsia="en-US"/>
              </w:rPr>
              <w:t>Мали</w:t>
            </w:r>
          </w:p>
          <w:p>
            <w:pPr>
              <w:pStyle w:val="Normal"/>
              <w:spacing w:lineRule="auto" w:line="360"/>
              <w:jc w:val="both"/>
              <w:rPr>
                <w:color w:val="000000"/>
                <w:sz w:val="20"/>
                <w:szCs w:val="28"/>
                <w:lang w:val="en-US" w:eastAsia="en-US"/>
              </w:rPr>
            </w:pPr>
            <w:r>
              <w:rPr>
                <w:color w:val="000000"/>
                <w:sz w:val="20"/>
                <w:szCs w:val="28"/>
                <w:lang w:val="en-US" w:eastAsia="en-US"/>
              </w:rPr>
              <w:t>Замбия</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ровень урбанизации в разных регионах мира различен. Наиболее высок он в Северной Америке, Зарубежной Европе, Латинской Америке и Австралии (71-75%); низкий уровень - в Зарубежной Азии (особенно в Южной и Юго-Восточной) и Африке (27-34%). </w:t>
      </w:r>
    </w:p>
    <w:p>
      <w:pPr>
        <w:pStyle w:val="Style17"/>
        <w:spacing w:lineRule="auto" w:line="360" w:before="0" w:after="0"/>
        <w:ind w:firstLine="709"/>
        <w:jc w:val="both"/>
        <w:rPr/>
      </w:pPr>
      <w:r>
        <w:rPr>
          <w:b/>
          <w:bCs/>
          <w:i/>
          <w:iCs/>
          <w:color w:val="000000"/>
          <w:sz w:val="28"/>
          <w:szCs w:val="28"/>
          <w:lang w:val="en-US" w:eastAsia="en-US"/>
        </w:rPr>
        <w:t>По темпам урбанизации</w:t>
      </w:r>
      <w:r>
        <w:rPr>
          <w:color w:val="000000"/>
          <w:sz w:val="28"/>
          <w:szCs w:val="28"/>
          <w:lang w:val="en-US" w:eastAsia="en-US"/>
        </w:rPr>
        <w:t xml:space="preserve"> резко различаются развитые и развивающиеся страны. В развивающихся странах темпы роста городского населения в 4,5 раза превышают темпы развитых стран. Наиболее высоки они в Африке и Зарубежной Азии, в странах, где уровень урбанизации сегодня наиболее низок. Высокие темпы роста численности горожан в развивающихся странах получили название "городской взрыв". Он сопровождается ростом числа больших городов и городов-миллионеров. </w:t>
      </w:r>
    </w:p>
    <w:p>
      <w:pPr>
        <w:pStyle w:val="Style17"/>
        <w:spacing w:lineRule="auto" w:line="360" w:before="0" w:after="0"/>
        <w:ind w:firstLine="709"/>
        <w:jc w:val="both"/>
        <w:rPr/>
      </w:pPr>
      <w:r>
        <w:rPr>
          <w:color w:val="000000"/>
          <w:sz w:val="28"/>
          <w:szCs w:val="28"/>
          <w:lang w:val="en-US" w:eastAsia="en-US"/>
        </w:rPr>
        <w:t xml:space="preserve">Особенностью процесса урбанизации в развитых странах стало явление </w:t>
      </w:r>
      <w:r>
        <w:rPr>
          <w:b/>
          <w:bCs/>
          <w:color w:val="000000"/>
          <w:sz w:val="28"/>
          <w:szCs w:val="28"/>
          <w:lang w:val="en-US" w:eastAsia="en-US"/>
        </w:rPr>
        <w:t>субурбанизации</w:t>
      </w:r>
      <w:r>
        <w:rPr>
          <w:color w:val="000000"/>
          <w:sz w:val="28"/>
          <w:szCs w:val="28"/>
          <w:lang w:val="en-US" w:eastAsia="en-US"/>
        </w:rPr>
        <w:t xml:space="preserve"> - переезд части городского населения в пригороды. В США 60% жителей агломераций проживает в пригородах. Это связано с ухудшением экологических условий в крупных городах, удорожанием инфраструктуры.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Урбаниз</w:t>
      </w:r>
      <w:r>
        <w:rPr>
          <w:rStyle w:val="Accented"/>
          <w:b/>
          <w:bCs/>
          <w:color w:val="000000"/>
          <w:sz w:val="28"/>
          <w:szCs w:val="28"/>
          <w:lang w:val="en-US" w:eastAsia="en-US"/>
        </w:rPr>
        <w:t>а</w:t>
      </w:r>
      <w:r>
        <w:rPr>
          <w:b/>
          <w:bCs/>
          <w:color w:val="000000"/>
          <w:sz w:val="28"/>
          <w:szCs w:val="28"/>
          <w:lang w:val="en-US" w:eastAsia="en-US"/>
        </w:rPr>
        <w:t>ция</w:t>
      </w:r>
      <w:r>
        <w:rPr>
          <w:color w:val="000000"/>
          <w:sz w:val="28"/>
          <w:szCs w:val="28"/>
          <w:lang w:val="en-US" w:eastAsia="en-US"/>
        </w:rPr>
        <w:t xml:space="preserve"> (франц. urbanisation, от лат. urbanus – городской, urbs – город), исторический процесс повышения роли городов в развитии общества, который охватывает социально-профессиональную, демографическую структуру населения, его </w:t>
      </w:r>
      <w:r>
        <w:rPr>
          <w:i/>
          <w:iCs/>
          <w:color w:val="000000"/>
          <w:sz w:val="28"/>
          <w:szCs w:val="28"/>
          <w:u w:val="single"/>
          <w:lang w:val="en-US" w:eastAsia="en-US"/>
        </w:rPr>
        <w:t>образ жизни</w:t>
      </w:r>
      <w:r>
        <w:rPr>
          <w:i/>
          <w:iCs/>
          <w:color w:val="000000"/>
          <w:sz w:val="28"/>
          <w:szCs w:val="28"/>
          <w:lang w:val="en-US" w:eastAsia="en-US"/>
        </w:rPr>
        <w:t>,</w:t>
      </w:r>
      <w:r>
        <w:rPr>
          <w:color w:val="000000"/>
          <w:sz w:val="28"/>
          <w:szCs w:val="28"/>
          <w:lang w:val="en-US" w:eastAsia="en-US"/>
        </w:rPr>
        <w:t xml:space="preserve"> культуру, размещение производит, сил, расселение и т.д. У. оказывает огромное влияние на развитие различных социально-экономических формаций и государств, именно с городами связаны основные достижения цивилиз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3–1-м тыс. до н. э. появились города в Египте, Месопотамии, Сирии, Индии, Малой Азии, Китае, в греко-римском мире огромную роль играли Афины, Рим, Карфаген. В городах средневековья и эпохи Возрождения</w:t>
      </w:r>
      <w:r>
        <w:rPr>
          <w:color w:val="000000"/>
          <w:sz w:val="28"/>
          <w:szCs w:val="28"/>
          <w:lang w:val="uk-UA" w:eastAsia="en-US"/>
        </w:rPr>
        <w:t xml:space="preserve"> </w:t>
      </w:r>
      <w:r>
        <w:rPr>
          <w:color w:val="000000"/>
          <w:sz w:val="28"/>
          <w:szCs w:val="28"/>
          <w:lang w:val="en-US" w:eastAsia="en-US"/>
        </w:rPr>
        <w:t>формировались элементы капиталистического способа производства, буржуазной культуры. Усиление процесса У. в 19 в. вызвало возрастание концентрации населения в городах, что оказалось возможным благодаря росту промышленности, интенсификации сельского хозяйства, развитию средств транспорта и связи, медицины и т.д. К. Маркс отмечал роль «городских отношений», проникновение которых в деревню характеризует «новейшую историю» (см. К. Маркс и Ф. Энгельс, Соч., 2 изд., т. 46, ч. 1, с. 470).</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ородского население СССР между 1926 и началом 1975 выросло почти в 5,8 раза, с 26,3 млн. до 153,1 млн. чел. К середине 1976 его доля составила 6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ля городского населения по другим районам мира составляла (к 1970): в зарубежной Европе – 63,6%, зарубежной Азии – 24,7%, Африке – 22,3%, Сев. Америке – 74,5%, Латинской Америке – 56,2%, Австралии и Океании – 67,9% всего населения. По отдельным развитым капиталистическим странам доля городского населения составляла: в США – 73,5%, ФРГ – 82,2%, Великобритании – 79,1%, Франции – 70% (1968), Италии – 51,5%. За 1965–70 число горожан в мире росло в 1,5–2,5 раза быстрее, чем всё население мира (см. табл. 1).</w:t>
      </w:r>
      <w:r>
        <w:br w:type="page"/>
      </w:r>
    </w:p>
    <w:p>
      <w:pPr>
        <w:pStyle w:val="Style17"/>
        <w:spacing w:lineRule="auto" w:line="360" w:before="0" w:after="0"/>
        <w:ind w:firstLine="709"/>
        <w:jc w:val="both"/>
        <w:rPr/>
      </w:pPr>
      <w:r>
        <w:rPr/>
        <w:t>Табл. 1. – Динамика городского населения мира в 1800–1970</w:t>
      </w:r>
    </w:p>
    <w:tbl>
      <w:tblPr>
        <w:tblW w:w="5000" w:type="pct"/>
        <w:jc w:val="left"/>
        <w:tblInd w:w="-113" w:type="dxa"/>
        <w:tblLayout w:type="fixed"/>
        <w:tblCellMar>
          <w:top w:w="0" w:type="dxa"/>
          <w:left w:w="108" w:type="dxa"/>
          <w:bottom w:w="0" w:type="dxa"/>
          <w:right w:w="108" w:type="dxa"/>
        </w:tblCellMar>
      </w:tblPr>
      <w:tblGrid>
        <w:gridCol w:w="917"/>
        <w:gridCol w:w="1370"/>
        <w:gridCol w:w="947"/>
        <w:gridCol w:w="947"/>
        <w:gridCol w:w="1226"/>
        <w:gridCol w:w="1496"/>
        <w:gridCol w:w="1226"/>
        <w:gridCol w:w="1226"/>
      </w:tblGrid>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Год</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Всё население мира, млн. чел.</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Городское население, млн. чел.</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Доля во всем населении мира, %</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Всего</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в т. ч. в городах с населением:</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Всего городского населения</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населения городов, имеющих:</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 тыс. чел. и более</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 тыс. чел. и более</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 тыс. чел. и более</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 тыс. чел. и более</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800</w:t>
            </w:r>
          </w:p>
        </w:tc>
        <w:tc>
          <w:tcPr>
            <w:tcW w:w="13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06</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9,3</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3,5</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6,6</w:t>
            </w:r>
          </w:p>
        </w:tc>
        <w:tc>
          <w:tcPr>
            <w:tcW w:w="14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0</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4</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7</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850</w:t>
            </w:r>
          </w:p>
        </w:tc>
        <w:tc>
          <w:tcPr>
            <w:tcW w:w="13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171</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0,8</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4,3</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9,0</w:t>
            </w:r>
          </w:p>
        </w:tc>
        <w:tc>
          <w:tcPr>
            <w:tcW w:w="14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6,4</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3</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3</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900</w:t>
            </w:r>
          </w:p>
        </w:tc>
        <w:tc>
          <w:tcPr>
            <w:tcW w:w="13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608</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4,4</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51,8</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0,8</w:t>
            </w:r>
          </w:p>
        </w:tc>
        <w:tc>
          <w:tcPr>
            <w:tcW w:w="14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3,6</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2</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5</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950</w:t>
            </w:r>
          </w:p>
        </w:tc>
        <w:tc>
          <w:tcPr>
            <w:tcW w:w="13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400</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706,4</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66,7</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06,0</w:t>
            </w:r>
          </w:p>
        </w:tc>
        <w:tc>
          <w:tcPr>
            <w:tcW w:w="14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8,2</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7</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6,2</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970</w:t>
            </w:r>
          </w:p>
        </w:tc>
        <w:tc>
          <w:tcPr>
            <w:tcW w:w="13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628</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399,0</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169,5</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63,9</w:t>
            </w:r>
          </w:p>
        </w:tc>
        <w:tc>
          <w:tcPr>
            <w:tcW w:w="14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8,6</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2,2</w:t>
            </w:r>
          </w:p>
        </w:tc>
        <w:tc>
          <w:tcPr>
            <w:tcW w:w="12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3,8</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развитие городов вызываются объективной необходимостью концентрации и интеграции разнообразных форм и видов материальной и духовной деятельности, общения, усилением связей между различными сферами производства, науки и культуры, что, в свою очередь, повышает интенсивность и эффективность социальных процессов. Наиболее эффективно эти процессы протекают в крупнейших городских центрах, больших городах, где особенно плодотворно взаимодействие социально-политических, экономических и научно-технических факторов, культурных традиций, различных слоев населения и т.д. Именно в крупнейших городских центрах возникли и концентрировались передовые социальные идеи и движения. К. Маркс и Ф. Энгельс подчёркивали роль городов в развитии рабочего движения (см. там же т. 2, с. 354; т. 23, с. 514). «Столицы или вообще крупнейшие торгово-промышленные центры..., – писал В. И. Ленин, – в значительной степени решают политическую судьбу народа...» (Полн. собр. соч., 5 изд., т. 40, с. 6–7).</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современном этапе У. наблюдается тенденция к возрастанию концентрации населения в больших городах (100 тыс. чел. и более). В СССР в 1970 в таких городах проживало 31,2% всего населения, в Великобритании – 45,6%, в Японии – 48,2%. Особое место в этом процессе занимает рост городов-«миллионеров», число которых в мире составляет около 150, в том числе в СССР – 14 (1976).</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цесс У. имеет две стороны, или «фазы». В первой «фазе» происходит концентрация и накопление экономического и культурного потенциала общества в крупных городских центрах, что создаёт условия для формирования высших достижений и образцов материальной и духовной деятельности. Во второй «фазе» эти достижения осваиваются другими, не центральными городами и сельскими поселениями, что, в свою очередь, даёт новый импульс для наращивания потенциала главных цент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функционирования этого двуединого процесса зависит от социально-экономической природы общества. При капитализме взаимодействие двух сторон У. оказывается нарушенным; социальная разобщённость противостоит интегративной природе У., столкновение антагонистических интересов классов и социальных групп, частная собственность на землю, противоположность центров и застойной периферии рождают кризис городов. Процесс У. носит стихийный характер. В больших городах капиталистических стран становятся особенно острыми проблемы безработицы, преступности, складываются районы трущоб, этнически сегрегированные гетто и т.д. В связи с этим в буржуазном обществе усиливаются антигородские настроения (например, «антиурбанизм» в СШ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ажную роль играет процесс У. в развивающихся странах. При всей своей сложности и болезненности (быстрая концентрация в городах неподготовленного к «городскому» труду сельского населения, ограниченность материальных ресурсов и т.д.) он способствует становлению современной экономики, преодолению отсталости и многоукладности, национальной консолидации, развитию социально-политической структуры обще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социализме создаются реальные предпосылки для управления У., гармоничного взаимодействия обеих её сторон. Позитивные закономерности городских процессов, интегративные тенденции У. находят благоприятную основу в системе общественных отношений социалистического общества. У., большие города играют ведущую роль в усилении социальной однородности социалистического общества, распространении передовой морали, преодолении патриархальных пережитков и т.д. Возникающие в силу объективной неравномерности городских процессов различия в концентрации населения, распределении потенциала отдельных городов, неодинаковость воздействия на природную среду в больших и малых поселениях, а также др. внутренние противоречия и сложности У. (проблемы транспорта, шума, уплотнённость застройки и др.) преодолеваются с помощью народно-хозяйственного и социального планирования на основе постоянного углубления взаимовлияния центра и периферии, регулируемого, пропорционального развития всех поселений. Расширяется процесс освоения всеми членами общества, всеми районами страны высших материальных и духовных ценностей, накапливаемых в крупнейших экономических и культурных центрах. Таким образом, становится возможным использовать преимущества У. с одновременной нейтрализацией её негативных последств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современном этапе У. меняется характер концентрации населения, её «точечная» форма уступает место агломерациям. Вокруг крупнейших городов стремительно развиваются целые системы поселений, вовлекая в орбиту непосредственного влияния главных центров экономики и культуры страны всё новые районы. В СССР число агломераций (по некоторым оценкам) приближается к 70 (см. табл. 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Табл. 2. – Некоторые крупнейшие городские агломерации СССР (1970)</w:t>
      </w:r>
    </w:p>
    <w:tbl>
      <w:tblPr>
        <w:tblW w:w="5000" w:type="pct"/>
        <w:jc w:val="left"/>
        <w:tblInd w:w="-113" w:type="dxa"/>
        <w:tblLayout w:type="fixed"/>
        <w:tblCellMar>
          <w:top w:w="0" w:type="dxa"/>
          <w:left w:w="108" w:type="dxa"/>
          <w:bottom w:w="0" w:type="dxa"/>
          <w:right w:w="108" w:type="dxa"/>
        </w:tblCellMar>
      </w:tblPr>
      <w:tblGrid>
        <w:gridCol w:w="2709"/>
        <w:gridCol w:w="1404"/>
        <w:gridCol w:w="1647"/>
        <w:gridCol w:w="868"/>
        <w:gridCol w:w="1445"/>
        <w:gridCol w:w="1282"/>
      </w:tblGrid>
      <w:tr>
        <w:trPr>
          <w:trHeight w:val="23"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Наименовани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Площадь, тыс. </w:t>
            </w:r>
            <w:r>
              <w:rPr>
                <w:iCs/>
                <w:color w:val="000000"/>
                <w:sz w:val="20"/>
                <w:szCs w:val="28"/>
                <w:lang w:val="en-US" w:eastAsia="en-US"/>
              </w:rPr>
              <w:t>км</w:t>
            </w:r>
            <w:r>
              <w:rPr>
                <w:iCs/>
                <w:color w:val="000000"/>
                <w:sz w:val="20"/>
                <w:szCs w:val="28"/>
                <w:vertAlign w:val="superscript"/>
                <w:lang w:val="en-US" w:eastAsia="en-US"/>
              </w:rPr>
              <w:t>2</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Количество городских поселений</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Численность населения, млн. чел.</w:t>
            </w:r>
          </w:p>
        </w:tc>
      </w:tr>
      <w:tr>
        <w:trPr>
          <w:trHeight w:val="23"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городское</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сельское</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Московская</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4</w:t>
            </w:r>
          </w:p>
        </w:tc>
        <w:tc>
          <w:tcPr>
            <w:tcW w:w="16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1</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6</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7</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9</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Ленинградская</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6,6</w:t>
            </w:r>
          </w:p>
        </w:tc>
        <w:tc>
          <w:tcPr>
            <w:tcW w:w="16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5</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4</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3</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Горьковская</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2</w:t>
            </w:r>
          </w:p>
        </w:tc>
        <w:tc>
          <w:tcPr>
            <w:tcW w:w="16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8</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9</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8</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Донецкая</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1</w:t>
            </w:r>
          </w:p>
        </w:tc>
        <w:tc>
          <w:tcPr>
            <w:tcW w:w="16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61</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8</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7</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Харьковская</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5</w:t>
            </w:r>
          </w:p>
        </w:tc>
        <w:tc>
          <w:tcPr>
            <w:tcW w:w="16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6</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7</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6</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Свердловская</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3</w:t>
            </w:r>
          </w:p>
        </w:tc>
        <w:tc>
          <w:tcPr>
            <w:tcW w:w="16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2</w:t>
            </w:r>
          </w:p>
        </w:tc>
        <w:tc>
          <w:tcPr>
            <w:tcW w:w="8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6</w:t>
            </w:r>
          </w:p>
        </w:tc>
        <w:tc>
          <w:tcPr>
            <w:tcW w:w="1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5</w:t>
            </w:r>
          </w:p>
        </w:tc>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городские отношения» стимулируют культурные процессы, играют огромную роль в формировании личности в развитом социалистическом обществе. На современном этапе, в эпоху научно-технической революции, с возрастанием роли различной социальной информации важнейшей частью городской культуры становится городской образ жизни. Большой выбор социальных контактов, развитие процессов общения в насыщенной городской среде способствуют социально-культурному сближению различных социальных слоев и групп социалистического общества, расширению кругозора, повышению уровня информированности, образования, общей культуры и т.д. Городская культура становится базой преодоления существенных различий между городом и деревн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им из важнейших признаков городского образа жизни является стремление человека к постоянному обновлению информации и контактов в сферах профессиональной деятельности, культуры, личностного общения и т.д. Развитие и специализация социальных потребностей, пространственная подвижность населения усиливают «транслокальные» тенденции городской культуры. Снижается значение местной деятельности в городе, «соседских» контактов. Повышается роль центров крупнейших городов и агломераций, являющихся средоточием социальной активности, центростремительные тенденции становятся одним из основных факторов интеграции социально-пространственного организма города. К. Маркс писал, что «само существование города как такового отличается от простой множественности независимых домов. Здесь целое не просто сумма своих частей. Это своего рода самостоятельный организм» (Маркс К. и Энгельс Ф., Соч., 2 изд., т. 46, ч. 1, с. 470). В условиях социалистического общества реализуется возможность наиболее полного включения человека (наряду с семейными, производственными и др. группами и коллективами) в единое городское сообществ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обую роль в расширении сферы действия У., городской культуры играют средства транспорта, связи и </w:t>
      </w:r>
      <w:r>
        <w:rPr>
          <w:i/>
          <w:iCs/>
          <w:color w:val="000000"/>
          <w:sz w:val="28"/>
          <w:szCs w:val="28"/>
          <w:u w:val="single"/>
          <w:lang w:val="en-US" w:eastAsia="en-US"/>
        </w:rPr>
        <w:t xml:space="preserve">массовой информации </w:t>
      </w:r>
      <w:r>
        <w:rPr>
          <w:color w:val="000000"/>
          <w:sz w:val="28"/>
          <w:szCs w:val="28"/>
          <w:lang w:val="en-US" w:eastAsia="en-US"/>
        </w:rPr>
        <w:t>(печать, радио, телевидение), которые приобщают жителей периферийных районов, малых городских и сельских поселений к ценностям больших городов, меняют их культурную ориентацию. Возрастают различного рода миграции в районы крупных городских центров, усиливается процесс концентрации населения в агломерациях. При социализме в районах крупнейших городов и агломераций создаются предпосылки и для преодоления ограниченно-потребительского отношения к природной среде. Природа становится частью городской культуры, У. гармонизирует взаимодействие социальных и собственно природных процессов.</w:t>
      </w:r>
    </w:p>
    <w:p>
      <w:pPr>
        <w:pStyle w:val="Style17"/>
        <w:spacing w:lineRule="auto" w:line="360" w:before="0" w:after="0"/>
        <w:ind w:firstLine="709"/>
        <w:jc w:val="both"/>
        <w:rPr/>
      </w:pPr>
      <w:r>
        <w:rPr>
          <w:color w:val="000000"/>
          <w:sz w:val="28"/>
          <w:szCs w:val="28"/>
          <w:lang w:val="en-US" w:eastAsia="en-US"/>
        </w:rPr>
        <w:t>Необходимость разрешения возникающих в ходе У. экологических, социально-культурных, градостроительных и др. проблем требует постоянного совершенствования управления этим процессом в социалистическом обществе. Овладение наиболее существенными закономерностями и механизмами У. повышает эффективность этого управл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5:00Z</dcterms:created>
  <dc:creator>mari</dc:creator>
  <dc:description/>
  <cp:keywords/>
  <dc:language>en-US</dc:language>
  <cp:lastModifiedBy>SYSTEM</cp:lastModifiedBy>
  <dcterms:modified xsi:type="dcterms:W3CDTF">2011-09-25T02:05:00Z</dcterms:modified>
  <cp:revision>2</cp:revision>
  <dc:subject/>
  <dc:title>УРБАНИЗАЦИЯ (франц</dc:title>
</cp:coreProperties>
</file>