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pPr>
      <w:r>
        <w:rPr>
          <w:b/>
          <w:bCs/>
          <w:sz w:val="28"/>
        </w:rPr>
        <w:t>Министерство образования и науки Украины</w:t>
      </w:r>
    </w:p>
    <w:p>
      <w:pPr>
        <w:pStyle w:val="Normal"/>
        <w:widowControl w:val="false"/>
        <w:spacing w:lineRule="auto" w:line="360"/>
        <w:ind w:firstLine="709"/>
        <w:jc w:val="center"/>
        <w:rPr>
          <w:b/>
          <w:b/>
          <w:bCs/>
          <w:sz w:val="28"/>
        </w:rPr>
      </w:pPr>
      <w:r>
        <w:rPr>
          <w:b/>
          <w:bCs/>
          <w:sz w:val="28"/>
        </w:rPr>
      </w:r>
    </w:p>
    <w:p>
      <w:pPr>
        <w:pStyle w:val="Normal"/>
        <w:widowControl w:val="false"/>
        <w:spacing w:lineRule="auto" w:line="360"/>
        <w:ind w:firstLine="709"/>
        <w:jc w:val="center"/>
        <w:rPr>
          <w:b/>
          <w:b/>
          <w:bCs/>
          <w:sz w:val="28"/>
        </w:rPr>
      </w:pPr>
      <w:r>
        <w:rPr>
          <w:b/>
          <w:bCs/>
          <w:sz w:val="28"/>
        </w:rPr>
      </w:r>
    </w:p>
    <w:p>
      <w:pPr>
        <w:pStyle w:val="Normal"/>
        <w:widowControl w:val="false"/>
        <w:spacing w:lineRule="auto" w:line="360"/>
        <w:ind w:firstLine="709"/>
        <w:jc w:val="center"/>
        <w:rPr>
          <w:b/>
          <w:b/>
          <w:bCs/>
          <w:sz w:val="28"/>
        </w:rPr>
      </w:pPr>
      <w:r>
        <w:rPr>
          <w:b/>
          <w:bCs/>
          <w:sz w:val="28"/>
        </w:rPr>
      </w:r>
    </w:p>
    <w:p>
      <w:pPr>
        <w:pStyle w:val="Normal"/>
        <w:widowControl w:val="false"/>
        <w:spacing w:lineRule="auto" w:line="360"/>
        <w:ind w:firstLine="709"/>
        <w:jc w:val="center"/>
        <w:rPr>
          <w:b/>
          <w:b/>
          <w:bCs/>
          <w:sz w:val="28"/>
        </w:rPr>
      </w:pPr>
      <w:r>
        <w:rPr>
          <w:b/>
          <w:bCs/>
          <w:sz w:val="28"/>
        </w:rPr>
      </w:r>
    </w:p>
    <w:p>
      <w:pPr>
        <w:pStyle w:val="Normal"/>
        <w:widowControl w:val="false"/>
        <w:spacing w:lineRule="auto" w:line="360"/>
        <w:ind w:firstLine="709"/>
        <w:jc w:val="center"/>
        <w:rPr>
          <w:b/>
          <w:b/>
          <w:bCs/>
          <w:sz w:val="28"/>
        </w:rPr>
      </w:pPr>
      <w:r>
        <w:rPr>
          <w:b/>
          <w:bCs/>
          <w:sz w:val="28"/>
        </w:rPr>
      </w:r>
    </w:p>
    <w:p>
      <w:pPr>
        <w:pStyle w:val="Normal"/>
        <w:widowControl w:val="false"/>
        <w:spacing w:lineRule="auto" w:line="360"/>
        <w:ind w:firstLine="709"/>
        <w:jc w:val="center"/>
        <w:rPr>
          <w:b/>
          <w:b/>
          <w:bCs/>
          <w:sz w:val="28"/>
        </w:rPr>
      </w:pPr>
      <w:r>
        <w:rPr>
          <w:b/>
          <w:bCs/>
          <w:sz w:val="28"/>
        </w:rPr>
      </w:r>
    </w:p>
    <w:p>
      <w:pPr>
        <w:pStyle w:val="Normal"/>
        <w:widowControl w:val="false"/>
        <w:spacing w:lineRule="auto" w:line="360"/>
        <w:ind w:firstLine="709"/>
        <w:jc w:val="center"/>
        <w:rPr>
          <w:b/>
          <w:b/>
          <w:bCs/>
          <w:sz w:val="28"/>
        </w:rPr>
      </w:pPr>
      <w:r>
        <w:rPr>
          <w:b/>
          <w:bCs/>
          <w:sz w:val="28"/>
        </w:rPr>
      </w:r>
    </w:p>
    <w:p>
      <w:pPr>
        <w:pStyle w:val="Heading1"/>
        <w:keepNext w:val="false"/>
        <w:widowControl w:val="false"/>
        <w:spacing w:lineRule="auto" w:line="360"/>
        <w:ind w:firstLine="709"/>
        <w:rPr>
          <w:sz w:val="28"/>
        </w:rPr>
      </w:pPr>
      <w:r>
        <w:rPr>
          <w:sz w:val="28"/>
        </w:rPr>
        <w:t>Реферат</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b/>
          <w:b/>
          <w:bCs/>
          <w:sz w:val="28"/>
        </w:rPr>
      </w:pPr>
      <w:r>
        <w:rPr>
          <w:b/>
          <w:bCs/>
          <w:sz w:val="28"/>
        </w:rPr>
        <w:t>по теме</w:t>
      </w:r>
    </w:p>
    <w:p>
      <w:pPr>
        <w:pStyle w:val="Normal"/>
        <w:widowControl w:val="false"/>
        <w:spacing w:lineRule="auto" w:line="360"/>
        <w:ind w:firstLine="709"/>
        <w:jc w:val="center"/>
        <w:rPr>
          <w:b/>
          <w:b/>
          <w:sz w:val="28"/>
          <w:szCs w:val="28"/>
        </w:rPr>
      </w:pPr>
      <w:r>
        <w:rPr>
          <w:b/>
          <w:bCs/>
          <w:sz w:val="28"/>
        </w:rPr>
        <w:t>«</w:t>
      </w:r>
      <w:r>
        <w:rPr>
          <w:b/>
          <w:sz w:val="28"/>
          <w:szCs w:val="28"/>
        </w:rPr>
        <w:t>Путь развития Колумбии</w:t>
      </w:r>
      <w:r>
        <w:rPr>
          <w:b/>
          <w:bCs/>
          <w:sz w:val="28"/>
        </w:rPr>
        <w:t>»</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right"/>
        <w:rPr>
          <w:b/>
          <w:b/>
          <w:bCs/>
          <w:sz w:val="28"/>
        </w:rPr>
      </w:pPr>
      <w:r>
        <w:rPr>
          <w:b/>
          <w:bCs/>
          <w:sz w:val="28"/>
        </w:rPr>
        <w:t xml:space="preserve">Выполнила: </w:t>
      </w:r>
    </w:p>
    <w:p>
      <w:pPr>
        <w:pStyle w:val="Normal"/>
        <w:widowControl w:val="false"/>
        <w:spacing w:lineRule="auto" w:line="360"/>
        <w:ind w:firstLine="709"/>
        <w:jc w:val="right"/>
        <w:rPr>
          <w:b/>
          <w:b/>
          <w:bCs/>
          <w:sz w:val="28"/>
        </w:rPr>
      </w:pPr>
      <w:r>
        <w:rPr>
          <w:b/>
          <w:bCs/>
          <w:sz w:val="28"/>
        </w:rPr>
        <w:t xml:space="preserve">Дата ________ роспись________ </w:t>
      </w:r>
    </w:p>
    <w:p>
      <w:pPr>
        <w:pStyle w:val="Normal"/>
        <w:widowControl w:val="false"/>
        <w:spacing w:lineRule="auto" w:line="360"/>
        <w:ind w:firstLine="709"/>
        <w:jc w:val="right"/>
        <w:rPr/>
      </w:pPr>
      <w:r>
        <w:rPr>
          <w:b/>
          <w:bCs/>
          <w:sz w:val="28"/>
        </w:rPr>
        <w:t xml:space="preserve">Проверил : </w:t>
      </w:r>
    </w:p>
    <w:p>
      <w:pPr>
        <w:pStyle w:val="Normal"/>
        <w:widowControl w:val="false"/>
        <w:spacing w:lineRule="auto" w:line="360"/>
        <w:ind w:firstLine="709"/>
        <w:jc w:val="right"/>
        <w:rPr>
          <w:b/>
          <w:b/>
          <w:bCs/>
          <w:sz w:val="28"/>
        </w:rPr>
      </w:pPr>
      <w:r>
        <w:rPr>
          <w:b/>
          <w:bCs/>
          <w:sz w:val="28"/>
        </w:rPr>
        <w:t>Дата ________ роспись_________</w:t>
      </w:r>
    </w:p>
    <w:p>
      <w:pPr>
        <w:pStyle w:val="Normal"/>
        <w:widowControl w:val="false"/>
        <w:spacing w:lineRule="auto" w:line="360"/>
        <w:ind w:firstLine="709"/>
        <w:jc w:val="right"/>
        <w:rPr>
          <w:b/>
          <w:b/>
          <w:bCs/>
          <w:sz w:val="28"/>
        </w:rPr>
      </w:pPr>
      <w:r>
        <w:rPr>
          <w:b/>
          <w:bCs/>
          <w:sz w:val="28"/>
        </w:rPr>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Heading2"/>
        <w:keepNext w:val="false"/>
        <w:widowControl w:val="false"/>
        <w:spacing w:lineRule="auto" w:line="360"/>
        <w:ind w:firstLine="709"/>
        <w:rPr/>
      </w:pPr>
      <w:r>
        <w:rPr>
          <w:sz w:val="28"/>
        </w:rPr>
        <w:t>Донецк 2009 г.</w:t>
      </w:r>
      <w:r>
        <w:br w:type="page"/>
      </w:r>
    </w:p>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color w:val="000000"/>
          <w:sz w:val="28"/>
          <w:szCs w:val="28"/>
        </w:rPr>
      </w:pPr>
      <w:r>
        <w:rPr>
          <w:color w:val="000000"/>
          <w:sz w:val="28"/>
          <w:szCs w:val="28"/>
        </w:rPr>
        <w:t>Введение</w:t>
      </w:r>
    </w:p>
    <w:p>
      <w:pPr>
        <w:pStyle w:val="Normal"/>
        <w:widowControl w:val="false"/>
        <w:spacing w:lineRule="auto" w:line="360"/>
        <w:rPr>
          <w:color w:val="000000"/>
          <w:sz w:val="28"/>
          <w:szCs w:val="28"/>
        </w:rPr>
      </w:pPr>
      <w:r>
        <w:rPr>
          <w:color w:val="000000"/>
          <w:sz w:val="28"/>
          <w:szCs w:val="28"/>
        </w:rPr>
        <w:t>Колумбия как государство</w:t>
      </w:r>
    </w:p>
    <w:p>
      <w:pPr>
        <w:pStyle w:val="Normal"/>
        <w:widowControl w:val="false"/>
        <w:spacing w:lineRule="auto" w:line="360"/>
        <w:rPr>
          <w:color w:val="000000"/>
          <w:sz w:val="28"/>
          <w:szCs w:val="28"/>
        </w:rPr>
      </w:pPr>
      <w:r>
        <w:rPr>
          <w:color w:val="000000"/>
          <w:sz w:val="28"/>
          <w:szCs w:val="28"/>
        </w:rPr>
        <w:t>История Колумбии</w:t>
      </w:r>
    </w:p>
    <w:p>
      <w:pPr>
        <w:pStyle w:val="Normal"/>
        <w:widowControl w:val="false"/>
        <w:spacing w:lineRule="auto" w:line="360"/>
        <w:rPr>
          <w:color w:val="000000"/>
          <w:sz w:val="28"/>
          <w:szCs w:val="28"/>
        </w:rPr>
      </w:pPr>
      <w:r>
        <w:rPr>
          <w:color w:val="000000"/>
          <w:sz w:val="28"/>
          <w:szCs w:val="28"/>
        </w:rPr>
        <w:t>Культура Колумбии</w:t>
      </w:r>
    </w:p>
    <w:p>
      <w:pPr>
        <w:pStyle w:val="Normal"/>
        <w:widowControl w:val="false"/>
        <w:spacing w:lineRule="auto" w:line="360"/>
        <w:rPr>
          <w:color w:val="000000"/>
          <w:sz w:val="28"/>
          <w:szCs w:val="28"/>
        </w:rPr>
      </w:pPr>
      <w:r>
        <w:rPr>
          <w:color w:val="000000"/>
          <w:sz w:val="28"/>
          <w:szCs w:val="28"/>
        </w:rPr>
        <w:t>Природные ресурсы</w:t>
      </w:r>
    </w:p>
    <w:p>
      <w:pPr>
        <w:pStyle w:val="Normal"/>
        <w:widowControl w:val="false"/>
        <w:spacing w:lineRule="auto" w:line="360"/>
        <w:rPr>
          <w:color w:val="000000"/>
          <w:sz w:val="28"/>
          <w:szCs w:val="28"/>
        </w:rPr>
      </w:pPr>
      <w:r>
        <w:rPr>
          <w:color w:val="000000"/>
          <w:sz w:val="28"/>
          <w:szCs w:val="28"/>
        </w:rPr>
        <w:t>Основные направления экономики</w:t>
      </w:r>
    </w:p>
    <w:p>
      <w:pPr>
        <w:pStyle w:val="Normal"/>
        <w:widowControl w:val="false"/>
        <w:spacing w:lineRule="auto" w:line="360"/>
        <w:rPr>
          <w:color w:val="000000"/>
          <w:sz w:val="28"/>
          <w:szCs w:val="28"/>
        </w:rPr>
      </w:pPr>
      <w:r>
        <w:rPr>
          <w:color w:val="000000"/>
          <w:sz w:val="28"/>
          <w:szCs w:val="28"/>
        </w:rPr>
        <w:t>Сельское хозяйство</w:t>
      </w:r>
    </w:p>
    <w:p>
      <w:pPr>
        <w:pStyle w:val="Normal"/>
        <w:widowControl w:val="false"/>
        <w:spacing w:lineRule="auto" w:line="360"/>
        <w:rPr>
          <w:bCs/>
          <w:color w:val="000000"/>
          <w:sz w:val="28"/>
          <w:szCs w:val="28"/>
        </w:rPr>
      </w:pPr>
      <w:r>
        <w:rPr>
          <w:bCs/>
          <w:color w:val="000000"/>
          <w:sz w:val="28"/>
          <w:szCs w:val="28"/>
        </w:rPr>
        <w:t>Список используемой литературы</w:t>
      </w:r>
    </w:p>
    <w:p>
      <w:pPr>
        <w:pStyle w:val="Normal"/>
        <w:widowControl w:val="false"/>
        <w:spacing w:lineRule="auto" w:line="360"/>
        <w:ind w:firstLine="709"/>
        <w:jc w:val="both"/>
        <w:rPr>
          <w:bCs/>
          <w:color w:val="000000"/>
          <w:sz w:val="28"/>
          <w:szCs w:val="28"/>
        </w:rPr>
      </w:pPr>
      <w:r>
        <w:rPr>
          <w:bCs/>
          <w:color w:val="000000"/>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Колумбия, кому сегодня еще не приходилось услышать об этом прекрасном уголке природы. Говорят, испанские завоеватели в 1499 году ступившие на ее землю, называли Колумбию «Страной сказочных богатств».</w:t>
      </w:r>
    </w:p>
    <w:p>
      <w:pPr>
        <w:pStyle w:val="Normal"/>
        <w:widowControl w:val="false"/>
        <w:spacing w:lineRule="auto" w:line="360"/>
        <w:ind w:firstLine="709"/>
        <w:jc w:val="both"/>
        <w:rPr>
          <w:sz w:val="28"/>
          <w:szCs w:val="28"/>
        </w:rPr>
      </w:pPr>
      <w:r>
        <w:rPr>
          <w:sz w:val="28"/>
          <w:szCs w:val="28"/>
        </w:rPr>
        <w:t>Грандиозные тропические леса, горы, пляжи и сказачно красивые города поставилм ее в ряд самых привлекательных мест всего мира.О Колумбии можно сказать что это этническая мозаика, отражающая свою культуру, фольклор, искусство, ремесло. Разные корни и традиции индейцев, испанцев и африканцев создали интересную смесь, особенно в ремесленной промышленности, скульптуре, музыке. Доколумбовское искусство в основном представляет собой каменную скульптуру, гончарные изделия, ювелирные украшения из золота. Индейские плетеные, прядильные и гончарные промысли известны с доколумбовских времен, но сейчас это - сочетание современных техник и традиционного дизайна. Колумбийская музыка - сочетание африканских ритмов Карибского бассейна, кубинской сальсы и андской музыки, с некоторым испанским влиянием.</w:t>
      </w:r>
    </w:p>
    <w:p>
      <w:pPr>
        <w:pStyle w:val="Normal"/>
        <w:widowControl w:val="false"/>
        <w:spacing w:lineRule="auto" w:line="360"/>
        <w:ind w:firstLine="709"/>
        <w:jc w:val="both"/>
        <w:rPr>
          <w:sz w:val="28"/>
          <w:szCs w:val="28"/>
        </w:rPr>
      </w:pPr>
      <w:r>
        <w:rPr>
          <w:sz w:val="28"/>
          <w:szCs w:val="28"/>
        </w:rPr>
        <w:t xml:space="preserve">Стоит сказать, что в Колумбии самое большое количество представителей растений и животных на квадратный километр, в мире. Животный мир здесь представлен ягуаром, оцелотом, пекари, тапиром, оленем, броненосцем, несколькими видами обезьян, а также редким очковым медведем. Заповедные зоны занимают 7,9% территории Колумбии, в составе их 33 национальных парка, 6 маленьких районов -сокровищниц флоры и фауны, 2 национальных заповедника, а также экозаповедник - как нетронутый уголок дикой природы. </w:t>
      </w:r>
    </w:p>
    <w:p>
      <w:pPr>
        <w:pStyle w:val="Normal"/>
        <w:widowControl w:val="false"/>
        <w:spacing w:lineRule="auto" w:line="360"/>
        <w:ind w:firstLine="709"/>
        <w:jc w:val="both"/>
        <w:rPr>
          <w:color w:val="000000"/>
          <w:sz w:val="28"/>
          <w:szCs w:val="28"/>
        </w:rPr>
      </w:pPr>
      <w:r>
        <w:rPr>
          <w:color w:val="000000"/>
          <w:sz w:val="28"/>
          <w:szCs w:val="28"/>
        </w:rPr>
        <w:t xml:space="preserve">Также было упомянуто, что в Колумбии открыты следы одной из наиболее интересных цивилизаций Западного полушария, а недалеко от Сан-Агустина, у истоков реки Магдалена, в пещерах найдено большое количество каменных фигур, отдаленно напоминающих статуи эпохи империи ацтеков. </w:t>
      </w:r>
    </w:p>
    <w:p>
      <w:pPr>
        <w:pStyle w:val="Normal"/>
        <w:widowControl w:val="false"/>
        <w:spacing w:lineRule="auto" w:line="360"/>
        <w:ind w:firstLine="709"/>
        <w:jc w:val="both"/>
        <w:rPr>
          <w:color w:val="000000"/>
          <w:sz w:val="28"/>
          <w:szCs w:val="28"/>
        </w:rPr>
      </w:pPr>
      <w:r>
        <w:rPr>
          <w:color w:val="000000"/>
          <w:sz w:val="28"/>
          <w:szCs w:val="28"/>
        </w:rPr>
        <w:t>Удивляет Колумбия и огромным количеством музеев среди них выделяют Национальный музей с коллекцией экспонатов испанского завоевания и колониального периода и Национальный археологический музей, музей золота, в котором выставлены золотые изделия доколумбового периода. Все эти музеи находятся в Боготе. К другим достопримечательностям можно отнести собор Сан-Педро и монастырь Сан-Франсиско в Кали, и испанскую крепость Картахене. Собор в Санта-Марта, в котором был захоронен Симон Боливар, форт Сан-Фернандо, монастырь Санто-Доминго.</w:t>
      </w:r>
    </w:p>
    <w:p>
      <w:pPr>
        <w:pStyle w:val="Normal"/>
        <w:widowControl w:val="false"/>
        <w:spacing w:lineRule="auto" w:line="360"/>
        <w:ind w:firstLine="709"/>
        <w:jc w:val="both"/>
        <w:rPr>
          <w:sz w:val="28"/>
          <w:szCs w:val="28"/>
        </w:rPr>
      </w:pPr>
      <w:r>
        <w:rPr>
          <w:color w:val="000000"/>
          <w:sz w:val="28"/>
          <w:szCs w:val="28"/>
        </w:rPr>
        <w:t xml:space="preserve">К достопримечательностям Боготы: церковь Сан-Франсиско 1567г., Национальный собор, поставленный на месте храма индейцев, недалеко от города подземный соляной собор в Зигакуира и водопады Текендама.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Колумбия как государство</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Сейчас Колумбия является Республикой, глава государства и правительства - президент. Законодательный орган - двухпалатный конгресс, провазглашенна независимым государством 20 июля 1810 года., является членом ООН и Организации американских государств. Распологаеться она на северо-западе Южной Америки занимает территорию в 1 138 910 км² (с учетом 8,8 % водной поверхности ). Граничит с Бразилией и Венесуэлой на востоке, на юге — с Эквадором и Перу, на западе — с Панамой. Омывается Карибским морем на севере и Тихим океаном на западе На западе страны с севера на юг протянулись Анды, расчленённые реками Магдалена, Каука и другими более мелкими. На востоке расположено плоскогорье, пересекаемое притоками Амазонки. Вдоль побережий раскинулись низменности. Столица Колумбии город Богота. Колумбия является 4ой по площади страной в Южной Америке и занимает 25е место по площади территории в мире. Климат на ее территории в основном экваториальный и субэкваториальный. Среднемесячные температуры на низменностях около 29 °C, в горах на высотах 2000-3000 м — 13-16 °C. Осадков выпадает от 150 мм в год на северо-востоке до 10 000 мм. </w:t>
      </w:r>
    </w:p>
    <w:p>
      <w:pPr>
        <w:pStyle w:val="Normal"/>
        <w:widowControl w:val="false"/>
        <w:spacing w:lineRule="auto" w:line="360"/>
        <w:ind w:firstLine="709"/>
        <w:jc w:val="both"/>
        <w:rPr>
          <w:sz w:val="28"/>
          <w:szCs w:val="28"/>
        </w:rPr>
      </w:pPr>
      <w:r>
        <w:rPr>
          <w:sz w:val="28"/>
          <w:szCs w:val="28"/>
        </w:rPr>
        <w:t>Об экономике можно сказать что страна автономна в энергообеспечении за счет запасов нефти и угля, а также гидроэлектростанций. Здоровая диверсифицированная ориентированная на экспорт экономика, в первую очередь кофе и уголь. Легкая промышленность. располагает крупными запасами полезных ископаемых, сосредоточенных преимущественно в горных районах Анд. В стране добывают золото, серебро, платину, изумруды около 90 % мировой добычи.</w:t>
      </w:r>
    </w:p>
    <w:p>
      <w:pPr>
        <w:pStyle w:val="Normal"/>
        <w:widowControl w:val="false"/>
        <w:spacing w:lineRule="auto" w:line="360"/>
        <w:ind w:firstLine="709"/>
        <w:jc w:val="both"/>
        <w:rPr>
          <w:sz w:val="28"/>
          <w:szCs w:val="28"/>
        </w:rPr>
      </w:pPr>
      <w:r>
        <w:rPr>
          <w:sz w:val="28"/>
          <w:szCs w:val="28"/>
        </w:rPr>
        <w:t>В промышленности развиваеться машиностроительная, перерабатывающая, обувная и химическая отрасли. Главные промышленные центры это Богота, Медельин и Кали, пищевая промышленность в основном направленна на переработку сахарного тростника, овощей и фруктов.</w:t>
      </w:r>
      <w:r>
        <w:br w:type="page"/>
      </w:r>
    </w:p>
    <w:p>
      <w:pPr>
        <w:pStyle w:val="Normal"/>
        <w:widowControl w:val="false"/>
        <w:spacing w:lineRule="auto" w:line="360"/>
        <w:ind w:firstLine="709"/>
        <w:jc w:val="both"/>
        <w:rPr>
          <w:b/>
          <w:b/>
          <w:sz w:val="28"/>
          <w:szCs w:val="28"/>
        </w:rPr>
      </w:pPr>
      <w:r>
        <w:rPr>
          <w:b/>
          <w:sz w:val="28"/>
          <w:szCs w:val="28"/>
        </w:rPr>
        <w:t>История Колумб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Колумбия за годы своего существования прошла несколько периодов</w:t>
      </w:r>
      <w:r>
        <w:rPr>
          <w:b/>
          <w:sz w:val="28"/>
          <w:szCs w:val="28"/>
        </w:rPr>
        <w:t>: д</w:t>
      </w:r>
      <w:r>
        <w:rPr>
          <w:rStyle w:val="Mwheadline"/>
          <w:sz w:val="28"/>
          <w:szCs w:val="28"/>
        </w:rPr>
        <w:t xml:space="preserve">околониальный, период колонизация, колониальный, и период независимости. Доколониальный период- время </w:t>
      </w:r>
      <w:r>
        <w:rPr>
          <w:sz w:val="28"/>
          <w:szCs w:val="28"/>
        </w:rPr>
        <w:t xml:space="preserve">пребывания человека на территории нынешней Колумбии во вреена 15-12 веков до н.э. На территории нынешней Боготы жили племена охотников-собирателей, которые проживали в основном в долине реки Магдалена. Уже позже в начале нашей эры на территории нынешней Колумбии жили индейцы (карибы, араваки, чибча-муиски), причём среди них преобладали чибча, у чибча-муисков было весьма развитое по тем временам общество, они являлись одной из наиболее развитых цивилизаций в Южной Америке (после майя и инков). Они создавали ювелирные изделия из золота и сплава золота с медью, в качестве денежного эквивалента выступали золотые пластинки. Чибча-муиски поклонялись Богу-Солнцу которого они считали источником плодородия и приносили ему в жертву животных. </w:t>
      </w:r>
      <w:r>
        <w:rPr>
          <w:rStyle w:val="Mwheadline"/>
          <w:sz w:val="28"/>
          <w:szCs w:val="28"/>
        </w:rPr>
        <w:t xml:space="preserve">Колонизация произходила с начала 16, во времена колонизации испанцами Южной Америки,первые колонии испанцев основали на </w:t>
      </w:r>
      <w:r>
        <w:rPr>
          <w:sz w:val="28"/>
          <w:szCs w:val="28"/>
        </w:rPr>
        <w:t>Карибском побережье, но в 1536 году Кесадо завоевал территорию и окрестил Новой Гранадой, которая впоследствии в 1549 году получила статус аудьенсии. Во время колониального периода земли Колумбии вошли в состав вице-королевства Перу, а именно во время 1512 года, познее в 1718 году в состав вице-королевства Новая Гранада.</w:t>
      </w:r>
      <w:r>
        <w:rPr>
          <w:rStyle w:val="Mwheadline"/>
          <w:sz w:val="28"/>
          <w:szCs w:val="28"/>
        </w:rPr>
        <w:t xml:space="preserve"> Период независимости длился с </w:t>
      </w:r>
      <w:r>
        <w:rPr>
          <w:sz w:val="28"/>
          <w:szCs w:val="28"/>
        </w:rPr>
        <w:t xml:space="preserve">1818-1830 пока Симон Боливар не провозгласил независимость Великой Колумбии. Затем образование независимой республики Новая Гранада в 1832 году, а 1863 году - Соединённые Штаты Колумбии и 1886 год унитарная республика Колумбия. </w:t>
      </w:r>
    </w:p>
    <w:p>
      <w:pPr>
        <w:pStyle w:val="Normal"/>
        <w:widowControl w:val="false"/>
        <w:spacing w:lineRule="auto" w:line="360"/>
        <w:ind w:firstLine="709"/>
        <w:jc w:val="both"/>
        <w:rPr>
          <w:sz w:val="28"/>
          <w:szCs w:val="28"/>
        </w:rPr>
      </w:pPr>
      <w:r>
        <w:rPr>
          <w:sz w:val="28"/>
          <w:szCs w:val="28"/>
        </w:rPr>
      </w:r>
    </w:p>
    <w:p>
      <w:pPr>
        <w:pStyle w:val="Style12"/>
        <w:widowControl w:val="false"/>
        <w:spacing w:lineRule="auto" w:line="360" w:before="0" w:after="0"/>
        <w:ind w:firstLine="709"/>
        <w:jc w:val="both"/>
        <w:rPr>
          <w:b/>
          <w:b/>
          <w:sz w:val="28"/>
          <w:szCs w:val="28"/>
        </w:rPr>
      </w:pPr>
      <w:r>
        <w:rPr>
          <w:b/>
          <w:sz w:val="28"/>
          <w:szCs w:val="28"/>
        </w:rPr>
        <w:t>Культура Колумбии</w:t>
      </w:r>
    </w:p>
    <w:p>
      <w:pPr>
        <w:pStyle w:val="Normal"/>
        <w:widowControl w:val="false"/>
        <w:spacing w:lineRule="auto" w:line="360"/>
        <w:ind w:firstLine="709"/>
        <w:jc w:val="both"/>
        <w:rPr>
          <w:b/>
          <w:b/>
          <w:bCs/>
          <w:sz w:val="28"/>
          <w:szCs w:val="28"/>
        </w:rPr>
      </w:pPr>
      <w:r>
        <w:rPr>
          <w:b/>
          <w:bCs/>
          <w:sz w:val="28"/>
          <w:szCs w:val="28"/>
        </w:rPr>
      </w:r>
      <w:bookmarkStart w:id="0" w:name="1006321-L-134"/>
      <w:bookmarkStart w:id="1" w:name="1006321-L-134"/>
      <w:bookmarkEnd w:id="1"/>
    </w:p>
    <w:p>
      <w:pPr>
        <w:pStyle w:val="Normal"/>
        <w:widowControl w:val="false"/>
        <w:spacing w:lineRule="auto" w:line="360"/>
        <w:ind w:firstLine="709"/>
        <w:jc w:val="both"/>
        <w:rPr>
          <w:sz w:val="28"/>
          <w:szCs w:val="28"/>
        </w:rPr>
      </w:pPr>
      <w:r>
        <w:rPr>
          <w:bCs/>
          <w:sz w:val="28"/>
          <w:szCs w:val="28"/>
        </w:rPr>
        <w:t>Культурные традиции</w:t>
      </w:r>
      <w:r>
        <w:rPr>
          <w:b/>
          <w:bCs/>
          <w:sz w:val="28"/>
          <w:szCs w:val="28"/>
        </w:rPr>
        <w:t xml:space="preserve"> </w:t>
      </w:r>
      <w:r>
        <w:rPr>
          <w:sz w:val="28"/>
          <w:szCs w:val="28"/>
        </w:rPr>
        <w:t xml:space="preserve">Колумбии до сих пор сохраняются богатые и разнообразные культурные традиции доколумбовой эпохи. В некоторых племенных группах индейцев практиковалось земледелие и ремесла, изготавливались художественные изделия из камня и драгоценных металлов, включая золото. Сохранившиеся храмы, статуи и керамика свидетельствуют о богатстве их культуры; индейское влияние до сих пор заметно в произведениях народного искусства, в скульптуре, тканях, музыке и танцах. Испанские колонисты затратили гораздо меньше сил на развитие Новой Гранады, как они называли Колумбию, чем на другие районы Латинской Америки. Первый университет в Колумбии был основан только в 1580, а в Санто-Доминго университет Св. Фомы существовал к этому времени уже 40 лет. Первый печатный станок в Колумбии появился в 1738, на 200 лет позже, чем в Мексике. Семьи аристократов обычно не поселялись в этом районе, поэтому здесь не строились величественные дворцы. А поскольку наибольшими богатствами обладала католическая церковь, то искусство колониального периода представлено главным образом церковной архитектурой, картинами религиозного содержания и статуями святых. Достижения литературы и искусства Колумбии являются предметом национальной гордости. Жители Колумбии гордятся также своим испанским языком, который многие считают более близким к «чистому» кастильскому, т.е. собственно испанскому, языку, чем диалекты, на которых говорят в других странах континента. В 1960 был принят Закон об охране языка, в соответствии с которым запрещается использование неиспанских слов в официальных документах. В Колумбии до наших дней сохранились несколько индейских языков, но на них говорят преимущественно жители удаленных районов. </w:t>
      </w:r>
      <w:bookmarkStart w:id="2" w:name="1006321-L-135"/>
      <w:bookmarkEnd w:id="2"/>
    </w:p>
    <w:p>
      <w:pPr>
        <w:pStyle w:val="Normal"/>
        <w:widowControl w:val="false"/>
        <w:spacing w:lineRule="auto" w:line="360"/>
        <w:ind w:firstLine="709"/>
        <w:jc w:val="both"/>
        <w:rPr/>
      </w:pPr>
      <w:r>
        <w:rPr>
          <w:bCs/>
          <w:sz w:val="28"/>
          <w:szCs w:val="28"/>
        </w:rPr>
        <w:t>Изобразительное искусство и архитектура</w:t>
      </w:r>
      <w:r>
        <w:rPr>
          <w:b/>
          <w:bCs/>
          <w:sz w:val="28"/>
          <w:szCs w:val="28"/>
        </w:rPr>
        <w:t xml:space="preserve">. </w:t>
      </w:r>
      <w:r>
        <w:rPr>
          <w:sz w:val="28"/>
          <w:szCs w:val="28"/>
        </w:rPr>
        <w:t xml:space="preserve">Искусство и архитектура колониального периода характеризовались преобладанием форм позднего Средневековья и эпохи Возрождения. В 16–17 вв. в искусстве преобладал декоративный стиль платереск, а также маньеризм и стиль барокко, с обилием искривленных линий, необычными формами и изощренным декором. Превосходным примером стиля платереск может служить кафедральный собор в Тунхе, маньеризма – церковь Сан-Игнасио в Боготе; стиля барокко – Дворец инквизиции в Картахене и церковь Сан-Франсиско в Попаяне. Поскольку Картахена была открыта нападениям с моря, она была основательно укреплена и может служить образцом военной архитектуры. К середине 18 в. в колонии пышным цветом расцвел неоклассицизм. Испанский архитектор Доминго де Петрес (1750–1811) спроектировал несколько соборов и дворцов в неоклассическом стиле. В Новой Гранаде сложилась крупная школа латиноамериканской колониальной живописи, развивавшейся преимущественно в русле маньеризма и барокко. Из художников колониальной эпохи наиболее известен живописец и график, автор религиозных и аллегорических картин Грегорио Васкес (1638–1711). В 19 в. начал формироваться национальный стиль в искусстве, изображавший местные обычаи. Из художников 19 в. выделяются Рамон Торрес Мендес (1809–1885); Альберто Урданета (1845–1887), лучше других уловивший дух романтизма; портретисты Панталеон Мендоса, Эпифанио Гарай (1849–1903) и Рикардо Асеведо Берналь (1867–1938); Андрес де Санта-Мария (1860–1945), находившийся под сильным влиянием импрессионистов. В 1886 открылась Национальная школа изящных искусств, где получали подготовку целые поколения художников. Среди пейзажистов начала 20 в. большую известность приобрели Хесус Мария Самора, Роберто Парамо и Луис Нуньес Борда, а Франсиско Антонио Кано, Роберто Писано, Мигель Диас Варгас и Фидоло Альфонсо Гонсалес Камарго достигли большого мастерства, работая в духе так называемого костумбризма («бытописания») и выбирая в качестве сюжетов сцены повседневной жизни, местные или фольклорные мотивы. </w:t>
      </w:r>
    </w:p>
    <w:p>
      <w:pPr>
        <w:pStyle w:val="Normal"/>
        <w:widowControl w:val="false"/>
        <w:spacing w:lineRule="auto" w:line="360"/>
        <w:ind w:firstLine="709"/>
        <w:jc w:val="both"/>
        <w:rPr>
          <w:sz w:val="28"/>
          <w:szCs w:val="28"/>
        </w:rPr>
      </w:pPr>
      <w:r>
        <w:rPr>
          <w:sz w:val="28"/>
          <w:szCs w:val="28"/>
        </w:rPr>
        <w:t xml:space="preserve">В 1930–1940-е годы в колумбийской живописи находили отражение политические революционные движения. Под воздействием мексиканских художников складывалось творчество известных колумбийских монументалистов, выполнивших ряд росписей общественных зданий – Педро Нель Гомеса (р. 1899) и Игнасио Гомеса Харамильо (р. 1910). В середине века большое влияние на искусство Колумбии оказывал абстракционизм, как можно видеть на примере ряда художников (Марко Оспина и Гильермо Видеманн) и скульпторов (Эдгар Негрет). В то же время два самых известных колумбийских художника – Энрике Грау (р. 1920) и Фернандо Ботеро (р. 1932) создали новый тип образов: их работы выполнялись в гротескной, карикатурной манере и часто носили политическую окраску. В особенности это относится к рисункам, живописи и скульптуре Ботеро, изображавшего непомерно раздутые фигуры в статичных позах. В 1960-е в колумбийском искусстве на первый план выходят темы секса, насилия и социальных конфликтов; это можно видеть на примере творчества таких художников, как Норман Мехия, Лусиано Харамильо и Леонель Гонгора. Возможно, именно реакцией на хаотичную образность стали строгие геометрические композиции Омара Райо, Фанни Санин и Маноло Вельохина. </w:t>
      </w:r>
    </w:p>
    <w:p>
      <w:pPr>
        <w:pStyle w:val="Style12"/>
        <w:widowControl w:val="false"/>
        <w:spacing w:lineRule="auto" w:line="360" w:before="0" w:after="0"/>
        <w:ind w:firstLine="709"/>
        <w:jc w:val="both"/>
        <w:rPr/>
      </w:pPr>
      <w:bookmarkStart w:id="3" w:name="1006321-L-136"/>
      <w:bookmarkEnd w:id="3"/>
      <w:r>
        <w:rPr>
          <w:bCs/>
          <w:sz w:val="28"/>
          <w:szCs w:val="28"/>
        </w:rPr>
        <w:t>О литературе в Колумбии.</w:t>
      </w:r>
      <w:r>
        <w:rPr>
          <w:b/>
          <w:bCs/>
          <w:sz w:val="28"/>
          <w:szCs w:val="28"/>
        </w:rPr>
        <w:t xml:space="preserve"> </w:t>
      </w:r>
      <w:r>
        <w:rPr>
          <w:sz w:val="28"/>
          <w:szCs w:val="28"/>
        </w:rPr>
        <w:t xml:space="preserve">У истоков колумбийской литературной традиции стоят хронисты 16–17 вв.: Педро де Агуадо (1503–1588), Хуан де Кастельянос (1522–1607), автор историко-эпической поэмы </w:t>
      </w:r>
      <w:r>
        <w:rPr>
          <w:iCs/>
          <w:sz w:val="28"/>
          <w:szCs w:val="28"/>
        </w:rPr>
        <w:t>Элегии</w:t>
      </w:r>
      <w:r>
        <w:rPr>
          <w:i/>
          <w:iCs/>
          <w:sz w:val="28"/>
          <w:szCs w:val="28"/>
        </w:rPr>
        <w:t xml:space="preserve"> о </w:t>
      </w:r>
      <w:r>
        <w:rPr>
          <w:iCs/>
          <w:sz w:val="28"/>
          <w:szCs w:val="28"/>
        </w:rPr>
        <w:t>достославных</w:t>
      </w:r>
      <w:r>
        <w:rPr>
          <w:i/>
          <w:iCs/>
          <w:sz w:val="28"/>
          <w:szCs w:val="28"/>
        </w:rPr>
        <w:t xml:space="preserve"> </w:t>
      </w:r>
      <w:r>
        <w:rPr>
          <w:iCs/>
          <w:sz w:val="28"/>
          <w:szCs w:val="28"/>
        </w:rPr>
        <w:t>мужах</w:t>
      </w:r>
      <w:r>
        <w:rPr>
          <w:i/>
          <w:iCs/>
          <w:sz w:val="28"/>
          <w:szCs w:val="28"/>
        </w:rPr>
        <w:t xml:space="preserve"> </w:t>
      </w:r>
      <w:r>
        <w:rPr>
          <w:iCs/>
          <w:sz w:val="28"/>
          <w:szCs w:val="28"/>
        </w:rPr>
        <w:t>Индии</w:t>
      </w:r>
      <w:r>
        <w:rPr>
          <w:sz w:val="28"/>
          <w:szCs w:val="28"/>
        </w:rPr>
        <w:t xml:space="preserve">, Лукас Фернандес де Пьедраита (1624–1688) и Хуан Родригес Фрейле (1556–1638). Во время борьбы за независимость в политической и литературной жизни Колумбии большой популярностью пользовались просветительские идеи, заимствованные из Франции; активным проповедником этих идей был Антонио Нариньо (1765–1823). Позднее колумбийский писатель-романтик Хорхе Исаакс (1837–1895) создал один из самых читаемых в Латинской Америке романов </w:t>
      </w:r>
      <w:r>
        <w:rPr>
          <w:iCs/>
          <w:sz w:val="28"/>
          <w:szCs w:val="28"/>
        </w:rPr>
        <w:t>Мария</w:t>
      </w:r>
      <w:r>
        <w:rPr>
          <w:sz w:val="28"/>
          <w:szCs w:val="28"/>
        </w:rPr>
        <w:t xml:space="preserve"> (1867). Романтиками были и наиболее известные лирические поэты 19 в. Хосе Эусебио Каро (1817–1853) и Рафаэль Помбо (1833–1912). Поэты и филологи Руфино Хосе Куэрво (1801–1853) и Мигель Антонио Каро (1843–1909) основатели гуманитарных наук Колумбии; Институт имени Каро и Куэрво, созданный в 1942 для развития лингвистических, филологических, литературных и биографических исследований, занимает почетное место среди подобных учреждений стран Латинской Америки. Среди латиноамериканских поэтов-модернистов конца 19 в. выделяется Хосе Асунсьон Сильва (1865–1896), одинаково свободно владевший и традиционными, и новыми формами стихосложения. Гильермо Валенсия (1873–1943), которого часто называли «самым парнасским» из латиноамериканских поэтов, соединил в своих стихах классический стиль греческой и латинской поэзии с особенностями испанского стиля Раннего Возрождения. Полемическую реакцию на модернизм составила постмодернистская тенденция: с особой остротой она проявилась в саркастической бытописательной поэзии Луиса Карлоса Лопеса (1883–1950) и в трагической эмоционально обнаженной лирике Мигеля Анхеля Осорио (псевд. Порфирио Барба Хакоб, 1883–1942). Авангардистские тенденции в колумбийской поэзии представляют Леон де Грейфф (1895–1976) и Луис Видалес (р. 1904). Из прозаиков известностью пользовались зачинатель реализма Томас Карраскилья (1858–1940) и особенно Хосе Эустасио Ривера (1889–1928), роман которого </w:t>
      </w:r>
      <w:r>
        <w:rPr>
          <w:iCs/>
          <w:sz w:val="28"/>
          <w:szCs w:val="28"/>
        </w:rPr>
        <w:t>Пучина</w:t>
      </w:r>
      <w:r>
        <w:rPr>
          <w:sz w:val="28"/>
          <w:szCs w:val="28"/>
        </w:rPr>
        <w:t xml:space="preserve"> (1924) повествует о тяжелой жизни сборщиков каучука в джунглях верхней Амазонки. Херман Арсиньегас (р. 1900) получил международную известность как историк, автор политических эссе. Об образовании можно сказать что в колониальный период главной целью образовательных учреждений было распространение испанского языка и католической веры. Образование находилось в руках семьи и церкви, государство же к нему отношения не имело. В 16 в. различные религиозные ордена создавали начальные школы. В 17 в. иезуиты основали средние школы – колледжи, такие как колледж Сан-Бартоломе (1605). Важным событием колониального периода было создание в 1783 Ботанической экспедиции с целью изучения растительности, а также для астрономических и географических наблюдений; в течение 20 лет во главе экспедиции стоял Хосе Селестино Мутис (1732–1808). Деятельность этой первой научной организации охватывала живопись, медицину, космографию, математику, горное дело, земледелие, строительство и другие отрасли знания и произвела подлинную революцию в научной мысли колонии Новая Гранада. После того как в 1819 Колумбия обрела независимость, либералы и консерваторы вели жаркие споры о том, каким должно быть образование в стране; одни отстаивали светское образование для всех, а другие выступали в поддержку образования для элиты под руководством церкви. Этот раскол сказывался на системе образования в Колумбии на протяжении всей ее истории. Конституция 1886 и конкордат 1887 признали за церковью господствующее положение в системе образования и одновременно закрепили существовавший разрыв между городскими и сельскими школами. Принятый в 1903 закон о государственном образовании заложил основы системы народного образования в Колумбии. В соответствии с этим законом, образование должно быть бесплатным, но не должно быть обязательным. Финансирования государственных школ не предусматривалось, поэтому образование своим детям могли дать только богатые люди. В 1930, когда Либеральная партия заняла руководящие позиции в правительстве, были предприняты попытки сделать образование более доступным, устранить дискриминацию и улучшить положение учителей. С 1940 по 1970 количество учащихся резко выросло, хотя далеко не все дети посещали школу. В начале 1970-х годов во многих латиноамериканских странах была проведена реформа системы народного образования. Образование стало бесплатным и обязательным для всех детей в возрасте от 7 до 11 лет включительно. По данным колумбийского правительства, ок. 80% населения страны грамотно. В стране существует ок. 40 университетов, включая крупнейший в стране Национальный университет Колумбии в Боготе,</w:t>
      </w:r>
      <w:r>
        <w:rPr>
          <w:sz w:val="28"/>
        </w:rPr>
        <w:t xml:space="preserve"> </w:t>
      </w:r>
      <w:r>
        <w:rPr>
          <w:sz w:val="28"/>
          <w:szCs w:val="28"/>
        </w:rPr>
        <w:t xml:space="preserve">Антьокийский университет в г.Медельин и католический Хаверианский папский университет основанный 1622 году.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Природные ресурсы</w:t>
      </w:r>
    </w:p>
    <w:p>
      <w:pPr>
        <w:pStyle w:val="Normal"/>
        <w:widowControl w:val="false"/>
        <w:spacing w:lineRule="auto" w:line="360"/>
        <w:ind w:firstLine="709"/>
        <w:jc w:val="both"/>
        <w:rPr>
          <w:b/>
          <w:b/>
          <w:sz w:val="28"/>
          <w:szCs w:val="20"/>
        </w:rPr>
      </w:pPr>
      <w:r>
        <w:rPr>
          <w:b/>
          <w:sz w:val="28"/>
          <w:szCs w:val="20"/>
        </w:rPr>
      </w:r>
    </w:p>
    <w:p>
      <w:pPr>
        <w:pStyle w:val="Normal"/>
        <w:widowControl w:val="false"/>
        <w:spacing w:lineRule="auto" w:line="360"/>
        <w:ind w:firstLine="709"/>
        <w:jc w:val="both"/>
        <w:rPr>
          <w:sz w:val="28"/>
          <w:szCs w:val="28"/>
        </w:rPr>
      </w:pPr>
      <w:r>
        <w:rPr>
          <w:sz w:val="28"/>
          <w:szCs w:val="28"/>
        </w:rPr>
        <w:t xml:space="preserve">Колумбия владеет неиссякаемыми запасами природных ресурсов. Земля богата нефтью, каменным углем, изумрудами, золотом, серебром, никелем, железной рудой, платиной, природным газом, медью, ураном, свинцом, известняком, серой, асбестом, гипсом, мрамором, полевым шпатом, глиной, кремнеземом, солью. В стране сосредоточены 4% мировых запасов нефти. Ежегодно добывается 301.696.500 баррелей «черного золота». Главные центры нефтедобычи – бассейн р. Путумайо на северо-востоке страны, долина р. Магдалена (вблизи г. Барранкабермеха), департаменты Северный Сантандер и Араука недалеко от границы с Венесуэлой, залив Морроскильо на северо-западе. Колумбия занимает первое место в Латинской Америке по добыче каменного угля (более 32 млн. т в год). Запасы этого полезного ископаемого составляют 7,328 млрд. т. Индейцы разрабатывали залежи угля с первых веков нашей эры. Интересный факт: испанские завоеватели даже не догадывались, что их окружают огромные угольные месторождения. Только в середине XX в. в связи со строительством первого в Колумбии металлургического комбината начались поиски угля. Самое крупное месторождение каменного угля – Эль-Серрехон на севере страны (его резервы исчисляются 4,6 млрд. т). </w:t>
      </w:r>
    </w:p>
    <w:p>
      <w:pPr>
        <w:pStyle w:val="Normal"/>
        <w:widowControl w:val="false"/>
        <w:spacing w:lineRule="auto" w:line="360"/>
        <w:ind w:firstLine="709"/>
        <w:jc w:val="both"/>
        <w:rPr/>
      </w:pPr>
      <w:r>
        <w:rPr>
          <w:sz w:val="28"/>
          <w:szCs w:val="28"/>
        </w:rPr>
        <w:t xml:space="preserve">Колумбия – главная мировая сокровищница изумрудов. Ее часто называют «изумрудной страной». Колумбийские изумруды обладают особенно ярким зеленым цветом, без всякой голубизны. Цвет легко варьирует, в зависимости от места находки. Индейцы использовали изумруды как жертвоприношения богам. Конкистадоры называли их «зеленым льдом». Эти драгоценные камни добывают в копях Эль-Мусо и Чивор в Восточной Кордильере. По добыче золота (19 тыс. кг ежегодно) Колумбия – лидер в Латинской Америке. Основные районы золотодобычи – северо-западный департамент Антиокия, в меньшей степени западные и центральные департаменты Каука, Кальдас, Нариньо, Толима, Чоко. В качестве побочного продукта при добыче золота получают серебро. Но есть и самостоятельные месторождения серебра (наиболее крупные – в нагорьях Антиокии). </w:t>
      </w:r>
    </w:p>
    <w:p>
      <w:pPr>
        <w:pStyle w:val="Normal"/>
        <w:widowControl w:val="false"/>
        <w:spacing w:lineRule="auto" w:line="360"/>
        <w:ind w:firstLine="709"/>
        <w:jc w:val="both"/>
        <w:rPr/>
      </w:pPr>
      <w:r>
        <w:rPr>
          <w:sz w:val="28"/>
          <w:szCs w:val="28"/>
        </w:rPr>
        <w:t>Колумбия находится на лидирующих позициях по добыче никеля (месторождение Серро-Матосо на северо-западе Республики), железных руд (основной район добычи – северо-восток департамента Бояка, недалеко от границы с Венесуэлой), платины, сосредоточенной в зоне р. Сан-Хуан и Атрато на западе страны. Ежегодно добывается 5.097.000 куб. м природного газ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Основные направления экономики</w:t>
      </w:r>
    </w:p>
    <w:p>
      <w:pPr>
        <w:pStyle w:val="Style12"/>
        <w:widowControl w:val="false"/>
        <w:spacing w:lineRule="auto" w:line="360" w:before="0" w:after="0"/>
        <w:ind w:firstLine="709"/>
        <w:jc w:val="both"/>
        <w:rPr>
          <w:b/>
          <w:b/>
          <w:sz w:val="28"/>
          <w:szCs w:val="28"/>
        </w:rPr>
      </w:pPr>
      <w:r>
        <w:rPr>
          <w:b/>
          <w:sz w:val="28"/>
          <w:szCs w:val="28"/>
        </w:rPr>
      </w:r>
    </w:p>
    <w:p>
      <w:pPr>
        <w:pStyle w:val="Style12"/>
        <w:widowControl w:val="false"/>
        <w:spacing w:lineRule="auto" w:line="360" w:before="0" w:after="0"/>
        <w:ind w:firstLine="709"/>
        <w:jc w:val="both"/>
        <w:rPr/>
      </w:pPr>
      <w:r>
        <w:rPr>
          <w:sz w:val="28"/>
          <w:szCs w:val="28"/>
        </w:rPr>
        <w:t>На протяжении большей части 20 в. основу колумбийской экономики составляло сельское хозяйство, в котором ведущей культурой и основной статьей легального экспорта был кофе. Однако в последние десятилетия роль сельского хозяйства постепенно начала снижаться, и к 1996 на его долю приходилось 20% внутреннего валового продукта (ВВП), включающего стоимость всех произведенных в стране товаров и услуг. Таким образом, сельское хозяйство теперь приблизилось по значению к обрабатывающей промышленности (19%), и уступает сектору услуг (почти 51%). Экспортные поступления в 1997 составили 11,529 млрд. долл., в том числе от экспорта нефти – 2,7 млрд. долл., кофе – 2,2 млрд. долл., каменного угля – 888 млрд. долл. и никеля – 161 млрд. долл. В 1996 ВВП Колумбии составил ок. 86 млрд. долл., т.е. 2225 долл. на душу населения. С 1970 по 1992 ВВП вырос на 162%, т.е. примерно на 4,5% в год; прирост населения за тот же период составлял 2% в год, что практически компенсировало увеличение продукции на душу населения, однако темпы роста как экономики в целом, так и дохода на душу населения остаются почти самыми высокими в Южной Америке. Колумбия сравнительно легко перенесла финансовый кризис 1980-х и осталась единственной страной в регионе, которой не пришлось прибегать к реструктуризации внешнего долга. Темпы экономического роста в 2000х колеблются от 2 до 5% в год. Валовые внутренние капиталовложения, хотя и снизились в 1980-е годы, большей частью оставались на уровне, близком к 20% ВВП.</w:t>
      </w:r>
    </w:p>
    <w:p>
      <w:pPr>
        <w:pStyle w:val="Style12"/>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 xml:space="preserve">Сельское хозяйство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Поскольку большая часть страны обладает гористым рельефом, сельскохозяйственные земли составляют менее пятой части территории страны, и лишь небольшая часть из них используется под посевы. На обширных территориях, где почвы менее плодородны, практикуется экстенсивное животноводство. Рабочие, занятые в сельскохозяйственном секторе, сосредоточены главным образом в земледельческих районах, при этом продолжается освоение новых земель. </w:t>
      </w:r>
    </w:p>
    <w:p>
      <w:pPr>
        <w:pStyle w:val="Normal"/>
        <w:widowControl w:val="false"/>
        <w:spacing w:lineRule="auto" w:line="360"/>
        <w:ind w:firstLine="709"/>
        <w:jc w:val="both"/>
        <w:rPr>
          <w:sz w:val="28"/>
          <w:szCs w:val="28"/>
        </w:rPr>
      </w:pPr>
      <w:r>
        <w:rPr>
          <w:sz w:val="28"/>
          <w:szCs w:val="28"/>
        </w:rPr>
        <w:t xml:space="preserve">Именно сельское хозяйство издавна обеспечивало активный торговый баланс в стране, давая значительный перевес экспорта над импортом. </w:t>
      </w:r>
      <w:r>
        <w:rPr>
          <w:bCs/>
          <w:sz w:val="28"/>
          <w:szCs w:val="28"/>
        </w:rPr>
        <w:t>Обрабатываемые земли</w:t>
      </w:r>
      <w:r>
        <w:rPr>
          <w:sz w:val="28"/>
          <w:szCs w:val="28"/>
        </w:rPr>
        <w:t xml:space="preserve"> расположены в различных высотных поясах – от тропиков до холодного пояса на отметках выше 2000 м. На морском побережье и в долине р. Магдалена выращивается ряд коммерческих культур – бананы, сахарный тростник, хлопчатник, рис, кукуруза, гвинейская масличная пальма; другие культуры, такие как какао, бобы, кассава и разнообразные фрукты, выращиваются главным образом для внутреннего потребления. Расположенные выше плодородные долины рек в пределах департаментов Каука и Толима используются для производства сахарного тростника и соевых бобов, табака, риса и кофе. В обоих районах имеются плантации хлопчатника. </w:t>
      </w:r>
    </w:p>
    <w:p>
      <w:pPr>
        <w:pStyle w:val="Normal"/>
        <w:widowControl w:val="false"/>
        <w:spacing w:lineRule="auto" w:line="360"/>
        <w:ind w:firstLine="709"/>
        <w:jc w:val="both"/>
        <w:rPr>
          <w:sz w:val="28"/>
          <w:szCs w:val="28"/>
        </w:rPr>
      </w:pPr>
      <w:r>
        <w:rPr>
          <w:sz w:val="28"/>
          <w:szCs w:val="28"/>
        </w:rPr>
        <w:t>Выше на склонах Анд выращивается кофе особых мягких ароматных сортов, которыми славится Колумбия; в этой области с ровным умеренным климатом практически не бывает ни заморозков.</w:t>
      </w:r>
    </w:p>
    <w:p>
      <w:pPr>
        <w:pStyle w:val="Normal"/>
        <w:widowControl w:val="false"/>
        <w:spacing w:lineRule="auto" w:line="360"/>
        <w:ind w:firstLine="709"/>
        <w:jc w:val="both"/>
        <w:rPr>
          <w:sz w:val="28"/>
          <w:szCs w:val="28"/>
        </w:rPr>
      </w:pPr>
      <w:r>
        <w:rPr>
          <w:sz w:val="28"/>
          <w:szCs w:val="28"/>
        </w:rPr>
        <w:t xml:space="preserve">В пределах холодного пояса, в окрестностях Боготы и других городов, расположенных в горах, можно выращивать картофель, бобы, маис, пшеницу, ячмень и некоторые фрукты. На плато вблизи Боготы выращиваются цветы, которые в течение 1980-х годов постепенно заняли одно из ведущих мест в колумбийском экспорте. </w:t>
      </w:r>
    </w:p>
    <w:p>
      <w:pPr>
        <w:pStyle w:val="Normal"/>
        <w:widowControl w:val="false"/>
        <w:spacing w:lineRule="auto" w:line="360"/>
        <w:ind w:firstLine="709"/>
        <w:jc w:val="both"/>
        <w:rPr>
          <w:sz w:val="28"/>
          <w:szCs w:val="28"/>
        </w:rPr>
      </w:pPr>
      <w:r>
        <w:rPr>
          <w:sz w:val="28"/>
          <w:szCs w:val="28"/>
        </w:rPr>
        <w:t>Значительная часть территории Колумбии покрыта лесами, в том числе ценных пород, стоимость этих ресурсов повышается из-за их труднодоступност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Список используемой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pPr>
      <w:r>
        <w:rPr>
          <w:color w:val="000000"/>
          <w:sz w:val="28"/>
          <w:szCs w:val="28"/>
        </w:rPr>
        <w:t xml:space="preserve">1.«Колумбия-неизведанная сокровищница» </w:t>
      </w:r>
      <w:r>
        <w:rPr>
          <w:rStyle w:val="Emphasis"/>
          <w:bCs/>
          <w:color w:val="000000"/>
          <w:sz w:val="28"/>
          <w:szCs w:val="28"/>
        </w:rPr>
        <w:t>Мигель Паласио</w:t>
      </w:r>
      <w:r>
        <w:rPr>
          <w:color w:val="000000"/>
          <w:sz w:val="28"/>
          <w:szCs w:val="28"/>
        </w:rPr>
        <w:t xml:space="preserve">, 2006г. </w:t>
      </w:r>
    </w:p>
    <w:p>
      <w:pPr>
        <w:pStyle w:val="Normal"/>
        <w:widowControl w:val="false"/>
        <w:spacing w:lineRule="auto" w:line="360"/>
        <w:rPr>
          <w:color w:val="000000"/>
          <w:sz w:val="28"/>
          <w:szCs w:val="28"/>
        </w:rPr>
      </w:pPr>
      <w:r>
        <w:rPr>
          <w:color w:val="000000"/>
          <w:sz w:val="28"/>
          <w:szCs w:val="28"/>
        </w:rPr>
        <w:t>2.«История изумрудной страны : Колумбия» Гавриков Юрий Павлович, 2001г.</w:t>
      </w:r>
    </w:p>
    <w:p>
      <w:pPr>
        <w:pStyle w:val="Normal"/>
        <w:widowControl w:val="false"/>
        <w:spacing w:lineRule="auto" w:line="360"/>
        <w:rPr>
          <w:color w:val="000000"/>
          <w:sz w:val="28"/>
          <w:szCs w:val="28"/>
        </w:rPr>
      </w:pPr>
      <w:r>
        <w:rPr>
          <w:color w:val="000000"/>
          <w:sz w:val="28"/>
          <w:szCs w:val="28"/>
        </w:rPr>
        <w:t>3.«Колумбия.Путеводитель по странам» Йенс Porup, Кевин Raub, Сезар Г. И Роберт Рейд, 2009г.</w:t>
      </w:r>
    </w:p>
    <w:p>
      <w:pPr>
        <w:pStyle w:val="Normal"/>
        <w:widowControl w:val="false"/>
        <w:spacing w:lineRule="auto" w:line="360"/>
        <w:rPr>
          <w:color w:val="000000"/>
          <w:sz w:val="28"/>
          <w:szCs w:val="28"/>
        </w:rPr>
      </w:pPr>
      <w:r>
        <w:rPr>
          <w:color w:val="000000"/>
          <w:sz w:val="28"/>
          <w:szCs w:val="28"/>
        </w:rPr>
        <w:t>4.«Колумбия» Сара Вудс, 2008г.</w:t>
      </w:r>
    </w:p>
    <w:p>
      <w:pPr>
        <w:pStyle w:val="Normal"/>
        <w:widowControl w:val="false"/>
        <w:spacing w:lineRule="auto" w:line="360"/>
        <w:rPr/>
      </w:pPr>
      <w:r>
        <w:rPr>
          <w:color w:val="000000"/>
          <w:sz w:val="28"/>
          <w:szCs w:val="28"/>
        </w:rPr>
        <w:t>5.«Колумбия. Чары мира» Мэрион Моррисон, 2007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7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character" w:styleId="Mwheadline">
    <w:name w:val="mw-headline"/>
    <w:qFormat/>
    <w:rPr>
      <w:rFonts w:cs="Times New Roman"/>
    </w:rPr>
  </w:style>
  <w:style w:type="character" w:styleId="StrongEmphasis">
    <w:name w:val="Strong"/>
    <w:qFormat/>
    <w:rPr>
      <w:rFonts w:cs="Times New Roman"/>
      <w:b/>
      <w:bCs/>
      <w:color w:val="0000FF"/>
    </w:rPr>
  </w:style>
  <w:style w:type="character" w:styleId="Emphasis">
    <w:name w:val="Emphasis"/>
    <w:qFormat/>
    <w:rPr>
      <w:rFonts w:cs="Times New Roman"/>
      <w:i/>
      <w:iCs/>
    </w:rPr>
  </w:style>
  <w:style w:type="character" w:styleId="Ptbrand4">
    <w:name w:val="ptbrand4"/>
    <w:qFormat/>
    <w:rPr>
      <w:rFonts w:cs="Times New Roman"/>
    </w:rPr>
  </w:style>
  <w:style w:type="character" w:styleId="Binding4">
    <w:name w:val="binding4"/>
    <w:qFormat/>
    <w:rPr>
      <w:rFonts w:cs="Times New Roman"/>
    </w:rPr>
  </w:style>
  <w:style w:type="character" w:styleId="Format4">
    <w:name w:val="format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03:00Z</dcterms:created>
  <dc:creator>Доронина Т.В.</dc:creator>
  <dc:description/>
  <cp:keywords/>
  <dc:language>en-US</dc:language>
  <cp:lastModifiedBy>SYSTEM</cp:lastModifiedBy>
  <dcterms:modified xsi:type="dcterms:W3CDTF">2011-09-25T02:03:00Z</dcterms:modified>
  <cp:revision>2</cp:revision>
  <dc:subject/>
  <dc:title>              Министерство  образования  и  науки  Украины</dc:title>
</cp:coreProperties>
</file>