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ГЕСТА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ВЫСШЕ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ГЕСТА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РАНЦУЗСКОГО ЯЗЫ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Доклад</w:t>
      </w:r>
      <w:r>
        <w:rPr>
          <w:rFonts w:cs="Times New Roman" w:ascii="Times New Roman" w:hAnsi="Times New Roman"/>
          <w:b/>
          <w:sz w:val="28"/>
          <w:szCs w:val="28"/>
          <w:lang w:val="en-US"/>
        </w:rPr>
        <w:t xml:space="preserve"> </w:t>
      </w:r>
      <w:r>
        <w:rPr>
          <w:rFonts w:cs="Times New Roman" w:ascii="Times New Roman" w:hAnsi="Times New Roman"/>
          <w:b/>
          <w:sz w:val="28"/>
          <w:szCs w:val="28"/>
        </w:rPr>
        <w:t>на</w:t>
      </w:r>
      <w:r>
        <w:rPr>
          <w:rFonts w:cs="Times New Roman" w:ascii="Times New Roman" w:hAnsi="Times New Roman"/>
          <w:b/>
          <w:sz w:val="28"/>
          <w:szCs w:val="28"/>
          <w:lang w:val="en-US"/>
        </w:rPr>
        <w:t xml:space="preserve"> </w:t>
      </w:r>
      <w:r>
        <w:rPr>
          <w:rFonts w:cs="Times New Roman" w:ascii="Times New Roman" w:hAnsi="Times New Roman"/>
          <w:b/>
          <w:sz w:val="28"/>
          <w:szCs w:val="28"/>
        </w:rPr>
        <w:t>тему</w:t>
      </w:r>
      <w:r>
        <w:rPr>
          <w:rFonts w:cs="Times New Roman" w:ascii="Times New Roman" w:hAnsi="Times New Roman"/>
          <w:b/>
          <w:sz w:val="28"/>
          <w:szCs w:val="28"/>
          <w:lang w:val="en-US"/>
        </w:rPr>
        <w:t>:</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fr-FR"/>
        </w:rPr>
        <w:t>Романтичная Франция</w:t>
      </w:r>
      <w:r>
        <w:rPr>
          <w:rFonts w:cs="Times New Roman" w:ascii="Times New Roman" w:hAnsi="Times New Roman"/>
          <w:b/>
          <w:sz w:val="28"/>
          <w:szCs w:val="28"/>
        </w:rPr>
        <w:t xml:space="preserve">. </w:t>
      </w:r>
      <w:r>
        <w:rPr>
          <w:rFonts w:cs="Times New Roman" w:ascii="Times New Roman" w:hAnsi="Times New Roman"/>
          <w:b/>
          <w:sz w:val="28"/>
          <w:szCs w:val="28"/>
          <w:lang w:val="fr-FR"/>
        </w:rPr>
        <w:t>La France Romantique</w:t>
      </w:r>
    </w:p>
    <w:p>
      <w:pPr>
        <w:pStyle w:val="Normal"/>
        <w:spacing w:lineRule="auto" w:line="360" w:before="0" w:after="0"/>
        <w:ind w:firstLine="709"/>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1 курса, 5 группы,</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ДБО, Юридического факультета Алиева К.С.</w:t>
      </w:r>
    </w:p>
    <w:p>
      <w:pPr>
        <w:pStyle w:val="Normal"/>
        <w:spacing w:lineRule="auto" w:line="360" w:before="0" w:after="0"/>
        <w:ind w:firstLine="709"/>
        <w:jc w:val="right"/>
        <w:rPr/>
      </w:pPr>
      <w:r>
        <w:rPr>
          <w:rFonts w:cs="Times New Roman" w:ascii="Times New Roman" w:hAnsi="Times New Roman"/>
          <w:sz w:val="28"/>
          <w:szCs w:val="28"/>
        </w:rPr>
        <w:t>Проверила: доцент Магомедова М.М.</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Махачкала</w:t>
      </w:r>
      <w:r>
        <w:rPr>
          <w:rFonts w:cs="Times New Roman" w:ascii="Times New Roman" w:hAnsi="Times New Roman"/>
          <w:sz w:val="28"/>
          <w:szCs w:val="28"/>
          <w:lang w:val="en-US"/>
        </w:rPr>
        <w:t xml:space="preserve"> 2009</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Capital France: Paris</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Style w:val="Longtext1"/>
          <w:rFonts w:cs="Times New Roman" w:ascii="Times New Roman" w:hAnsi="Times New Roman"/>
          <w:sz w:val="28"/>
          <w:szCs w:val="28"/>
          <w:shd w:fill="FFFFFF" w:val="clear"/>
          <w:lang w:val="fr-FR"/>
        </w:rPr>
        <w:t xml:space="preserve">Les principales villes de France: Lille, Lyon, Marseille, Toulouse, Nice, Strasbourg, Nantes, Bordeaux Type de gouvernement: République Unité monétaire: euro Population: 59,3 millions Langue officielle: français Religion: 90% - catholiques, 2% - protestants, 1% - Les musulmans, 1% - juifs </w:t>
      </w:r>
      <w:r>
        <w:rPr>
          <w:rStyle w:val="Longtext1"/>
          <w:rFonts w:cs="Times New Roman" w:ascii="Times New Roman" w:hAnsi="Times New Roman"/>
          <w:sz w:val="28"/>
          <w:szCs w:val="28"/>
          <w:lang w:val="fr-FR"/>
        </w:rPr>
        <w:t xml:space="preserve">PIB: 22 360 $ par habitant </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fr-FR"/>
        </w:rPr>
        <w:t>France - l'un des centres reconnus du tourisme international. Difficile de désigner un autre pays qui pourrait rivaliser avec elle pour sa richesse culturelle et naturelle. Les étrangers arrivant en France sont très heureux sur les plages d'Azur, les Alpes Regal, monastères médiévaux, des cathédrales gothiques, les châteaux de la Loire et, enfin, Paris - rêve d'enfance de la plupart de nos compatriotes. France - non seulement l'un des pays les plus industrialisés, mais aussi le grenier à blé de l'Union européenne.</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fr-FR"/>
        </w:rPr>
        <w:t xml:space="preserve">Géographie de la France La France est située en Europe occidentale, en bordure de l'océan Atlantique et la mer Méditerranée. En France, frontières de la Belgique, le Luxembourg, Allemagne, Suisse, Italie, Espagne, Andorre et Monaco. En France, la partie de l'île de Corse (Mer Méditerranée), ainsi que les départements d'outre-mer (Guadeloupe, Martinique, Réunion et Guyane française), avec une territoires à statut particulier (Mayotte, Saint-Pierre-et-Miquelon) et les Territoires d'outre-mer (Polynésie française, Nouvelle-Calédonie, </w:t>
      </w:r>
      <w:r>
        <w:rPr>
          <w:rStyle w:val="Longtext1"/>
          <w:rFonts w:cs="Times New Roman" w:ascii="Times New Roman" w:hAnsi="Times New Roman"/>
          <w:sz w:val="28"/>
          <w:szCs w:val="28"/>
          <w:lang w:val="fr-FR"/>
        </w:rPr>
        <w:t xml:space="preserve">Wallis et Futuna (Horne)). </w:t>
      </w:r>
      <w:r>
        <w:rPr>
          <w:rStyle w:val="Longtext1"/>
          <w:rFonts w:cs="Times New Roman" w:ascii="Times New Roman" w:hAnsi="Times New Roman"/>
          <w:sz w:val="28"/>
          <w:szCs w:val="28"/>
          <w:shd w:fill="FFFFFF" w:val="clear"/>
          <w:lang w:val="fr-FR"/>
        </w:rPr>
        <w:t xml:space="preserve">Dans le relief de la France est dominé par des plaines, qui occupent tout le nord-ouest le long de la côte de l'Atlantique, bassin aquitain, la vallée de la Loire, le Bassin parisien et les plaines de la Flandre. Montagnes françaises sont les frontières naturelles du pays. Pyrénées forment la frontière avec l'Espagne, du Jura - Suisse. Dans le sud-est du pays empilés Alpes, formant la frontière avec l'Italie. Les Alpes françaises sont divisées en Nord (Grayskie, Savoie) et le Sud (Kott, Alpes-Maritimes et de Haute-Provence). L'orgueil de la France se situe à l'apogée des Alpes du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Nord du Mont Blanc. </w:t>
      </w:r>
      <w:r>
        <w:rPr>
          <w:rStyle w:val="Longtext1"/>
          <w:rFonts w:cs="Times New Roman" w:ascii="Times New Roman" w:hAnsi="Times New Roman"/>
          <w:sz w:val="28"/>
          <w:szCs w:val="28"/>
          <w:lang w:val="fr-FR"/>
        </w:rPr>
        <w:t xml:space="preserve">Divisions administratives de la France </w:t>
      </w:r>
      <w:r>
        <w:rPr>
          <w:rStyle w:val="Longtext1"/>
          <w:rFonts w:cs="Times New Roman" w:ascii="Times New Roman" w:hAnsi="Times New Roman"/>
          <w:sz w:val="28"/>
          <w:szCs w:val="28"/>
          <w:shd w:fill="FFFFFF" w:val="clear"/>
          <w:lang w:val="fr-FR"/>
        </w:rPr>
        <w:t xml:space="preserve">La France est divisée en 96 unités administratives - les ministères. Le statut particulier des départements d'outre-mer sont la Guadeloupe, Martinique, Polynésie française, territoire de l'Antarctique Sud, la Guyane, Réunion, Saint-Pierre, à Mayotte, Miquelon, Wallis et Futuna. En France, 22 provinces historiques (Bourgogne, Bretagne, Lorraine, Navarre, Provence, etc.) </w:t>
      </w:r>
      <w:r>
        <w:rPr>
          <w:rStyle w:val="Longtext1"/>
          <w:rFonts w:cs="Times New Roman" w:ascii="Times New Roman" w:hAnsi="Times New Roman"/>
          <w:sz w:val="28"/>
          <w:szCs w:val="28"/>
          <w:lang w:val="fr-FR"/>
        </w:rPr>
        <w:t xml:space="preserve">France Climate La France est dans la ceinture de climat chaud tempéré. À Paris, la température du mois le plus chaud (Juillet) est de 14-24C, le plus froid (Janvier) 1-6C. </w:t>
      </w:r>
      <w:r>
        <w:rPr>
          <w:rStyle w:val="Longtext1"/>
          <w:rFonts w:cs="Times New Roman" w:ascii="Times New Roman" w:hAnsi="Times New Roman"/>
          <w:sz w:val="28"/>
          <w:szCs w:val="28"/>
          <w:shd w:fill="FFFFFF" w:val="clear"/>
          <w:lang w:val="fr-FR"/>
        </w:rPr>
        <w:t xml:space="preserve">Sur la côte de l'Atlantique, il ya une forte influence océanique, alors que le sud de la puissance du climat méditerranéen. Dans la vallée des cent jours Rhône un an, mistral souffle froid qui amène sur la côte sud de froid inhabituel.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Les rivières et les lacs en France </w:t>
      </w:r>
      <w:r>
        <w:rPr>
          <w:rStyle w:val="Longtext1"/>
          <w:rFonts w:cs="Times New Roman" w:ascii="Times New Roman" w:hAnsi="Times New Roman"/>
          <w:sz w:val="28"/>
          <w:szCs w:val="28"/>
          <w:shd w:fill="FFFFFF" w:val="clear"/>
          <w:lang w:val="fr-FR"/>
        </w:rPr>
        <w:t xml:space="preserve">Les plus grands fleuves de France - Loire (la plus longue rivière française, 1012 km), Rhône, Seine-et-Garonne.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Fonts w:cs="Times New Roman" w:ascii="Times New Roman" w:hAnsi="Times New Roman"/>
          <w:sz w:val="28"/>
          <w:szCs w:val="28"/>
          <w:shd w:fill="FFFFFF" w:val="clear"/>
          <w:lang w:val="fr-FR"/>
        </w:rPr>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drawing>
          <wp:inline distT="0" distB="0" distL="0" distR="0">
            <wp:extent cx="4484370" cy="4255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7" t="-8" r="-7" b="-8"/>
                    <a:stretch>
                      <a:fillRect/>
                    </a:stretch>
                  </pic:blipFill>
                  <pic:spPr bwMode="auto">
                    <a:xfrm>
                      <a:off x="0" y="0"/>
                      <a:ext cx="4484370" cy="4255770"/>
                    </a:xfrm>
                    <a:prstGeom prst="rect">
                      <a:avLst/>
                    </a:prstGeom>
                  </pic:spPr>
                </pic:pic>
              </a:graphicData>
            </a:graphic>
          </wp:inline>
        </w:drawing>
      </w:r>
    </w:p>
    <w:p>
      <w:pPr>
        <w:pStyle w:val="Normal"/>
        <w:spacing w:lineRule="auto" w:line="360" w:before="0" w:after="0"/>
        <w:ind w:firstLine="709"/>
        <w:jc w:val="both"/>
        <w:rPr>
          <w:rStyle w:val="Longtext1"/>
          <w:rFonts w:ascii="Times New Roman" w:hAnsi="Times New Roman" w:cs="Times New Roman"/>
          <w:sz w:val="28"/>
          <w:szCs w:val="28"/>
        </w:rPr>
      </w:pPr>
      <w:r>
        <w:rPr>
          <w:rFonts w:cs="Times New Roman" w:ascii="Times New Roman" w:hAnsi="Times New Roman"/>
          <w:sz w:val="28"/>
          <w:szCs w:val="28"/>
          <w:shd w:fill="FFFFFF" w:val="clear"/>
        </w:rPr>
      </w:r>
      <w:r>
        <w:br w:type="page"/>
      </w:r>
    </w:p>
    <w:p>
      <w:pPr>
        <w:pStyle w:val="Normal"/>
        <w:rPr>
          <w:rStyle w:val="Longtext1"/>
          <w:rFonts w:ascii="Times New Roman" w:hAnsi="Times New Roman" w:cs="Times New Roman"/>
          <w:sz w:val="28"/>
          <w:szCs w:val="28"/>
          <w:lang w:val="fr-FR"/>
        </w:rPr>
      </w:pPr>
      <w:r>
        <w:rPr/>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lang w:val="fr-FR"/>
        </w:rPr>
        <w:t xml:space="preserve">France Attractions </w:t>
      </w:r>
      <w:r>
        <w:rPr>
          <w:rStyle w:val="Longtext1"/>
          <w:rFonts w:cs="Times New Roman" w:ascii="Times New Roman" w:hAnsi="Times New Roman"/>
          <w:sz w:val="28"/>
          <w:szCs w:val="28"/>
          <w:shd w:fill="FFFFFF" w:val="clear"/>
          <w:lang w:val="fr-FR"/>
        </w:rPr>
        <w:t xml:space="preserve">Points marquants de la France est largement connu à l'extérieur du pays, beaucoup d'entre nous sont familiers avec la théorie depuis l'enfance. La France est une véritable réserve de monuments historiques, l'architecture et la culture. Même si à Paris (photo), il est impossible de manquer les trésors du Louvre, la Tour Eiffel ou Notre-Dame. En 1992, à Marne-la-Vallée (32 km de Paris), a ouvert la plus grande d'Europe complexes de divertissement, une superficie de 600 hectares. A Disneyland Paris où il s'est rendu plus de 300 millions de personnes.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Le symbole du Moyen Âge en France, il est sûr d'appeler l'abbaye, le château de Mont-Saint-Michel. </w:t>
      </w:r>
      <w:r>
        <w:rPr>
          <w:rStyle w:val="Longtext1"/>
          <w:rFonts w:cs="Times New Roman" w:ascii="Times New Roman" w:hAnsi="Times New Roman"/>
          <w:sz w:val="28"/>
          <w:szCs w:val="28"/>
          <w:shd w:fill="FFFFFF" w:val="clear"/>
          <w:lang w:val="fr-FR"/>
        </w:rPr>
        <w:t xml:space="preserve">Beaucoup de touristes visitent également des dizaines de châteaux de conte de fées de la Vallée de la Loire (photo) - à partir de Chambord Royal et du genou debout en eau profonde dans l'eau AZE-le-Rideau pour le pont de pierre seller Chenonceau. Azur entraîne ses plages et ses hôtels de luxe, mais chaque année, le prestigieux Festival de Cannes, de briller sur le monde qui attire des stars de l'écran. Esprit médiéval mystérieux a été préservé et Toulouse, avec sa plus grande cathédrale romane en Europe. Eh bien, naturellement, la familiarité avec la France ne serait pas complet sans une visite à Lourdes, fabuleusement beau Carcassonne, la fascinante beauté de la cathédrale de Chartres (Chartres), l'amphithéâtre romain de Nîmes et les allées de menhirs de Carnac (Bretagne sud). Et dans la fameuse grotte Lescaut pouvez voir des chefs-d'œuvre de peintures rupestres préhistoriques. Et croyez-moi, même la totalité de la longue liste ci-dessus des attractions de la France n'est pas limité. </w:t>
      </w:r>
    </w:p>
    <w:p>
      <w:pPr>
        <w:pStyle w:val="Normal"/>
        <w:spacing w:lineRule="auto" w:line="360" w:before="0" w:after="0"/>
        <w:ind w:firstLine="709"/>
        <w:jc w:val="both"/>
        <w:rPr/>
      </w:pPr>
      <w:r>
        <w:rPr>
          <w:rStyle w:val="Longtext1"/>
          <w:rFonts w:cs="Times New Roman" w:ascii="Times New Roman" w:hAnsi="Times New Roman"/>
          <w:sz w:val="28"/>
          <w:szCs w:val="28"/>
          <w:lang w:val="fr-FR"/>
        </w:rPr>
        <w:t xml:space="preserve">France Resorts France - un des pays les plus kurortoemkih. </w:t>
      </w:r>
      <w:r>
        <w:rPr>
          <w:rStyle w:val="Longtext1"/>
          <w:rFonts w:cs="Times New Roman" w:ascii="Times New Roman" w:hAnsi="Times New Roman"/>
          <w:sz w:val="28"/>
          <w:szCs w:val="28"/>
          <w:shd w:fill="FFFFFF" w:val="clear"/>
          <w:lang w:val="fr-FR"/>
        </w:rPr>
        <w:t xml:space="preserve">Les particularités de la localisation géographique: l'accès aux deux mers, l'existence de minéraux aux vertus curatives et les pentes alpines, a déterminé le fait de la présence en France de tous les types de stations. La quasi-totalité d'entre eux répondent aux exigences les plus rigoureuses. De nombreuses stations ont une longue histoire de la France, mais elle s'améliore constamment et affiné les critères contemporains pour vivre la station. La France est le berceau de la thalassothérapie - direction, qui est maintenant pratiquée dans de nombreux pays en Europe et dans le monde. Plus récemment, dans les vignobles de Bordeaux a commencé à pratiquer soi-disant «vinothérapie» basé sur le traitement de l'extrait de pépins de vin. Selon les Français, cet extrait élimine les toxines du corps, et associé eaux thermales scorification nettoyer et se régénérer.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Les beaux endroits en France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France sur le nombre de sites seraient admissibles à un leader mondial. La capitale française, Paris, une des villes les plus intéressantes en Europe. Voici les monuments les plus frappants d'architecture, des lieux d'événements historiques importants qui affectent souvent le lot de toute l'humanité. En France, l'industrie bien développée. Les usines locales de produire des équipements très différents: les automobiles, matériel électronique, machines, presses à repasser et bien plus. La France est l'un des pays touristiques les plus fréquentées. En France il existe un grand nombre d'entreprises touristiques, la demande de services que l'organisation de voyages dans différentes parties du pays est toujours là. Chaque jour, indépendamment du moment de l'année, les touristes viennent en France à partir de divers endroits du globe, de se familiariser avec ses attractions.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Sur le territoire de l'un de Paris est situé à seulement environ 2 mille monuments d'histoire et de près de 200 musées. Les touristes et les historiens dans la capitale française pourront sûrement pas s'ennuyer. Ceux qui aiment le shopping, des voyages d'excursion à la France, aussi, aura quelque chose à faire - et de la capitale et d'autres villes, riches en commerces, centres commerciaux, supermarchés, marchés. Vous pouvez tout acheter ici, allant de souvenirs bon marché, zakachivaya - le célèbre créateur de vêtements.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De nombreuses attractions de la France à l'école, le monde se connaît. </w:t>
      </w:r>
      <w:r>
        <w:rPr>
          <w:rStyle w:val="Longtext1"/>
          <w:rFonts w:cs="Times New Roman" w:ascii="Times New Roman" w:hAnsi="Times New Roman"/>
          <w:sz w:val="28"/>
          <w:szCs w:val="28"/>
          <w:lang w:val="fr-FR"/>
        </w:rPr>
        <w:t xml:space="preserve">Bien sûr, l'Arc de Triomphe, le Louvre, la Tour Eiffel ... Mais ce n'est que le plus célèbre, et il ya moins populaire, mais pas de places moins intéressants, qui sont aussi mérite le détour. Par exemple, prendre la place de la Bastille. Auparavant, il y avait une citadelle, avec huit tours. Elle était entourée d'un fossé profond rempli d'eau. </w:t>
      </w:r>
      <w:r>
        <w:rPr>
          <w:rStyle w:val="Longtext1"/>
          <w:rFonts w:cs="Times New Roman" w:ascii="Times New Roman" w:hAnsi="Times New Roman"/>
          <w:sz w:val="28"/>
          <w:szCs w:val="28"/>
          <w:shd w:fill="FFFFFF" w:val="clear"/>
          <w:lang w:val="fr-FR"/>
        </w:rPr>
        <w:t xml:space="preserve">À la fin du XV siècle, cette forteresse a été transformée en une prison pour détenus politiques. Depuis la prise de la forteresse a commencé la Révolution française. </w:t>
      </w:r>
      <w:r>
        <w:rPr>
          <w:rStyle w:val="Longtext1"/>
          <w:rFonts w:cs="Times New Roman" w:ascii="Times New Roman" w:hAnsi="Times New Roman"/>
          <w:sz w:val="28"/>
          <w:szCs w:val="28"/>
          <w:lang w:val="fr-FR"/>
        </w:rPr>
        <w:t xml:space="preserve">La Bastille était une conséquence de ces événements presque complètement détruite. </w:t>
      </w:r>
      <w:r>
        <w:rPr>
          <w:rStyle w:val="Longtext1"/>
          <w:rFonts w:cs="Times New Roman" w:ascii="Times New Roman" w:hAnsi="Times New Roman"/>
          <w:sz w:val="28"/>
          <w:szCs w:val="28"/>
          <w:shd w:fill="FFFFFF" w:val="clear"/>
          <w:lang w:val="fr-FR"/>
        </w:rPr>
        <w:t xml:space="preserve">À l'heure actuelle, ce lieu se trouve la maison d'opéra.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Une autre attraction de Paris, qui, en tout cas ne peut être ignoré - Jardin du Luxembourg. Il existe un grand nombre de fontaines et de parterres de fleurs. </w:t>
      </w:r>
      <w:r>
        <w:rPr>
          <w:rStyle w:val="Longtext1"/>
          <w:rFonts w:cs="Times New Roman" w:ascii="Times New Roman" w:hAnsi="Times New Roman"/>
          <w:sz w:val="28"/>
          <w:szCs w:val="28"/>
          <w:lang w:val="fr-FR"/>
        </w:rPr>
        <w:t xml:space="preserve">Se promener dans ce jardin - une occupation favorite des Parisiens. </w:t>
      </w:r>
      <w:r>
        <w:rPr>
          <w:rStyle w:val="Longtext1"/>
          <w:rFonts w:cs="Times New Roman" w:ascii="Times New Roman" w:hAnsi="Times New Roman"/>
          <w:sz w:val="28"/>
          <w:szCs w:val="28"/>
          <w:shd w:fill="FFFFFF" w:val="clear"/>
          <w:lang w:val="fr-FR"/>
        </w:rPr>
        <w:t xml:space="preserve">Autrefois, le territoire du jardin appartenant au duc de Luxembourg, il était situé son hôtel. Au début du XVII siècle au terrain acheté Médicis Maria de ', qui a construit ici un palais, qui est actuellement au Sénat. </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fr-FR"/>
        </w:rPr>
        <w:t>Un autre des endroits les plus beaux de France - Cité île. Sa silhouette ressemble à un navire, naviguant lentement sur la Seine. Sur cette île de la II ° siècle avant JC. e. Celtes réglée, et que la ville a été fondée. Actuellement, l'île est la principale cathédrale de Paris.</w:t>
      </w:r>
    </w:p>
    <w:p>
      <w:pPr>
        <w:pStyle w:val="Normal"/>
        <w:spacing w:lineRule="auto" w:line="360" w:before="0" w:after="0"/>
        <w:ind w:firstLine="709"/>
        <w:jc w:val="both"/>
        <w:rPr>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New Year's Eve à Paris City of Lights ", un Paris magnifique demeure l'objectif le plus souhaitable pour ceux qui veulent fêter la nouvelle année dans une atmosphère de romantisme et de luxe à prix abordable. Préparez-vous pour le fait que l'image familière de Paris - avec une tour, les Champs Elysées et les quais de Seine - fabuleusement transformé: l'éclairage partout généreux, le flash en continu de feux d'artifice, bruyante foule des citadins et des touristes. </w:t>
      </w:r>
    </w:p>
    <w:p>
      <w:pPr>
        <w:pStyle w:val="Normal"/>
        <w:spacing w:lineRule="auto" w:line="360" w:before="0" w:after="0"/>
        <w:ind w:firstLine="709"/>
        <w:jc w:val="both"/>
        <w:rPr>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New Year's Eve à la Tour Eiffel ne se brise pas, mais vous, avec les Français, admirerez ses lumières dansantes dans le lointain, en savourant le champagne, le traditionnel vin chaud ou du cidre et beaucoup de baisers. </w:t>
      </w:r>
      <w:r>
        <w:rPr>
          <w:rStyle w:val="Longtext1"/>
          <w:rFonts w:cs="Times New Roman" w:ascii="Times New Roman" w:hAnsi="Times New Roman"/>
          <w:sz w:val="28"/>
          <w:szCs w:val="28"/>
          <w:lang w:val="fr-FR"/>
        </w:rPr>
        <w:t xml:space="preserve">Montmartre - un autre lieu traditionnel de célébration des Parisiens sur l'arrivée de la nouvelle année. Choisissez Montmartre, si vous n'aimez pas le béguin. </w:t>
      </w:r>
      <w:r>
        <w:rPr>
          <w:rStyle w:val="Longtext1"/>
          <w:rFonts w:cs="Times New Roman" w:ascii="Times New Roman" w:hAnsi="Times New Roman"/>
          <w:sz w:val="28"/>
          <w:szCs w:val="28"/>
          <w:shd w:fill="FFFFFF" w:val="clear"/>
          <w:lang w:val="fr-FR"/>
        </w:rPr>
        <w:t xml:space="preserve">Célébrez ici est assez calme et beau panorama de Paris, les feux d'artifice colorés, ébloui aussi bon que le champagne. Immédiatement répandre toutes sortes de lieux de divertissements: restaurants, bars, discothèques et cabarets, offrant à ses visiteurs un programme de congés particuliers.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Bien sûr, Paris, comme la capitale restaurant du monde ne peut pas être comparée à n'importe quelle ville au monde par le nombre de plats délicieux, pas encore d'accès à la table de la nouvelle année. C'est pourquoi - engraisser un bon appétit pour le dîner, qui coûtera une moyenne de 100-150 euros par personne! En fonction de la tournée, après le nouvel an l'occasion d'examiner de manière approfondie les musées de Paris, "confortable" et le monumental, ou de Voyage à d'autres belles villes de France. Ses secrets que vous découvrirez de vieux châteaux, galeries, parcs et jardins royaux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 xml:space="preserve">Chateaux de la Loire - Chambord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Loire - Le plus long fleuve de France et le deuxième plus long en Europe occidentale après le Rhin. Fixe et capricieuse, elle a joué un rôle non seulement dans la formation de la topographie de la France, mais dans l'histoire de ce merveilleux pays. Mentir-dessus sont considérés comme la quintessence de la France, et leurs attractions font de cette région l'une des plus intéressantes et les plus visités par les touristes de différentes parties de l'Europe et du mond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Situé dans la vallée de la Loire, châteaux médiévaux et palais de la Renaissance créé un itinéraire touristique fascinante, pleine d'antiques cathédrales et des églises, ponts de pierre et taillés dans la roche calcaire des habitations souterraines.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Longueur de 1020 km de la Loire prend naissance sur les pentes de la montagne Gerbede-John dans le massif des Cévennes dans le sud-est du Massif Central. Entre incrédulité et Tours Loire fait un grand virage, ce qui porte ses eaux à la direction nord-ouest. </w:t>
      </w:r>
      <w:r>
        <w:rPr>
          <w:rStyle w:val="Longtext1"/>
          <w:rFonts w:cs="Times New Roman" w:ascii="Times New Roman" w:hAnsi="Times New Roman"/>
          <w:sz w:val="28"/>
          <w:szCs w:val="28"/>
          <w:shd w:fill="FFFFFF" w:val="clear"/>
          <w:lang w:val="fr-FR"/>
        </w:rPr>
        <w:t xml:space="preserve">Dernière mise à Orléans Val de Loire atteint une largeur de plusieurs kilomètres à travers le plein affluents coulant comme Cher, l'Indre et la Vienne. À Tours, la rivière coule vers l'ouest, en direction de l'océan Atlantiqu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shd w:fill="FFFFFF" w:val="clear"/>
          <w:lang w:val="fr-FR"/>
        </w:rPr>
        <w:t xml:space="preserve">La longueur de la partie montagneuse de la Loire de sa source jusqu'à son confluent avec la rivière Allier est d'environ 300 km. </w:t>
      </w:r>
      <w:r>
        <w:rPr>
          <w:rStyle w:val="Longtext1"/>
          <w:rFonts w:cs="Times New Roman" w:ascii="Times New Roman" w:hAnsi="Times New Roman"/>
          <w:sz w:val="28"/>
          <w:szCs w:val="28"/>
          <w:lang w:val="fr-FR"/>
        </w:rPr>
        <w:t xml:space="preserve">Les principales villes de la région est montagneuse de la Loire Le Puy, Saint-Etienne et Roanne, dont le premier est célèbre pour sa dentelle, et le second est un centre majeur de l'industrie lourde. Centre Val de Loire a appelé le "jardin de la France" en raison de la fertilité des sols et de climat doux propice au développement de l'agriculture et du pastoralisme. Cette région est également célèbre pour son excellent (et d'autres en France et ne s'est pas produit) fromages.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Les principales villes situées sur la partie centrale de la Vallée de la Loire, sont Nevers, Orléans, Blois et Tours. Depuis 1344 Orléans fut la capitale du duché, le domaine des fils des rois de France. Famous Blois au moment de Francis I (1515-47 gg.) Est devenue une résidence royale. En 1558, il avait été assassiné, Henri de Guise - la tête de la Ligue catholique en France, l'un des organisateurs du massacre de la Saint-Barthélemy. </w:t>
      </w:r>
      <w:r>
        <w:rPr>
          <w:rStyle w:val="Longtext1"/>
          <w:rFonts w:cs="Times New Roman" w:ascii="Times New Roman" w:hAnsi="Times New Roman"/>
          <w:sz w:val="28"/>
          <w:szCs w:val="28"/>
          <w:shd w:fill="FFFFFF" w:val="clear"/>
          <w:lang w:val="fr-FR"/>
        </w:rPr>
        <w:t xml:space="preserve">Un tour de ville au Moyen Age a fait l'objet de contestation et de lutte contre les Britanniques et les Français, et au XVIIe siècle est devenu le centre de gugenotstva. Mais la véritable attraction de la vallée sont, bien entendu, les châteaux de la Loire, situé à la fois au-dessus du fleuve et ses affluents, comme le Cher, l'Indre et Loire. La construction d'écluses associé à l'histoire mouvementée de ces terres à la fin du Moyen Age (XII-XV cc.). </w:t>
      </w:r>
      <w:r>
        <w:rPr>
          <w:rStyle w:val="Longtext1"/>
          <w:rFonts w:cs="Times New Roman" w:ascii="Times New Roman" w:hAnsi="Times New Roman"/>
          <w:sz w:val="28"/>
          <w:szCs w:val="28"/>
          <w:lang w:val="fr-FR"/>
        </w:rPr>
        <w:t xml:space="preserve">À la fin de la guerre de Cent Ans en 1453, des fonctions défensives devaient porter un personnage secondaire, et gothique châteaux progressivement transformé en un fabuleux palais de la Renaissanc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Un grand nombre de châteaux de la Loire (photo) a été construit à l'origine par Valois royale, dont la résidence était à Amboise. Par ordre de Francis I de la France a été construit le château de Chambord - un véritable joyau d'architecture Renaissance. Dans l'avenir, sur la Loire a continué à construire des châteaux de familles aristocratiques de naissance - en Shatodene, Langeais, Villandry et Chinon. </w:t>
      </w:r>
      <w:r>
        <w:rPr>
          <w:rStyle w:val="Longtext1"/>
          <w:rFonts w:cs="Times New Roman" w:ascii="Times New Roman" w:hAnsi="Times New Roman"/>
          <w:sz w:val="28"/>
          <w:szCs w:val="28"/>
          <w:shd w:fill="FFFFFF" w:val="clear"/>
          <w:lang w:val="fr-FR"/>
        </w:rPr>
        <w:t xml:space="preserve">Mais le plus célèbre fut et reste le château de Chambord, dont la construction, achevée en 1685, Louis XIV. </w:t>
      </w:r>
      <w:r>
        <w:rPr>
          <w:rStyle w:val="Longtext1"/>
          <w:rFonts w:cs="Times New Roman" w:ascii="Times New Roman" w:hAnsi="Times New Roman"/>
          <w:sz w:val="28"/>
          <w:szCs w:val="28"/>
          <w:lang w:val="fr-FR"/>
        </w:rPr>
        <w:t xml:space="preserve">Dans le château, près de 400 appartements et 365 cheminées. </w:t>
      </w:r>
      <w:r>
        <w:rPr>
          <w:rStyle w:val="Longtext1"/>
          <w:rFonts w:cs="Times New Roman" w:ascii="Times New Roman" w:hAnsi="Times New Roman"/>
          <w:sz w:val="28"/>
          <w:szCs w:val="28"/>
          <w:shd w:fill="FFFFFF" w:val="clear"/>
          <w:lang w:val="fr-FR"/>
        </w:rPr>
        <w:t xml:space="preserve">Projet de bâtiments luxueux et majestueux attribué à Léonard de Vinci. Son nom est également lié château d'Amboise, où l'artiste en circulation passa ses dernières années de sa vie et où on a une collection de choses qui lui appartenait, ainsi que des esquisses et dessins des inventions. </w:t>
      </w:r>
      <w:r>
        <w:rPr>
          <w:rStyle w:val="Longtext1"/>
          <w:rFonts w:cs="Times New Roman" w:ascii="Times New Roman" w:hAnsi="Times New Roman"/>
          <w:sz w:val="28"/>
          <w:szCs w:val="28"/>
          <w:lang w:val="fr-FR"/>
        </w:rPr>
        <w:t xml:space="preserve">Amboise a été reconstruit dans le style de la Renaissance italienne, mais dans ses murs et les tours, il y avait de nombreux éléments gothiques, du temps où il a occupé une fonction défensiv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Un titre de séjour des Valois fut le château éponyme de Blois, construit en 1445 en style gothique par Charles de Blois. Dans le siècle XV, l'un des châteaux les plus célèbres de la vallée de la Loire a été reconstruit dans l'esprit de la Renaissance. </w:t>
      </w:r>
      <w:r>
        <w:rPr>
          <w:rStyle w:val="Longtext1"/>
          <w:rFonts w:cs="Times New Roman" w:ascii="Times New Roman" w:hAnsi="Times New Roman"/>
          <w:sz w:val="28"/>
          <w:szCs w:val="28"/>
          <w:shd w:fill="FFFFFF" w:val="clear"/>
          <w:lang w:val="fr-FR"/>
        </w:rPr>
        <w:t xml:space="preserve">Représentent un intérêt particulier est conservé dans la tour du château menant à un escalier en colimaçon dessiné par Leonardo da Vinci fois dans une coquille d'escargot. </w:t>
      </w:r>
      <w:r>
        <w:rPr>
          <w:rStyle w:val="Longtext1"/>
          <w:rFonts w:cs="Times New Roman" w:ascii="Times New Roman" w:hAnsi="Times New Roman"/>
          <w:sz w:val="28"/>
          <w:szCs w:val="28"/>
          <w:lang w:val="fr-FR"/>
        </w:rPr>
        <w:t xml:space="preserve">Malheureusement, au début du siècle XIX, une partie substantielle du bâtiment a été démantelé.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Aussi remarquable château de Chenonceau, l'une des galeries, qui est construit dans un pont médiéval sur la rivière du Cher. </w:t>
      </w:r>
      <w:r>
        <w:rPr>
          <w:rStyle w:val="Longtext1"/>
          <w:rFonts w:cs="Times New Roman" w:ascii="Times New Roman" w:hAnsi="Times New Roman"/>
          <w:sz w:val="28"/>
          <w:szCs w:val="28"/>
          <w:shd w:fill="FFFFFF" w:val="clear"/>
          <w:lang w:val="fr-FR"/>
        </w:rPr>
        <w:t xml:space="preserve">L'histoire de l'un des plus beaux châteaux étroitement liés au sort des femmes les plus célèbres de cette époque. </w:t>
      </w:r>
      <w:r>
        <w:rPr>
          <w:rStyle w:val="Longtext1"/>
          <w:rFonts w:cs="Times New Roman" w:ascii="Times New Roman" w:hAnsi="Times New Roman"/>
          <w:sz w:val="28"/>
          <w:szCs w:val="28"/>
          <w:lang w:val="fr-FR"/>
        </w:rPr>
        <w:t xml:space="preserve">Son premier propriétaire fut Catherine Bryson, la seconde - si familière pour nous des livres Dumas Diane de Poitiers - la maîtresse officielle de Henry II, le troisième - son épouse légitime - Le légendaire de Catherine de Médicis. Après la mort d'Henry II, reine douairière usurpé harcelaient le château de la maîtresse de son mari. Ancien propriétaire de Chenonceau - Diane de Poitiers - Chaumont a offert un bien plus modeste.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Actuellement dans la vallée de la Loire depuis plus de 40 bien-châteaux conservés. </w:t>
      </w:r>
      <w:r>
        <w:rPr>
          <w:rFonts w:cs="Times New Roman" w:ascii="Times New Roman" w:hAnsi="Times New Roman"/>
          <w:sz w:val="28"/>
          <w:szCs w:val="28"/>
          <w:lang w:val="en-US"/>
        </w:rPr>
        <w:t>La plupart d'entre eux sont maintenant utilisés comme musées</w:t>
      </w:r>
      <w:r>
        <w:rPr>
          <w:rStyle w:val="Longtext1"/>
          <w:rFonts w:cs="Times New Roman" w:ascii="Times New Roman" w:hAnsi="Times New Roman"/>
          <w:sz w:val="28"/>
          <w:szCs w:val="28"/>
          <w:shd w:fill="EBEFF9" w:val="clear"/>
          <w:lang w:val="fr-FR"/>
        </w:rPr>
        <w:t xml:space="preserve">. </w:t>
      </w:r>
      <w:r>
        <w:rPr>
          <w:rStyle w:val="Longtext1"/>
          <w:rFonts w:cs="Times New Roman" w:ascii="Times New Roman" w:hAnsi="Times New Roman"/>
          <w:sz w:val="28"/>
          <w:szCs w:val="28"/>
          <w:shd w:fill="FFFFFF" w:val="clear"/>
          <w:lang w:val="fr-FR"/>
        </w:rPr>
        <w:t xml:space="preserve">Presque toutes les serrures sont éclairées la nuit, fabuleusement chatoyantes contre le fleuve bleu foncé, et de produire une expérience totalement inoubliable lors d'un voyage de nuit à la Loire. Il est souvent satisfait d'un spectacle de sons et lumières.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Une autre attraction de la région sont creusées dans les falaises de calcaire tendre d'hébergement, de caves, des dépendances et même des châteaux et des églises situées sous terre, surtout sur la rive sud de la Loire, entre Saumur et Angers. Dans les châteaux de la Loire, dans la célèbre Vallée de faire revivre la splendeur et l'aspect initial des petits monuments de l'architecture - les auberges et tavernes depuis le D'Artagnan et ses mousquetaires amis.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Les serrures principales de la vallée de la Loire: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La Bretesh, Bump, Le Rocher, Chateaubriand, Gülen, Laval, Brissak, Montreuil-Bellay, Uaron, Monsoreau, Chinon, Langeais, Le Lud, La Flèche, Pons, Aze Le Rideau, Lyuyn, AZE Le Ferron, Losch , Montrezor, Chenonceau, Chaumont-sur-Loire, Blois, Chambord, Beauregard, Brasseur, Valence, Shaverni, Meyan, USS, Sully.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Côte d'Azur France - Nice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Azur de la mer, parfois même en Antarctique. Pourtant, l'expression familière «côte d'azur" que nous associons avec une seule place ... Quoi? De droite - avec la côte d'azur de la France.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Plage gratuite avec des personnes libres, privés des conventions et des préjugés. Un carré cent éparpillés le long de la côte des villes minuscules dont les populations sont souvent obligés de garer les voitures en dehors de la ville. Pourquoi? Eh bien, tout d'abord, afin de ne pas gâcher l'écologie de leur terre natale. Et deuxièmement, dans les rues de ces villes - presque un mètre de large. Et des niches dans les murs de pierre "look" statues gracieuses ou battus petites fontaines. Probablement un séjour très agréable dans cette ville fantastique, et encore mieux - à vivre ...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shd w:fill="FFFFFF" w:val="clear"/>
          <w:lang w:val="fr-FR"/>
        </w:rPr>
        <w:t xml:space="preserve">Mais aujourd'hui, nous allons avec vous plus - nous avons un grand programme sous le nom romantique "Côte d'Azur de France». Il n'ya qu'un seul "mais". Bébé fille de ses rêves et ses rêves sont presque première fois le danger de devenir une réalité - après tout, nous sommes en attente pour Nice, Cannes et la capitale du jeu du Monte Carlo ... Vous êtes prêt pour l'exécution des désirs les plus intimes? </w:t>
      </w:r>
      <w:r>
        <w:rPr>
          <w:rStyle w:val="Longtext1"/>
          <w:rFonts w:cs="Times New Roman" w:ascii="Times New Roman" w:hAnsi="Times New Roman"/>
          <w:sz w:val="28"/>
          <w:szCs w:val="28"/>
          <w:lang w:val="fr-FR"/>
        </w:rPr>
        <w:t xml:space="preserve">Alors en avant!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Beau Se rendre à Nice, devrait commencer par la Promenade des Anglais. Ce boulevard de luxe le long de laquelle les invités faire une promenade de Nice, au début du siècle dernier a été une voie de deux mètres, sont liés à une villa d'été de l'aristocratie anglais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Nice impression de la ville, les amateurs de vie saine. Jeunes mamans sur des patins à roulettes, poussant une poussette en face, les retraités, les voyages inter-dames pays âgés, baignée dans une mer un peu froide, les cyclistes colorés ...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Vieille Ville de Nice - un vrai miracle. Voici une multitude de cafés et de magasins pour tous les goûts et la bourse. Et ce que la glace de Nice crème! Si vous êtes chanceux, vous pouvez trouver un café où il a été plus d'une centaine d'espèces. Essayez et de pistaches et de pastèques et de romarin, - parce qu'il est impossible de donner tout de même!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Dans la vieille ville, entre autres choses, beaucoup de musées, galeries d'art et ... inscriptions en russe. Il ya une église russe, et le cimetière russe. Ce qu'il n'est pas étonnant si l'on considère que, parmi l'aristocratie russe à l'époque il y avait une sorte de tradition - pour aller à Nice, de mourir d'un rhume attrapé par Saint-Pétersbourg la consommation ...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Un autre endroit à visiter, à Nice - un Hôtel Negresco »(conçu par le célèbre Eiffel). En fait, ce n'est pas un hôtel, mais un véritable musée. Et à pénétrer à l'intérieur, dites simplement le portier: «Nous sommes dans le bar!"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 xml:space="preserve">Et, curieusement, presque tous ceux qui récupère d'abord à Nice, il faut prévoir, disent-ils, prennent leur retraite - se déplacer ici pour vivre. Quoi de mieux que de rester assis sous un palmier que les grands écrivains russes, et bytopisat concernant les difficultés de leur chère patrie ...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Cannes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shd w:fill="FFFFFF" w:val="clear"/>
          <w:lang w:val="fr-FR"/>
        </w:rPr>
        <w:t xml:space="preserve">Dans le siècle au début du XIXe, Cannes était un petit village de pêcheurs. Et puis la ville a commencé à croître rapidement comme un spa thérapeutique. </w:t>
      </w:r>
      <w:r>
        <w:rPr>
          <w:rStyle w:val="Longtext1"/>
          <w:rFonts w:cs="Times New Roman" w:ascii="Times New Roman" w:hAnsi="Times New Roman"/>
          <w:sz w:val="28"/>
          <w:szCs w:val="28"/>
          <w:lang w:val="fr-FR"/>
        </w:rPr>
        <w:t xml:space="preserve">Aristocrates, craignant la peste qui a éclaté dans les environs de Nice, Cannes et s'enfuit en toute sécurité ... est restée. Courchevel - La neige pour les millionnaires </w:t>
      </w:r>
    </w:p>
    <w:p>
      <w:pPr>
        <w:pStyle w:val="Normal"/>
        <w:spacing w:lineRule="auto" w:line="360" w:before="0" w:after="0"/>
        <w:ind w:firstLine="709"/>
        <w:jc w:val="both"/>
        <w:rPr>
          <w:rStyle w:val="Longtext1"/>
          <w:rFonts w:ascii="Times New Roman" w:hAnsi="Times New Roman" w:cs="Times New Roman"/>
          <w:sz w:val="28"/>
          <w:szCs w:val="28"/>
          <w:lang w:val="en-US"/>
        </w:rPr>
      </w:pPr>
      <w:r>
        <w:rPr>
          <w:rStyle w:val="Longtext1"/>
          <w:rFonts w:cs="Times New Roman" w:ascii="Times New Roman" w:hAnsi="Times New Roman"/>
          <w:sz w:val="28"/>
          <w:szCs w:val="28"/>
          <w:lang w:val="fr-FR"/>
        </w:rPr>
        <w:t xml:space="preserve">Depuis quelque temps, les Français se croyaient Trendsetters, non seulement en termes de vêtements, mais dans tout ce qui concerne les vacances d'hiver à la mode. Alors que les designers parisiens qui luttent pour établir des variations saisonnières moderne doit avoir les attributs de la beauté et le style de chaque femme moderne, stations de ski en France, en tête des listes de la mode "incontournable", plus que pertinente à certains segments de la population. Quels sont les seuls noms - Val Thorens, Méribel, Chamonix, Megève, et, enfin, la fameuse, vedettes de la chanson bien-aimée de la Russie et les politiciens, et de ce qui est déjà devenu une sorte de maternelle Courchevel. C'est peut-être, laissez-nous en plus ... Les Français disent: «Si vous êtes allé à Courchevel, vous - l'étoile!" Et bien sûr ils ont raison. Beau monde World's est poussé sur les pistes locales, car les étudiants dans le tram. Des célébrités, comme les autres mortels, se battent pour une place dans le restaurant le plus cher. "Vins de trois mille euros pour une bouteille ne comprends pas - se plaindre des cheiks arabes. - Tous les oligarques ont acheté russe."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 xml:space="preserve">Quit, monter sur des skis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shd w:fill="FFFFFF" w:val="clear"/>
          <w:lang w:val="fr-FR"/>
        </w:rPr>
        <w:t xml:space="preserve">Pour ceux qui viennent à Courchevel pas seulement bon temps, mais pour skier, pour annoncer: chute verticale est de 1 300 à 2 738 m, remontées mécaniques sont ouvertes du début Décembre à fin avril. Il ya des hôtels de luxe avec la possibilité de ski de la porte (ski in / ski out). Cinq niveaux, qui sont les villages alpins de la vallée de Courchevel (Saint-Bon - 1 300 m, Le Praz - 1 550 m, Courchevel - 1 550 m, Courchevel - 1 650 m et le plus luxueux de Courchevel - 1 850 m) garantir la couverture de neige </w:t>
      </w:r>
      <w:r>
        <w:rPr>
          <w:rStyle w:val="Longtext1"/>
          <w:rFonts w:cs="Times New Roman" w:ascii="Times New Roman" w:hAnsi="Times New Roman"/>
          <w:sz w:val="28"/>
          <w:szCs w:val="28"/>
          <w:lang w:val="fr-FR"/>
        </w:rPr>
        <w:t xml:space="preserve">toute saison.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 xml:space="preserve">Dans l'école de ski Ecole du Ski Français, Ski Cockteil suprême et école de ski vous enseignera toutes les sagesses de descente, c'est un endroit pour les groupes et les leçons individuelles. Formateurs (quoique, comme les serveurs, portiers et même DJ's) assez bien parlé en Russie, donc pas de barrière linguistique. Mais ils sont déjà habitués à la largeur de l'âme russe, alors attendez-vous généreux pourboire. Si vous voulez être en bonne santé ...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lang w:val="fr-FR"/>
        </w:rPr>
        <w:t xml:space="preserve">Fitness Center Samourai Courchevel et du complexe sportif du Forum - un lieu de rencontre pour les étoiles, qui ne peut pas être changé. Il y mai être un bon moment seul, avec la société ou toute la famille. Pourquoi y at-il seulement: (rouleau d'entrée est d'environ 7 euros), squash (40-minute de jeu - 15 euros), bowling (12 voies). N'oubliez pas de conduire sur les cartes sur la glace - divertissement pour les supporters le bonheur (10-tour minute est une valeur de 30 euros) - et de s'engager dans une glace à la mode d'escalade (1 heure dans le groupe - 17 euros, l'heure et une leçon mi-privé - 150 euros).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lang w:val="fr-FR"/>
        </w:rPr>
        <w:t xml:space="preserve">Peu de divertissement? Il ya des tours d'hélicoptère, deltaplane, équitation dans un traîneau tiré par deux chevaux, des safaris en motoneige. Nuit folie Agréable et modeste commencer la soirée dans un restaurant que La Pira (Alpira hôtel Les Grandes Alpes). Et si vous souhaitez nous montrer - quelque chose dans le restaurant de La Table du Jardin Alpin: ici la situation et les prix de niveau supérieur (la dépense moyenne de quelques centaines d'euros). </w:t>
      </w:r>
      <w:r>
        <w:rPr>
          <w:rStyle w:val="Longtext1"/>
          <w:rFonts w:cs="Times New Roman" w:ascii="Times New Roman" w:hAnsi="Times New Roman"/>
          <w:sz w:val="28"/>
          <w:szCs w:val="28"/>
          <w:shd w:fill="FFFFFF" w:val="clear"/>
          <w:lang w:val="fr-FR"/>
        </w:rPr>
        <w:t xml:space="preserve">Bien sûr, après millésime des vins de bouche et de l'âme demandé une prolongation du séjour. On devine que la liste des clubs de nuit, bars et discothèques à Courchevel est plus long que les pentes de ski. Mais les riches et célèbres, il ya toujours lieu de se réjouir, si les portes et les lieux de divertissement sont souvent fermées en raison de l'entretien des parties privées.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Fonts w:cs="Times New Roman" w:ascii="Times New Roman" w:hAnsi="Times New Roman"/>
          <w:sz w:val="28"/>
          <w:szCs w:val="28"/>
          <w:lang w:val="en-US"/>
        </w:rPr>
        <w:t>Les Caves de Courchevel Nightclub (ouvert à partir de 23.00 jusqu'au matin) jouit d'une grande popularité chez les russes - ne valent que partie à la Noël russe!</w:t>
      </w:r>
      <w:r>
        <w:rPr>
          <w:rStyle w:val="Longtext1"/>
          <w:rFonts w:cs="Times New Roman" w:ascii="Times New Roman" w:hAnsi="Times New Roman"/>
          <w:sz w:val="28"/>
          <w:szCs w:val="28"/>
          <w:shd w:fill="EBEFF9" w:val="clear"/>
          <w:lang w:val="fr-FR"/>
        </w:rPr>
        <w:t xml:space="preserve"> </w:t>
      </w:r>
      <w:r>
        <w:rPr>
          <w:rStyle w:val="Longtext1"/>
          <w:rFonts w:cs="Times New Roman" w:ascii="Times New Roman" w:hAnsi="Times New Roman"/>
          <w:sz w:val="28"/>
          <w:szCs w:val="28"/>
          <w:shd w:fill="FFFFFF" w:val="clear"/>
          <w:lang w:val="fr-FR"/>
        </w:rPr>
        <w:t xml:space="preserve">Courchevel est pas le meilleur endroit pour faire du shopping, tous inutilement coûteux (boutiques sont situées dans la construction d'un complexe sportif Forum). La même chose, mais beaucoup moins cher d'acheter à Paris ou même Moscou.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Ce que vous devez vous assurer à Courchevel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1. </w:t>
      </w:r>
      <w:r>
        <w:rPr>
          <w:rStyle w:val="Longtext1"/>
          <w:rFonts w:cs="Times New Roman" w:ascii="Times New Roman" w:hAnsi="Times New Roman"/>
          <w:sz w:val="28"/>
          <w:szCs w:val="28"/>
          <w:shd w:fill="FFFFFF" w:val="clear"/>
          <w:lang w:val="fr-FR"/>
        </w:rPr>
        <w:t xml:space="preserve">Voir le show sur glace de Noël avec la participation des stars internationales (qui s'est tenue le 27 Décembre).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lang w:val="fr-FR"/>
        </w:rPr>
        <w:t xml:space="preserve">2. </w:t>
      </w:r>
      <w:r>
        <w:rPr>
          <w:rStyle w:val="Longtext1"/>
          <w:rFonts w:cs="Times New Roman" w:ascii="Times New Roman" w:hAnsi="Times New Roman"/>
          <w:sz w:val="28"/>
          <w:szCs w:val="28"/>
          <w:shd w:fill="FFFFFF" w:val="clear"/>
          <w:lang w:val="fr-FR"/>
        </w:rPr>
        <w:t xml:space="preserve">Pour rencontrer le Père Noël - il va arriver à Courchevel au cours de la semaine de Noël (21-26 Décembre). </w:t>
      </w:r>
    </w:p>
    <w:p>
      <w:pPr>
        <w:pStyle w:val="Normal"/>
        <w:spacing w:lineRule="auto" w:line="360" w:before="0" w:after="0"/>
        <w:ind w:firstLine="709"/>
        <w:jc w:val="both"/>
        <w:rPr/>
      </w:pPr>
      <w:r>
        <w:rPr>
          <w:rStyle w:val="Longtext1"/>
          <w:rFonts w:cs="Times New Roman" w:ascii="Times New Roman" w:hAnsi="Times New Roman"/>
          <w:sz w:val="28"/>
          <w:szCs w:val="28"/>
          <w:lang w:val="en-US"/>
        </w:rPr>
        <w:t xml:space="preserve">3. </w:t>
      </w:r>
      <w:r>
        <w:rPr>
          <w:rStyle w:val="Longtext1"/>
          <w:rFonts w:cs="Times New Roman" w:ascii="Times New Roman" w:hAnsi="Times New Roman"/>
          <w:sz w:val="28"/>
          <w:szCs w:val="28"/>
          <w:shd w:fill="FFFFFF" w:val="clear"/>
          <w:lang w:val="en-US"/>
        </w:rPr>
        <w:t xml:space="preserve">Essayez de vin chaud (skieurs marque de boisson).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Chateau Amboise (Loire Valley)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Avec l'un des plus beaux châteaux du Val de Loire - Amboise - très étroitement lié au nom de la célèbre Leonardo da Vinci. Il est arrivé ici en 1526, en provenance d'Italie, à l'invitation des propriétaires du château (et ils ont toujours été très exceptionnelles sang royal), pour organiser grand repas pour les rois. Dans l'avenir, se trouve que Leonardo da Vinci est mort près de ce chef-d'œuvre de l'architecture médiévale - dans le château voisin d'Amboise en 1519. </w:t>
      </w:r>
      <w:r>
        <w:rPr>
          <w:rFonts w:cs="Times New Roman" w:ascii="Times New Roman" w:hAnsi="Times New Roman"/>
          <w:sz w:val="28"/>
          <w:szCs w:val="28"/>
          <w:lang w:val="en-US"/>
        </w:rPr>
        <w:t>Mais c'est à Amboise préservée et exposée exposition de dessins d'une valeur inestimable, des croquis, des diagrammes et des croquis, ainsi que des effets personnels génie des maîtres italiens.</w:t>
      </w:r>
      <w:r>
        <w:rPr>
          <w:rStyle w:val="Longtext1"/>
          <w:rFonts w:cs="Times New Roman" w:ascii="Times New Roman" w:hAnsi="Times New Roman"/>
          <w:sz w:val="28"/>
          <w:szCs w:val="28"/>
          <w:shd w:fill="EBEFF9" w:val="clear"/>
          <w:lang w:val="fr-FR"/>
        </w:rPr>
        <w:t xml:space="preserve"> </w:t>
      </w:r>
      <w:r>
        <w:rPr>
          <w:rStyle w:val="Longtext1"/>
          <w:rFonts w:cs="Times New Roman" w:ascii="Times New Roman" w:hAnsi="Times New Roman"/>
          <w:sz w:val="28"/>
          <w:szCs w:val="28"/>
          <w:shd w:fill="FFFFFF" w:val="clear"/>
          <w:lang w:val="fr-FR"/>
        </w:rPr>
        <w:t xml:space="preserve">Et tout cela parce que c'est dans ce château de Vinci vécut les dernières années de sa vie. Les cendres de son encore conservés dans la chapelle du château de Saint-Hubert d'Amboise, et, bien sûr, est l'attraction principale de ces lieux.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En outre, à Amboise est né et mort, le roi Charles VIII, il ya beaucoup de temps passé Francis I, et dans les Ages Orient, ce château célèbre pour son très apprécié dans ces jours, les tournois de chevalerie. </w:t>
      </w:r>
      <w:r>
        <w:rPr>
          <w:rFonts w:cs="Times New Roman" w:ascii="Times New Roman" w:hAnsi="Times New Roman"/>
          <w:sz w:val="28"/>
          <w:szCs w:val="28"/>
          <w:lang w:val="en-US"/>
        </w:rPr>
        <w:t>Chaque nouveau propriétaire a ajouté à l'image du château, tous les nouveaux éléments et touche à nouveau design</w:t>
      </w:r>
      <w:r>
        <w:rPr>
          <w:rStyle w:val="Longtext1"/>
          <w:rFonts w:cs="Times New Roman" w:ascii="Times New Roman" w:hAnsi="Times New Roman"/>
          <w:sz w:val="28"/>
          <w:szCs w:val="28"/>
          <w:shd w:fill="EBEFF9" w:val="clear"/>
          <w:lang w:val="fr-FR"/>
        </w:rPr>
        <w:t xml:space="preserve"> et. </w:t>
      </w:r>
      <w:r>
        <w:rPr>
          <w:rStyle w:val="Longtext1"/>
          <w:rFonts w:cs="Times New Roman" w:ascii="Times New Roman" w:hAnsi="Times New Roman"/>
          <w:sz w:val="28"/>
          <w:szCs w:val="28"/>
          <w:shd w:fill="FFFFFF" w:val="clear"/>
          <w:lang w:val="fr-FR"/>
        </w:rPr>
        <w:t xml:space="preserve">Par conséquent, moderne Amboise est une jolie créations architecturales d'origine, à la fois plus près à la période gothique, des traces sohravnivshey de ces temps où le château vêtu seulement d'un caractère défensif, et une Renaissance somptueux, qui ajoute ses traits indélébiles de charme et de romantisme, de la Renaissance.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Pendant les mois d'été dans la serrure se déroulera sous le costume romantique spectacle intitulé «Dans la cour du roi François, et en Septembre au château d'Amboise rassemble les passionnés de feux d'artifice, parce que dans cette période de l'année ici, accueille le festival de feux d'artifice annuel. Et finalement, je tiens à ajouter que le nom d'Amboise est non seulement le château, et à proximité de le ville, un minuscule mais très charmant avec beaucoup de tavernes stylisée depuis les mousquetaires de Louis XIII. Et si soudainement vous vous trouvez dans cette ville glorieuse d'Amboise, pas trop paresseux pour marcher jusqu'à l' "Musée de la Poste", qui, de toute façon inattendue affichage pistolets de duel de Pouchkine ... </w:t>
      </w:r>
    </w:p>
    <w:p>
      <w:pPr>
        <w:pStyle w:val="Normal"/>
        <w:spacing w:lineRule="auto" w:line="360" w:before="0" w:after="0"/>
        <w:ind w:firstLine="709"/>
        <w:jc w:val="both"/>
        <w:rPr>
          <w:rFonts w:ascii="Times New Roman" w:hAnsi="Times New Roman" w:cs="Times New Roman"/>
          <w:sz w:val="28"/>
          <w:szCs w:val="28"/>
          <w:lang w:val="fr-FR"/>
        </w:rPr>
      </w:pPr>
      <w:r>
        <w:rPr>
          <w:rStyle w:val="Longtext1"/>
          <w:rFonts w:cs="Times New Roman" w:ascii="Times New Roman" w:hAnsi="Times New Roman"/>
          <w:sz w:val="28"/>
          <w:szCs w:val="28"/>
          <w:shd w:fill="FFFFFF" w:val="clear"/>
          <w:lang w:val="fr-FR"/>
        </w:rPr>
        <w:t xml:space="preserve">Côte d'Azur - Sur les traces de George Clooney Le débarquement en simple dans la capitale de la Riviera française - Nice - "star" de la qualité. Ci-dessous est réparti sur la pittoresque baie des anges, mais dans le bleu lumineux de la mer agitée yachts de luxe. </w:t>
      </w:r>
      <w:r>
        <w:rPr>
          <w:rFonts w:cs="Times New Roman" w:ascii="Times New Roman" w:hAnsi="Times New Roman"/>
          <w:sz w:val="28"/>
          <w:szCs w:val="28"/>
          <w:lang w:val="en-US"/>
        </w:rPr>
        <w:t>Le long de la baie s'étend célèbre Promenade des Anglais, le légendaire Hôtel Negresco.</w:t>
      </w:r>
      <w:r>
        <w:rPr>
          <w:rStyle w:val="Longtext1"/>
          <w:rFonts w:cs="Times New Roman" w:ascii="Times New Roman" w:hAnsi="Times New Roman"/>
          <w:sz w:val="28"/>
          <w:szCs w:val="28"/>
          <w:shd w:fill="EBEFF9" w:val="clear"/>
          <w:lang w:val="fr-FR"/>
        </w:rPr>
        <w:t xml:space="preserve"> </w:t>
      </w:r>
      <w:r>
        <w:rPr>
          <w:rStyle w:val="Longtext1"/>
          <w:rFonts w:cs="Times New Roman" w:ascii="Times New Roman" w:hAnsi="Times New Roman"/>
          <w:sz w:val="28"/>
          <w:szCs w:val="28"/>
          <w:lang w:val="fr-FR"/>
        </w:rPr>
        <w:t xml:space="preserve">, Puis arrêt à la belle étoile! </w:t>
      </w:r>
      <w:r>
        <w:rPr>
          <w:rStyle w:val="Longtext1"/>
          <w:rFonts w:cs="Times New Roman" w:ascii="Times New Roman" w:hAnsi="Times New Roman"/>
          <w:sz w:val="28"/>
          <w:szCs w:val="28"/>
          <w:shd w:fill="FFFFFF" w:val="clear"/>
          <w:lang w:val="fr-FR"/>
        </w:rPr>
        <w:t xml:space="preserve">Soit dit en passant, là, sur le balcon, vous n'avez pas accidentellement George Clooney? Voix second pilote interrompt mes rêves: "nous atterrissons à Nice. </w:t>
      </w:r>
      <w:r>
        <w:rPr>
          <w:rStyle w:val="Longtext1"/>
          <w:rFonts w:cs="Times New Roman" w:ascii="Times New Roman" w:hAnsi="Times New Roman"/>
          <w:sz w:val="28"/>
          <w:szCs w:val="28"/>
          <w:lang w:val="fr-FR"/>
        </w:rPr>
        <w:t xml:space="preserve">Les températures à la mer - 28 degrés. </w:t>
      </w:r>
      <w:r>
        <w:rPr>
          <w:rStyle w:val="Longtext1"/>
          <w:rFonts w:cs="Times New Roman" w:ascii="Times New Roman" w:hAnsi="Times New Roman"/>
          <w:sz w:val="28"/>
          <w:szCs w:val="28"/>
          <w:shd w:fill="FFFFFF" w:val="clear"/>
          <w:lang w:val="fr-FR"/>
        </w:rPr>
        <w:t xml:space="preserve">Avoir un bon repos! </w:t>
      </w:r>
    </w:p>
    <w:p>
      <w:pPr>
        <w:pStyle w:val="Normal"/>
        <w:spacing w:lineRule="auto" w:line="360" w:before="0" w:after="0"/>
        <w:ind w:firstLine="709"/>
        <w:jc w:val="both"/>
        <w:rPr>
          <w:rFonts w:ascii="Times New Roman" w:hAnsi="Times New Roman" w:cs="Times New Roman"/>
          <w:sz w:val="28"/>
          <w:szCs w:val="28"/>
          <w:shd w:fill="FFFFFF" w:val="clear"/>
          <w:lang w:val="fr-FR"/>
        </w:rPr>
      </w:pPr>
      <w:r>
        <w:rPr>
          <w:rStyle w:val="Longtext1"/>
          <w:rFonts w:cs="Times New Roman" w:ascii="Times New Roman" w:hAnsi="Times New Roman"/>
          <w:sz w:val="28"/>
          <w:szCs w:val="28"/>
          <w:shd w:fill="FFFFFF" w:val="clear"/>
          <w:lang w:val="fr-FR"/>
        </w:rPr>
        <w:t xml:space="preserve">Chenonceau - Château de Ladies ' </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Rivaliser avec Versailles sur la beauté du paysage et la décoration intérieure de luxe, Chenonceau château, vous trouverez 20 kilomètres au sud de la ville française de Tours. Résidence élégante et légère pays, appelé Château de la Dame, a toujours été sous le patronage de femmes extraordinaires: Catherine de Médicis, Diane de Poitiers, Louise de Lorraine. Même la construction du château de Chenonceau a été lancé sous la direction de Catherine Brikonne, dont le mari, Thomas Boyer, connaissant le quartier de King Francis I, a été en mesure d'acheter une somptueuse propriétaires de biens dans la construction 1515 de lancer sur la fondation du moulin médiéval. L'idée originale de convertir l'immeuble en un pont reliant les bords du Cher à loisir, a été lancé auprès de Diane de Poitiers, favorite du roi Henry II, a reçu le château de Chenonceau comme un cadeau d'un amant généreux. Le nom de cette beauté célèbre qui, étant de 18 ans de plus, les gens vont roi fou sur une seule décennie, et la création associée d'un magnifique parc avec un ensemble merveilleux d'une fontaine au centre. Après la mort d'Henry II dans un duel avec son épouse Catherine de Médicis expulsé le rival détesté, mais il ne détruit pas les célèbres jardins de Diane de Poitiers. Sur le côté opposé de Médicis, le château de Chenonceau Catherine de 'avait posé un nouveau parc avec un étang élégant dans le centre. Louise de Lorraine, a reçu un héritage de la succession de Médicis Catherine de ', brièvement entretenu une ambiance de fête ici. Après l'assassiner de son mari, Henry III, elle se retira dans le château, comme un couvent, et pendant 11 ans, sont la lecture et de prières. Comme un hommage à la grande douleur de sa chambre et le mobilier resserré velor noir, sur le plafond - les couronnes de la ronce, entrelacées les initiales du couple. </w:t>
      </w:r>
    </w:p>
    <w:p>
      <w:pPr>
        <w:pStyle w:val="Normal"/>
        <w:spacing w:lineRule="auto" w:line="360" w:before="0" w:after="0"/>
        <w:ind w:firstLine="709"/>
        <w:jc w:val="both"/>
        <w:rPr/>
      </w:pPr>
      <w:r>
        <w:rPr>
          <w:rFonts w:cs="Times New Roman" w:ascii="Times New Roman" w:hAnsi="Times New Roman"/>
          <w:sz w:val="28"/>
          <w:szCs w:val="28"/>
          <w:lang w:val="en-US"/>
        </w:rPr>
        <w:t>Puis, après des années de négligence, tandis que dans la personne de madame de Chenonceau Dyupen pas acquis une nouvelle maîtresse. Elle a ouvert ce salon de la mode, et en tant que professeurs à domicile ont été invités à son fils, Voltaire, Montesquieu, Rousseau. En 1864, la résidence devient dans les mains de Mme Pelouse, qui, suite aux travaux de restauration, lui rendit son temps apparence primitive T. Boye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lus tard, le château de Chenonceau fut achetée par un homme d'affaires réussi, Henri Menier, le magnat du fameux chocolat. Depuis lors, la famille est propriétaire indivis du château.</w:t>
      </w:r>
    </w:p>
    <w:p>
      <w:pPr>
        <w:pStyle w:val="Normal"/>
        <w:spacing w:lineRule="auto" w:line="360" w:before="0" w:after="0"/>
        <w:ind w:firstLine="709"/>
        <w:jc w:val="both"/>
        <w:rPr>
          <w:rStyle w:val="Longtext1"/>
          <w:rFonts w:ascii="Times New Roman" w:hAnsi="Times New Roman" w:cs="Times New Roman"/>
          <w:sz w:val="28"/>
          <w:szCs w:val="28"/>
          <w:shd w:fill="FFFFFF" w:val="clear"/>
          <w:lang w:val="en-US"/>
        </w:rPr>
      </w:pPr>
      <w:r>
        <w:rPr>
          <w:rStyle w:val="Longtext1"/>
          <w:rFonts w:cs="Times New Roman" w:ascii="Times New Roman" w:hAnsi="Times New Roman"/>
          <w:sz w:val="28"/>
          <w:szCs w:val="28"/>
          <w:shd w:fill="FFFFFF" w:val="clear"/>
          <w:lang w:val="fr-FR"/>
        </w:rPr>
        <w:t xml:space="preserve">Chenonceau impressionnante série de tapisseries cher, avec goût, plafonds peints, carrelages, une galerie photo de peintures du Tintoret, Véronèse, Murillo, le Corrège, Poussin. Dans une pièce unique a survécu cadre des articles décoratifs de fenêtre dans la forme de deux cariatides en bois sculpté. </w:t>
      </w:r>
    </w:p>
    <w:p>
      <w:pPr>
        <w:pStyle w:val="Normal"/>
        <w:spacing w:lineRule="auto" w:line="360" w:before="0" w:after="0"/>
        <w:ind w:firstLine="709"/>
        <w:jc w:val="both"/>
        <w:rPr/>
      </w:pPr>
      <w:r>
        <w:rPr>
          <w:rStyle w:val="Longtext1"/>
          <w:rFonts w:cs="Times New Roman" w:ascii="Times New Roman" w:hAnsi="Times New Roman"/>
          <w:sz w:val="28"/>
          <w:szCs w:val="28"/>
          <w:shd w:fill="FFFFFF" w:val="clear"/>
          <w:lang w:val="fr-FR"/>
        </w:rPr>
        <w:t>À l'endroit où le bâtiment croise la rivière du Cher, dure un long élégant, décoré avec des plantes en pot et des statues retiré du Versailles de Louis XIV. Ici, Catherine de Médicis fonction de leurs spectacles déments avec une nymphes complètement nue, et feu d'artifice italien. Aujourd'hui, les soirées d'été dans le programme "Nocturne Chenonceau" clignote éclairage lumineux, illuminant le château et les jardins entourant les sons, la musique classique, la création d'une atmosphère agréable et poétique.</w:t>
      </w:r>
    </w:p>
    <w:p>
      <w:pPr>
        <w:pStyle w:val="Normal"/>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en-US"/>
        </w:rPr>
        <w:t>La France est un beau pays, comme cela peut être une très longue histoire</w:t>
      </w:r>
      <w:r>
        <w:rPr>
          <w:rStyle w:val="Mediumtext1"/>
          <w:rFonts w:cs="Times New Roman" w:ascii="Times New Roman" w:hAnsi="Times New Roman"/>
          <w:sz w:val="28"/>
          <w:szCs w:val="28"/>
          <w:shd w:fill="EBEFF9" w:val="clear"/>
          <w:lang w:val="fr-FR"/>
        </w:rPr>
        <w:t xml:space="preserve">. </w:t>
      </w:r>
      <w:r>
        <w:rPr>
          <w:rStyle w:val="Mediumtext1"/>
          <w:rFonts w:cs="Times New Roman" w:ascii="Times New Roman" w:hAnsi="Times New Roman"/>
          <w:sz w:val="28"/>
          <w:szCs w:val="28"/>
          <w:shd w:fill="FFFFFF" w:val="clear"/>
          <w:lang w:val="fr-FR"/>
        </w:rPr>
        <w:t>Vous ne pouvez rêver sur la façon de vivre dans le pays le plus romantique ...</w:t>
      </w:r>
    </w:p>
    <w:p>
      <w:pPr>
        <w:pStyle w:val="Normal"/>
        <w:tabs>
          <w:tab w:val="clear" w:pos="708"/>
          <w:tab w:val="left" w:pos="5820" w:leader="none"/>
        </w:tabs>
        <w:spacing w:lineRule="auto" w:line="360" w:before="0" w:after="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820" w:leader="none"/>
        </w:tabs>
        <w:spacing w:lineRule="auto" w:line="360" w:before="0" w:after="0"/>
        <w:ind w:firstLine="709"/>
        <w:jc w:val="center"/>
        <w:rPr/>
      </w:pPr>
      <w:r>
        <w:rPr>
          <w:rFonts w:cs="Times New Roman" w:ascii="Times New Roman" w:hAnsi="Times New Roman"/>
          <w:b/>
          <w:sz w:val="28"/>
          <w:szCs w:val="28"/>
        </w:rPr>
        <w:t>Перевод Доклада на русский язык</w:t>
      </w:r>
    </w:p>
    <w:p>
      <w:pPr>
        <w:pStyle w:val="Normal"/>
        <w:tabs>
          <w:tab w:val="clear" w:pos="708"/>
          <w:tab w:val="left" w:pos="582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2"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1" descr=""/>
                    <pic:cNvPicPr>
                      <a:picLocks noChangeAspect="1" noChangeArrowheads="1"/>
                    </pic:cNvPicPr>
                  </pic:nvPicPr>
                  <pic:blipFill>
                    <a:blip r:embed="rId3"/>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Полное название</w:t>
      </w:r>
      <w:r>
        <w:rPr>
          <w:rFonts w:cs="Times New Roman" w:ascii="Times New Roman" w:hAnsi="Times New Roman"/>
          <w:sz w:val="28"/>
          <w:szCs w:val="28"/>
        </w:rPr>
        <w:t xml:space="preserve">: Французская Республика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3"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32" descr=""/>
                    <pic:cNvPicPr>
                      <a:picLocks noChangeAspect="1" noChangeArrowheads="1"/>
                    </pic:cNvPicPr>
                  </pic:nvPicPr>
                  <pic:blipFill>
                    <a:blip r:embed="rId4"/>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Площадь</w:t>
      </w:r>
      <w:r>
        <w:rPr>
          <w:rFonts w:cs="Times New Roman" w:ascii="Times New Roman" w:hAnsi="Times New Roman"/>
          <w:sz w:val="28"/>
          <w:szCs w:val="28"/>
        </w:rPr>
        <w:t xml:space="preserve">:551 500 кв. км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4"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33" descr=""/>
                    <pic:cNvPicPr>
                      <a:picLocks noChangeAspect="1" noChangeArrowheads="1"/>
                    </pic:cNvPicPr>
                  </pic:nvPicPr>
                  <pic:blipFill>
                    <a:blip r:embed="rId5"/>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Столица Франции</w:t>
      </w:r>
      <w:r>
        <w:rPr>
          <w:rFonts w:cs="Times New Roman" w:ascii="Times New Roman" w:hAnsi="Times New Roman"/>
          <w:sz w:val="28"/>
          <w:szCs w:val="28"/>
        </w:rPr>
        <w:t xml:space="preserve">: Париж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5"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34" descr=""/>
                    <pic:cNvPicPr>
                      <a:picLocks noChangeAspect="1" noChangeArrowheads="1"/>
                    </pic:cNvPicPr>
                  </pic:nvPicPr>
                  <pic:blipFill>
                    <a:blip r:embed="rId6"/>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Главные города Франции</w:t>
      </w:r>
      <w:r>
        <w:rPr>
          <w:rFonts w:cs="Times New Roman" w:ascii="Times New Roman" w:hAnsi="Times New Roman"/>
          <w:sz w:val="28"/>
          <w:szCs w:val="28"/>
        </w:rPr>
        <w:t xml:space="preserve">: Лилль, Лион, Марсель, Тулуза, Ницца, Страсбург, Нант, Бордо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6"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35" descr=""/>
                    <pic:cNvPicPr>
                      <a:picLocks noChangeAspect="1" noChangeArrowheads="1"/>
                    </pic:cNvPicPr>
                  </pic:nvPicPr>
                  <pic:blipFill>
                    <a:blip r:embed="rId7"/>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Государственный строй</w:t>
      </w:r>
      <w:r>
        <w:rPr>
          <w:rFonts w:cs="Times New Roman" w:ascii="Times New Roman" w:hAnsi="Times New Roman"/>
          <w:sz w:val="28"/>
          <w:szCs w:val="28"/>
        </w:rPr>
        <w:t xml:space="preserve">: республика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7"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6" descr=""/>
                    <pic:cNvPicPr>
                      <a:picLocks noChangeAspect="1" noChangeArrowheads="1"/>
                    </pic:cNvPicPr>
                  </pic:nvPicPr>
                  <pic:blipFill>
                    <a:blip r:embed="rId8"/>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Денежная единица</w:t>
      </w:r>
      <w:r>
        <w:rPr>
          <w:rFonts w:cs="Times New Roman" w:ascii="Times New Roman" w:hAnsi="Times New Roman"/>
          <w:sz w:val="28"/>
          <w:szCs w:val="28"/>
        </w:rPr>
        <w:t xml:space="preserve">: евро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8"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37" descr=""/>
                    <pic:cNvPicPr>
                      <a:picLocks noChangeAspect="1" noChangeArrowheads="1"/>
                    </pic:cNvPicPr>
                  </pic:nvPicPr>
                  <pic:blipFill>
                    <a:blip r:embed="rId9"/>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Население</w:t>
      </w:r>
      <w:r>
        <w:rPr>
          <w:rFonts w:cs="Times New Roman" w:ascii="Times New Roman" w:hAnsi="Times New Roman"/>
          <w:sz w:val="28"/>
          <w:szCs w:val="28"/>
        </w:rPr>
        <w:t xml:space="preserve">:59,3 млн. человек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9"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38" descr=""/>
                    <pic:cNvPicPr>
                      <a:picLocks noChangeAspect="1" noChangeArrowheads="1"/>
                    </pic:cNvPicPr>
                  </pic:nvPicPr>
                  <pic:blipFill>
                    <a:blip r:embed="rId10"/>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Государственный язык</w:t>
      </w:r>
      <w:r>
        <w:rPr>
          <w:rFonts w:cs="Times New Roman" w:ascii="Times New Roman" w:hAnsi="Times New Roman"/>
          <w:sz w:val="28"/>
          <w:szCs w:val="28"/>
        </w:rPr>
        <w:t xml:space="preserve">: французский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10"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9" descr=""/>
                    <pic:cNvPicPr>
                      <a:picLocks noChangeAspect="1" noChangeArrowheads="1"/>
                    </pic:cNvPicPr>
                  </pic:nvPicPr>
                  <pic:blipFill>
                    <a:blip r:embed="rId11"/>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Религия</w:t>
      </w:r>
      <w:r>
        <w:rPr>
          <w:rFonts w:cs="Times New Roman" w:ascii="Times New Roman" w:hAnsi="Times New Roman"/>
          <w:sz w:val="28"/>
          <w:szCs w:val="28"/>
        </w:rPr>
        <w:t xml:space="preserve">:90% – католики, 2% – протестанты, 1% – мусульмане, 1% – иудеи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8100" cy="66675"/>
            <wp:effectExtent l="0" t="0" r="0" b="0"/>
            <wp:docPr id="11"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40" descr=""/>
                    <pic:cNvPicPr>
                      <a:picLocks noChangeAspect="1" noChangeArrowheads="1"/>
                    </pic:cNvPicPr>
                  </pic:nvPicPr>
                  <pic:blipFill>
                    <a:blip r:embed="rId12"/>
                    <a:srcRect l="-709" t="-405" r="-709" b="-405"/>
                    <a:stretch>
                      <a:fillRect/>
                    </a:stretch>
                  </pic:blipFill>
                  <pic:spPr bwMode="auto">
                    <a:xfrm>
                      <a:off x="0" y="0"/>
                      <a:ext cx="38100" cy="666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Cs/>
          <w:sz w:val="28"/>
          <w:szCs w:val="28"/>
        </w:rPr>
        <w:t>ВВП</w:t>
      </w:r>
      <w:r>
        <w:rPr>
          <w:rFonts w:cs="Times New Roman" w:ascii="Times New Roman" w:hAnsi="Times New Roman"/>
          <w:sz w:val="28"/>
          <w:szCs w:val="28"/>
        </w:rPr>
        <w:t xml:space="preserve">:$ 22 360 на душу населения </w:t>
      </w:r>
    </w:p>
    <w:p>
      <w:pPr>
        <w:pStyle w:val="Style18"/>
        <w:spacing w:lineRule="auto" w:line="360" w:before="0" w:after="0"/>
        <w:ind w:firstLine="709"/>
        <w:jc w:val="both"/>
        <w:rPr>
          <w:sz w:val="28"/>
          <w:szCs w:val="28"/>
        </w:rPr>
      </w:pPr>
      <w:r>
        <w:rPr>
          <w:sz w:val="28"/>
          <w:szCs w:val="28"/>
        </w:rPr>
        <w:t xml:space="preserve">Франция – один из общепризнанных центров международного туризма. Трудно назвать другую страну, которая могла бы сравниться с ней своими культурными и природными богатствами. Приезжающих во Францию иностранцев приводят в восторг пляжи Лазурного Берега, царственные Альпы, средневековые монастыри, готические соборы, замки долины Луары и, наконец, Париж – мечта детства большинства наших соотечественниц. Франция – не только одна из самых индустриально развитых стран мира, но и житница Европейского Союза. </w:t>
      </w:r>
    </w:p>
    <w:p>
      <w:pPr>
        <w:pStyle w:val="Style18"/>
        <w:spacing w:lineRule="auto" w:line="360" w:before="0" w:after="0"/>
        <w:ind w:firstLine="709"/>
        <w:jc w:val="both"/>
        <w:rPr>
          <w:sz w:val="28"/>
          <w:szCs w:val="28"/>
        </w:rPr>
      </w:pPr>
      <w:r>
        <w:rPr>
          <w:sz w:val="28"/>
          <w:szCs w:val="28"/>
        </w:rPr>
        <w:t xml:space="preserve">Географическое положение Франции Франция расположена в Западной Европе, омывается Атлантическим океаном и Средиземным морем. С Францией граничат Бельгия, Люксембург, Германия, Швейцария, Италия, Испания, Андорра и Монако. В состав Франции входит остров Корсика (Средиземное море), а также заморские департаменты (Гваделупа, Мартиника, Реюньон и Французская Гвиана), территории со специальным статусом (острова Майотта, Сен-Пьер, Микелон) и заморские территории (Французская Полинезия, Новая Каледония, острова Уоллис и Футуна (Хорн)). В рельефе Франции преобладают равнины, занимающие весь северо-запад вдоль побережья Атлантики, Аквитанский бассейн, долину Луары, Парижский бассейн и Фландрскую низменность. Французские горы служат естественными рубежами страны. Пиренеи образуют границу с Испанией, массив Юра – со Швейцарией. В юго-восточной части страны громоздятся Альпы, образующие границу с Италией. Французские Альпы делятся на Северные (Грайские, Савойские) и Южные (Коттские, Приморские и Альпы Верхнего Прованса). Гордостью Франции является расположенный в Северных Альпах пик Монблан. </w:t>
      </w:r>
    </w:p>
    <w:p>
      <w:pPr>
        <w:pStyle w:val="Style18"/>
        <w:spacing w:lineRule="auto" w:line="360" w:before="0" w:after="0"/>
        <w:ind w:firstLine="709"/>
        <w:jc w:val="both"/>
        <w:rPr/>
      </w:pPr>
      <w:r>
        <w:rPr>
          <w:bCs/>
          <w:sz w:val="28"/>
          <w:szCs w:val="28"/>
        </w:rPr>
        <w:t>Административное деление Франции</w:t>
      </w:r>
      <w:r>
        <w:rPr>
          <w:sz w:val="28"/>
          <w:szCs w:val="28"/>
        </w:rPr>
        <w:t xml:space="preserve"> Франция разделена на 96 административных единиц – департаментов. Особый статус заморских департаментов имеют Гваделупа, Мартиника, Французская Полинезия, Французские южно-антарктические территории, Гвиана, Реюньон, острова Сен-Пьер, Майотта, Микелон, Уоллис и Футуна. Во Франции 22 исторические провинции (Бретань, Бургундия, Лотарингия, Наварра, Прованс и т.д.).</w:t>
      </w:r>
    </w:p>
    <w:p>
      <w:pPr>
        <w:pStyle w:val="Style18"/>
        <w:spacing w:lineRule="auto" w:line="360" w:before="0" w:after="0"/>
        <w:ind w:firstLine="709"/>
        <w:jc w:val="both"/>
        <w:rPr/>
      </w:pPr>
      <w:r>
        <w:rPr>
          <w:bCs/>
          <w:sz w:val="28"/>
          <w:szCs w:val="28"/>
        </w:rPr>
        <w:t>Климат Франции</w:t>
      </w:r>
      <w:r>
        <w:rPr>
          <w:sz w:val="28"/>
          <w:szCs w:val="28"/>
        </w:rPr>
        <w:t xml:space="preserve"> Франция находится в поясе умеренного теплого климата. В Париже температура самого жаркого месяца (июль) составляет 14-24С, самого холодного (январь) 1-6С. На побережье Атлантики ощущается сильное океаническое влияние, тогда как юг пребывает во власти средиземноморского климата. В долине Роны сто дней в году дует холодный ветер мистраль, приносящий на южное побережье непривычные холода. </w:t>
      </w:r>
    </w:p>
    <w:p>
      <w:pPr>
        <w:pStyle w:val="Style18"/>
        <w:spacing w:lineRule="auto" w:line="360" w:before="0" w:after="0"/>
        <w:ind w:firstLine="709"/>
        <w:jc w:val="both"/>
        <w:rPr/>
      </w:pPr>
      <w:r>
        <w:rPr>
          <w:bCs/>
          <w:sz w:val="28"/>
          <w:szCs w:val="28"/>
        </w:rPr>
        <w:t>Реки и озера Франции</w:t>
      </w:r>
      <w:r>
        <w:rPr>
          <w:sz w:val="28"/>
          <w:szCs w:val="28"/>
        </w:rPr>
        <w:t xml:space="preserve"> Самые крупные реки Франции – Луара (длиннейшая французская река, 1012 км), Рона, Сена и Гаронна. </w:t>
      </w:r>
    </w:p>
    <w:p>
      <w:pPr>
        <w:pStyle w:val="Style18"/>
        <w:spacing w:lineRule="auto" w:line="360" w:before="0" w:after="0"/>
        <w:ind w:firstLine="709"/>
        <w:jc w:val="both"/>
        <w:rPr/>
      </w:pPr>
      <w:r>
        <w:rPr>
          <w:bCs/>
          <w:sz w:val="28"/>
          <w:szCs w:val="28"/>
        </w:rPr>
        <w:t>Достопримечательности Франции</w:t>
      </w:r>
      <w:r>
        <w:rPr>
          <w:sz w:val="28"/>
          <w:szCs w:val="28"/>
        </w:rPr>
        <w:t xml:space="preserve"> Достопримечательности Франции широко известны за пределами страны, многие из нас в теории знакомы с ними с самого детства. Францию является настоящим заповедником памятников истории, архитектуры и культуры. Находясь в Париже (ФОТО), невозможно пройти мимо сокровищ Лувра, Эйфелевой башни или собора Нотр-Дам. В 1992 году в Марн-ла-Валль (32 км от Парижа) открылся крупнейший в Европе развлекательный комплекс площадью 600 га. А Парижский Диснейленд к настоящему времени посетило свыше 300 млн. человек. </w:t>
      </w:r>
    </w:p>
    <w:p>
      <w:pPr>
        <w:pStyle w:val="Style18"/>
        <w:spacing w:lineRule="auto" w:line="360" w:before="0" w:after="0"/>
        <w:ind w:firstLine="709"/>
        <w:jc w:val="both"/>
        <w:rPr>
          <w:sz w:val="28"/>
          <w:szCs w:val="28"/>
        </w:rPr>
      </w:pPr>
      <w:r>
        <w:rPr>
          <w:sz w:val="28"/>
          <w:szCs w:val="28"/>
        </w:rPr>
        <w:t xml:space="preserve">Символом средневековой Франции можно с уверенностью назвать аббатство-замок Мон-Сен-Мишель. Множество туристов посещают также десятки сказочных замков долины Луары (ФОТО) – от королевского Шамбора и стоящего по колено в воде Азе-ле-Ридо до оседлавшего каменный мост Шенонсо. Лазурный берег влечет своими пляжами и роскошными отелями, а в Каннах ежегодно проводится престижный кинофестиваль, блеснуть на котором съезжаются звезды мирового экрана. Загадочный дух средневековья сохранился и в Тулузе с ее крупнейшим в Европе романским собором. Ну, и конечно, знакомство с Францией было бы неполным без посещения Лурда, сказочно прекрасного Каркассонна, изумительного по красоте Шартрского собора (в Шартре), римского амфитеатра в Ниме и аллеи менгиров в Карнаке (юг Бретани). А в знаменитой пещере Леско можно увидеть шедевры доисторической наскальной живописи. И поверьте, что даже всем вышеперечисленным длинный список достопримечательностей Франции не ограничивается. </w:t>
      </w:r>
    </w:p>
    <w:p>
      <w:pPr>
        <w:pStyle w:val="Style18"/>
        <w:spacing w:lineRule="auto" w:line="360" w:before="0" w:after="0"/>
        <w:ind w:firstLine="709"/>
        <w:jc w:val="both"/>
        <w:rPr/>
      </w:pPr>
      <w:r>
        <w:rPr>
          <w:bCs/>
          <w:sz w:val="28"/>
          <w:szCs w:val="28"/>
        </w:rPr>
        <w:t>Курорты Франции</w:t>
      </w:r>
      <w:r>
        <w:rPr>
          <w:sz w:val="28"/>
          <w:szCs w:val="28"/>
        </w:rPr>
        <w:t xml:space="preserve"> Франция – одна из самых курортоемких стран мира. Особенности географического положения: выход к двум морям, наличие целебных минеральных вод и альпийских склонов предопределило факт присутствия во Франции всех видов курортов. Причем почти все из них отвечают самым придирчивым требованиям. Многие курорты Франции имеют долгую историю, но постоянно совершенствуются и подстраиваются под современные критерии курортного отдыха. Франция является родиной талассотерапии – направления, которое теперь практикуется во многих странах Европы и мира. А совсем недавно на виноградниках Бордо стала практиковаться так называемая "винотерапия", основанная на лечении экстрактом винных косточек. По утверждению французов, этот экстракт выводит из организма токсины, а сопутствующие термальные Воды убирают зашлакованность и омолаживают.</w:t>
      </w:r>
    </w:p>
    <w:p>
      <w:pPr>
        <w:pStyle w:val="Style18"/>
        <w:spacing w:lineRule="auto" w:line="360" w:before="0" w:after="0"/>
        <w:ind w:firstLine="709"/>
        <w:jc w:val="both"/>
        <w:rPr/>
      </w:pPr>
      <w:r>
        <w:rPr>
          <w:iCs/>
          <w:sz w:val="28"/>
          <w:szCs w:val="28"/>
        </w:rPr>
        <w:t>Новый год в Париже</w:t>
      </w:r>
      <w:r>
        <w:rPr>
          <w:sz w:val="28"/>
          <w:szCs w:val="28"/>
        </w:rPr>
        <w:t xml:space="preserve"> «Город огней», великолепный Париж по-прежнему остается самой желанной целью для тех, кто хочет встретить Новый год в атмосфере романтики и доступной роскоши. Готовьтесь к тому, что привычная картинка Парижа — с башней, Елисейскими полями и набережной Сены — сказочно преобразится: всюду щедрая иллюминация, непрерывные вспышки фейерверков, галдящая толпа горожан и туристов. В новогоднюю ночь к Эйфелевой башне не пробиться, зато вы, вместе с французами, будете любоваться её танцующими огнями на расстоянии, смаковать шампанское, традиционное горячее вино или сидр и много целоваться. Монмартр — еще одно традиционное место ликования парижан по поводу прихода Нового года. Выбирайте Монмартр, если вам не по душе большая давка. Праздновать здесь можно сравнительно спокойно, да и чудесные панорамы Парижа, расцвеченного фейерверками, кружат голову не хуже шампанского. Тут же разбросаны всевозможные увеселительные заведения: рестораны, бары, ночные клубы и кабаре, которые предлагают своим посетителям особую праздничную программу. Конечно же, Париж, как ресторанная столица мира, не сравнится ни с одним городом на земле по количеству изысканных блюд, ожидающих своего выхода к новогоднему столу. Посему — нагуливайте хороший аппетит к праздничному ужину, который будет стоить в среднем 100-150 евро на персону! В зависимости от выбранного тура, после новогодних праздников появляется возможность досконально изучить Париж музейный, «уютный» и монументальный, либо отправиться в путешествие по другим красивейшим городам Франции. Свои секреты вам откроют старинные замки, галереи, королевские парки и сады.... </w:t>
      </w:r>
    </w:p>
    <w:p>
      <w:pPr>
        <w:pStyle w:val="Style18"/>
        <w:spacing w:lineRule="auto" w:line="360" w:before="0" w:after="0"/>
        <w:ind w:firstLine="709"/>
        <w:jc w:val="both"/>
        <w:rPr/>
      </w:pPr>
      <w:r>
        <w:rPr>
          <w:iCs/>
          <w:sz w:val="28"/>
          <w:szCs w:val="28"/>
        </w:rPr>
        <w:t>Замки Луары – Шамбор</w:t>
      </w:r>
      <w:r>
        <w:rPr>
          <w:sz w:val="28"/>
          <w:szCs w:val="28"/>
        </w:rPr>
        <w:t xml:space="preserve"> Луара – самая длинная река во Франции и вторая по длине в Западной Европе, после Рейна. Нерегулируемая и своенравная, она сыграла свою роль не только в формировании рельефа Франции, но и в истории этой чудной страны. Лежащие над ней считаются квинтэссенцией Франции, а их достопримечательности делают этот регион одним из самых интересных и часто посещаемых туристами из самых разных концов Европы и всего мира. Расположенные в долине Луары средневековые замки и дворцы эпохи Возрождения создают увлекательный туристический маршрут, изобилующий старинными соборами и церквями, каменными мостами и вырубленными в известняковых скалах подземными жилищами. Луара длиною 1020 км берет свое начало на склонах горы Гербьеде-Жон в горной гряде Севенн на юго-восточном краю Центрального Французского массива. Между Невером и Туром Луара образует большую излучину, неся свои воды в северо-западном направлении. За Орлеаном долина Луары достигает ширины нескольких километров за счет таких полноводных притоков как Шер, Эндр и Вьенна. За Туром река течет на запад, направляясь в сторону Атлантического океана. Длина горной части Луары от ее истоков до места впадения в нее реки Алье насчитывает около 300 км. Самыми большими городами в регионе горной Луары являются Ле-Пюи, Сент-Этьенн и Роанн, первый из которых славится своими кружевами, а второй является крупным центром тяжелой промышленности. Долину центральной Луары называют “садом Франции” из-за плодородных почв и благодатного климата, способствующих развитию земледелия и скотоводства. Этот регион также славится своими превосходными (а других во Франции и не бывает) сырами. Основными городами, расположенными над центральной частью долины Луары, являются Невер, Орлеан, Блуа и Тур. С 1344 года Орлеан был столицей герцогства, вотчиной сыновей королей Франции. Знаменитый Блуа во времена Франциска I (1515-47 гг.) стал королевской резиденцией. В 1558 году здесь был убит Генрих де Гиз – глава Католической лиги во Франции, один из организаторов Варфоломеевской ночи. А город Тур в средние века был предметом спора и борьбы англичан и французов, а в XVII веке стал центром гугенотства. Но настоящей достопримечательностью долины являются, конечно же, </w:t>
      </w:r>
      <w:r>
        <w:rPr>
          <w:bCs/>
          <w:sz w:val="28"/>
          <w:szCs w:val="28"/>
        </w:rPr>
        <w:t>замки Луары</w:t>
      </w:r>
      <w:r>
        <w:rPr>
          <w:sz w:val="28"/>
          <w:szCs w:val="28"/>
        </w:rPr>
        <w:t xml:space="preserve">, расположенные как над самой рекой, так и над ее притоками, такими как Шер, Эндр или Луар. Строительство замков связано с неспокойной историей этих земель в эпоху позднего средневековья (XII-XV вв.). По окончании Столетней войны в 1453 году оборонительные функции стали носить второстепенный характер, а готические замки постепенно превратились в сказочные дворцы эпохи Возрождения. Большое количество замков долины Луары (ФОТО) было построено королевским родом Валуа, резиденция которого находилась в Амбуазе. По приказу Франциска I был построен замок Шамбор – настоящая жемчужина архитектуры эпохи Возрождения. В дальнейшем над Луарой продолжали возводиться родовые замки аристократических семей – в Шатодене, Ланже, Вилландри и Шиноне. </w:t>
      </w:r>
    </w:p>
    <w:p>
      <w:pPr>
        <w:pStyle w:val="Style18"/>
        <w:spacing w:lineRule="auto" w:line="360" w:before="0" w:after="0"/>
        <w:ind w:firstLine="709"/>
        <w:jc w:val="both"/>
        <w:rPr/>
      </w:pPr>
      <w:r>
        <w:rPr>
          <w:sz w:val="28"/>
          <w:szCs w:val="28"/>
        </w:rPr>
        <w:t xml:space="preserve">Но самым известным был и по-прежнему остается замок Шамбор, строительство которого, заканчивал в 1685 году Людовик XIV. В замке около 400 покоев и 365 каминов. Проект роскошного и величественного здания приписывают Леонардо да Винчи. С его именем связан также замок Амбуаз, где выдающийся художник провел последние годы своей жизни и где хранится коллекция вещей, принадлежавших ему, а также эскизы и чертежи изобретений. Амбуаз был перестроен в стиле итальянского Возрождения, однако в его стенах и башнях осталось множество готических элементов с того времени, когда он выполнял оборонительные функции. Одной из резиденций рода Валуа был одноименный замок в Блуа, возведенный в 1445 году в готическом стиле Шарлем де Блуа. В XV веке один из известнейших </w:t>
      </w:r>
      <w:r>
        <w:rPr>
          <w:bCs/>
          <w:sz w:val="28"/>
          <w:szCs w:val="28"/>
        </w:rPr>
        <w:t>замков долины Луары</w:t>
      </w:r>
      <w:r>
        <w:rPr>
          <w:sz w:val="28"/>
          <w:szCs w:val="28"/>
        </w:rPr>
        <w:t xml:space="preserve"> был перестроен в духе эпохи ренессанса. Особенно интересна сохранившаяся в замке ведущая на башню винтовая лестница, спроектированная опять Леонардо да Винчи в виде раковины улитки. К сожалению, в начале XIX века значительная часть здания была разобрана. Примечателен также замок Шенонсо, одна из галерей которого выстроена в виде средневекового моста над рекой Шер. История одного из красивейших замков тесно связана с судьбами известнейших женщин того времени. Первой его владелицей была Екатерина Брисоне, второй – хорошо знакомая нам по книгам Дюма Диана де Пуатье – официальная фаворитка Генриха II, третьей – его же законная супруга – легендарная Екатерина Медичи. После смерти Генриха II вдовствующая королева присвоила себе не дававший покоя замок любовницы мужа. Бывшей владелице Шенонсо – Диане де Пуатье – был предложен гораздо более скромный Шомон. В настоящее время в долине Луары более 40 прекрасно сохранившихся замков. Большинство из них сегодня используются в качестве музеев. Почти все замки подсвечиваются ночью, сказочно переливаясь на фоне темно-синей реки, и производят совершенно незабываемое впечатление во время ночного путешествия по Луаре. Здесь часто устраивают настоящие шоу звука и света. Еще одной достопримечательностью региона являются выдолбленные в мягких известковых скалах жилые помещения, винные погреба, хозяйственные постройки и даже замки и церкви, находящиеся под землей, особенно на южной побережье Луары между Сомюром и Анже. Кроме замков Луары, в знаменитой долине возрождается великолепие и первоначальный вид более мелких памятников архитектуры – постоялые дворы и трактиры времен Д’Артаньяна и его друзей мушкетеров. </w:t>
      </w:r>
    </w:p>
    <w:p>
      <w:pPr>
        <w:pStyle w:val="Style18"/>
        <w:spacing w:lineRule="auto" w:line="360" w:before="0" w:after="0"/>
        <w:ind w:firstLine="709"/>
        <w:jc w:val="both"/>
        <w:rPr/>
      </w:pPr>
      <w:r>
        <w:rPr>
          <w:bCs/>
          <w:sz w:val="28"/>
          <w:szCs w:val="28"/>
        </w:rPr>
        <w:t>Основные замки долины Луары:</w:t>
      </w:r>
      <w:r>
        <w:rPr>
          <w:sz w:val="28"/>
          <w:szCs w:val="28"/>
        </w:rPr>
        <w:t xml:space="preserve"> Ла Бретеш, Витр, Ле-Роше, Шатобриан, Гулен, Лаваль, Бриссак, Монтрей-Белле, Уарон, Монсоро, Шинон, Ланже, Ле-Люд, Ла-Флеш, Понс, Азе Ле Ридо, Люйн, Азе Ле Феррон, Лош, Монтрезор, Шенонсо, Шомон-на-Луаре, Блуа, Шамбор, Борегар, Брасье, Валенсей, Шаверни, Мейан, Усс, Сюлли.</w:t>
      </w:r>
    </w:p>
    <w:p>
      <w:pPr>
        <w:pStyle w:val="Style18"/>
        <w:spacing w:lineRule="auto" w:line="360" w:before="0" w:after="0"/>
        <w:ind w:firstLine="709"/>
        <w:jc w:val="both"/>
        <w:rPr/>
      </w:pPr>
      <w:r>
        <w:rPr>
          <w:iCs/>
          <w:sz w:val="28"/>
          <w:szCs w:val="28"/>
        </w:rPr>
        <w:t>Куршевель – снег для миллионеров</w:t>
      </w:r>
      <w:r>
        <w:rPr>
          <w:sz w:val="28"/>
          <w:szCs w:val="28"/>
        </w:rPr>
        <w:t xml:space="preserve"> С некоторых пор французы возомнили себя законодателями моды не только в отношении одежды, но и во всем, что касается фешенебельного зимнего отдыха. В то время как парижские дизайнеры ежесезонно бьются над созданием современных must have атрибутов красоты и стиля каждой современной женщины, горнолыжные курорты Франции возглавляют модные списки "must visit", более чем актуальные для определенных слоев населения. Чего стоят одни только названия – Валь Торанс, Мерибель, Шамони, Межев и, наконец, скандально известный, любимый звездами российской эстрады и политики и от того уже ставший каким-то родным Куршевель. На нем, пожалуй, и остановимся подробнее... Французы говорят: "Если ты побывал в Куршевеле, ты – звезда!" И они, конечно, правы. Мировой бомонд толкается на здешних склонах, как студенты в трамвае. Селебритис, как простые смертные, борются за место в дорогущем ресторане. "Вина по три тысячи евро за бутылку не достать, – жалуются арабские шейхи. – Все скупили русские олигархи". </w:t>
      </w:r>
    </w:p>
    <w:p>
      <w:pPr>
        <w:pStyle w:val="Style18"/>
        <w:spacing w:lineRule="auto" w:line="360" w:before="0" w:after="0"/>
        <w:ind w:firstLine="709"/>
        <w:jc w:val="both"/>
        <w:rPr/>
      </w:pPr>
      <w:r>
        <w:rPr>
          <w:bCs/>
          <w:sz w:val="28"/>
          <w:szCs w:val="28"/>
        </w:rPr>
        <w:t>Бросай курить, вставай на лыжи</w:t>
      </w:r>
      <w:r>
        <w:rPr>
          <w:sz w:val="28"/>
          <w:szCs w:val="28"/>
        </w:rPr>
        <w:t xml:space="preserve"> Для тех, кто приезжает в Куршевель не только тусоваться, но и кататься на лыжах, сообщаем: перепад высот здесь от 1 300 до 2 738 м, подъемники открыты с начала декабря по конец апреля. Есть роскошные отели с возможностью катания от дверей (ski in/ski out). Пять уровней, на которых расположены альпийские деревни долины Куршевель (Saint-Bon – 1 300 м, Le Praz – 1 550 м, Courchevel – 1 550 м, Courchevel – 1 650 м и самый роскошный Courchevel – 1 850 м), гарантируют снежный покров весь сезон. В горнолыжных школах Ecole du Ski Francais, Ski Cockteil и Supreme Ski School обучат всем премудростям скоростных спусков, здесь проводятся групповые и индивидуальные занятия. Инструкторы (впрочем, как и официанты, портье и даже диджеи) довольно сносно говорят по-русски, так что языкового барьера нет. Но они уже привыкли к широте русской души, поэтому ждут щедрых чаевых. </w:t>
      </w:r>
    </w:p>
    <w:p>
      <w:pPr>
        <w:pStyle w:val="Style18"/>
        <w:spacing w:lineRule="auto" w:line="360" w:before="0" w:after="0"/>
        <w:ind w:firstLine="709"/>
        <w:jc w:val="both"/>
        <w:rPr/>
      </w:pPr>
      <w:r>
        <w:rPr>
          <w:bCs/>
          <w:sz w:val="28"/>
          <w:szCs w:val="28"/>
        </w:rPr>
        <w:t>Если хочешь быть здоров…</w:t>
      </w:r>
      <w:r>
        <w:rPr>
          <w:sz w:val="28"/>
          <w:szCs w:val="28"/>
        </w:rPr>
        <w:t xml:space="preserve"> Фитнес-центр Samourai Courchevel и спортивный комплекс Forum – это места встречи звезд, которые изменить нельзя. Там можно приятно провести время одному, с компанией или всей семьей. Чего здесь только нет: каток (входной билет около 7 евро), сквош (40-минутная игра – 15 евро), боулинг (12 дорожек). Не забудьте покататься на картах по льду – развлечение для любителей острых ощущений (10-минутный круг стоит 30 евро) – и заняться модным ice-climbing (1 час в группе – 17 евро, полуторачасовой частный урок – 150 евро). Мало развлечений? Есть еще вертолетные прогулки, полеты на дельтаплане, катание в санях, запряженных парой лошадей, сафари на снегоходах. </w:t>
      </w:r>
    </w:p>
    <w:p>
      <w:pPr>
        <w:pStyle w:val="Style18"/>
        <w:spacing w:lineRule="auto" w:line="360" w:before="0" w:after="0"/>
        <w:ind w:firstLine="709"/>
        <w:jc w:val="both"/>
        <w:rPr/>
      </w:pPr>
      <w:r>
        <w:rPr>
          <w:bCs/>
          <w:sz w:val="28"/>
          <w:szCs w:val="28"/>
        </w:rPr>
        <w:t>Ночные безумства</w:t>
      </w:r>
      <w:r>
        <w:rPr>
          <w:sz w:val="28"/>
          <w:szCs w:val="28"/>
        </w:rPr>
        <w:t xml:space="preserve"> Приятно и скромно начать вечер можно в ресторане La Pira (отель Alpira Les Grandes Alpes). А если хочется блеснуть – то в ресторане La Table de Jardin Alpin: здесь обстановка и цены по высшему разряду (средний счет от нескольких сотен евро). Конечно, после деликатесов и коллекционных вин душа запросит продолжения праздника. Можно догадаться, что список ночных клубов, баров и дискотек в Куршевеле длиннее, чем горнолыжные трассы. Но у богатых и знаменитых всегда найдется повод для празднования, поэтому двери развлекательных заведений нередко оказываются закрыты в связи с обслуживанием частных вечеринок. Ночной клуб Les Caves de Courchevel (работает с 23.00 до утра) пользуется у русских большой популярностью – чего стоят только вечеринки на русское Рождество! Куршевель не лучшее место для шопинга; все неоправданно дорого (бутики расположены в здании спортивного комплекса Forum). То же самое, но намного дешевле можно купить в Париже или даже в Москве. </w:t>
      </w:r>
    </w:p>
    <w:p>
      <w:pPr>
        <w:pStyle w:val="Style18"/>
        <w:spacing w:lineRule="auto" w:line="360" w:before="0" w:after="0"/>
        <w:ind w:firstLine="709"/>
        <w:jc w:val="both"/>
        <w:rPr/>
      </w:pPr>
      <w:r>
        <w:rPr>
          <w:bCs/>
          <w:sz w:val="28"/>
          <w:szCs w:val="28"/>
        </w:rPr>
        <w:t>Что нужно обязательно сделать в Куршевеле</w:t>
      </w:r>
      <w:r>
        <w:rPr>
          <w:sz w:val="28"/>
          <w:szCs w:val="28"/>
        </w:rPr>
        <w:t xml:space="preserve"> </w:t>
      </w:r>
    </w:p>
    <w:p>
      <w:pPr>
        <w:pStyle w:val="Style18"/>
        <w:spacing w:lineRule="auto" w:line="360" w:before="0" w:after="0"/>
        <w:ind w:firstLine="709"/>
        <w:jc w:val="both"/>
        <w:rPr>
          <w:sz w:val="28"/>
          <w:szCs w:val="28"/>
        </w:rPr>
      </w:pPr>
      <w:r>
        <w:rPr>
          <w:sz w:val="28"/>
          <w:szCs w:val="28"/>
        </w:rPr>
        <w:t>1. Увидеть новогоднее ледовое шоу с участием мировых звезд (состоится 27 декабря). 2. Познакомиться с Санта-Клаусом – он прибудет в Куршевель во время рождественской недели (21-26 декабря). 3. Попробовать горячий глинтвейн (фирменный напиток горнолыжник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мок Амбуаз (долина Луары). </w:t>
      </w:r>
      <w:r>
        <w:rPr>
          <w:rFonts w:cs="Times New Roman" w:ascii="Times New Roman" w:hAnsi="Times New Roman"/>
          <w:sz w:val="28"/>
          <w:szCs w:val="28"/>
        </w:rPr>
        <w:t xml:space="preserve">С одним из красивейших замков долины Луары – </w:t>
      </w:r>
      <w:r>
        <w:rPr>
          <w:rFonts w:cs="Times New Roman" w:ascii="Times New Roman" w:hAnsi="Times New Roman"/>
          <w:bCs/>
          <w:sz w:val="28"/>
          <w:szCs w:val="28"/>
        </w:rPr>
        <w:t>Амбуаз</w:t>
      </w:r>
      <w:r>
        <w:rPr>
          <w:rFonts w:cs="Times New Roman" w:ascii="Times New Roman" w:hAnsi="Times New Roman"/>
          <w:sz w:val="28"/>
          <w:szCs w:val="28"/>
        </w:rPr>
        <w:t xml:space="preserve"> – очень тесно связано имя великого Леонардо да Винчи. Он впервые прибыл сюда в 1526 году, из Италии, по приглашению владельцев замка (а ими всегда были особы исключительно королевских кровей), чтобы устраивать грандиозные развлечения для королей. В дальнейшем так сложилось, что Леонардо да Винчи умер недалеко от этого средневекового архитектурного шедевра – в соседнем Амбуазу замке в 1519 году. Но именно в Амбуазе сохранена и выставлена экспозиция бесценных чертежей, набросков, схем и эскизов, а также личных вещей гениального итальянского мастера. А все потому, что именно в этом замке да Винчи провел последние годы своей жизни. Прах его до сих пор хранится в часовне замка </w:t>
      </w:r>
      <w:r>
        <w:rPr>
          <w:rFonts w:cs="Times New Roman" w:ascii="Times New Roman" w:hAnsi="Times New Roman"/>
          <w:bCs/>
          <w:sz w:val="28"/>
          <w:szCs w:val="28"/>
        </w:rPr>
        <w:t>Амбуаз</w:t>
      </w:r>
      <w:r>
        <w:rPr>
          <w:rFonts w:cs="Times New Roman" w:ascii="Times New Roman" w:hAnsi="Times New Roman"/>
          <w:sz w:val="28"/>
          <w:szCs w:val="28"/>
        </w:rPr>
        <w:t xml:space="preserve"> Святого Губерта, и, само собой, является главной достопримечательностью этих мест. Кроме того, в Амбуазе родился и умер король Карл VIII, здесь же очень много проводил времени Франциск I, а в средние века этот замок славился популярными в те времена рыцарскими турнирами.</w:t>
      </w:r>
    </w:p>
    <w:p>
      <w:pPr>
        <w:pStyle w:val="Normal"/>
        <w:spacing w:lineRule="auto" w:line="360" w:before="0" w:after="0"/>
        <w:ind w:firstLine="709"/>
        <w:jc w:val="both"/>
        <w:rPr/>
      </w:pPr>
      <w:r>
        <w:rPr>
          <w:rFonts w:cs="Times New Roman" w:ascii="Times New Roman" w:hAnsi="Times New Roman"/>
          <w:sz w:val="28"/>
          <w:szCs w:val="28"/>
        </w:rPr>
        <w:t xml:space="preserve">Каждый новый владелец добавлял к облику замка все новые и новые дизайнерские штрихи и элементы. Поэтому современный </w:t>
      </w:r>
      <w:r>
        <w:rPr>
          <w:rFonts w:cs="Times New Roman" w:ascii="Times New Roman" w:hAnsi="Times New Roman"/>
          <w:bCs/>
          <w:sz w:val="28"/>
          <w:szCs w:val="28"/>
        </w:rPr>
        <w:t>Амбуаз</w:t>
      </w:r>
      <w:r>
        <w:rPr>
          <w:rFonts w:cs="Times New Roman" w:ascii="Times New Roman" w:hAnsi="Times New Roman"/>
          <w:sz w:val="28"/>
          <w:szCs w:val="28"/>
        </w:rPr>
        <w:t xml:space="preserve"> представляет собой довольно оригинальное архитектурное творение, близкое одновременно как к готике, сохравнившей следы тех времен, когда замок носил лишь оборонительный характер, так и к пышному ренессансу, добавившему ему неизгладимые черты очарования и романтизма эпохи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ние месяцы на территории замка проводится костюмированное представление под романтическим названием "При дворе короля Франциска", а в сентябре в замок Амбуаз съезжаются любители пиротехники, потому что именно в эту пору здесь проводится ежегодный фестиваль фейерве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последок хотелось бы добавить, что название Амбуаз носит не только сам замок, но и близлежащий к нему крохотный, но совершенно очаровательный городок с множеством стилизованных таверн времен мушкетеров короля Людовика XIII. А еще, если вдруг окажетесь в этом славном городке Амбуаз, не поленитесь прогуляться до "Musee de la Poste", в котором совершенно неожиданно экспонируются дуэльные пистолеты Пушкина...</w:t>
      </w:r>
    </w:p>
    <w:p>
      <w:pPr>
        <w:pStyle w:val="Style18"/>
        <w:spacing w:lineRule="auto" w:line="360" w:before="0" w:after="0"/>
        <w:ind w:firstLine="709"/>
        <w:jc w:val="both"/>
        <w:rPr/>
      </w:pPr>
      <w:r>
        <w:rPr>
          <w:iCs/>
          <w:sz w:val="28"/>
          <w:szCs w:val="28"/>
        </w:rPr>
        <w:t>Французская ривьера – по стопам Джорджа Клуни</w:t>
      </w:r>
      <w:r>
        <w:rPr>
          <w:sz w:val="28"/>
          <w:szCs w:val="28"/>
        </w:rPr>
        <w:t xml:space="preserve"> Уже само приземление в столице Французской Ривьеры – Ницце – “звездного” качества. Внизу раскинулась живописная бухта Ангелов, а в сияющей голубизне моря покачиваются роскошные яхты. Вдоль бухты протянулась знаменитая Английская набережная с легендарным Hotel Negresco. Тут останавливаются звезды! Кстати, там, на балконе, случайно не Джордж Клуни?! Голос второго пилота прерывает мои мечты: “Мы приземляемся в Ницце. Температура воздуха за бортом – 28 градусов. Хорошего отдыха!”</w:t>
      </w:r>
    </w:p>
    <w:p>
      <w:pPr>
        <w:pStyle w:val="Style18"/>
        <w:spacing w:lineRule="auto" w:line="360" w:before="0" w:after="0"/>
        <w:ind w:firstLine="709"/>
        <w:jc w:val="both"/>
        <w:rPr/>
      </w:pPr>
      <w:r>
        <w:rPr>
          <w:iCs/>
          <w:sz w:val="28"/>
          <w:szCs w:val="28"/>
        </w:rPr>
        <w:t>Шенонсо – дамский замок</w:t>
      </w:r>
      <w:r>
        <w:rPr>
          <w:sz w:val="28"/>
          <w:szCs w:val="28"/>
        </w:rPr>
        <w:t xml:space="preserve"> Соперник Версаля по красоте ландшафта и роскоши внутреннего убранства, </w:t>
      </w:r>
      <w:r>
        <w:rPr>
          <w:bCs/>
          <w:sz w:val="28"/>
          <w:szCs w:val="28"/>
        </w:rPr>
        <w:t>замок Шенонсо</w:t>
      </w:r>
      <w:r>
        <w:rPr>
          <w:sz w:val="28"/>
          <w:szCs w:val="28"/>
        </w:rPr>
        <w:t xml:space="preserve"> вы найдете в 20 км к югу от французского города Тур. Изящная и светлая загородная резиденция, называемая Дамским замком, всегда находилась под покровительством удивительных женщин: Екатерины Медичи, Дианы де Пуатье, Луизы Лотарингской. Даже строительство замка Шенонсо было начато под руководством Катерины Бриконне, муж которой Томас Бойе, ловкий интендант короля Франциска I, сумел выкупить поместье у расточительных владельцев и в 1515 году развернуть стройку на фундаменте средневековой мельницы. Оригинальная идея превратить здание в своеобразный мост, соединяющий берега неторопливой реки Шер, начала осуществляться при Диане де Пуатье, фаворитке короля Генриха II, получившей </w:t>
      </w:r>
      <w:r>
        <w:rPr>
          <w:bCs/>
          <w:sz w:val="28"/>
          <w:szCs w:val="28"/>
        </w:rPr>
        <w:t>замок Шенонсо</w:t>
      </w:r>
      <w:r>
        <w:rPr>
          <w:sz w:val="28"/>
          <w:szCs w:val="28"/>
        </w:rPr>
        <w:t xml:space="preserve"> в подарок от щедрого возлюбленного. С именем этой знаменитой красавицы, которая, будучи на 18 лет старше, сводила с ума короля на протяжении ни одного десятка лет, связано и создание замечательного паркового ансамбля с великолепным фонтаном в центре. После гибели Генриха II на дуэли его жена Екатерина Медичи изгнала ненавистную соперницу, но не стала уничтожать знаменитых садов Дианы де Пуатье. С противоположной стороны замка Шенонсо Екатерина Медичи заложила новый парк с изящным прудиком в центре. Луиза Лотарингская, получившая поместье в наследство от Екатерины Медичи, недолго поддерживала здесь праздничную атмосферу. После убийства мужа, Генриха Ш, она удалилась в замок, как в монастырь, и в течение 11 лет предавалась чтению и молитвам. Как дань великой скорби ее комната и мебель затянуты черным велюром, на потолке – венки из терновника, переплетенные инициалы супругов. Потом последовали годы запустения, пока в лице мадам Дюпэн Шенонсо не приобрел новую хозяйку. Она открыла здесь модный салон, а в качестве домашних учителей сына были приглашены Вольтер, Монтескье и Руссо. В 1864 году резиденция попадает в руки мадам Пелуз, которая, проведя масштабные реставрационные работы, вернула ему первозданный облик времен Т.Бойе. Позже </w:t>
      </w:r>
      <w:r>
        <w:rPr>
          <w:bCs/>
          <w:sz w:val="28"/>
          <w:szCs w:val="28"/>
        </w:rPr>
        <w:t>замок Шенонсо</w:t>
      </w:r>
      <w:r>
        <w:rPr>
          <w:sz w:val="28"/>
          <w:szCs w:val="28"/>
        </w:rPr>
        <w:t xml:space="preserve"> был выкуплен успешным бизнесменом Анри Менье, знаменитым шоколадным магнатом. С тех пор эта семья безраздельно владеет зам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нонсо впечатляет множеством дорогих гобеленов, со вкусом расписанных потолков, изразцовых полов, целой картинной галереей из полотен Тинторетто, Веронезе, Мурильо, Корреджио, Пуссена. В одной из комнат сохранились уникальные декоративные детали оконной рамы в виде двух вырезанных из дерева кариат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месте, где здание пересекает реку Шер, тянется длинная элегантная, украшенная комнатными растениями и статуями, вывезенными Луи XIV из Версаля. Здесь Екатерина Медичи устраивала свои безумные развлечения с полностью обнаженными нимфами и итальянскими фейервер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летними вечерами в рамках программы “Ноктюрн Шенонсо” вспыхивает яркая иллюминация, освещая сам замок и сады вокруг, звучит классическая музыка, создавая волнующую и поэтическую атмосферу.</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Vocabulaire</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urisme – тур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connus – общепризн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ichesse – богат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avissement – востор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êver – меч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nde –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céan – оке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spaces – терри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laine – рав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rontière – гран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état – стат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is-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estigieuse – прести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thédrale –соб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stes – скл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sta – достопримеч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humanité – челове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apital - столи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âtiment - з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ountain – фон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errouillage – за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Étoile – звезда</w:t>
      </w:r>
    </w:p>
    <w:p>
      <w:pPr>
        <w:pStyle w:val="Normal"/>
        <w:spacing w:lineRule="auto" w:line="360" w:before="0" w:after="0"/>
        <w:ind w:firstLine="709"/>
        <w:jc w:val="both"/>
        <w:rPr/>
      </w:pPr>
      <w:r>
        <w:rPr>
          <w:rFonts w:cs="Times New Roman" w:ascii="Times New Roman" w:hAnsi="Times New Roman"/>
          <w:sz w:val="28"/>
          <w:szCs w:val="28"/>
        </w:rPr>
        <w:t>Divertissement - разв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riétaire – владе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atue – стату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usique –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mosphère – атмосф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ancefloor – танцп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odèle-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elebrity – знамени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e –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nie - гениальныйchef-d'œuvre – шедев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êver - меч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1">
    <w:name w:val="long_text1"/>
    <w:qFormat/>
    <w:rPr>
      <w:rFonts w:cs="Times New Roman"/>
      <w:sz w:val="20"/>
      <w:szCs w:val="20"/>
    </w:rPr>
  </w:style>
  <w:style w:type="character" w:styleId="Mediumtext1">
    <w:name w:val="medium_text1"/>
    <w:qFormat/>
    <w:rPr>
      <w:rFonts w:cs="Times New Roman"/>
      <w:sz w:val="24"/>
      <w:szCs w:val="24"/>
    </w:rPr>
  </w:style>
  <w:style w:type="character" w:styleId="Shorttext1">
    <w:name w:val="short_text1"/>
    <w:qFormat/>
    <w:rPr>
      <w:rFonts w:cs="Times New Roman"/>
      <w:sz w:val="29"/>
      <w:szCs w:val="29"/>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2:00Z</dcterms:created>
  <dc:creator>Admin</dc:creator>
  <dc:description/>
  <cp:keywords/>
  <dc:language>en-US</dc:language>
  <cp:lastModifiedBy>SYSTEM</cp:lastModifiedBy>
  <dcterms:modified xsi:type="dcterms:W3CDTF">2011-09-25T02:02:00Z</dcterms:modified>
  <cp:revision>2</cp:revision>
  <dc:subject/>
  <dc:title/>
</cp:coreProperties>
</file>