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36"/>
          <w:lang w:val="en-US"/>
        </w:rPr>
      </w:pPr>
      <w:r>
        <w:rPr>
          <w:bCs/>
          <w:sz w:val="28"/>
          <w:szCs w:val="36"/>
          <w:lang w:val="en-US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36"/>
          <w:lang w:val="en-US"/>
        </w:rPr>
      </w:pPr>
      <w:r>
        <w:rPr>
          <w:bCs/>
          <w:sz w:val="28"/>
          <w:szCs w:val="36"/>
          <w:lang w:val="en-US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36"/>
          <w:lang w:val="en-US"/>
        </w:rPr>
      </w:pPr>
      <w:r>
        <w:rPr>
          <w:bCs/>
          <w:sz w:val="28"/>
          <w:szCs w:val="36"/>
          <w:lang w:val="en-US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center"/>
        <w:rPr>
          <w:bCs/>
          <w:sz w:val="28"/>
          <w:szCs w:val="36"/>
          <w:lang w:val="en-US"/>
        </w:rPr>
      </w:pPr>
      <w:r>
        <w:rPr>
          <w:bCs/>
          <w:sz w:val="28"/>
          <w:szCs w:val="36"/>
          <w:lang w:val="en-US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  <w:t>Реферат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center"/>
        <w:rPr>
          <w:bCs/>
          <w:sz w:val="28"/>
          <w:szCs w:val="36"/>
          <w:lang w:val="en-US"/>
        </w:rPr>
      </w:pPr>
      <w:r>
        <w:rPr>
          <w:bCs/>
          <w:sz w:val="28"/>
          <w:szCs w:val="36"/>
          <w:lang w:val="en-US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  <w:t>на тему: «Россия на карте мира»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ГРАФИЧЕСКОЕ ПОЛОЖЕНИЕ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Россия </w:t>
      </w:r>
      <w:r>
        <w:rPr>
          <w:sz w:val="28"/>
          <w:szCs w:val="28"/>
        </w:rPr>
        <w:t>— крупнейшее государство мира. Она занимает площадь, равную 17,1 млн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что чуть меньше территории одного из материков Земли — Южной Америки (17,8 млн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ша страна находится в Северном полушарии, будучи как бы смещенной в северном направлении, поскольку в основном она лежит севернее 50-й параллели, а Северный полярный круг (66°30' с. ш.) не кажется нам, жителям России, столь уж отдаленным, так как за ним лежат и Кольский полуостров, и низовья рек Печоры и Оби, и огромные просторы Средней Сибири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я омывается водами трех океанов: Атлантического — на западе, Северного Ледовитого — на севере, Тихого — на востоке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Я. ОБЩИЕ СВЕДЕНИЯ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— 17075 тыс.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ая протяженность территории — с запада на восток более 10 тыс. км; с севера на юг — более 4 тыс. км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границ — 60 932 км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аселения — 148,7 млн человек, в том числе: городского 109,7 млн человек, сельского — 39,0 млн человек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олица — Москва (ее площадь свыше 1 тыс.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численность населения — более 9 млн человек)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я — самая большая по площади страна мира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я имеет наибольшее число пограничных государств (16) и морей, омывающих ее берега (13)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амое большое и глубокое море, омывающее берега России, — Берингово (площадь 2315 тыс.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средняя глубина свыше 1500 м, максимальная — 5500 м)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амое маленькое и мелкое море России — Азовское (площадь 39 тыс.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средняя глубина около 8 м, максимальная — 15 м)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е глубокое озеро России и мира — Байкал (максимальная глубина 1620 м)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амый большой полуостров России — Таймыр (площадь — около 400 тыс.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амый большой остров России — Сахалин (площадь — 76,4 тыс.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амая многоводная река России — Енисей (среднегодовой расход 181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)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ая длинная река России — Обь с Иртышом (общая длина 5410 км)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ая высокая вершина России — гора Эльбрус (5642 м)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ые высокие приливы (до 13 м) — в заливах Охотского мор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айние точки России. Российская земля состоит из материковой и островной частей. Поэтому крайних северных точек две. Островная находится на архипелаге </w:t>
      </w:r>
      <w:r>
        <w:rPr>
          <w:iCs/>
          <w:sz w:val="28"/>
          <w:szCs w:val="28"/>
        </w:rPr>
        <w:t xml:space="preserve">Земля Франца-Иосифа </w:t>
      </w:r>
      <w:r>
        <w:rPr>
          <w:sz w:val="28"/>
          <w:szCs w:val="28"/>
        </w:rPr>
        <w:t xml:space="preserve">на острове </w:t>
      </w:r>
      <w:r>
        <w:rPr>
          <w:iCs/>
          <w:sz w:val="28"/>
          <w:szCs w:val="28"/>
        </w:rPr>
        <w:t xml:space="preserve">Рудольфа </w:t>
      </w:r>
      <w:r>
        <w:rPr>
          <w:sz w:val="28"/>
          <w:szCs w:val="28"/>
        </w:rPr>
        <w:t xml:space="preserve">— это мыс </w:t>
      </w:r>
      <w:r>
        <w:rPr>
          <w:iCs/>
          <w:sz w:val="28"/>
          <w:szCs w:val="28"/>
        </w:rPr>
        <w:t xml:space="preserve">Флигели </w:t>
      </w:r>
      <w:r>
        <w:rPr>
          <w:sz w:val="28"/>
          <w:szCs w:val="28"/>
        </w:rPr>
        <w:t xml:space="preserve">(81°49' с. ш.). Крайняя материковая северная точка России — мыс </w:t>
      </w:r>
      <w:r>
        <w:rPr>
          <w:iCs/>
          <w:sz w:val="28"/>
          <w:szCs w:val="28"/>
        </w:rPr>
        <w:t xml:space="preserve">Челюскин </w:t>
      </w:r>
      <w:r>
        <w:rPr>
          <w:sz w:val="28"/>
          <w:szCs w:val="28"/>
        </w:rPr>
        <w:t xml:space="preserve">(77°43' с. ш.) — располагается на полуострове </w:t>
      </w:r>
      <w:r>
        <w:rPr>
          <w:iCs/>
          <w:sz w:val="28"/>
          <w:szCs w:val="28"/>
        </w:rPr>
        <w:t xml:space="preserve">Таймыр. </w:t>
      </w:r>
      <w:r>
        <w:rPr>
          <w:sz w:val="28"/>
          <w:szCs w:val="28"/>
        </w:rPr>
        <w:t>Она является одновременно и крайней северной точкой материка Евразия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айняя южная точка расположена на Северном Кавказе в Республике Дагестан юго-западнее горы </w:t>
      </w:r>
      <w:r>
        <w:rPr>
          <w:iCs/>
          <w:sz w:val="28"/>
          <w:szCs w:val="28"/>
        </w:rPr>
        <w:t xml:space="preserve">Базардюзю </w:t>
      </w:r>
      <w:r>
        <w:rPr>
          <w:sz w:val="28"/>
          <w:szCs w:val="28"/>
        </w:rPr>
        <w:t xml:space="preserve">(41° 11') на границе с </w:t>
      </w:r>
      <w:r>
        <w:rPr>
          <w:iCs/>
          <w:sz w:val="28"/>
          <w:szCs w:val="28"/>
        </w:rPr>
        <w:t xml:space="preserve">Азербайджаном. </w:t>
      </w:r>
      <w:r>
        <w:rPr>
          <w:sz w:val="28"/>
          <w:szCs w:val="28"/>
        </w:rPr>
        <w:t>Протяженность территории страны с севера на юг около 4 тыс. км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йняя западная точка (19°38' в. д.) лежит на песчаной косе </w:t>
      </w:r>
      <w:r>
        <w:rPr>
          <w:iCs/>
          <w:sz w:val="28"/>
          <w:szCs w:val="28"/>
        </w:rPr>
        <w:t xml:space="preserve">Гданьского залива </w:t>
      </w:r>
      <w:r>
        <w:rPr>
          <w:sz w:val="28"/>
          <w:szCs w:val="28"/>
        </w:rPr>
        <w:t xml:space="preserve">Балтийского моря близ </w:t>
      </w:r>
      <w:r>
        <w:rPr>
          <w:iCs/>
          <w:sz w:val="28"/>
          <w:szCs w:val="28"/>
        </w:rPr>
        <w:t>Калининграда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айних восточных точек, как и северных, две: островная — на острове </w:t>
      </w:r>
      <w:r>
        <w:rPr>
          <w:iCs/>
          <w:sz w:val="28"/>
          <w:szCs w:val="28"/>
        </w:rPr>
        <w:t xml:space="preserve">Ратманова </w:t>
      </w:r>
      <w:r>
        <w:rPr>
          <w:sz w:val="28"/>
          <w:szCs w:val="28"/>
        </w:rPr>
        <w:t xml:space="preserve">(170° з. д., 65°30' с. ш.) в </w:t>
      </w:r>
      <w:r>
        <w:rPr>
          <w:iCs/>
          <w:sz w:val="28"/>
          <w:szCs w:val="28"/>
        </w:rPr>
        <w:t xml:space="preserve">Беринговом проливе </w:t>
      </w:r>
      <w:r>
        <w:rPr>
          <w:sz w:val="28"/>
          <w:szCs w:val="28"/>
        </w:rPr>
        <w:t xml:space="preserve">и материковая — на мысе </w:t>
      </w:r>
      <w:r>
        <w:rPr>
          <w:iCs/>
          <w:sz w:val="28"/>
          <w:szCs w:val="28"/>
        </w:rPr>
        <w:t xml:space="preserve">Дежнева </w:t>
      </w:r>
      <w:r>
        <w:rPr>
          <w:sz w:val="28"/>
          <w:szCs w:val="28"/>
        </w:rPr>
        <w:t xml:space="preserve">(169°40' з. д.) на </w:t>
      </w:r>
      <w:r>
        <w:rPr>
          <w:iCs/>
          <w:sz w:val="28"/>
          <w:szCs w:val="28"/>
        </w:rPr>
        <w:t xml:space="preserve">Чукотском полуострове. </w:t>
      </w:r>
      <w:r>
        <w:rPr>
          <w:sz w:val="28"/>
          <w:szCs w:val="28"/>
        </w:rPr>
        <w:t>Крайняя восточная точка материковой России также является и крайней восточной точкой материка Евразия. Расстояние между крайними западной и восточной точками более 10 тыс. км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ы России. Протяженность границ России — почти 61 тыс. км. Это составляет полторы окружности земного шара по экватору. Западная и южная границы России преимущественно сухопутные, а северная и восточная — морские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падная граница почти на всем протяжении не имеет отчетливо выраженных природных рубежей. Начинается она в Баренцевом море к западу от полуострова </w:t>
      </w:r>
      <w:r>
        <w:rPr>
          <w:iCs/>
          <w:sz w:val="28"/>
          <w:szCs w:val="28"/>
        </w:rPr>
        <w:t xml:space="preserve">Рыбачий </w:t>
      </w:r>
      <w:r>
        <w:rPr>
          <w:sz w:val="28"/>
          <w:szCs w:val="28"/>
        </w:rPr>
        <w:t xml:space="preserve">и затем идет вдоль западной окраины </w:t>
      </w:r>
      <w:r>
        <w:rPr>
          <w:iCs/>
          <w:sz w:val="28"/>
          <w:szCs w:val="28"/>
        </w:rPr>
        <w:t xml:space="preserve">Кольского полуострова. </w:t>
      </w:r>
      <w:r>
        <w:rPr>
          <w:sz w:val="28"/>
          <w:szCs w:val="28"/>
        </w:rPr>
        <w:t xml:space="preserve">Здесь проходит граница с </w:t>
      </w:r>
      <w:r>
        <w:rPr>
          <w:iCs/>
          <w:sz w:val="28"/>
          <w:szCs w:val="28"/>
        </w:rPr>
        <w:t xml:space="preserve">Норвегией; </w:t>
      </w:r>
      <w:r>
        <w:rPr>
          <w:sz w:val="28"/>
          <w:szCs w:val="28"/>
        </w:rPr>
        <w:t xml:space="preserve">южнее ее сменяет граница с </w:t>
      </w:r>
      <w:r>
        <w:rPr>
          <w:iCs/>
          <w:sz w:val="28"/>
          <w:szCs w:val="28"/>
        </w:rPr>
        <w:t xml:space="preserve">Финляндией, </w:t>
      </w:r>
      <w:r>
        <w:rPr>
          <w:sz w:val="28"/>
          <w:szCs w:val="28"/>
        </w:rPr>
        <w:t xml:space="preserve">следующая до Финского залива </w:t>
      </w:r>
      <w:r>
        <w:rPr>
          <w:iCs/>
          <w:sz w:val="28"/>
          <w:szCs w:val="28"/>
        </w:rPr>
        <w:t xml:space="preserve">Балтийского </w:t>
      </w:r>
      <w:r>
        <w:rPr>
          <w:sz w:val="28"/>
          <w:szCs w:val="28"/>
        </w:rPr>
        <w:t>моря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громном пространстве между Финским заливом и Азовским морем Россия граничит с </w:t>
      </w:r>
      <w:r>
        <w:rPr>
          <w:iCs/>
          <w:sz w:val="28"/>
          <w:szCs w:val="28"/>
        </w:rPr>
        <w:t xml:space="preserve">Эстонией, Латвией, Белоруссией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 xml:space="preserve">Украиной. </w:t>
      </w:r>
      <w:r>
        <w:rPr>
          <w:sz w:val="28"/>
          <w:szCs w:val="28"/>
        </w:rPr>
        <w:t xml:space="preserve">От </w:t>
      </w:r>
      <w:r>
        <w:rPr>
          <w:iCs/>
          <w:sz w:val="28"/>
          <w:szCs w:val="28"/>
        </w:rPr>
        <w:t xml:space="preserve">Таганрогского </w:t>
      </w:r>
      <w:r>
        <w:rPr>
          <w:sz w:val="28"/>
          <w:szCs w:val="28"/>
        </w:rPr>
        <w:t xml:space="preserve">залива </w:t>
      </w:r>
      <w:r>
        <w:rPr>
          <w:iCs/>
          <w:sz w:val="28"/>
          <w:szCs w:val="28"/>
        </w:rPr>
        <w:t xml:space="preserve">Азовского моря </w:t>
      </w:r>
      <w:r>
        <w:rPr>
          <w:sz w:val="28"/>
          <w:szCs w:val="28"/>
        </w:rPr>
        <w:t xml:space="preserve">западная граница пересекает акваторию Азовского моря, заканчиваясь в </w:t>
      </w:r>
      <w:r>
        <w:rPr>
          <w:iCs/>
          <w:sz w:val="28"/>
          <w:szCs w:val="28"/>
        </w:rPr>
        <w:t xml:space="preserve">Керченском проливе. </w:t>
      </w:r>
      <w:r>
        <w:rPr>
          <w:sz w:val="28"/>
          <w:szCs w:val="28"/>
        </w:rPr>
        <w:t xml:space="preserve">Далеко на запад выдвинута </w:t>
      </w:r>
      <w:r>
        <w:rPr>
          <w:iCs/>
          <w:sz w:val="28"/>
          <w:szCs w:val="28"/>
        </w:rPr>
        <w:t xml:space="preserve">Калининградская область. </w:t>
      </w:r>
      <w:r>
        <w:rPr>
          <w:sz w:val="28"/>
          <w:szCs w:val="28"/>
        </w:rPr>
        <w:t xml:space="preserve">В результате образования независимых государств — </w:t>
      </w:r>
      <w:r>
        <w:rPr>
          <w:iCs/>
          <w:sz w:val="28"/>
          <w:szCs w:val="28"/>
        </w:rPr>
        <w:t xml:space="preserve">Эстонии, Латвии, Литвы </w:t>
      </w:r>
      <w:r>
        <w:rPr>
          <w:sz w:val="28"/>
          <w:szCs w:val="28"/>
        </w:rPr>
        <w:t xml:space="preserve">она оказалась отделенной от основной территории России. Калининградская область граничит с </w:t>
      </w:r>
      <w:r>
        <w:rPr>
          <w:iCs/>
          <w:sz w:val="28"/>
          <w:szCs w:val="28"/>
        </w:rPr>
        <w:t xml:space="preserve">Польшей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>Литвой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жная граница следует от Керченского пролива по Черному морю вдоль 12-мильной зоны территориальных вод, у </w:t>
      </w:r>
      <w:r>
        <w:rPr>
          <w:iCs/>
          <w:sz w:val="28"/>
          <w:szCs w:val="28"/>
        </w:rPr>
        <w:t xml:space="preserve">Адлера </w:t>
      </w:r>
      <w:r>
        <w:rPr>
          <w:sz w:val="28"/>
          <w:szCs w:val="28"/>
        </w:rPr>
        <w:t xml:space="preserve">поднимается в горы и по </w:t>
      </w:r>
      <w:r>
        <w:rPr>
          <w:iCs/>
          <w:sz w:val="28"/>
          <w:szCs w:val="28"/>
        </w:rPr>
        <w:t xml:space="preserve">Водораздельному хребту Большого Кавказа </w:t>
      </w:r>
      <w:r>
        <w:rPr>
          <w:sz w:val="28"/>
          <w:szCs w:val="28"/>
        </w:rPr>
        <w:t xml:space="preserve">отделяет Россию от </w:t>
      </w:r>
      <w:r>
        <w:rPr>
          <w:iCs/>
          <w:sz w:val="28"/>
          <w:szCs w:val="28"/>
        </w:rPr>
        <w:t xml:space="preserve">Грузии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 xml:space="preserve">Азербайджана. </w:t>
      </w:r>
      <w:r>
        <w:rPr>
          <w:sz w:val="28"/>
          <w:szCs w:val="28"/>
        </w:rPr>
        <w:t xml:space="preserve">От дельты </w:t>
      </w:r>
      <w:r>
        <w:rPr>
          <w:iCs/>
          <w:sz w:val="28"/>
          <w:szCs w:val="28"/>
        </w:rPr>
        <w:t xml:space="preserve">Волги </w:t>
      </w:r>
      <w:r>
        <w:rPr>
          <w:sz w:val="28"/>
          <w:szCs w:val="28"/>
        </w:rPr>
        <w:t xml:space="preserve">и до </w:t>
      </w:r>
      <w:r>
        <w:rPr>
          <w:iCs/>
          <w:sz w:val="28"/>
          <w:szCs w:val="28"/>
        </w:rPr>
        <w:t xml:space="preserve">Алтайских гор </w:t>
      </w:r>
      <w:r>
        <w:rPr>
          <w:sz w:val="28"/>
          <w:szCs w:val="28"/>
        </w:rPr>
        <w:t xml:space="preserve">она дугой огибает </w:t>
      </w:r>
      <w:r>
        <w:rPr>
          <w:iCs/>
          <w:sz w:val="28"/>
          <w:szCs w:val="28"/>
        </w:rPr>
        <w:t xml:space="preserve">Казахстан. </w:t>
      </w:r>
      <w:r>
        <w:rPr>
          <w:sz w:val="28"/>
          <w:szCs w:val="28"/>
        </w:rPr>
        <w:t xml:space="preserve">Затем Россия граничит с </w:t>
      </w:r>
      <w:r>
        <w:rPr>
          <w:iCs/>
          <w:sz w:val="28"/>
          <w:szCs w:val="28"/>
        </w:rPr>
        <w:t xml:space="preserve">Монголией, Китаем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 xml:space="preserve">Северной Кореей, </w:t>
      </w:r>
      <w:r>
        <w:rPr>
          <w:sz w:val="28"/>
          <w:szCs w:val="28"/>
        </w:rPr>
        <w:t xml:space="preserve">выходит на побережье </w:t>
      </w:r>
      <w:r>
        <w:rPr>
          <w:iCs/>
          <w:sz w:val="28"/>
          <w:szCs w:val="28"/>
        </w:rPr>
        <w:t>Японского моря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сточная граница проходит по побережью морей Тихого океана, где ближайшими нашими соседями оказываются </w:t>
      </w:r>
      <w:r>
        <w:rPr>
          <w:iCs/>
          <w:sz w:val="28"/>
          <w:szCs w:val="28"/>
        </w:rPr>
        <w:t xml:space="preserve">Япония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 xml:space="preserve">США. </w:t>
      </w:r>
      <w:r>
        <w:rPr>
          <w:sz w:val="28"/>
          <w:szCs w:val="28"/>
        </w:rPr>
        <w:t xml:space="preserve">От японского острова </w:t>
      </w:r>
      <w:r>
        <w:rPr>
          <w:iCs/>
          <w:sz w:val="28"/>
          <w:szCs w:val="28"/>
        </w:rPr>
        <w:t xml:space="preserve">Хоккайдо </w:t>
      </w:r>
      <w:r>
        <w:rPr>
          <w:sz w:val="28"/>
          <w:szCs w:val="28"/>
        </w:rPr>
        <w:t xml:space="preserve">российские острова </w:t>
      </w:r>
      <w:r>
        <w:rPr>
          <w:iCs/>
          <w:sz w:val="28"/>
          <w:szCs w:val="28"/>
        </w:rPr>
        <w:t xml:space="preserve">Сахалин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 xml:space="preserve">Курильские </w:t>
      </w:r>
      <w:r>
        <w:rPr>
          <w:sz w:val="28"/>
          <w:szCs w:val="28"/>
        </w:rPr>
        <w:t xml:space="preserve">отделены проливами </w:t>
      </w:r>
      <w:r>
        <w:rPr>
          <w:iCs/>
          <w:sz w:val="28"/>
          <w:szCs w:val="28"/>
        </w:rPr>
        <w:t xml:space="preserve">Лапе-руза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 xml:space="preserve">Кунаширским. </w:t>
      </w:r>
      <w:r>
        <w:rPr>
          <w:sz w:val="28"/>
          <w:szCs w:val="28"/>
        </w:rPr>
        <w:t xml:space="preserve">В </w:t>
      </w:r>
      <w:r>
        <w:rPr>
          <w:iCs/>
          <w:sz w:val="28"/>
          <w:szCs w:val="28"/>
        </w:rPr>
        <w:t xml:space="preserve">Беринговом проливе </w:t>
      </w:r>
      <w:r>
        <w:rPr>
          <w:sz w:val="28"/>
          <w:szCs w:val="28"/>
        </w:rPr>
        <w:t xml:space="preserve">граница между Россией и США проходит по узкому проливу (5 км) между российским островом </w:t>
      </w:r>
      <w:r>
        <w:rPr>
          <w:iCs/>
          <w:sz w:val="28"/>
          <w:szCs w:val="28"/>
        </w:rPr>
        <w:t xml:space="preserve">Ратманова </w:t>
      </w:r>
      <w:r>
        <w:rPr>
          <w:sz w:val="28"/>
          <w:szCs w:val="28"/>
        </w:rPr>
        <w:t>и принадлежащим США островом Крузенштерна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севере граница России выходит к морям </w:t>
      </w:r>
      <w:r>
        <w:rPr>
          <w:iCs/>
          <w:sz w:val="28"/>
          <w:szCs w:val="28"/>
        </w:rPr>
        <w:t xml:space="preserve">Северного Ледовитого океана. </w:t>
      </w:r>
      <w:r>
        <w:rPr>
          <w:sz w:val="28"/>
          <w:szCs w:val="28"/>
        </w:rPr>
        <w:t xml:space="preserve">Здесь выделяется Российский сектор Арктики. Его границы проводятся по меридианам острова </w:t>
      </w:r>
      <w:r>
        <w:rPr>
          <w:iCs/>
          <w:sz w:val="28"/>
          <w:szCs w:val="28"/>
        </w:rPr>
        <w:t xml:space="preserve">Ратманова </w:t>
      </w:r>
      <w:r>
        <w:rPr>
          <w:sz w:val="28"/>
          <w:szCs w:val="28"/>
        </w:rPr>
        <w:t xml:space="preserve">и северной точки российско-норвежской границы (в районе полуострова </w:t>
      </w:r>
      <w:r>
        <w:rPr>
          <w:iCs/>
          <w:sz w:val="28"/>
          <w:szCs w:val="28"/>
        </w:rPr>
        <w:t xml:space="preserve">Рыбачьего) </w:t>
      </w:r>
      <w:r>
        <w:rPr>
          <w:sz w:val="28"/>
          <w:szCs w:val="28"/>
        </w:rPr>
        <w:t xml:space="preserve">вплоть до </w:t>
      </w:r>
      <w:r>
        <w:rPr>
          <w:iCs/>
          <w:sz w:val="28"/>
          <w:szCs w:val="28"/>
        </w:rPr>
        <w:t xml:space="preserve">Северного полюса. </w:t>
      </w:r>
      <w:r>
        <w:rPr>
          <w:sz w:val="28"/>
          <w:szCs w:val="28"/>
        </w:rPr>
        <w:t>По международным соглашениям морские границы государств, в том числе и России, проходят на расстоянии 12 миль (или 22,2 км) от побережья, затем следуют 200-мильная экономическая зона и открытое море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Я, ОМЫВАЮЩИЕ БЕРЕГА РОССИИ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ю нашей страны омывают 13 морей: 12 морей Мирового океана и Каспийское море, относящееся к внутреннему бессточному бассейну. Эти моря очень разнообразны и по природным условиям, и по природным ресурсам, и по степени их изученности и освоенности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краинные моря Северного Ледовитого океана (в прибрежных своих частях) располагаются в пределах материковой отмели, или шельфа. Поэтому их иногда называют шельфовыми морями. Глубина их на шельфе редко превышает 200 м, а соленость воды заметно ниже океанической. Береговая линия этих морей отличается изрезанностью, однако и эти моря могут достигать значительных глубин. (Так, максимальная глубина моря </w:t>
      </w:r>
      <w:r>
        <w:rPr>
          <w:iCs/>
          <w:sz w:val="28"/>
          <w:szCs w:val="28"/>
        </w:rPr>
        <w:t xml:space="preserve">Лаптевых </w:t>
      </w:r>
      <w:r>
        <w:rPr>
          <w:sz w:val="28"/>
          <w:szCs w:val="28"/>
        </w:rPr>
        <w:t xml:space="preserve">3385 м, </w:t>
      </w:r>
      <w:r>
        <w:rPr>
          <w:iCs/>
          <w:sz w:val="28"/>
          <w:szCs w:val="28"/>
        </w:rPr>
        <w:t xml:space="preserve">Чукотского — </w:t>
      </w:r>
      <w:r>
        <w:rPr>
          <w:sz w:val="28"/>
          <w:szCs w:val="28"/>
        </w:rPr>
        <w:t>1256 м.)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мат почти всех северных морей очень суров. Исключение составляет лишь Баренцево море, в которое поступают воды теплого Северо-Атлантического течения. Большинство морей в течение 8—10 месяцев скованы мощным ледяным покрово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ерез моря Северного Ледовитого океана проходит </w:t>
      </w:r>
      <w:r>
        <w:rPr>
          <w:iCs/>
          <w:sz w:val="28"/>
          <w:szCs w:val="28"/>
        </w:rPr>
        <w:t xml:space="preserve">Северный морской путь </w:t>
      </w:r>
      <w:r>
        <w:rPr>
          <w:sz w:val="28"/>
          <w:szCs w:val="28"/>
        </w:rPr>
        <w:t xml:space="preserve">— важная транспортная магистраль России. Это самый короткий водный путь от Санкт-Петербурга до Владивостока. Суда, следуя по </w:t>
      </w:r>
      <w:r>
        <w:rPr>
          <w:iCs/>
          <w:sz w:val="28"/>
          <w:szCs w:val="28"/>
        </w:rPr>
        <w:t>Балтийскому,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Северному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 xml:space="preserve">Норвежскому </w:t>
      </w:r>
      <w:r>
        <w:rPr>
          <w:sz w:val="28"/>
          <w:szCs w:val="28"/>
        </w:rPr>
        <w:t xml:space="preserve">морям, затем идут по </w:t>
      </w:r>
      <w:r>
        <w:rPr>
          <w:iCs/>
          <w:sz w:val="28"/>
          <w:szCs w:val="28"/>
        </w:rPr>
        <w:t xml:space="preserve">Северному морскому пути, </w:t>
      </w:r>
      <w:r>
        <w:rPr>
          <w:sz w:val="28"/>
          <w:szCs w:val="28"/>
        </w:rPr>
        <w:t>проходя до Владивостока 14 280 км. А если плыть через Суэцкий канал или вокруг Африки, то им пришлось бы преодолеть 23 200 или 29400 км соответственно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раинные моря Тихого океана омывают восточные берега России — от Чукотки до Владивостока. Они отделены от океана архипелагами островов, свободно сообщаясь с ним многочисленными проливами. У этих морей почти отсутствует шельфовая зона, и они отличаются значительными глубинами — 2500—4000 м. Восточные берега </w:t>
      </w:r>
      <w:r>
        <w:rPr>
          <w:iCs/>
          <w:sz w:val="28"/>
          <w:szCs w:val="28"/>
        </w:rPr>
        <w:t xml:space="preserve">Камчатки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 xml:space="preserve">Курильских островов </w:t>
      </w:r>
      <w:r>
        <w:rPr>
          <w:sz w:val="28"/>
          <w:szCs w:val="28"/>
        </w:rPr>
        <w:t xml:space="preserve">омываются водами самого Тихого океана. Здесь находится одна из самых глубоких (до 9717 м) океанических впадин — </w:t>
      </w:r>
      <w:r>
        <w:rPr>
          <w:iCs/>
          <w:sz w:val="28"/>
          <w:szCs w:val="28"/>
        </w:rPr>
        <w:t>Курило-Кам-чатская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Берингово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 xml:space="preserve">Охотское моря </w:t>
      </w:r>
      <w:r>
        <w:rPr>
          <w:sz w:val="28"/>
          <w:szCs w:val="28"/>
        </w:rPr>
        <w:t xml:space="preserve">отличаются суровым климатом: зимой северный сектор Берингова моря и значительная часть площади Охотского моря покрываются льдами, а температура поверхности вод даже летом здесь не поднимается выше +5 ... +12 °С. Здесь часто образуются густые туманы. Температура воды </w:t>
      </w:r>
      <w:r>
        <w:rPr>
          <w:iCs/>
          <w:sz w:val="28"/>
          <w:szCs w:val="28"/>
        </w:rPr>
        <w:t xml:space="preserve">Японского </w:t>
      </w:r>
      <w:r>
        <w:rPr>
          <w:sz w:val="28"/>
          <w:szCs w:val="28"/>
        </w:rPr>
        <w:t>моря выше, поэтому подо льдом оказывается лишь самая северная прибрежная часть моря. Летом температура воды достигает +20 °С. В Японском море часто случаются сильные штормы и тайфуны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бассейну Атлантического океана относятся внутренние моря: </w:t>
      </w:r>
      <w:r>
        <w:rPr>
          <w:iCs/>
          <w:sz w:val="28"/>
          <w:szCs w:val="28"/>
        </w:rPr>
        <w:t xml:space="preserve">Балтийское, Черное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 xml:space="preserve">Азовское, </w:t>
      </w:r>
      <w:r>
        <w:rPr>
          <w:sz w:val="28"/>
          <w:szCs w:val="28"/>
        </w:rPr>
        <w:t>связанные с океаном через соседние моря узкими проливами. Значительные глубины (свыше 2200 м) имеет лишь Черное море. Азовское и Балтийское моря мелководны и сильно опреснены. Черное море — самое теплое море вашей страны, каспийское море-озеро на сегодня не имеет связи с Мировым океаном, однако в прошлом оно являлось частью древнего единого Каспийско-Черноморского бассейна. Это тоже теплое море, зимой лишь его северная часть на короткое время покрывается льдом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урсы морей. Моря России имеют важное хозяйственное значение. Прежде всего это дешевые транспортные пути, соединяющие нашу страну как с другими государствами, так и с отдельными ее районами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я располагает высокоразвитым морским транспортом. Особенно велика его роль во внешнеторговых перевозках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ительную ценность представляют биологические ресурсы морей, в первую очередь их рыбные богатства. В омывающих Россию морях обитает почти 900 видов рыб, из них более 250 промысловых. Все более возрастает значение минерально-сырьевых ресурсов морей. Энергию морских приливов можно использовать для получения электроэнергии. В России действует пока одна небольшая приливная электростанция — </w:t>
      </w:r>
      <w:r>
        <w:rPr>
          <w:iCs/>
          <w:sz w:val="28"/>
          <w:szCs w:val="28"/>
        </w:rPr>
        <w:t xml:space="preserve">Кислогубская ПЭС </w:t>
      </w:r>
      <w:r>
        <w:rPr>
          <w:sz w:val="28"/>
          <w:szCs w:val="28"/>
        </w:rPr>
        <w:t>на Баренцевом море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я — это еще и места отдыха. Однако большинство наших морей имеет слишком суровые природные условия. Но южные моря — Азовское, Черное, Каспийское, Японское привлекают большое количество отдыхающих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е проблемы морей. Долгое время было принято считать, что стоит только загрязненным водам влиться в открытое море, как все загрязнения поглотятся, растворясь в морской среде. Моря действительно обладают способностью очищать загрязненные воды. Особую роль в этом процессе играют морские организмы, например многие виды моллюсков. Но способность морей к самоочищению не безгранична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же является основным источником загрязнения морей? Приблизительно 40% загрязнителей поступает с речным стоком, в результате прямого сброса в реки промышленных и сельскохозяйственных отходов, слива в них городских сточных вод. Около 30% загрязнителей приходится на морской транспорт. Здесь и отходы дизельного топлива, и промывка судов, и балластная заливка в них морской воды с последующим сливом в порте назначения. Но особый вред наносят аварии танкеров (нефтеналивных судов), проложенных по дну морей нефтепроводов и добыча нефти непосредственно в море с особых буровых установок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сложная экологическая обстановка сложилась в Балтийском, Черном, Японском, Белом морях. Пути улучшения экологического состояния морей известны: развитие безотходных производств на побережье, строительство необходимого количества очистных сооружений, расчет допустимой антропогенной нагрузки на рекреационные зоны морских побережий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Я НА КАРТЕ ЧАСОВЫХ ПОЯС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ное время. Земля совершает полный оборот вокруг своей оси (360°) за сутки (24 ч). В разных местах земного шара, расположенных на разных меридианах, т. е. имеющих разную долготу, в один и тот же момент часы показывают разное время суток. Например, когда в Москве 15 ч, в Екатеринбурге — 17 ч, в Якутске — 21 ч, а в Петропавловске-Камчатском — полночь. Но на одном и том же меридиане в каждой его точке от Северного полюса до Южного время суток оказывается одним и тем же. Это время называется </w:t>
      </w:r>
      <w:r>
        <w:rPr>
          <w:iCs/>
          <w:sz w:val="28"/>
          <w:szCs w:val="28"/>
        </w:rPr>
        <w:t>местным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 пользоваться местным временем неудобно, поэтому астрономы разработали и предложили ввести систему так называемого </w:t>
      </w:r>
      <w:r>
        <w:rPr>
          <w:iCs/>
          <w:sz w:val="28"/>
          <w:szCs w:val="28"/>
        </w:rPr>
        <w:t xml:space="preserve">поясного времени. </w:t>
      </w:r>
      <w:r>
        <w:rPr>
          <w:sz w:val="28"/>
          <w:szCs w:val="28"/>
        </w:rPr>
        <w:t>Решением Международного конгресса весь земной шар был разделен по меридианам на 24 пояса, каждый из них включал в себя 15° долготы, поскольку Земля за один час поворачивается на 15°. Таким образом, время в каждом поясе отличается от времени в соседних поясах на 1 час. Земля вращается с запада на восток, поэтому в поясе, непосредственно прилегающем к данному с востока, время суток будет на 1 ч больше, а с запада на 1 ч меньше. В пределах пояса время условились считать по тому меридиану, который проходит посередине. Время в границах одного часового пояса называется поясным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 </w:t>
      </w:r>
      <w:r>
        <w:rPr>
          <w:iCs/>
          <w:sz w:val="28"/>
          <w:szCs w:val="28"/>
        </w:rPr>
        <w:t xml:space="preserve">нулевой </w:t>
      </w:r>
      <w:r>
        <w:rPr>
          <w:sz w:val="28"/>
          <w:szCs w:val="28"/>
        </w:rPr>
        <w:t xml:space="preserve">принят часовой пояс, по середине которого проходит меридиан </w:t>
      </w:r>
      <w:r>
        <w:rPr>
          <w:iCs/>
          <w:sz w:val="28"/>
          <w:szCs w:val="28"/>
        </w:rPr>
        <w:t xml:space="preserve">Гринвичской </w:t>
      </w:r>
      <w:r>
        <w:rPr>
          <w:sz w:val="28"/>
          <w:szCs w:val="28"/>
        </w:rPr>
        <w:t>обсерватории (Великобритания). Этот же пояс служит 24-м. От нулевого пояса ведут счет часовым поясам, следуя с запада на восток. Началом новых суток условно считают 12-й часовой пояс. Через его середину проходит меридиан 180°, считающийся линией перемены дат и указывающий также на переход из Восточного полушария в Западное, и наоборот. Пересекая эту условную линию, мы попадаем из одних суток в другие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территории нашей страны 11 часовых поясов. Столица России — Москва располагается во втором часовом поясе, а Чукотский полуостров — в двенадцатом. Однако для удобства 11-й и 12-й часовые пояса были объединены в один. Вот почему Новый год в пределах России можно встретить не одиннадцать, а только десять раз. Вычислить поясное время любого пункта несложно, нужно знать номер часового пояса, в котором он находится. Поэтому если мы знаем, что в Москве (2-й часовой пояс) 10 ч утра, то в Берлине (1-й часовой пояс) — 9 ч, а в Тбилиси (3-й часовой пояс) 11ч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се же границы часовых поясов проходят не строго по меридианам, что также сделано для удобства, а с учетом административного деления страны (чтобы та или иная административная единица — область, республика, их столица — находилась в одном часовом поясе)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30 г. в нашей стране поясное время было переведено на один час вперед постановлением (декретом) Совета Народных Комиссаров с целью более полного использования дневного света в течение рабочего дня и экономии электроэнергии. Это время назвали декретным. В 1981 г. в нашей стране, как и в ряде других стран, введено еще и летнее время. Ежегодно в последнее воскресенье марта стрелка часов переводится на один час вперед по сравнению с поясным и декретным временем. А отменяется летнее время обычно в последнее воскресенье сентября переводом часовой стрелки на час назад. Таким образом, с конца марта до конца сентября в нашей стране к поясному времени любого пункта прибавляется два часа, а в осенне-зимний период — один час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ОСВАИВАЛИ И ИЗУЧАЛИ ТЕРРИТОРИЮ РОССИИ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сские географы-путешественники не только исследовали территорию России, но и внесли существенный вклад в открытие и познание земного шара. Их научные труды, составленные ими карты, а также многочисленные русские имена на карте мира служат памятниками этих открытий и исследований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крытие и освоение Севера новгородцами и поморами. «За исключением северной окраины Скандинавии и Мурманского берега, весь Европейский и Азиатский приполярный Север был открыт русскими. Пионерами великих русских открытий на севере Европы и Азии были новгородцы. К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в. новгородцы освоили весь Европейский Север страны — от Кольского полуострова до бассейна Печоры — и даже перешагнули за «Каменный пояс» (Урал)». Первые упоминания о движении новгородцев на Север в «Начальной летописи» относятся к концу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в. В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в. страна Коми вошла в состав Московского княжества, а в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. московские воеводы прошли через всю </w:t>
      </w:r>
      <w:r>
        <w:rPr>
          <w:iCs/>
          <w:sz w:val="28"/>
          <w:szCs w:val="28"/>
        </w:rPr>
        <w:t xml:space="preserve">Пермь Великую </w:t>
      </w:r>
      <w:r>
        <w:rPr>
          <w:sz w:val="28"/>
          <w:szCs w:val="28"/>
        </w:rPr>
        <w:t>и «привели всю землю за великого князя»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ходы русских в Западную Сибирь. В конце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. московские воеводы возглавили большой поход в Западную Сибирь. Они открыли самую высокую часть Урала и первыми определили его истинное направление «от моря и до моря», т. е. с севера на юг. В конце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. русские проникли на Иртыш, а на рубеже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в. — в низовья Оби. В это же время русские промышленники-поморы в поисках пушнины через проливы </w:t>
      </w:r>
      <w:r>
        <w:rPr>
          <w:iCs/>
          <w:sz w:val="28"/>
          <w:szCs w:val="28"/>
        </w:rPr>
        <w:t xml:space="preserve">Югорский Шар </w:t>
      </w:r>
      <w:r>
        <w:rPr>
          <w:sz w:val="28"/>
          <w:szCs w:val="28"/>
        </w:rPr>
        <w:t xml:space="preserve">или </w:t>
      </w:r>
      <w:r>
        <w:rPr>
          <w:iCs/>
          <w:sz w:val="28"/>
          <w:szCs w:val="28"/>
        </w:rPr>
        <w:t xml:space="preserve">Карские Ворота </w:t>
      </w:r>
      <w:r>
        <w:rPr>
          <w:sz w:val="28"/>
          <w:szCs w:val="28"/>
        </w:rPr>
        <w:t xml:space="preserve">проникли в </w:t>
      </w:r>
      <w:r>
        <w:rPr>
          <w:iCs/>
          <w:sz w:val="28"/>
          <w:szCs w:val="28"/>
        </w:rPr>
        <w:t xml:space="preserve">Карское море, </w:t>
      </w:r>
      <w:r>
        <w:rPr>
          <w:sz w:val="28"/>
          <w:szCs w:val="28"/>
        </w:rPr>
        <w:t xml:space="preserve">зашли в устье </w:t>
      </w:r>
      <w:r>
        <w:rPr>
          <w:iCs/>
          <w:sz w:val="28"/>
          <w:szCs w:val="28"/>
        </w:rPr>
        <w:t xml:space="preserve">Оби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 xml:space="preserve">Таза </w:t>
      </w:r>
      <w:r>
        <w:rPr>
          <w:sz w:val="28"/>
          <w:szCs w:val="28"/>
        </w:rPr>
        <w:t xml:space="preserve">и основали в тех местах </w:t>
      </w:r>
      <w:r>
        <w:rPr>
          <w:iCs/>
          <w:sz w:val="28"/>
          <w:szCs w:val="28"/>
        </w:rPr>
        <w:t xml:space="preserve">Мангазею. </w:t>
      </w:r>
      <w:r>
        <w:rPr>
          <w:sz w:val="28"/>
          <w:szCs w:val="28"/>
        </w:rPr>
        <w:t xml:space="preserve">Русские поморы доплывали в это время до островов </w:t>
      </w:r>
      <w:r>
        <w:rPr>
          <w:iCs/>
          <w:sz w:val="28"/>
          <w:szCs w:val="28"/>
        </w:rPr>
        <w:t xml:space="preserve">Новая Земля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 xml:space="preserve">Шпицберген </w:t>
      </w:r>
      <w:r>
        <w:rPr>
          <w:sz w:val="28"/>
          <w:szCs w:val="28"/>
        </w:rPr>
        <w:t>(Грумант)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завоевания русскими Казани и Астрахани царские владения протянулись до Каспия и вся Волга вошла в их состав. Русские начали продвижение дальше на восток. Особенно много сведений сохранилось о походе в Сибирь казака Ермака Тимофеевича. Отряд Ермака хорошо изучил все речные пути Западной Сибири, все приречные области. В столкновении с татарским ханом Кучумом на берегу Иртыша, возле устья Вагая, Ермак погиб, отряд его отступил, но главное было сделано — путь в Сибирь разведан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Географические открытия конца </w:t>
      </w:r>
      <w:r>
        <w:rPr>
          <w:bCs/>
          <w:sz w:val="28"/>
          <w:szCs w:val="28"/>
          <w:lang w:val="en-US"/>
        </w:rPr>
        <w:t>XVI</w:t>
      </w:r>
      <w:r>
        <w:rPr>
          <w:bCs/>
          <w:sz w:val="28"/>
          <w:szCs w:val="28"/>
        </w:rPr>
        <w:t xml:space="preserve"> — начала </w:t>
      </w:r>
      <w:r>
        <w:rPr>
          <w:bCs/>
          <w:sz w:val="28"/>
          <w:szCs w:val="28"/>
          <w:lang w:val="en-US"/>
        </w:rPr>
        <w:t>XVII</w:t>
      </w:r>
      <w:r>
        <w:rPr>
          <w:bCs/>
          <w:sz w:val="28"/>
          <w:szCs w:val="28"/>
        </w:rPr>
        <w:t xml:space="preserve"> в. </w:t>
      </w:r>
      <w:r>
        <w:rPr>
          <w:sz w:val="28"/>
          <w:szCs w:val="28"/>
        </w:rPr>
        <w:t xml:space="preserve">В этот период русскими путешественниками были сделаны крупнейшие географические открытия в Сибири и на Дальнем Востоке. Они открыли сибирские реки — </w:t>
      </w:r>
      <w:r>
        <w:rPr>
          <w:iCs/>
          <w:sz w:val="28"/>
          <w:szCs w:val="28"/>
        </w:rPr>
        <w:t xml:space="preserve">Лену, Хатангу, Колыму </w:t>
      </w:r>
      <w:r>
        <w:rPr>
          <w:sz w:val="28"/>
          <w:szCs w:val="28"/>
        </w:rPr>
        <w:t xml:space="preserve">и др. К середине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русские обследовали все южное побережье моря </w:t>
      </w:r>
      <w:r>
        <w:rPr>
          <w:iCs/>
          <w:sz w:val="28"/>
          <w:szCs w:val="28"/>
        </w:rPr>
        <w:t xml:space="preserve">Лаптевых. </w:t>
      </w:r>
      <w:r>
        <w:rPr>
          <w:sz w:val="28"/>
          <w:szCs w:val="28"/>
        </w:rPr>
        <w:t xml:space="preserve">В начале 40-х годо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русские, зимовавшие на верхней </w:t>
      </w:r>
      <w:r>
        <w:rPr>
          <w:iCs/>
          <w:sz w:val="28"/>
          <w:szCs w:val="28"/>
        </w:rPr>
        <w:t xml:space="preserve">Лене, </w:t>
      </w:r>
      <w:r>
        <w:rPr>
          <w:sz w:val="28"/>
          <w:szCs w:val="28"/>
        </w:rPr>
        <w:t xml:space="preserve">собрали от бурятов первые сведения об озере </w:t>
      </w:r>
      <w:r>
        <w:rPr>
          <w:iCs/>
          <w:sz w:val="28"/>
          <w:szCs w:val="28"/>
        </w:rPr>
        <w:t xml:space="preserve">Байкал </w:t>
      </w:r>
      <w:r>
        <w:rPr>
          <w:sz w:val="28"/>
          <w:szCs w:val="28"/>
        </w:rPr>
        <w:t xml:space="preserve">и о богатстве прибайкальских районов серебряной рудой. В 1643 г. один из зимовщиков, казачий пятидесятник Курбат Иванов, вышел к Байкалу и открыл остров </w:t>
      </w:r>
      <w:r>
        <w:rPr>
          <w:iCs/>
          <w:sz w:val="28"/>
          <w:szCs w:val="28"/>
        </w:rPr>
        <w:t xml:space="preserve">Ольхон. </w:t>
      </w:r>
      <w:r>
        <w:rPr>
          <w:sz w:val="28"/>
          <w:szCs w:val="28"/>
        </w:rPr>
        <w:t xml:space="preserve">Русские окончательно укрепились на Байкале несколько позднее, после основания Иркутска (1661). 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Иркутск стал центром освоения русскими Восточной Сибири. В 1639 г. томский казак Иван Москвитин первым из европейцев вышел на Тихоокеанское побережье Азии. В 1648 г. С. И. Дежнев, проплыв от устья Колымы в Тихий океан, открыл мыс, названный впоследствии его именем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крытия нового времени (середина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). В этот период внимание русских землепроходцев было приковано к далеким восточным землям. В 1696 г. во главе отряда казаков Владимир Атласов совершил поход на Камчатку и в основном завершил открытие русскими Сибири и Дальнего Востока, составив первые достоверные описания природы и населения полуострова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атором научных экспедиций по исследованию северо-востока Азии был Пет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но проводились эти исследования уже после его смерти. В историю науки эти экспедиции вошли как Первая (1725—1730) и Вторая (1733—1743) Камчатские. Общим результатом работы всех отрядов экспедиции было открытие и нанесение на карту всего материкового побережья Карского моря и той части Ледовитого океана, которая теперь по справедливости носит имя Лаптевых (в честь участников экспедиции двоюродных братьев Дмитрия и Харитона Лаптевых). Были определены очертания полуострова </w:t>
      </w:r>
      <w:r>
        <w:rPr>
          <w:iCs/>
          <w:sz w:val="28"/>
          <w:szCs w:val="28"/>
        </w:rPr>
        <w:t xml:space="preserve">Таймыр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 xml:space="preserve">Ямал, </w:t>
      </w:r>
      <w:r>
        <w:rPr>
          <w:sz w:val="28"/>
          <w:szCs w:val="28"/>
        </w:rPr>
        <w:t xml:space="preserve">описаны большие участки нижнего и даже среднего течения всех крупных рек бассейна Ледовитого океана к востоку от </w:t>
      </w:r>
      <w:r>
        <w:rPr>
          <w:iCs/>
          <w:sz w:val="28"/>
          <w:szCs w:val="28"/>
        </w:rPr>
        <w:t xml:space="preserve">Печоры </w:t>
      </w:r>
      <w:r>
        <w:rPr>
          <w:sz w:val="28"/>
          <w:szCs w:val="28"/>
        </w:rPr>
        <w:t xml:space="preserve">до </w:t>
      </w:r>
      <w:r>
        <w:rPr>
          <w:iCs/>
          <w:sz w:val="28"/>
          <w:szCs w:val="28"/>
        </w:rPr>
        <w:t>Колымы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отмечен арктическими экспедициями, в ходе которых русские мореплаватели открыли </w:t>
      </w:r>
      <w:r>
        <w:rPr>
          <w:iCs/>
          <w:sz w:val="28"/>
          <w:szCs w:val="28"/>
        </w:rPr>
        <w:t xml:space="preserve">Новосибирские острова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 xml:space="preserve">Новую Землю. </w:t>
      </w:r>
      <w:r>
        <w:rPr>
          <w:sz w:val="28"/>
          <w:szCs w:val="28"/>
        </w:rPr>
        <w:t xml:space="preserve">В это же время русские, присоединив к России </w:t>
      </w:r>
      <w:r>
        <w:rPr>
          <w:iCs/>
          <w:sz w:val="28"/>
          <w:szCs w:val="28"/>
        </w:rPr>
        <w:t xml:space="preserve">Алеутские острова </w:t>
      </w:r>
      <w:r>
        <w:rPr>
          <w:sz w:val="28"/>
          <w:szCs w:val="28"/>
        </w:rPr>
        <w:t xml:space="preserve">и всю </w:t>
      </w:r>
      <w:r>
        <w:rPr>
          <w:iCs/>
          <w:sz w:val="28"/>
          <w:szCs w:val="28"/>
        </w:rPr>
        <w:t xml:space="preserve">Аляску % </w:t>
      </w:r>
      <w:r>
        <w:rPr>
          <w:sz w:val="28"/>
          <w:szCs w:val="28"/>
        </w:rPr>
        <w:t>начали освоение Русской Америки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ведущая роль в организации географических исследований принадлежала Русскому географическому обществу. По его поручению Николай Михайлович Пржевальский изучает </w:t>
      </w:r>
      <w:r>
        <w:rPr>
          <w:iCs/>
          <w:sz w:val="28"/>
          <w:szCs w:val="28"/>
        </w:rPr>
        <w:t xml:space="preserve">Уссурийский край; </w:t>
      </w:r>
      <w:r>
        <w:rPr>
          <w:sz w:val="28"/>
          <w:szCs w:val="28"/>
        </w:rPr>
        <w:t>организуются экспедиции на Урал, в Сибирь, на Кавказ, на Камчатку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концу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— началу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были стерты в основном все белые пятна на карте России. Во время экспедиций Г. Я. Седова и В. Ю. Визе была уточнена конфигурация западного побережья Новой Земли. В 1913 г. были открыты архипелаг Северная Земля, остров Жохова. Уже в советское время (1930—1933), в период активного исследования Арктики, были открыты и исследованы отдельные острова </w:t>
      </w:r>
      <w:r>
        <w:rPr>
          <w:iCs/>
          <w:sz w:val="28"/>
          <w:szCs w:val="28"/>
        </w:rPr>
        <w:t xml:space="preserve">Северной Земли: острова Октябрьской Революции, Пионер, Комсомолец, Большевик, а также острова Арктического Института </w:t>
      </w:r>
      <w:r>
        <w:rPr>
          <w:sz w:val="28"/>
          <w:szCs w:val="28"/>
        </w:rPr>
        <w:t>и др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32 г. экспедиция на ледоколе «А. Сибиряков» во главе с О. Ю. Шмидтом впервые прошла без зимовки Северный морской путь, доказав тем самым реальную возможность его эксплуата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географические исследования проводят по космическим снимкам и данным, полученным со спутников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2:02:00Z</dcterms:created>
  <dc:creator>Admin</dc:creator>
  <dc:description/>
  <cp:keywords/>
  <dc:language>en-US</dc:language>
  <cp:lastModifiedBy>SYSTEM</cp:lastModifiedBy>
  <dcterms:modified xsi:type="dcterms:W3CDTF">2011-09-25T02:02:00Z</dcterms:modified>
  <cp:revision>2</cp:revision>
  <dc:subject/>
  <dc:title>Реферат</dc:title>
</cp:coreProperties>
</file>