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ГОСУДАРСТВЕННЫЙ УНИВЕРСИТЕТ ИНФОРМАТИКИ И ИСКУССТВЕННОГО ИНТЕЛЛЕКТА</w:t>
      </w:r>
    </w:p>
    <w:p>
      <w:pPr>
        <w:pStyle w:val="Style21"/>
        <w:rPr/>
      </w:pPr>
      <w:r>
        <w:rPr/>
        <w:t>ФАКУЛЬТЕТ ФИЛОСОФИИ И РЕЛИГИОВЕДЕНИЯ</w:t>
      </w:r>
    </w:p>
    <w:p>
      <w:pPr>
        <w:pStyle w:val="Style21"/>
        <w:rPr/>
      </w:pPr>
      <w:r>
        <w:rPr/>
        <w:t>КАФЕДРА РЕЛИГИОВЕДЕНИЯ</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на тему: </w:t>
      </w:r>
    </w:p>
    <w:p>
      <w:pPr>
        <w:pStyle w:val="Style21"/>
        <w:rPr/>
      </w:pPr>
      <w:r>
        <w:rPr/>
        <w:t>ЭТНОКОНФЕССИОНАЛЬНЫЙ АСПЕКТ ИСЛАМА: УКРАИНСКИЙ КОНТЕКС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ind w:left="5740" w:hanging="0"/>
        <w:jc w:val="left"/>
        <w:rPr/>
      </w:pPr>
      <w:r>
        <w:rPr/>
        <w:t>Выполнил студент</w:t>
      </w:r>
    </w:p>
    <w:p>
      <w:pPr>
        <w:pStyle w:val="Style21"/>
        <w:ind w:left="5740" w:hanging="0"/>
        <w:jc w:val="left"/>
        <w:rPr/>
      </w:pPr>
      <w:r>
        <w:rPr/>
        <w:t xml:space="preserve">гр. ФиР 04 </w:t>
      </w:r>
    </w:p>
    <w:p>
      <w:pPr>
        <w:pStyle w:val="Style21"/>
        <w:ind w:left="5740" w:hanging="0"/>
        <w:jc w:val="left"/>
        <w:rPr/>
      </w:pPr>
      <w:r>
        <w:rPr/>
        <w:t xml:space="preserve">Халиков Р.Х. </w:t>
      </w:r>
    </w:p>
    <w:p>
      <w:pPr>
        <w:pStyle w:val="Style21"/>
        <w:ind w:left="5740" w:hanging="0"/>
        <w:jc w:val="left"/>
        <w:rPr/>
      </w:pPr>
      <w:r>
        <w:rPr/>
        <w:t xml:space="preserve">Научный руководитель: </w:t>
      </w:r>
    </w:p>
    <w:p>
      <w:pPr>
        <w:pStyle w:val="Style21"/>
        <w:ind w:left="5740" w:hanging="0"/>
        <w:jc w:val="left"/>
        <w:rPr/>
      </w:pPr>
      <w:r>
        <w:rPr/>
        <w:t xml:space="preserve">доц. Фесенко А.Н. </w:t>
      </w:r>
    </w:p>
    <w:p>
      <w:pPr>
        <w:pStyle w:val="Style21"/>
        <w:rPr/>
      </w:pPr>
      <w:r>
        <w:rPr/>
      </w:r>
    </w:p>
    <w:p>
      <w:pPr>
        <w:pStyle w:val="Style21"/>
        <w:rPr/>
      </w:pPr>
      <w:r>
        <w:rPr/>
      </w:r>
    </w:p>
    <w:p>
      <w:pPr>
        <w:pStyle w:val="Style21"/>
        <w:rPr/>
      </w:pPr>
      <w:r>
        <w:rPr/>
      </w:r>
    </w:p>
    <w:p>
      <w:pPr>
        <w:pStyle w:val="Style21"/>
        <w:rPr/>
      </w:pPr>
      <w:r>
        <w:rPr/>
      </w:r>
    </w:p>
    <w:p>
      <w:pPr>
        <w:pStyle w:val="Style21"/>
        <w:rPr/>
      </w:pPr>
      <w:r>
        <w:rPr/>
        <w:t>Донецк 2008</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1. Численность и национальный состав мусульман в Украине</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2. структура расселения исламских этносов в Украине</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ЗДЕЛ 3. ЭТНОКОНФЕССИНОАЛЬНЫЕ ХАРАКТЕРИСТИКИ ИСЛАМА НА ТЕРРИТОРИИ Донецкой области</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5</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Численность, национальный состав и географическая структура расселения народов, традиционно исповедующих ислам, составляют важную характеристику исламского сообщества в Украине. Без учета этих характеристик невозможно понять направление развития и масштабы данного социального феномена. Однако эти структурные показатели отнюдь не исчерпывают сущностные характеристики явления, они лишь задают определенный формат, в рамках которого происходят многочисленные социальные процессы. </w:t>
      </w:r>
    </w:p>
    <w:p>
      <w:pPr>
        <w:pStyle w:val="Normal"/>
        <w:rPr/>
      </w:pPr>
      <w:r>
        <w:rPr/>
        <w:t xml:space="preserve">Народы, традиционно исповедующие ислам и проживающие ныне в Украине, имеют разную историю отношений с этой религией, что обуславливает, в частности, неодинаковое соотношение этнического и религиозного компонентов в структуре их идентичности. В Украине представлены различные волны мигрантов, отличающиеся продолжительностью проживания в стране, спецификой ассимиляционных процессов, интенсивностью и структурой контактов с местами происхождения. На религиозную жизнь диаспоры, кроме того, влияет специфика процессов в исламской среде стран происхождения. Поэтому «кроме собственно религиозной тематики, значительное место в околоисламском публичном дискурсе в Украине занимает проблематика, связанная с определением позиции отдельных этнических групп по отношению к разнообразным политическим процессам, немусульманскому окружению, власти – в Украине и мире, прежде всего исламском. Этот дискурс служит средством конструирования мировоззрения украинских мусульман» [2, с.94]. количественные показатели определяют лишь число людей, для которых мусульманская идентичность потенциально имеет определенное значение, но ничего не говорят об отношениях между ними и даже не свидетельствуют о наличии соответствующего организованного сообщества. В то же время в дискурсе исламских организаций такие соображения, как правило, не учитываются, и украинские мусульмане представляются как единая общность, а ее внутренние отличия не принимаются во внимание. Как раз изучение динамики развития этноконфессиональных взаимоотношений между представителями разных общностей, по утверждению К. Ивангородского, позволяет оценить роль ислама в украинском этносоциогенезе, устранить ошибочные воззрения на ислам и наладить диалог между представителями ислама и христианства в Украине [6, с.101]. Поэтому объектом исследования в данной работе избран этноконфессиональный аспект ислама на украинской территории, а предметом – отдельные этносы, традиционно исповедующие ислам и проживающие на территории Украины. Задача работы – проследить закономерности развития ислама в среде различных этнических групп населения Украины, влияние этнической раздробленности на взаимоотношения внутри мусульманской уммы и ее отношения с представителями немусульманского населения страны, а также – с официальной властью. Работа состоит из трех разделов, где освещается поочередно национальный аспект ислама в Украине с количественной стороны, структура расселения исламских этносов на территории страны, и процесс формирования этноконфессиональной исламской идентичности в Донецкой области. </w:t>
      </w:r>
    </w:p>
    <w:p>
      <w:pPr>
        <w:pStyle w:val="Normal"/>
        <w:rPr/>
      </w:pPr>
      <w:r>
        <w:rPr/>
      </w:r>
      <w:r>
        <w:br w:type="page"/>
      </w:r>
    </w:p>
    <w:p>
      <w:pPr>
        <w:pStyle w:val="Heading1"/>
        <w:ind w:hanging="0"/>
        <w:rPr>
          <w:kern w:val="0"/>
        </w:rPr>
      </w:pPr>
      <w:r>
        <w:rPr>
          <w:kern w:val="0"/>
        </w:rPr>
        <w:t>Раздел 1. Численность и национальный состав мусульман в Украине</w:t>
      </w:r>
    </w:p>
    <w:p>
      <w:pPr>
        <w:pStyle w:val="Normal"/>
        <w:rPr>
          <w:kern w:val="0"/>
        </w:rPr>
      </w:pPr>
      <w:r>
        <w:rPr>
          <w:kern w:val="0"/>
        </w:rPr>
      </w:r>
    </w:p>
    <w:p>
      <w:pPr>
        <w:pStyle w:val="Normal"/>
        <w:rPr/>
      </w:pPr>
      <w:r>
        <w:rPr/>
        <w:t xml:space="preserve">Согласно результатам переписи населения 2001 г. в Украине, численность мусульман по происхождению составляет 436 тыс. человек, или около 0,9% населения страны, то есть в Украине доля мусульман по происхождению меньше, чем в странах Западной Европы, где она в среднем превышает 1%. Численность мусульман в Украине стала объектом определенных манипуляций. Такая ситуация достаточно типична для бывшего СССР и даже для стран Европы, когда заинтересованные группы преувеличивают численность целевой аудитории. </w:t>
      </w:r>
    </w:p>
    <w:p>
      <w:pPr>
        <w:pStyle w:val="Normal"/>
        <w:rPr/>
      </w:pPr>
      <w:r>
        <w:rPr/>
        <w:t xml:space="preserve">Согласно принятому Госкомстатистики делению, в Украине можно выделить 40 этнических групп, традиционно исповедующих ислам. К этому списку относят часто лишь те народы, которые не имеют в своем составе существенных по численности меньшинств другой веры, а также народы, имеющие в своем составе мусульманские меньшинства. Не учтены, например, данные переписи численности албанцев, поскольку в Украине этот народ представлен преимущественно религиозным меньшинством православного вероисповедания. С другой стороны, исходя из принятого рубрикатора, трудно определить конфессиональный статус «народов Индии и Пакистана», среди которых большинство составляют мусульмане. По данным переписи невозможно оценить и численность представителей мусульманской Африки (кроме Северной, выходцы из которой попадают в категорию «арабов»), часть из которых принимает активное участие в деятельности мусульманских организаций. </w:t>
      </w:r>
    </w:p>
    <w:p>
      <w:pPr>
        <w:pStyle w:val="Normal"/>
        <w:rPr/>
      </w:pPr>
      <w:r>
        <w:rPr/>
        <w:t xml:space="preserve">В Украине, как и в большинстве стран Европы, среди мусульман четко выделяется ведущая этническая группа. Крымские татары составляют почти 57% общей численности мусульманских народов, три наибольшие этнические группы (крымские татары, волго-уральские татары и азербайджанцы) вместе составляют 84%, а первые пять (с учетом узбеков и турков) – почти 90%. Абсолютное большинство из 248193 крымских татар проживает в Крыму (около 245 тыс. чел) и ближайших районах Херсонской (2072 чел., преимущественно в пгт Новоалексеевка Генического района) и Запорожской (570 чел., из них 255 в г. Мелитополе) областей. В других регионах проживает крайне незначительное количество крымских татар, и даже в столице их численность составляет всего лишь 44 человека. В соответствии со структурой расселения крымских татар, мусульманские общины этой этнической группы за пределами Крыма действуют только в Запорожской (в Мелитополе) и Херсонской (в Новоалексеевке, Партизанах, Геническе) областях. Дальнейший миграционный потенциал крымских татар оценивается как незначительный, при отсутствии существенных изменений в условиях пребывания этой этнической группы и диаспоре, главным образом в Центральной Азии. Религиозная самобытность крымскотатарского этноса считается одной из необходимых черт сохранения идентичности этого народа как коренного народа Украины (со всеми сопутствующими этому статусу правовыми последствиями) [1, с.35-49]. Специфическими особенностями крымскотатарского варианта ислама являются, например, использование имени Тэнгри по отношению к Аллаху, сохранение культа «святых мест», а также обычного права – Терэ как варианта адата. </w:t>
      </w:r>
    </w:p>
    <w:p>
      <w:pPr>
        <w:pStyle w:val="Normal"/>
        <w:rPr/>
      </w:pPr>
      <w:r>
        <w:rPr/>
        <w:t xml:space="preserve">Вторая по численности этническая группа – волго-уральские татары (87 тыс. чел. в 1989 г., 73 тыс. – в 2001 г), география расселения которых имеет четкую территориальную специфику: Донецкая область (19161 чел), АР Крым (11090 чел), Луганская (8543 чел) и Херсонская (5353 чел) области. Общины волго-уральских татар сформировались в конце </w:t>
      </w:r>
      <w:r>
        <w:rPr>
          <w:lang w:val="en-US"/>
        </w:rPr>
        <w:t>XIX</w:t>
      </w:r>
      <w:r>
        <w:rPr/>
        <w:t xml:space="preserve"> – начале </w:t>
      </w:r>
      <w:r>
        <w:rPr>
          <w:lang w:val="en-US"/>
        </w:rPr>
        <w:t>XX</w:t>
      </w:r>
      <w:r>
        <w:rPr/>
        <w:t xml:space="preserve"> вв. в период интенсивной индустриализации Донбасса и пополнялись новыми мигрантами в периоды активного развития региона. В течение первого периода трудовая миграция татар имела сезонный характер и сопровождалась постепенным закреплением на новом месте. В последние два-три десятилетия среди волго-уральских татар Украины происходят активные ассимиляционные процессы. Этот факт является предметом дискуссии внутри общины. Сейчас наличие среди волго-уральских татар Донбасса группы влиятельных бизнесменов является одним из факторов сохранения общиной своего места на этноконфессиональной карте Украины. В Крыму религиозная активность национально-культурных обществ волго-уральских татар (как и башкир) малозаметна. Значительно меньшие по численности башкиры (4253 чел), как правило, солидаризируются с волго-уральскими татарами в культурных и религиозных мероприятиях. </w:t>
      </w:r>
    </w:p>
    <w:p>
      <w:pPr>
        <w:pStyle w:val="Normal"/>
        <w:rPr/>
      </w:pPr>
      <w:r>
        <w:rPr/>
        <w:t xml:space="preserve">Численность азербайджанцев в Украине в период между переписями 1998 и 2001 гг. возросла на 22,2% и составляла 45176 человек. Большинство азербайджанцев проживает на Востоке страны: в Донецкой (8075 чел), Харьковской (5684 чел) и Днепропетровской (5683 чел) областях. От двух до трех тысяч человек проживают в пяти регионах: в АР Крым (3748 чел), Луганской (3123 чел) и Одесской (2777 чел) областях, г. Киеве (2567 чел., кроме того, большинство из 933 азербайджанцев Киевской области проживают в столичной агломерации) и Запорожской области (2490 чел). Еще в четырех областях проживают более тысячи азербайджанцев: в Николаевской (1482 чел), Херсонской (1280 чел) и Полтавской (1203 чел). В отдельных регионах именно азербайджанцы составляют большинство мусульманского населения. </w:t>
      </w:r>
    </w:p>
    <w:p>
      <w:pPr>
        <w:pStyle w:val="Normal"/>
        <w:rPr/>
      </w:pPr>
      <w:r>
        <w:rPr/>
        <w:t xml:space="preserve">Все группы центральноазиатского происхождения, а также башкиры нестабильны в количественном отношении. Приблизительно в два раза сократили свое присутствие в Украине за счет обратной миграции или отсутствия новых возрастных когорт несколько этнических групп среднеазиатского происхождения и башкиры. В то же время перепись показала незначительный рост численности таджиков, туркмен, чеченцев и ингушей. Численность турков-месхетинцев в Украине оценивается приблизительно в 9 тыс. человек. Большинство турков-месхетинцев во время переписи идентифицировали себя как «турки» и лишь 336 человек – преимущественно в Геническом районе Херсонской области – как турки-месхетинцы. Согласно переписи, общая численность «турков» в Украине составляет 8844 человека. Сюда же, очевидно, попало и некоторое количество граждан Турции. </w:t>
      </w:r>
    </w:p>
    <w:p>
      <w:pPr>
        <w:pStyle w:val="Normal"/>
        <w:rPr/>
      </w:pPr>
      <w:r>
        <w:rPr/>
        <w:t xml:space="preserve">Численность арабов, согласно переписи, составляет 6575 человек, проживающих в больших городах – столице (1426 чел) и региональных университетских центрах: Одессе (1320 чел), Харькове (985 чел), Днепропетровске (525 чел), Донецке (470 чел), Запорожье (271 чел), Симферополе (268 чел), Луганске (212 чел) и Виннице (174 чел). Структура арабской диаспоры в течение последних десяти лет претерпела определенные изменения. В частности, в соответствии с изменением ситуации в арабских странах, в последнее время арабские студенты, составляющие значительную часть общины, стали более религиозными. Вместе с тем, часть диаспоры недовольна возрастанием роли ислама. Это преимущественно люди, осевшие в Украине более 10 лет назад во времена Советского Союза; многие из них придерживались левых взглядов. Кроме того, часть арабов исповедуют христианство. Преимущественное большинство арабов в Украине – выходцы из Палестины и Иордании (также преимущественно палестинцы по происхождению), хотя в некоторых городах сложились общины, где преобладают выходцы из других арабских стран. Так, в Харькове больше всего выходцев из Ливана (по оценкам представителей общины, около 500 человек из 985), среди которых весомую часть составляют шииты. </w:t>
      </w:r>
    </w:p>
    <w:p>
      <w:pPr>
        <w:pStyle w:val="Normal"/>
        <w:rPr/>
      </w:pPr>
      <w:r>
        <w:rPr/>
        <w:t xml:space="preserve">Таким образом, за период между переписями 1989 и 2001 гг. возросла численность крымских татар, азербайджанцев, чеченцев, таджиков, туркмен, турков-месхетинцев. Все прочие народы, традиционно исповедующие ислам, сократили, в некоторых случаях существенно, свою численность. Наиболее значительным событием для ислама в Украине стало возвращение крымских татар на свою историческую родину. Структура и численность народов, традиционно исповедующих ислам, в значительной степени сложились именно в течение 90-х гг. </w:t>
      </w:r>
      <w:r>
        <w:rPr>
          <w:lang w:val="en-US"/>
        </w:rPr>
        <w:t>XX</w:t>
      </w:r>
      <w:r>
        <w:rPr/>
        <w:t xml:space="preserve"> в. Решающим фактором в формировании современного состояния стали миграционные процессы, активно проходившие после распада СССР. Уменьшение интенсивности миграционных процессов, наблюдающееся с конца 90-х гг., позволяет утверждать, что национальный состав мусульманских народов Украины устоялся и в среднесрочной перспективе картина существенно не изменится. </w:t>
      </w:r>
    </w:p>
    <w:p>
      <w:pPr>
        <w:pStyle w:val="Normal"/>
        <w:rPr/>
      </w:pPr>
      <w:r>
        <w:rPr/>
      </w:r>
    </w:p>
    <w:p>
      <w:pPr>
        <w:pStyle w:val="Heading1"/>
        <w:ind w:hanging="0"/>
        <w:rPr>
          <w:kern w:val="0"/>
        </w:rPr>
      </w:pPr>
      <w:r>
        <w:rPr>
          <w:kern w:val="0"/>
        </w:rPr>
        <w:t>Раздел 2. структура расселения исламских этносов в Украине</w:t>
      </w:r>
    </w:p>
    <w:p>
      <w:pPr>
        <w:pStyle w:val="Normal"/>
        <w:rPr>
          <w:kern w:val="0"/>
        </w:rPr>
      </w:pPr>
      <w:r>
        <w:rPr>
          <w:kern w:val="0"/>
        </w:rPr>
      </w:r>
    </w:p>
    <w:p>
      <w:pPr>
        <w:pStyle w:val="Normal"/>
        <w:rPr/>
      </w:pPr>
      <w:r>
        <w:rPr/>
        <w:t xml:space="preserve">Народы, традиционно исповедующие ислам, неравномерно расселены по территории страны: центрами тяготения для мигрантов в советские времена становились промышленные центры Востока и, частично, Юга страны; в свою очередь, Крым стал регионом, куда после депортации возвращались крымские татары. Как утверждает С.И. Данилов, полноценная исламская жизнь (образование общин, строительство мечетей и т.п.) становится возможной только в регионах с определенной концентрацией народов, традиционно исповедующих ислам. В то же время на особенности становления и деятельности мусульманских общин частично влияют и социокультурные характеристики регионов [3, с.23]. </w:t>
      </w:r>
    </w:p>
    <w:p>
      <w:pPr>
        <w:pStyle w:val="Normal"/>
        <w:rPr/>
      </w:pPr>
      <w:r>
        <w:rPr/>
        <w:t xml:space="preserve">Наибольшая мусульманская община Украины проживает в Крыму (272,6 тыс. чел. с учетом Севастополя); со значительным отрывом второе место занимает Донецкая область (36 тыс. чел), затем идет группа регионов с численностью народов, традиционно исповедующих ислам, от 10 до 20 тыс. чел. – Харьковская (16 тыс), Луганская (15 тыс), Днепропетровская (15 тыс), Херсонская (14 тыс), Одесская (12,2 тыс), Запорожская (11,7 тыс) и г. Киев (10,9 тыс). В разных регионах доминируют различные исламские организации, при этом наблюдается сближение между некоторыми из них, например ассоциацией «Арраид» и Духовным управлением мусульман Крыма [9]. </w:t>
      </w:r>
    </w:p>
    <w:p>
      <w:pPr>
        <w:pStyle w:val="Normal"/>
        <w:rPr/>
      </w:pPr>
      <w:r>
        <w:rPr/>
        <w:t xml:space="preserve">Эмпирические данные свидетельствуют, что пороговым значением для появления мусульманской общины в области является наличие около двух тысяч представителей народов, традиционно исповедующих ислам. При этом также важно, чтобы большая часть из этих двух тысяч человек была сосредоточена в областном центре. Другим фактором, содействующим появлению общин в случаях, когда численность мусульман составляет менее определенного барьера (регионы с «очень низкой численностью»), является наличие диаспор ближневосточного происхождения. Как правило, наибольшую активность проявляют общины арабских студентов, в результате деятельности которых, например, возникли мусульманские общины в таких городах, как Винница, Львов, Черновцы. Также активны в религиозном отношении мигранты из стран мусульманского Востока, местами концентрации которых стали крупные центры базарной торговли, например, Хмельницкий. Студенческие мусульманские общины выступают не только катализатором религиозной активности в студенческой среде, но и становятся центрами тяготения для местных мусульман. В семи регионах на Севере и Западе страны (Житомирской, Ивано-Франковской, Тернопольской, Сумской, Черниговской, Волынской и Ровенской областях) не зарегистрировано ни одной мусульманской общины. </w:t>
      </w:r>
    </w:p>
    <w:p>
      <w:pPr>
        <w:pStyle w:val="Normal"/>
        <w:rPr/>
      </w:pPr>
      <w:r>
        <w:rPr/>
        <w:t xml:space="preserve">Учитывая географическое распределение, плотность расселения, этническое разнообразие и социальную когерентность внутри отдельных этнических групп, выделяются две основные зоны проживания украинских мусульман – Крым и материковая Украина. Общее количество мусульманских общин, по данным Госкомрелигии, на 2001 г. составляло 416. Духовному управлению мусульман Украины были подчинены 54 (и одна незарегистрированная) общины, Независимому духовному центру мусульман Украины (Донецк) – 12 общин, Духовному управлению мусульман Крыма – 276 (и 29 незарегистрированных) общин. Кроме того, справочник приводит данные о 44 независимых общинах, 16 из которых находятся в Крыму, 8 – в Луганске и 4 – в Киеве. Соотношение количества общин в Крыму и в материковой части страны составляло, таким образом, 317: 99. </w:t>
      </w:r>
    </w:p>
    <w:p>
      <w:pPr>
        <w:pStyle w:val="Normal"/>
        <w:rPr/>
      </w:pPr>
      <w:r>
        <w:rPr/>
        <w:t xml:space="preserve">Как юридическое лицо функционируют меньше общин, чем общее число зарегистрированных: по оптимистической оценке, реально существуют примерно 4/5 зарегистрированных общин. С другой стороны, были случаи, когда общины существуют </w:t>
      </w:r>
      <w:r>
        <w:rPr>
          <w:lang w:val="en-US"/>
        </w:rPr>
        <w:t>de</w:t>
      </w:r>
      <w:r>
        <w:rPr/>
        <w:t xml:space="preserve"> </w:t>
      </w:r>
      <w:r>
        <w:rPr>
          <w:lang w:val="en-US"/>
        </w:rPr>
        <w:t>facto</w:t>
      </w:r>
      <w:r>
        <w:rPr/>
        <w:t xml:space="preserve">, но не только не зарегистрированы, но и не собираются этого делать. Формальная регистрация совсем не обязательна для местной общины, особенно при наличии зонтичной организации и/или более мощной общины рядом. Поэтому статистические данные Госкомрелигии дают лишь приблизительное представление о численности, географической дистрибуции мусульманских общин в Украине и уровне религиозной активности мусульманского населения. </w:t>
      </w:r>
    </w:p>
    <w:p>
      <w:pPr>
        <w:pStyle w:val="Normal"/>
        <w:rPr/>
      </w:pPr>
      <w:r>
        <w:rPr/>
      </w:r>
    </w:p>
    <w:p>
      <w:pPr>
        <w:pStyle w:val="Heading1"/>
        <w:ind w:hanging="0"/>
        <w:rPr>
          <w:kern w:val="0"/>
        </w:rPr>
      </w:pPr>
      <w:r>
        <w:rPr>
          <w:kern w:val="0"/>
        </w:rPr>
        <w:t>РАЗДЕЛ 3. ЭТНОКОНФЕССИНОАЛЬНЫЕ ХАРАКТЕРИСТИКИ ИСЛАМА НА ТЕРРИТОРИИ Донецкой области</w:t>
      </w:r>
    </w:p>
    <w:p>
      <w:pPr>
        <w:pStyle w:val="Normal"/>
        <w:rPr>
          <w:kern w:val="0"/>
        </w:rPr>
      </w:pPr>
      <w:r>
        <w:rPr>
          <w:kern w:val="0"/>
        </w:rPr>
      </w:r>
    </w:p>
    <w:p>
      <w:pPr>
        <w:pStyle w:val="Normal"/>
        <w:rPr/>
      </w:pPr>
      <w:r>
        <w:rPr/>
        <w:t xml:space="preserve">Донецкая область является вторым по численности мусульманского населения регионом Украины. Согласно отчету Отдела по делам религий Донецкой областной государственной администрации, на 1 января 2008 года на территории области проживало более 35 тысяч мусульман, в том числе – 1100 иностранных студентов. Из 22 мусульманских организаций области три являются независимыми, а остальные относятся к одному из конкурирующих центров – прежде всего Духовному управлению мусульман Украины и Духовному центру мусульман Украины [7]. Сильные позиции занимают также община «Нур Аллах» (Макеевка), тяготеющая к сближению с Духовным управлением мусульман Европейской части Российской федерации (Уфа), и Донецкая городская организация «Аль-Амаль» (филиал Межобластной ассоциации общественных организаций «Арраид»). </w:t>
      </w:r>
      <w:r>
        <w:rPr>
          <w:lang w:val="uk-UA"/>
        </w:rPr>
        <w:t xml:space="preserve">Каждый из </w:t>
      </w:r>
      <w:r>
        <w:rPr/>
        <w:t>этих центров готов принять «на себя обязанность покровительства над мусульманами Украины, независимо от их национальной принадлежности</w:t>
      </w:r>
      <w:r>
        <w:rPr>
          <w:lang w:val="uk-UA"/>
        </w:rPr>
        <w:t>» [</w:t>
      </w:r>
      <w:r>
        <w:rPr/>
        <w:t>5</w:t>
      </w:r>
      <w:r>
        <w:rPr>
          <w:lang w:val="uk-UA"/>
        </w:rPr>
        <w:t xml:space="preserve">]. </w:t>
      </w:r>
      <w:r>
        <w:rPr/>
        <w:t xml:space="preserve">В 2007 году завершилось строительство мечети в Мариуполе, где принимали участие представители азербайджанской и турецкой общин. Этнический состав мусульман Донецкой области характеризуется преобладанием поволжских татар и турков-месхетинцев. Последние массово эмигрировали на территорию области из Узбекистана в результате этнических конфликтов рубежа 80-90-х годов, компактно расселились в Славянском и Артемовском районах. Напряжение в отношениях с ДУМУ привело к попыткам создания собственного духовного центра, поддерживающего связи с Турцией [8, с.169]. </w:t>
      </w:r>
    </w:p>
    <w:p>
      <w:pPr>
        <w:pStyle w:val="Normal"/>
        <w:rPr/>
      </w:pPr>
      <w:r>
        <w:rPr/>
        <w:t xml:space="preserve">Выразителем интересов студенческой диаспоры из стран, традиционно считающихся исламскими, является организация «Аль-Амаль», создание которой было инициировано религиозно активными студентами из Сирии, Йемена, Судана, Палестины, Иордании, Алжира и т.д. Организация зарегистрирована в Донецке в 1997 году и сосредоточилась на объединении студентов из арабских стран и просветительской работе среди татарского населения области. Под патронатом этой организации созданы просветительские курсы по изучению арабского языка, культуры и основ ислама в Донецке, Макеевке, Шахтерске, Торезе. </w:t>
      </w:r>
    </w:p>
    <w:p>
      <w:pPr>
        <w:pStyle w:val="Normal"/>
        <w:rPr/>
      </w:pPr>
      <w:r>
        <w:rPr/>
        <w:t xml:space="preserve">Среди мусульман Донецкой области встречается также немалое количество представителей славянских этносов, интерес которых к исламу является характерным для региона. К примеру, значительный процент славян насчитывает Донецкий областной центр ислама, основанный в 1993 году под руководством Е.В. Дутова. Основное направление работы центра – культурно-просветительская деятельность, распространение исламской литературы, проведение семинаров и т.д. </w:t>
      </w:r>
    </w:p>
    <w:p>
      <w:pPr>
        <w:pStyle w:val="Normal"/>
        <w:rPr/>
      </w:pPr>
      <w:r>
        <w:rPr/>
        <w:t xml:space="preserve">Можно констатировать, что этноконфессиональное развитие ислама в Донецкой области имеет некоторые характерные черты. За годы независимости Украины начался процесс духовного возрождения исламски ориентированного населения в разных районах области, созданы религиозные и общественные организации, занимающиеся культурно-просветительской деятельностью. Несмотря на некоторые конфликты между конкурирующими духовными центрами и этническую напряженность, можно говорить о значительной толерантности в отношениях между мусульманскими общинами Донецкой области и их отношениями с органами государственной власти. </w:t>
      </w:r>
    </w:p>
    <w:p>
      <w:pPr>
        <w:pStyle w:val="Normal"/>
        <w:rPr/>
      </w:pPr>
      <w:r>
        <w:rPr/>
      </w:r>
      <w:r>
        <w:br w:type="page"/>
      </w:r>
    </w:p>
    <w:p>
      <w:pPr>
        <w:pStyle w:val="Heading1"/>
        <w:ind w:hanging="0"/>
        <w:rPr>
          <w:kern w:val="0"/>
        </w:rPr>
      </w:pPr>
      <w:r>
        <w:rPr>
          <w:kern w:val="0"/>
        </w:rPr>
        <w:t>ВЫВОДЫ</w:t>
      </w:r>
    </w:p>
    <w:p>
      <w:pPr>
        <w:pStyle w:val="Normal"/>
        <w:rPr>
          <w:kern w:val="0"/>
        </w:rPr>
      </w:pPr>
      <w:r>
        <w:rPr>
          <w:kern w:val="0"/>
        </w:rPr>
      </w:r>
    </w:p>
    <w:p>
      <w:pPr>
        <w:pStyle w:val="Normal"/>
        <w:rPr/>
      </w:pPr>
      <w:r>
        <w:rPr/>
        <w:t xml:space="preserve">Ислам является одной из важных составляющих украинского общества, и изучение этноконфессиональной структуры народов, традиционно исповедующих ислам есть важным полем для религиоведческих и общегуманитарных исследований. По поэтическому высказыванию К. Дорошенко, Украина – «это наше общее государство. Это наша история и наша современность. Это наша культура в ее уникальном, дарованном Богом столетиями взаимодействия и взаимопроникновения этносов роскошном многообразии» [4]. </w:t>
      </w:r>
    </w:p>
    <w:p>
      <w:pPr>
        <w:pStyle w:val="Normal"/>
        <w:rPr/>
      </w:pPr>
      <w:r>
        <w:rPr/>
        <w:t xml:space="preserve">Этноконфессиональный состав мусульман Украины весьма пестрый и объединяет как представителей коренных этносов, так и эмигрантов (часто – беженцев), а также людей, временно проживающих на территории Украины (чаще всего – студентов украинских вузов). Наибольшим представительством обладают крымские и поволжские татары, компактно проживающие прежде всего на Юге и Востоке государства. Активную позицию в развитии ислама в Украине занимают также турки-месхетинцы, азербайджанская и арабская диаспора. </w:t>
      </w:r>
    </w:p>
    <w:p>
      <w:pPr>
        <w:pStyle w:val="Normal"/>
        <w:rPr/>
      </w:pPr>
      <w:r>
        <w:rPr/>
        <w:t xml:space="preserve">Наибольшая мусульманская община Украины проживает в Крыму (272,6 тыс. чел); второе место занимает Донецкая область (36 тыс. чел), затем Харьковская (16 тыс), Луганская (15 тыс), Днепропетровская (15 тыс), Херсонская (14 тыс), Одесская (12,2 тыс), Запорожская (11,7 тыс) и г. Киев (10,9 тыс). </w:t>
      </w:r>
    </w:p>
    <w:p>
      <w:pPr>
        <w:pStyle w:val="Normal"/>
        <w:rPr/>
      </w:pPr>
      <w:r>
        <w:rPr/>
        <w:t xml:space="preserve">Для Донецкой области характерна значительная раздробленность исламских духовных центров, каждый из которых пытается обособиться и занять доминирующие позиции в регионе – при этом высокий уровень толерантности не позволяет вспыхнуть прямым конфликтам между представителями различных течений внутри приверженцев ислама. </w:t>
      </w:r>
      <w:r>
        <w:br w:type="page"/>
      </w:r>
    </w:p>
    <w:p>
      <w:pPr>
        <w:pStyle w:val="Heading1"/>
        <w:ind w:hanging="0"/>
        <w:rPr>
          <w:kern w:val="0"/>
        </w:rPr>
      </w:pPr>
      <w:r>
        <w:rPr>
          <w:kern w:val="0"/>
        </w:rPr>
        <w:t>СПИСОК ИСПОЛЬЗОВАННОЙ ЛИТЕРАТУРЫ</w:t>
      </w:r>
    </w:p>
    <w:p>
      <w:pPr>
        <w:pStyle w:val="Normal"/>
        <w:rPr>
          <w:kern w:val="0"/>
          <w:lang w:val="uk-UA"/>
        </w:rPr>
      </w:pPr>
      <w:r>
        <w:rPr>
          <w:kern w:val="0"/>
          <w:lang w:val="uk-UA"/>
        </w:rPr>
      </w:r>
    </w:p>
    <w:p>
      <w:pPr>
        <w:pStyle w:val="Style18"/>
        <w:numPr>
          <w:ilvl w:val="0"/>
          <w:numId w:val="4"/>
        </w:numPr>
        <w:tabs>
          <w:tab w:val="left" w:pos="560" w:leader="none"/>
          <w:tab w:val="left" w:pos="1080" w:leader="none"/>
        </w:tabs>
        <w:ind w:left="0" w:hanging="0"/>
        <w:rPr/>
      </w:pPr>
      <w:r>
        <w:rPr>
          <w:lang w:val="uk-UA" w:eastAsia="en-US"/>
        </w:rPr>
        <w:t xml:space="preserve">Бабін Б. Релігійна самобутність кримських татар як критерій їх визнання корінним народом України // Іслам і Україна: Роботи учасників Першого Всеукраїнського ім. .А. Кримського конкурсу ісламознавчих досліджень молодих учених. – К.: Ансар Фаундейшн, 2005. – С.35-49. </w:t>
      </w:r>
    </w:p>
    <w:p>
      <w:pPr>
        <w:pStyle w:val="Style18"/>
        <w:numPr>
          <w:ilvl w:val="0"/>
          <w:numId w:val="4"/>
        </w:numPr>
        <w:tabs>
          <w:tab w:val="left" w:pos="560" w:leader="none"/>
          <w:tab w:val="left" w:pos="1080" w:leader="none"/>
        </w:tabs>
        <w:ind w:left="0" w:hanging="0"/>
        <w:rPr/>
      </w:pPr>
      <w:r>
        <w:rPr/>
        <w:t xml:space="preserve">Богомолов А.В. Ислам как идеология: Смысл и реализация // Исламская идентичность в Украине / А.В. Богомолов, С.И. Данилов, И.Н. Семиволос, Г.М. Яворская / пер. с укр. – Изд.2-е, доп. – К.: Стилос, 2006. – С.94-125. </w:t>
      </w:r>
    </w:p>
    <w:p>
      <w:pPr>
        <w:pStyle w:val="Style18"/>
        <w:numPr>
          <w:ilvl w:val="0"/>
          <w:numId w:val="4"/>
        </w:numPr>
        <w:tabs>
          <w:tab w:val="left" w:pos="560" w:leader="none"/>
          <w:tab w:val="left" w:pos="1080" w:leader="none"/>
        </w:tabs>
        <w:ind w:left="0" w:hanging="0"/>
        <w:rPr/>
      </w:pPr>
      <w:r>
        <w:rPr/>
        <w:t xml:space="preserve">Данилов С.И. Мусульмане Украины: Социально-географический очерк // Исламская идентичность в Украине / А.В. Богомолов, С.И. Данилов, И.Н. Семиволос, Г.М. Яворская / – Изд.2-е, доп. – К.: Стилос, 2006. – С.11-27. </w:t>
      </w:r>
    </w:p>
    <w:p>
      <w:pPr>
        <w:pStyle w:val="Style18"/>
        <w:numPr>
          <w:ilvl w:val="0"/>
          <w:numId w:val="4"/>
        </w:numPr>
        <w:tabs>
          <w:tab w:val="left" w:pos="560" w:leader="none"/>
          <w:tab w:val="left" w:pos="1080" w:leader="none"/>
        </w:tabs>
        <w:ind w:left="0" w:hanging="0"/>
        <w:rPr/>
      </w:pPr>
      <w:r>
        <w:rPr/>
        <w:t xml:space="preserve">Дорошенко К. Тюрко-мусульманский вклад в историю Украины важен так же, как и славяно-христианский // www. islam. ru/pressclub/histori/islam_ukraina  от 6.05. 2008 г. </w:t>
      </w:r>
    </w:p>
    <w:p>
      <w:pPr>
        <w:pStyle w:val="Style18"/>
        <w:numPr>
          <w:ilvl w:val="0"/>
          <w:numId w:val="4"/>
        </w:numPr>
        <w:tabs>
          <w:tab w:val="left" w:pos="560" w:leader="none"/>
          <w:tab w:val="left" w:pos="1080" w:leader="none"/>
        </w:tabs>
        <w:ind w:left="0" w:hanging="0"/>
        <w:rPr/>
      </w:pPr>
      <w:r>
        <w:rPr/>
        <w:t xml:space="preserve">Духовное управление мусульман Украины: О нас // </w:t>
      </w:r>
      <w:r>
        <w:rPr>
          <w:lang w:val="uk-UA" w:eastAsia="en-US"/>
        </w:rPr>
        <w:t xml:space="preserve">www. islamyat. org/russian/aboutus. htm </w:t>
      </w:r>
      <w:r>
        <w:rPr/>
        <w:t xml:space="preserve">от 16.10. 2005 г. </w:t>
      </w:r>
    </w:p>
    <w:p>
      <w:pPr>
        <w:pStyle w:val="Style18"/>
        <w:numPr>
          <w:ilvl w:val="0"/>
          <w:numId w:val="4"/>
        </w:numPr>
        <w:tabs>
          <w:tab w:val="left" w:pos="560" w:leader="none"/>
          <w:tab w:val="left" w:pos="1080" w:leader="none"/>
        </w:tabs>
        <w:ind w:left="0" w:hanging="0"/>
        <w:rPr/>
      </w:pPr>
      <w:r>
        <w:rPr>
          <w:lang w:val="uk-UA" w:eastAsia="en-US"/>
        </w:rPr>
        <w:t>Івангородський К. Ісламський Крим і православна українська народність: міжспільнотні взаємини в контексті етносоціальних трансформацій XV-XVII століть // Іслам і Україна: Роботи учасників Першого Всеукраїнського ім. .А. Кримського конкурсу ісламознавчих досліджень молодих учених. – К.: Ансар Фаундейшн, 2005. – С.101-134</w:t>
      </w:r>
    </w:p>
    <w:p>
      <w:pPr>
        <w:pStyle w:val="Style18"/>
        <w:numPr>
          <w:ilvl w:val="0"/>
          <w:numId w:val="4"/>
        </w:numPr>
        <w:tabs>
          <w:tab w:val="left" w:pos="560" w:leader="none"/>
          <w:tab w:val="left" w:pos="1080" w:leader="none"/>
        </w:tabs>
        <w:ind w:left="0" w:hanging="0"/>
        <w:rPr/>
      </w:pPr>
      <w:r>
        <w:rPr>
          <w:lang w:val="uk-UA" w:eastAsia="en-US"/>
        </w:rPr>
        <w:t xml:space="preserve">Інформаційний звіт про стан та тенденції розвитку релігійної ситуації, державно-церковних відносин у Донецькій області за 2007 рік // www. donoda. gov. ua </w:t>
      </w:r>
    </w:p>
    <w:p>
      <w:pPr>
        <w:pStyle w:val="Style18"/>
        <w:numPr>
          <w:ilvl w:val="0"/>
          <w:numId w:val="4"/>
        </w:numPr>
        <w:tabs>
          <w:tab w:val="left" w:pos="560" w:leader="none"/>
          <w:tab w:val="left" w:pos="1080" w:leader="none"/>
        </w:tabs>
        <w:ind w:left="0" w:hanging="0"/>
        <w:rPr/>
      </w:pPr>
      <w:r>
        <w:rPr>
          <w:lang w:val="uk-UA" w:eastAsia="en-US"/>
        </w:rPr>
        <w:t xml:space="preserve">Козловський І.А. Своєрідність розвитку ісламського фактора в умовах Донецького регіону // </w:t>
      </w:r>
      <w:r>
        <w:rPr/>
        <w:t>Религиозная</w:t>
      </w:r>
      <w:r>
        <w:rPr>
          <w:lang w:val="uk-UA" w:eastAsia="en-US"/>
        </w:rPr>
        <w:t xml:space="preserve"> палітра </w:t>
      </w:r>
      <w:r>
        <w:rPr/>
        <w:t xml:space="preserve">Донецкой области: Справочник религиозных организаций. Под редакцией А.И. Шевченко, И.А. Козловского. – Донецк: </w:t>
      </w:r>
      <w:r>
        <w:rPr>
          <w:lang w:val="uk-UA" w:eastAsia="en-US"/>
        </w:rPr>
        <w:t xml:space="preserve">Наука і освіта, 2008. – С.168-170. </w:t>
      </w:r>
    </w:p>
    <w:p>
      <w:pPr>
        <w:pStyle w:val="Style18"/>
        <w:numPr>
          <w:ilvl w:val="0"/>
          <w:numId w:val="4"/>
        </w:numPr>
        <w:tabs>
          <w:tab w:val="left" w:pos="560" w:leader="none"/>
          <w:tab w:val="left" w:pos="1080" w:leader="none"/>
        </w:tabs>
        <w:ind w:left="0" w:hanging="0"/>
        <w:rPr/>
      </w:pPr>
      <w:r>
        <w:rPr>
          <w:lang w:val="uk-UA" w:eastAsia="en-US"/>
        </w:rPr>
        <w:t xml:space="preserve">Мусульмане Крыма в поисках путей возрождения исламской культуры // </w:t>
      </w:r>
      <w:r>
        <w:rPr>
          <w:lang w:val="en-US" w:eastAsia="en-US"/>
        </w:rPr>
        <w:t>www</w:t>
      </w:r>
      <w:r>
        <w:rPr/>
        <w:t xml:space="preserve">. islam. com. ua/news. xml от 6.05. 2008 г. </w:t>
      </w:r>
    </w:p>
    <w:p>
      <w:pPr>
        <w:pStyle w:val="Normal"/>
        <w:rPr/>
      </w:pPr>
      <w:r>
        <w:rPr/>
      </w:r>
      <w:r>
        <w:br w:type="page"/>
      </w:r>
    </w:p>
    <w:p>
      <w:pPr>
        <w:pStyle w:val="Normal"/>
        <w:rPr>
          <w:lang w:val="en-US"/>
        </w:rPr>
      </w:pPr>
      <w:r>
        <w:rPr>
          <w:lang w:val="en-US"/>
        </w:rPr>
        <w:t>Приложение 1</w:t>
      </w:r>
    </w:p>
    <w:p>
      <w:pPr>
        <w:pStyle w:val="Normal"/>
        <w:rPr/>
      </w:pPr>
      <w:r>
        <w:rPr/>
      </w:r>
    </w:p>
    <w:p>
      <w:pPr>
        <w:pStyle w:val="Normal"/>
        <w:rPr/>
      </w:pPr>
      <w:r>
        <w:rPr/>
        <w:t>Мусульманские народы Украины</w:t>
      </w:r>
    </w:p>
    <w:tbl>
      <w:tblPr>
        <w:tblW w:w="8072" w:type="dxa"/>
        <w:jc w:val="center"/>
        <w:tblInd w:w="0" w:type="dxa"/>
        <w:tblLayout w:type="fixed"/>
        <w:tblCellMar>
          <w:top w:w="0" w:type="dxa"/>
          <w:left w:w="40" w:type="dxa"/>
          <w:bottom w:w="0" w:type="dxa"/>
          <w:right w:w="40" w:type="dxa"/>
        </w:tblCellMar>
      </w:tblPr>
      <w:tblGrid>
        <w:gridCol w:w="1052"/>
        <w:gridCol w:w="1620"/>
        <w:gridCol w:w="1260"/>
        <w:gridCol w:w="1260"/>
        <w:gridCol w:w="2840"/>
        <w:gridCol w:w="40"/>
      </w:tblGrid>
      <w:tr>
        <w:trPr>
          <w:trHeight w:val="509" w:hRule="atLeast"/>
        </w:trPr>
        <w:tc>
          <w:tcPr>
            <w:tcW w:w="1052" w:type="dxa"/>
            <w:tcBorders>
              <w:top w:val="single" w:sz="6" w:space="0" w:color="000000"/>
              <w:left w:val="single" w:sz="6" w:space="0" w:color="000000"/>
              <w:right w:val="single" w:sz="6" w:space="0" w:color="000000"/>
            </w:tcBorders>
            <w:shd w:fill="FFFFFF" w:val="clear"/>
          </w:tcPr>
          <w:p>
            <w:pPr>
              <w:pStyle w:val="Style20"/>
              <w:rPr/>
            </w:pPr>
            <w:r>
              <w:rPr/>
              <w:t>Рейтинг</w:t>
            </w:r>
          </w:p>
        </w:tc>
        <w:tc>
          <w:tcPr>
            <w:tcW w:w="1620" w:type="dxa"/>
            <w:tcBorders>
              <w:top w:val="single" w:sz="6" w:space="0" w:color="000000"/>
              <w:left w:val="single" w:sz="6" w:space="0" w:color="000000"/>
              <w:right w:val="single" w:sz="6" w:space="0" w:color="000000"/>
            </w:tcBorders>
            <w:shd w:fill="FFFFFF" w:val="clear"/>
          </w:tcPr>
          <w:p>
            <w:pPr>
              <w:pStyle w:val="Style20"/>
              <w:rPr/>
            </w:pPr>
            <w:r>
              <w:rPr/>
              <w:t>Народ</w:t>
            </w:r>
          </w:p>
        </w:tc>
        <w:tc>
          <w:tcPr>
            <w:tcW w:w="1260" w:type="dxa"/>
            <w:tcBorders>
              <w:top w:val="single" w:sz="6" w:space="0" w:color="000000"/>
              <w:left w:val="single" w:sz="6" w:space="0" w:color="000000"/>
              <w:right w:val="single" w:sz="6" w:space="0" w:color="000000"/>
            </w:tcBorders>
            <w:shd w:fill="FFFFFF" w:val="clear"/>
          </w:tcPr>
          <w:p>
            <w:pPr>
              <w:pStyle w:val="Style20"/>
              <w:rPr/>
            </w:pPr>
            <w:r>
              <w:rPr/>
              <w:t>Всего</w:t>
            </w:r>
          </w:p>
        </w:tc>
        <w:tc>
          <w:tcPr>
            <w:tcW w:w="414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з них как родной язык указали язык своей национальности</w:t>
            </w:r>
          </w:p>
        </w:tc>
      </w:tr>
      <w:tr>
        <w:trPr>
          <w:trHeight w:val="451" w:hRule="atLeast"/>
        </w:trPr>
        <w:tc>
          <w:tcPr>
            <w:tcW w:w="1052" w:type="dxa"/>
            <w:tcBorders>
              <w:left w:val="single" w:sz="6" w:space="0" w:color="000000"/>
              <w:bottom w:val="single" w:sz="6" w:space="0" w:color="000000"/>
              <w:right w:val="single" w:sz="6" w:space="0" w:color="000000"/>
            </w:tcBorders>
            <w:shd w:fill="FFFFFF" w:val="clear"/>
          </w:tcPr>
          <w:p>
            <w:pPr>
              <w:pStyle w:val="Style20"/>
              <w:snapToGrid w:val="false"/>
              <w:rPr>
                <w:color w:val="000000"/>
              </w:rPr>
            </w:pPr>
            <w:r>
              <w:rPr>
                <w:color w:val="000000"/>
              </w:rPr>
            </w:r>
          </w:p>
          <w:p>
            <w:pPr>
              <w:pStyle w:val="Style20"/>
              <w:rPr/>
            </w:pPr>
            <w:r>
              <w:rPr/>
            </w:r>
          </w:p>
        </w:tc>
        <w:tc>
          <w:tcPr>
            <w:tcW w:w="1620"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260" w:type="dxa"/>
            <w:tcBorders>
              <w:left w:val="single" w:sz="6" w:space="0" w:color="000000"/>
              <w:bottom w:val="single" w:sz="6" w:space="0" w:color="000000"/>
              <w:right w:val="single" w:sz="6" w:space="0" w:color="000000"/>
            </w:tcBorders>
            <w:shd w:fill="FFFFFF" w:val="clear"/>
          </w:tcPr>
          <w:p>
            <w:pPr>
              <w:pStyle w:val="Style20"/>
              <w:snapToGrid w:val="false"/>
              <w:rPr/>
            </w:pPr>
            <w:r>
              <w:rPr/>
            </w:r>
          </w:p>
          <w:p>
            <w:pPr>
              <w:pStyle w:val="Style20"/>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человек</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 от общей численности народа</w:t>
            </w:r>
          </w:p>
        </w:tc>
      </w:tr>
      <w:tr>
        <w:trPr>
          <w:trHeight w:val="250"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рымские татар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8 1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8 373</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92,0</w:t>
            </w:r>
          </w:p>
        </w:tc>
      </w:tr>
      <w:tr>
        <w:trPr>
          <w:trHeight w:val="250"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атар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3 3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 770</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2</w:t>
            </w:r>
          </w:p>
        </w:tc>
      </w:tr>
      <w:tr>
        <w:trPr>
          <w:trHeight w:val="245"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зербайджан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 1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 958</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53,0</w:t>
            </w:r>
          </w:p>
        </w:tc>
      </w:tr>
      <w:tr>
        <w:trPr>
          <w:trHeight w:val="245"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узбе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 35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 604</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2</w:t>
            </w:r>
          </w:p>
        </w:tc>
      </w:tr>
      <w:tr>
        <w:trPr>
          <w:trHeight w:val="250"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ур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 84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 923</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6</w:t>
            </w:r>
          </w:p>
        </w:tc>
      </w:tr>
      <w:tr>
        <w:trPr>
          <w:trHeight w:val="245"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раб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 5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071</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61,9</w:t>
            </w:r>
          </w:p>
        </w:tc>
      </w:tr>
      <w:tr>
        <w:trPr>
          <w:trHeight w:val="245"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зах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 5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41</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8</w:t>
            </w:r>
          </w:p>
        </w:tc>
      </w:tr>
      <w:tr>
        <w:trPr>
          <w:trHeight w:val="250"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езг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3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07</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7</w:t>
            </w:r>
          </w:p>
        </w:tc>
      </w:tr>
      <w:tr>
        <w:trPr>
          <w:trHeight w:val="250"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аджи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2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 521</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7</w:t>
            </w:r>
          </w:p>
        </w:tc>
      </w:tr>
      <w:tr>
        <w:trPr>
          <w:trHeight w:val="245"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ашкир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 25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43</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8</w:t>
            </w:r>
          </w:p>
        </w:tc>
      </w:tr>
      <w:tr>
        <w:trPr>
          <w:trHeight w:val="250"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уркме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 7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19</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4</w:t>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чечен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 87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81</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rPr/>
            </w:pPr>
            <w:r>
              <w:rPr/>
              <w:t>55,0</w:t>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р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 08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73</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6,2</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аргин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9</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4</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вар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82</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9</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ароды Индии и Пакистан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92</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3,6</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бхаз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5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7</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7</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иргиз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8</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4</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ак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1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9</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5</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фган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51</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4,7</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абасара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97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2</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9,3</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умы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4</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0</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бардин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7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9</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8</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нгуш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4</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0</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перс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1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1</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9</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огай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27</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9,0</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дыгей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7</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8</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урки-месхетин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2</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1,0</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алкар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4</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черкес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5</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6</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уйгур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3</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7</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ачаев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4</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утульц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6,3</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алыш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8</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1,1</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унга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баз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4</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8</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аракалпа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4,2</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гул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5</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ахур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3</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елудж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51,6</w:t>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36 4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40" w:type="dxa"/>
            <w:tcBorders/>
            <w:tcMar>
              <w:left w:w="0" w:type="dxa"/>
              <w:right w:w="0" w:type="dxa"/>
            </w:tcMar>
          </w:tcPr>
          <w:p>
            <w:pPr>
              <w:pStyle w:val="Normal"/>
              <w:snapToGrid w:val="false"/>
              <w:rPr>
                <w:color w:val="000000"/>
              </w:rPr>
            </w:pPr>
            <w:r>
              <w:rPr>
                <w:color w:val="000000"/>
              </w:rPr>
            </w:r>
          </w:p>
        </w:tc>
      </w:tr>
      <w:tr>
        <w:trPr>
          <w:trHeight w:val="274" w:hRule="atLeast"/>
        </w:trPr>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color w:val="000000"/>
              </w:rPr>
            </w:pPr>
            <w:r>
              <w:rPr>
                <w:color w:val="00000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се население Укра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82409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rPr/>
            </w:pPr>
            <w:r>
              <w:rPr/>
            </w:r>
          </w:p>
        </w:tc>
        <w:tc>
          <w:tcPr>
            <w:tcW w:w="40" w:type="dxa"/>
            <w:tcBorders/>
            <w:tcMar>
              <w:left w:w="0" w:type="dxa"/>
              <w:right w:w="0" w:type="dxa"/>
            </w:tcMar>
          </w:tcPr>
          <w:p>
            <w:pPr>
              <w:pStyle w:val="Normal"/>
              <w:snapToGrid w:val="false"/>
              <w:rPr>
                <w:color w:val="000000"/>
              </w:rPr>
            </w:pPr>
            <w:r>
              <w:rPr>
                <w:color w:val="000000"/>
              </w:rPr>
            </w:r>
          </w:p>
        </w:tc>
      </w:tr>
    </w:tbl>
    <w:p>
      <w:pPr>
        <w:pStyle w:val="Normal"/>
        <w:ind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7:00Z</dcterms:created>
  <dc:creator>Велес</dc:creator>
  <dc:description/>
  <cp:keywords/>
  <dc:language>en-US</dc:language>
  <cp:lastModifiedBy>SYSTEM</cp:lastModifiedBy>
  <dcterms:modified xsi:type="dcterms:W3CDTF">2011-09-25T01:37:00Z</dcterms:modified>
  <cp:revision>2</cp:revision>
  <dc:subject/>
  <dc:title>МИНИСТЕРСТВО ОБРАЗОВАНИЯ И НАУКИ УКРАИНЫ</dc:title>
</cp:coreProperties>
</file>