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ВОЗМЕЩЕНИЕ ПОТЕРЬ СЕЛЬСКОХОЗЯЙСТВЕННОГО И ЛЕСОХОЗЯЙСТВЕННОГО ПРОИЗВОДСТВА</w:t>
      </w:r>
      <w:r>
        <w:rPr>
          <w:b/>
          <w:kern w:val="2"/>
          <w:sz w:val="28"/>
          <w:szCs w:val="28"/>
        </w:rPr>
        <w:t xml:space="preserve"> В РЕСПУБЛИКЕ БЕЛАРУ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целях сохранения сельскохозяйственных земель и зе</w:t>
        <w:softHyphen/>
        <w:t>мель лесного фонда земельное законодательство преду</w:t>
        <w:softHyphen/>
        <w:t>сматривает возмещение потерь сельскохозяйственного производства. Основным специальным нормативным п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70305</wp:posOffset>
                </wp:positionH>
                <wp:positionV relativeFrom="paragraph">
                  <wp:posOffset>-8890</wp:posOffset>
                </wp:positionV>
                <wp:extent cx="0" cy="6442075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22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-0.7pt" to="-92.15pt,506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вовым актом, регламентирующим данные вопросы, являет</w:t>
        <w:softHyphen/>
        <w:t>ся постановление Совета Министров Республики Беларусь от 08.09.1999 г. № 1397 «О возмещении потерь сельскохо</w:t>
        <w:softHyphen/>
        <w:t>зяйственного и лесохозяйственного производства». Данным постановлением правительства утверждены Порядок определения потерь сельскохозяйственного производства, подлежащих возмещению, и нормативы возмещения таких потерь с коэффициентами к ним, Порядок определения потерь лесохозяйственного про</w:t>
        <w:softHyphen/>
        <w:t>изводства, подлежащих возмещению, и соответствующие нормативы возмещения этих потерь с коэффициентами к н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илу Кодекса о земле потери сельско</w:t>
        <w:softHyphen/>
        <w:t>хозяйственного и лесохозяйственного производства под</w:t>
        <w:softHyphen/>
        <w:t>лежат возмещению пр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изъятии сельскохозяйственных земель, земель лесного фонда для использования их в целях, не связанных с ведением сельского и лесно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граничении прав землепользователей, землевла</w:t>
        <w:softHyphen/>
        <w:t>дельцев, собственников земельных участков, в том числе арендат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худшении качества земель в результате влияния, вызванного деятельностью юридических и физ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Эти потери компенсируются помимо возмещения убыт</w:t>
        <w:softHyphen/>
        <w:t>ков, предусмотренных ст. 133 Кодекса о зем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потери возмещаются юридическими и физи</w:t>
        <w:softHyphen/>
        <w:t>ческими лиц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 предоставлении им сельскохозяйственных земель и земель лесного фонда для нужд, не связанных с ведением сельского и лесно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 установлении охранных, санитарных зон с исключением из оборота сельскохозяйственных земель и земель лесного фонда или переводом их в менее ценные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азмеры потерь сельскохозяйственного производства, подлежащих возмещению, определяются по нормативам возмещения потерь сельскохозяйственного производства с коэффициентами к ним, учитывающими месторасположе</w:t>
        <w:softHyphen/>
        <w:t>ние земельных участков, качество почв, интенсивность сельскохозяйственного производства, степень мелиоратив</w:t>
        <w:softHyphen/>
        <w:t>ного обустройства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Юридические и физические лица обязаны до отвода им земельных участков в натуре (на местности) перечислить средства, предназначенные на возмещение потерь сельскохозяйственного производства, на транзитный счет инспекции Государственного налогового комитета Республики Беларусь по месту регистрации платель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Средства, предназначенные на возмещение потерь сельскохозяйственного производства, используются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своение новых земель (болота, земли, покрытые древесно-кустарниковой растительностью, пески, участки, высвобождаемые из-под дорог, хозяйственных дворов, уса</w:t>
        <w:softHyphen/>
        <w:t>деб, и другие не используемые в сельском хозяйстве земли) под сельскохозяйственные земли, проведение проектных, изыскательских и других работ по сельскохозяйственному освоению новых земе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овышение плодородия почв (проведение культуротехнических работ на землях, не требующих осушения, ре</w:t>
        <w:softHyphen/>
        <w:t>монт мелиоративных систем и улучшение мелиорирован</w:t>
        <w:softHyphen/>
        <w:t>ных земель, рекультивация нарушенных земель, реконст</w:t>
        <w:softHyphen/>
        <w:t>рукция осушительной сети, увеличение мощности плодо</w:t>
        <w:softHyphen/>
        <w:t>родного слоя почвы малопродуктивных сельскохозяйст</w:t>
        <w:softHyphen/>
        <w:t>венных земель и повышение их плодородия, включая отвод поверхностных вод, доставку и нанесение накопленного плодородного почвенного слоя), проведение проектных, изыскательских и других работ по повышению плодородия поч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еустройство и оснащение землеустроительной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спользование средств, предназначенных на возмеще</w:t>
        <w:softHyphen/>
        <w:t>ние потерь сельскохозяйственного производства, осуще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38555</wp:posOffset>
                </wp:positionH>
                <wp:positionV relativeFrom="paragraph">
                  <wp:posOffset>128270</wp:posOffset>
                </wp:positionV>
                <wp:extent cx="0" cy="6304915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5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65pt,10.1pt" to="-89.65pt,506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ляется в пределах поступления этих средств в соответствии со сметой расходов, разрабатываемой Государственным комите</w:t>
        <w:softHyphen/>
        <w:t>том по земельным ресурсам, геодезии и картографии Респуб</w:t>
        <w:softHyphen/>
        <w:t>лики Беларусь по согласованию с Министерством финансов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отери сельскохозяйственного производства не воз</w:t>
        <w:softHyphen/>
        <w:t>мещаются при изъятии сельскохозяйственных земель д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троительства мелиоративных систем, предназна</w:t>
        <w:softHyphen/>
        <w:t>ченных для орошения и осушения земель сельскохозяйст</w:t>
        <w:softHyphen/>
        <w:t>венного назна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троительства прудовых и озерных рыбных пред</w:t>
        <w:softHyphen/>
        <w:t>приятий, рыбопитомников, нерестово-выростных хозяйств и рыбоводных предприятий (за исключением пахотных зе</w:t>
        <w:softHyphen/>
        <w:t>мель, земель, занятых постоянными культурами, сенокос</w:t>
        <w:softHyphen/>
        <w:t>ных и пастбищных земель, на которых проведены работы по их коренному улучшению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троительства жилых домов, школ, детских дошко</w:t>
        <w:softHyphen/>
        <w:t>льных учреждений и лечебных заведений [больницы (кли</w:t>
        <w:softHyphen/>
        <w:t>ники), поликлиники, амбулатории и фельдшерско-акушерские пункты, диспансеры, станции скорой медицин</w:t>
        <w:softHyphen/>
        <w:t>ской помощи и переливания крови, медицинские специали</w:t>
        <w:softHyphen/>
        <w:t>зированные лечебные центры, дома ребенка и родильные дома], домов-интернатов для инвалидов и престарелых, объектов культурно-бытового и культового назна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ительства, реконструкции и ремонта местных автомобильных доро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ительства кладбищ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сстановления и реставрации памятников истории, архитектуры, археологии и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тери сельскохозяйственного производства не воз</w:t>
        <w:softHyphen/>
        <w:t>мещаются такж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 передаче в установленном порядке сельскохо</w:t>
        <w:softHyphen/>
        <w:t>зяйственных земель в ведение государственных органов лесно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создании заповедников и национальных пар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 отводе сельскохозяйственных земель во вре</w:t>
        <w:softHyphen/>
        <w:t>менное пользование для строительства воздушных линий электропередачи, воздушных и кабельных линий связи, ко</w:t>
        <w:softHyphen/>
        <w:t>гда это строительство осуществляется в согласованные с землепользователями, землевладельцами и собственниками земельных участков сроки, обеспечивающие беспрепятст</w:t>
        <w:softHyphen/>
        <w:t>венное выполнение сельскохозяйствен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Порядком определения потерь лесохозяйственного производства, подлежащих возме</w:t>
        <w:softHyphen/>
        <w:t>щению, размеры потерь лесохозяйственного производства, подлежащих возмещению, определяются по нормативам возмещения потерь лесохозяйственного производства и ко</w:t>
        <w:softHyphen/>
        <w:t>эффициентам к ним, учитывающим защитные, водоохранные и другие природоохранные функции л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Средства, предназначенные на возмещение потерь ле</w:t>
        <w:softHyphen/>
        <w:t>сохозяйственного производства, используются п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здание насаждений, выполняющих защитные, во</w:t>
        <w:softHyphen/>
        <w:t>доохранные, санитарно-гигиенические и оздоровительные фун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своение переувлажненных, малопродуктивных и закустаренных сельскохозяйственных земель, а также зе</w:t>
        <w:softHyphen/>
        <w:t>мель, передаваемых для облесения, песков и других неис</w:t>
        <w:softHyphen/>
        <w:t>пользуемых земель, улучшение их качества, строительство лесохозяйственных доро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продуктивности земель лесного фон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реконструкцию лесных насаждений в зонах про</w:t>
        <w:softHyphen/>
        <w:t>мышленных выбросов с целью повышения их устойчиво</w:t>
        <w:softHyphen/>
        <w:t>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благоустройство лесов в зонах интенсивного посе</w:t>
        <w:softHyphen/>
        <w:t>щения населением (строительство дорог и устройство тропиночной сети, стоянок для транспортных средств, площа</w:t>
        <w:softHyphen/>
        <w:t>док для разбивки лагерей и других объектов) для регулиро</w:t>
        <w:softHyphen/>
        <w:t>вания рекреационного использования л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храну, защиту, воспроизводство, улучшение по</w:t>
        <w:softHyphen/>
        <w:t>родного состава, качества, повышение продуктивности ле</w:t>
        <w:softHyphen/>
        <w:t>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противопожарных мероприятий в лес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оведение научно-исследовательских, изыскатель</w:t>
        <w:softHyphen/>
        <w:t>ских и проектных работ, связанных с повышением лесис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151890</wp:posOffset>
                </wp:positionH>
                <wp:positionV relativeFrom="paragraph">
                  <wp:posOffset>114300</wp:posOffset>
                </wp:positionV>
                <wp:extent cx="0" cy="6323330"/>
                <wp:effectExtent l="15875" t="0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3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9pt" to="-90.7pt,506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сти территории и продуктивности лесов, усилением их природоохранных функций, улучшением санитарного со</w:t>
        <w:softHyphen/>
        <w:t>стояния и рационального лесопользования, выявлением антропогенных влияний на леса, развитием лесного мони</w:t>
        <w:softHyphen/>
        <w:t>тори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В соответствии с п. б вышеуказанного Порядка потери лесохозяйственного производства не возмещаются при изъятии земель лесного фонда д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троительства жилых домов, школ, детских дошко</w:t>
        <w:softHyphen/>
        <w:t>льных учреждений, лечебных заведений [больницы (клини</w:t>
        <w:softHyphen/>
        <w:t>ки), поликлиники, амбулатории, фельдшерско-акушерские пункты, диспансеры, станции скорой медицинской помощи и переливания крови, медицинские специализированные лечебные центры, дома ребенка и родильные дома], домов-интернатов для инвалидов и престарелых, профилакториев, учреждений отдыха, объектов культурно-бытового назна</w:t>
        <w:softHyphen/>
        <w:t>чения, культовых сооружений и кладбищ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сстановления и реставрации памятников истории, архитектуры, археологии и культ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рганизации заповедников, национальных и денд</w:t>
        <w:softHyphen/>
        <w:t>рологических парков, ботанических са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ительства, реконструкции и ремонта местных автомобильных доро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нужд, связанных с ведением сельского хозяйства сельскохозяйственными предприятиями и крестьянскими (фермерскими) хозяйств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бычи сапропелей на удобрение и торфа на удоб</w:t>
        <w:softHyphen/>
        <w:t>рение и топли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декс о земле устанавливает меры экономиче</w:t>
        <w:softHyphen/>
        <w:t>ского стимулирования рационального использования и ох</w:t>
        <w:softHyphen/>
        <w:t>раны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Экономическое стимулирование </w:t>
      </w:r>
      <w:r>
        <w:rPr>
          <w:kern w:val="2"/>
          <w:sz w:val="28"/>
          <w:szCs w:val="28"/>
        </w:rPr>
        <w:t>охраны земель направ</w:t>
        <w:softHyphen/>
        <w:t>лено на повышение заинтересованности землевладельцев и землепользователей, в том числе арендаторов, в сохранении и воспроизводстве плодородия почв, на защиту земель от негативных последствий производ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Экономическое стимулирование рационального исполь</w:t>
        <w:softHyphen/>
        <w:t>зования и охраны земель включ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еление средств республиканского или местного бюджетов на восстановление земель, нарушенных не по их ви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свобождение от платы за земельные участки, на</w:t>
        <w:softHyphen/>
        <w:t>ходящиеся в стадии сельскохозяйственного освоения или улучшения их состояния, в период, предусмотренный про</w:t>
        <w:softHyphen/>
        <w:t>ектом производства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е льготных креди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астичную компенсацию снижения дохода с зе</w:t>
        <w:softHyphen/>
        <w:t>мельных участков, нарушенных в результате временной консерв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ощрение за улучшение качества земель, повыше</w:t>
        <w:softHyphen/>
        <w:t>ние плодородия почв и продуктивности земель лесного фонда, производство экологически чист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гласно Закону «О платежах за землю» (ст. 8) в целях стимулирования рационального использования земли рай</w:t>
        <w:softHyphen/>
        <w:t>онный Совет депутатов может повышать или понижать ставки земельного налога на землю сельскохозяйственного назначения, но не более чем на 3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йонные, городские (поселковые) и сельские Советы депутатов могут повышать или понижать ставки земельно</w:t>
        <w:softHyphen/>
        <w:t>го налога на земельные участки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льские, поселковые и районные Советы депутатов могут полностью или частично освобождать от уплаты зе</w:t>
        <w:softHyphen/>
        <w:t>мельного налога опытные хозяйства и экспериментальные базы научно-исследовательских учреждений и учебных за</w:t>
        <w:softHyphen/>
        <w:t>ведений сельскохозяйственного профиля (земли, на кото</w:t>
        <w:softHyphen/>
        <w:t>рых проводятся долголетние опыты), государственные сор</w:t>
        <w:softHyphen/>
        <w:t>тоиспытательные станции и участки, гидрометеорологиче</w:t>
        <w:softHyphen/>
        <w:t>ские центры, станции, посты, установки и устройства к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179830</wp:posOffset>
                </wp:positionH>
                <wp:positionV relativeFrom="paragraph">
                  <wp:posOffset>155575</wp:posOffset>
                </wp:positionV>
                <wp:extent cx="0" cy="6286500"/>
                <wp:effectExtent l="18415" t="0" r="184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pt,12.25pt" to="-92.9pt,507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092835</wp:posOffset>
                </wp:positionH>
                <wp:positionV relativeFrom="paragraph">
                  <wp:posOffset>4608830</wp:posOffset>
                </wp:positionV>
                <wp:extent cx="0" cy="45275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05pt,362.9pt" to="-86.05pt,398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троля загрязнения природной среды (ст. 17 Закона «О пла</w:t>
        <w:softHyphen/>
        <w:t>тежах за землю»); по мотивированной просьбе плательщи</w:t>
        <w:softHyphen/>
        <w:t>ка могут предоставлять льготы по взиманию налога в виде полного или частичного освобождения на определенный срок, отсрочки выплаты и понижения ставки в случае, если землевладелец или землепользователь проводит коренное улучшение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нализ аграрной, экономической и юридической лите</w:t>
        <w:softHyphen/>
        <w:t>ратуры, а также нормативных актов показывает, что осуще</w:t>
        <w:softHyphen/>
        <w:t>ствление земельной реформы связывается в первую оче</w:t>
        <w:softHyphen/>
        <w:t>редь с совершенствованием земельных отношений в сфере сельскохозяйственного производства; рациональным ис</w:t>
        <w:softHyphen/>
        <w:t>пользованием земель в эт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161415</wp:posOffset>
                </wp:positionH>
                <wp:positionV relativeFrom="paragraph">
                  <wp:posOffset>311150</wp:posOffset>
                </wp:positionV>
                <wp:extent cx="0" cy="6099175"/>
                <wp:effectExtent l="15875" t="0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9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5pt,24.5pt" to="-91.45pt,504.7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097280</wp:posOffset>
                </wp:positionH>
                <wp:positionV relativeFrom="paragraph">
                  <wp:posOffset>2208530</wp:posOffset>
                </wp:positionV>
                <wp:extent cx="0" cy="28321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173.9pt" to="-86.4pt,196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097280</wp:posOffset>
                </wp:positionH>
                <wp:positionV relativeFrom="paragraph">
                  <wp:posOffset>4590415</wp:posOffset>
                </wp:positionV>
                <wp:extent cx="0" cy="3289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361.45pt" to="-86.4pt,38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kern w:val="2"/>
          <w:sz w:val="28"/>
          <w:szCs w:val="28"/>
        </w:rPr>
        <w:t xml:space="preserve">Землями сельскохозяйственного назначения </w:t>
      </w:r>
      <w:r>
        <w:rPr>
          <w:kern w:val="2"/>
          <w:sz w:val="28"/>
          <w:szCs w:val="28"/>
        </w:rPr>
        <w:t>призна</w:t>
        <w:softHyphen/>
        <w:t>ются все земли, предоставленные для нужд сельского хо</w:t>
        <w:softHyphen/>
        <w:t>зяйства или предназначенные для эт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декс о земле установил, что не относятся к землям сельскохозяйственного назначения земельные участки садоводческих товариществ и земельные участки общего пользования садоводческих товариществ, предос</w:t>
        <w:softHyphen/>
        <w:t>тавленные для ведения коллективного садоводства и дачно</w:t>
        <w:softHyphen/>
        <w:t>го строительства, а также земельные участки, предостав</w:t>
        <w:softHyphen/>
        <w:t>ленные для дач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конодатель, определяя понятие земель сельскохозяй</w:t>
        <w:softHyphen/>
        <w:t>ственного назначения, исходит из двух основных призна</w:t>
        <w:softHyphen/>
        <w:t>ков: хозяйственное назначение земель, используемых для сельскохозяйственных целей; сельскохозяйственные цели, для которых эти земли предназначены к использованию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все земли, признанные в установленном порядке пригодными для сельского хозяйства, используются для сельскохозяйственных целей. Часть их включена в состав земель лесного фонда, часть - в состав земель населенных пунктов. Режим таких земель, хотя и названных сельскохо</w:t>
        <w:softHyphen/>
        <w:t>зяйственными, подчиняется режиму соответствующей ка</w:t>
        <w:softHyphen/>
        <w:t>тегории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ли сельскохозяйственного назначения характеризу</w:t>
        <w:softHyphen/>
        <w:t xml:space="preserve">ются </w:t>
      </w:r>
      <w:r>
        <w:rPr>
          <w:iCs/>
          <w:kern w:val="2"/>
          <w:sz w:val="28"/>
          <w:szCs w:val="28"/>
        </w:rPr>
        <w:t xml:space="preserve">единством хозяйственного использования </w:t>
      </w:r>
      <w:r>
        <w:rPr>
          <w:kern w:val="2"/>
          <w:sz w:val="28"/>
          <w:szCs w:val="28"/>
        </w:rPr>
        <w:t>- для нужд сельского хозяйства. Однако по своему составу они неод</w:t>
        <w:softHyphen/>
        <w:t>нород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казателями, выражающими экономическую и право</w:t>
        <w:softHyphen/>
        <w:t>вую сущность землепользования в сельском хозяйстве, яв</w:t>
        <w:softHyphen/>
        <w:t xml:space="preserve">ляются </w:t>
      </w:r>
      <w:r>
        <w:rPr>
          <w:iCs/>
          <w:kern w:val="2"/>
          <w:sz w:val="28"/>
          <w:szCs w:val="28"/>
        </w:rPr>
        <w:t>земельные угод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ельные угодья являются экономической хозяйст</w:t>
        <w:softHyphen/>
        <w:t>венной формой использования земли как средства произ</w:t>
        <w:softHyphen/>
        <w:t>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Сельскохозяйственные земельные угодья </w:t>
      </w:r>
      <w:r>
        <w:rPr>
          <w:kern w:val="2"/>
          <w:sz w:val="28"/>
          <w:szCs w:val="28"/>
        </w:rPr>
        <w:t>- участки зем</w:t>
        <w:softHyphen/>
        <w:t>ли, отличающиеся своими природными, хозяйственно-экономическими особенностями, характером использова</w:t>
        <w:softHyphen/>
        <w:t>ния в соответствии с планами развития сельского хозяйства. В основе такого выделения лежит их целевое использо</w:t>
        <w:softHyphen/>
        <w:t>вание. Однако следует иметь в виду, что одни и те же тер</w:t>
        <w:softHyphen/>
        <w:t>ритории могут использоваться как для основных, так и для побочных целей, как основной и иной вид угодий. Так, временно сенокос может использоваться под пастби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иды и количество земельных угодий зависят от харак</w:t>
        <w:softHyphen/>
        <w:t>тера использования земли. Природные ее свойства и факто</w:t>
        <w:softHyphen/>
        <w:t>ры предрешают целесообразность и возможность хозяйст</w:t>
        <w:softHyphen/>
        <w:t>венного использования для тех или иных нуж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о характеру правового режима сельскохозяйственные угодья делятся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хотные земли (пашни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ноголетние насаждени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нокосы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тбища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лежь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использования каждого вида угодий устанавлива</w:t>
        <w:softHyphen/>
        <w:t>ются свои прави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ставе земельных угодий главное место занимают пахотные земли - площади, занятые посевами (однолетни</w:t>
        <w:softHyphen/>
        <w:t>ми культурами), чистые поля, ого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знание земель (особенно пахотных) пригодными для сельскохозяйственных целей производится на основа</w:t>
        <w:softHyphen/>
        <w:t>нии данных государственного земельного кадас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пашне производится основная сельскохозяйственная продукция, на эти угодья падает большая доля затрат в сельском хозяйстве. Говоря об основной задаче сельскохо</w:t>
        <w:softHyphen/>
        <w:t>зяйственного производства, академик В.Р. Вильяме писал: «...Мы производим скрытую (потенциальную) энергию, которая лежит в основе всей жизни человека. Мы произво</w:t>
        <w:softHyphen/>
        <w:t>дим пищу»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 числу важнейших сельскохозяйственных угодий от</w:t>
        <w:softHyphen/>
        <w:t>носят многолетние насаждения - сады, ягодники и др. На них получают особо ценную продукцию. В отличие от пашни использование этих земель осуществляется для 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165860</wp:posOffset>
                </wp:positionH>
                <wp:positionV relativeFrom="paragraph">
                  <wp:posOffset>654050</wp:posOffset>
                </wp:positionV>
                <wp:extent cx="0" cy="5742305"/>
                <wp:effectExtent l="12065" t="0" r="11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3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pt,51.5pt" to="-91.8pt,503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156970</wp:posOffset>
                </wp:positionH>
                <wp:positionV relativeFrom="paragraph">
                  <wp:posOffset>173990</wp:posOffset>
                </wp:positionV>
                <wp:extent cx="0" cy="3940810"/>
                <wp:effectExtent l="19050" t="0" r="184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3.7pt" to="-91.1pt,323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ращивания многолетних древесных и кустарниковых рас</w:t>
        <w:softHyphen/>
        <w:t>тений. Причем значительный период времени затрачивает</w:t>
        <w:softHyphen/>
        <w:t>ся на закладку сада, ягодника, их использование для этих нужд потому носит длите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числе сельскохозяйственных угодий - сенокосы и па</w:t>
        <w:softHyphen/>
        <w:t>стбища. Их по обыкновению называют естественными (природными) кормовыми угодьями. Иногда в сельскохо</w:t>
        <w:softHyphen/>
        <w:t>зяйственной литературе встречается термин «угодья луго</w:t>
        <w:softHyphen/>
        <w:t>водства», а вместо названия «сенокос» - луг. Эти угодья служат кормовой базой для общественного и личного жи</w:t>
        <w:softHyphen/>
        <w:t>вотн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ставе сельскохозяйственных земель может быть и залежь (те пахотные угодья, которые временно не исполь</w:t>
        <w:softHyphen/>
        <w:t>зуются для посевов сельскохозяйственных и иных культу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льскохозяйственные угодья делятся на подвиды. При этом используются различные критерии, степень освоения земель, природные признаки, характеризующие состояние того или иного угодья (например, степень эрозированности, засоленности, закустаренности и др.). Сенокосные и паст</w:t>
        <w:softHyphen/>
        <w:t>бищные угодья подразделяются на отдельные вид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ливны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болоченны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ходольные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тбищные угодья - летние, осенне-весенние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ждое из угодий состоит из отдельных частей, имею</w:t>
        <w:softHyphen/>
        <w:t>щих замкнутую границу - контур. Чем больше контур, тем больше возможности для технической обработки земли. Мелкоконтурность создает неудобства в использовании. Для более полной характеристики угодий необходимы све</w:t>
        <w:softHyphen/>
        <w:t>дения об их контур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ходе сельскохозяйственного производства могут из</w:t>
        <w:softHyphen/>
        <w:t>мениться состав и соотношение угодий, как позитивно, так и негативно (вовлечение в оборот новых, ранее неисполь</w:t>
        <w:softHyphen/>
        <w:t>зуемых площадей; перевод одних угодий в другие). Уменьшение площадей орошаемых и осушенных земель, пахотных земель, земель, занятых под постоянными куль</w:t>
        <w:softHyphen/>
        <w:t>турами, улучшенных сенокосов и пастбищных земель, цен</w:t>
        <w:softHyphen/>
        <w:t>ных высокопродуктивных земель, в том числе перевод их в менее продуктивные, не допускается, за исключением случаев особой необходимости, определяемых Президентом республики Беларусь или по его поручению - Советом Министров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роме сельскохозяйственных угодий в данной катего</w:t>
        <w:softHyphen/>
        <w:t>рии земель имеются несельскохозяйственные земли - уча</w:t>
        <w:softHyphen/>
        <w:t>стки, призванные обслуживать сельскохозяйственное про</w:t>
        <w:softHyphen/>
        <w:t>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ставе данной категории земель могут быть и неис</w:t>
        <w:softHyphen/>
        <w:t>пользуемые, резервные территории, овраги, болота, крутые склоны и т.п. земли. Они - резерв сельскохозяйственного производства - подлежат окультуриванию и переводу в сельскохозяйственные угод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дельную группу составляют земли, используемые как предмет труда, служащие для добычи на нужды сельского хозяйства торфа, песка, мела, известняка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йствующее земельное законодательство в своих нор</w:t>
        <w:softHyphen/>
        <w:t>мах не дает понятия правового режима земель сельскохо</w:t>
        <w:softHyphen/>
        <w:t>зяйственного назначения, а содержит лишь общую регла</w:t>
        <w:softHyphen/>
        <w:t>ментацию деятельности различных субъектов, владеющих или пользующихся этими зем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науке земельного права указывается, что определить правовой режим любой категории земель, в том числе и земель сельскохозяйственного назначения, - это значит, во-первых, дать понятие этих земель как объекта данного зе</w:t>
        <w:softHyphen/>
        <w:t>мельного отношения, во-вторых, определить круг земле</w:t>
        <w:softHyphen/>
        <w:t>пользователей этих земель, установить их права и обязан</w:t>
        <w:softHyphen/>
        <w:t>ности, в-третьих, выявить порядок управления этими зем</w:t>
        <w:softHyphen/>
        <w:t>лями, и, наконец, в-четвертых, указать те формы и меры ответственности, которые определены законом для пользо</w:t>
        <w:softHyphen/>
        <w:t>вателей земель сельскохозяйственного назначения в случа</w:t>
        <w:softHyphen/>
        <w:t>ях нарушения или неисполнения ими возложенных на них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238885</wp:posOffset>
                </wp:positionH>
                <wp:positionV relativeFrom="paragraph">
                  <wp:posOffset>1687195</wp:posOffset>
                </wp:positionV>
                <wp:extent cx="0" cy="4837430"/>
                <wp:effectExtent l="18415" t="0" r="184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7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55pt,132.85pt" to="-97.55pt,513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Необходимо разграничить право землепользования сельскохозяйственного предприятия и право общего сель</w:t>
        <w:softHyphen/>
        <w:t>скохозяйственного земле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Право сельскохозяйственного землепользования </w:t>
      </w:r>
      <w:r>
        <w:rPr>
          <w:kern w:val="2"/>
          <w:sz w:val="28"/>
          <w:szCs w:val="28"/>
        </w:rPr>
        <w:t>в науке земельного права рассматривается как система правовых норм, регулирующих порядок использования земли в каче</w:t>
        <w:softHyphen/>
        <w:t>стве основного средства производства в сельском хозяйстве путем установления прав и обязанностей землепользовате</w:t>
        <w:softHyphen/>
        <w:t>лей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более широком аспекте следует различать сельскохо</w:t>
        <w:softHyphen/>
        <w:t>зяйственное и все иные виды пользования землей (несель</w:t>
        <w:softHyphen/>
        <w:t>скохозяйственное, в том числе, лесохозяйственное, водохо</w:t>
        <w:softHyphen/>
        <w:t>зяйственное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е земли в качестве средства производства возможно и в лесном хозяйстве - все, что связано с лесовосстановительными работами, производится на земле, с использованием и обработкой земельных участков. Но об</w:t>
        <w:softHyphen/>
        <w:t>работка земли (циклы ее и др.) в сельском и лесном хозяй</w:t>
        <w:softHyphen/>
        <w:t>стве различ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азграничение понятий «право сельскохозяйственного землепользования» и «право землепользования сельскохо</w:t>
        <w:softHyphen/>
        <w:t>зяйственного предприятия» имеет важное теоретическое и практическое значение. Понятие сельского хозяйства как отрасли производства шире понятия сельскохозяйственного землепользования, так как сельское хозяйство не ограничи</w:t>
        <w:softHyphen/>
        <w:t>вается земледел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сельскохозяйственного землепользования вклю</w:t>
        <w:softHyphen/>
        <w:t>чает право владения и внутрихозяйственного управления землей в пределах прав, предоставленных законом; содер</w:t>
        <w:softHyphen/>
        <w:t>жит совокупность норм, предусматривающих порядок из</w:t>
        <w:softHyphen/>
        <w:t>менения и прекращения землепользования, охрану прав землепользователей и ответственность за нарушение требо</w:t>
        <w:softHyphen/>
        <w:t>ваний рационального использования земли в сельском хо</w:t>
        <w:softHyphen/>
        <w:t>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йствующее законодательство разграничивает право</w:t>
        <w:softHyphen/>
        <w:t>вой   режим   земельных участков сельскохозяйственных предприятий, используемых в качестве средства сельскохо</w:t>
        <w:softHyphen/>
        <w:t>зяйственного производства, и только в качестве территори</w:t>
        <w:softHyphen/>
        <w:t>ального базиса. Оно регламентирует порядок размещения объектов внутрихозяйственного строительства юридиче</w:t>
        <w:softHyphen/>
        <w:t>ских и физических лиц на землях сельскохозяйственного назначения. Порядок размещения объектов внутрихозяйст</w:t>
        <w:softHyphen/>
        <w:t>венного строительства на землях сельскохозяйственного назначения устанавливается Советом Министров Респуб</w:t>
        <w:softHyphen/>
        <w:t>лики Беларусь (ст. 98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арантии целевого, рационального использования зе</w:t>
        <w:softHyphen/>
        <w:t>мель сельскохозяйственного назначения предполагают ре</w:t>
        <w:softHyphen/>
        <w:t>шение ряда задач: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обеспечение  надлежащего  использования  земель сельскохозяйственного назна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храну и восстановление, повышение плодородия почвы, а также других свойств зем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едотвращение уменьшения площадей сельскохо</w:t>
        <w:softHyphen/>
        <w:t>зяйственных угодий, в первую очередь пахотных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шение этих проблем осуществляется с помощью сис</w:t>
        <w:softHyphen/>
        <w:t>темы экономических, организационных, технических и правов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реди правовых средств, обеспечивающих сохранение и рациональное использование земель сельскохозяйствен</w:t>
        <w:softHyphen/>
        <w:t>ного назначения, важное место занимает закрепленный в нормах земельного и иного законодательства приоритет земель сельскохозяйственного назначения (приоритет пра</w:t>
        <w:softHyphen/>
        <w:t>ва сельскохозяйственного землепользования). Принцип приоритета означает установление в нормах земельного права преимуществ для субъектов права сельскохозяйст</w:t>
        <w:softHyphen/>
        <w:t>венного землепользования и сельского хозяйства как от</w:t>
        <w:softHyphen/>
        <w:t>расли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оритет предполагает соблюдение ряда правил субъ</w:t>
        <w:softHyphen/>
        <w:t>ектами права землепользования и другими участниками земельных отношений, а также органами государства. Он состоит в следующ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Земли, пригодные для сельскохозяйственных целей, должны предоставляться прежде всего для нужд сельского хозяйства. Признание земель пригодными для сельскохо</w:t>
        <w:softHyphen/>
        <w:t>зяйственных целей производится на основании данных 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138555</wp:posOffset>
                </wp:positionH>
                <wp:positionV relativeFrom="paragraph">
                  <wp:posOffset>168910</wp:posOffset>
                </wp:positionV>
                <wp:extent cx="0" cy="6391910"/>
                <wp:effectExtent l="20955" t="0" r="209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18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65pt,13.3pt" to="-89.65pt,516.5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сударственного земельного кадастра (ст. 28 Кодекса о зем</w:t>
        <w:softHyphen/>
        <w:t>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е и изъятие земель сельскохозяйствен</w:t>
        <w:softHyphen/>
        <w:t>ного назначения производится на основании решения ком</w:t>
        <w:softHyphen/>
        <w:t>петентных органов (ст. 25 Кодекса о зем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Изъятие сельскохозяйственных земель, расположен</w:t>
        <w:softHyphen/>
        <w:t>ных на дерновых и дерново-карбонатных почвах, для не</w:t>
        <w:softHyphen/>
        <w:t>сельскохозяйственных нужд не допускается (ст. 40 Кодекса о зем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Изъятие других сельскохозяйственных земель, кроме вышеназванных, опытных полей научно-исследовательских учреждений и учебных заведений допускается лишь в слу</w:t>
        <w:softHyphen/>
        <w:t>чаях особой необходимост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5.</w:t>
        <w:tab/>
        <w:t>Изъятие сельскохозяйственных земель с кадастровой оценкой свыше 40 баллов, земель опытных полей научно-исследовательских учреждений и учебных заведений для несельскохозяйственных нужд производится по решению Президента Республики Беларусь или по его поручению - Советом Министров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6. Для строительства промышленных предприятий, объектов жилищно-коммунального хозяйства, железных и автомобильных дорог, линий электропередачи, связи, маги</w:t>
        <w:softHyphen/>
        <w:t>стральных трубопроводов, а также для иных несельскохо</w:t>
        <w:softHyphen/>
        <w:t>зяйственных нужд предоставляются земли несельскохозяй</w:t>
        <w:softHyphen/>
        <w:t>ственного назначения или не пригодные для сельского хо</w:t>
        <w:softHyphen/>
        <w:t>зяйства либо сельскохозяйственные земли худшего качест</w:t>
        <w:softHyphen/>
        <w:t>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7. Изъятие земельных участков у землепользователей, землевладельцев и арендаторов для государственных и об</w:t>
        <w:softHyphen/>
        <w:t>щественных нужд производится на основании решений Президента Республики Беларусь, Совета Министров Рес</w:t>
        <w:softHyphen/>
        <w:t>публики Беларусь, соответствующих исполнительных и распорядительных органов в порядке, определяемом Пре</w:t>
        <w:softHyphen/>
        <w:t>зидентом Республики Беларусь. Принудительное изъятие земельных участков для государственных и общественных нужд у собственников земельных участков осуществляется по решению суда (ст. 39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8. На основании Указа Президента Республики Бела</w:t>
        <w:softHyphen/>
        <w:t>русь № 369 от 30.06 2001 г. «Об утверждении Положения о порядке изменения площадей высокопродуктивных зе</w:t>
        <w:softHyphen/>
        <w:t>мель» установлен особый порядок изменения площадей высокопродуктивных земель. Одновременно определены случаи, при которых может иметь место уменьшение пло</w:t>
        <w:softHyphen/>
        <w:t>щадей орошаемых и осушенных земель, пахотных земель, земель, занятых под постоянные культуры, улучшенных луговых (сенокосных и пастбищных) земель, иных высоко</w:t>
        <w:softHyphen/>
        <w:t>продуктивных земель, в том числе перевод их в менее про</w:t>
        <w:softHyphen/>
        <w:t>дуктивные. Юридические и физические лица, заинтересо</w:t>
        <w:softHyphen/>
        <w:t>ванные в изъятии земельных участков, обязаны до начала проектирования предварительно согласовать с землеполь</w:t>
        <w:softHyphen/>
        <w:t>зователями, землевладельцами и собственниками земель</w:t>
        <w:softHyphen/>
        <w:t>ных участков, местными исполнительными и распоряди</w:t>
        <w:softHyphen/>
        <w:t>тельными органами, а также с другими специально упол</w:t>
        <w:softHyphen/>
        <w:t>номоченными органами, осуществляющими государствен</w:t>
        <w:softHyphen/>
        <w:t>ный контроль за использованием и охраной земель, место размещения объекта, примерный размер участка и условия его отвода с учетом обеспечения комплексного развития территории (ч. 3 ст. 41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9. Предоставление земельных участков для разработки месторождений полезных ископаемых и добычи торфа юридическим лицам Республики Беларусь производится после осуществления ими рекультивации ранее отведенных земельных участков, в которых миновала надобность, и приведения их в надлежащее состояние для целей, опреде</w:t>
        <w:softHyphen/>
        <w:t>ленных решением предоставившего эти участки органа (ст. 29 Кодекса о земл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Землепользователи, землевладельцы, собственники земельных участков, в том числе арендаторы, при проведе</w:t>
        <w:softHyphen/>
        <w:t>нии работ, связанных с нарушением земель, осуществляют снятие, использование и сохранение плодородного слоя почвы (п. 8 ст. 136 Кодекса о земл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Землепользователи, землевладельцы и собственники земельных участков, разрабатывающие месторождения по</w:t>
        <w:softHyphen/>
        <w:t>лезных ископаемых и торфа, а также проводящие другие работы, оказывающие отрицательное воздействие на земли, расположенные за пределами предоставленных им в поль</w:t>
        <w:softHyphen/>
        <w:t>зование, пожизненное наследуемое владение, в частную собственность земельных участков, обязаны предусматри</w:t>
        <w:softHyphen/>
        <w:t>вать и осуществлять мероприятия по предотвращению указанного отрицательного воздействия (ст. 67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2. Убытки, причиненные изъятием или временным за</w:t>
        <w:softHyphen/>
        <w:t>нятием земельных участков, а также ограничением прав землепользователей, землевладельцев, собственников зе</w:t>
        <w:softHyphen/>
        <w:t>мельных участков, в том числе арендаторов, или ухудше</w:t>
        <w:softHyphen/>
        <w:t>нием качества земель в результате влияния, вызванного деятельностью юридических и физических лиц, подлежат возмещению в полном объеме (включая затраты на улуч</w:t>
        <w:softHyphen/>
        <w:t>шение качества земли за время пользования, пожизненного наследуемого владения земельными участками, нахожде</w:t>
        <w:softHyphen/>
        <w:t>ния земельных участков в частной собственности, исчис</w:t>
        <w:softHyphen/>
        <w:t>ленные исходя из кадастровой оценки, а также упущенную выгоду) землепользователям, землевладельцам, собствен</w:t>
        <w:softHyphen/>
        <w:t>никам земельных участков, в том числе арендаторам, по</w:t>
        <w:softHyphen/>
        <w:t>несшим эти убытки (ч. 1 ст. 133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3. При изъятии сельскохозяйственных земель для ис</w:t>
        <w:softHyphen/>
        <w:t>пользования их в целях, не связанных с ведением сельского хозяйства, а также при ограничении прав землепользовате</w:t>
        <w:softHyphen/>
        <w:t>лей, землевладельцев, собственников земельных участков, в том числе арендаторов, или ухудшении качества земель в результате влияния, вызванного деятельностью юридиче</w:t>
        <w:softHyphen/>
        <w:t>ских и физических лиц, возмещаются потери сельскохозяй</w:t>
        <w:softHyphen/>
        <w:t>ственного производства. Эти потери компенсируются по</w:t>
        <w:softHyphen/>
        <w:t>мимо возмещения убытков, предусмотренных ст. 133 Ко</w:t>
        <w:softHyphen/>
        <w:t>декса о земле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декс Республики Беларусь о земле от 23 июля 2008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. № 425. Принят Палатой представителей 17 июня 2008 года. Одобрен Советом Республики 28 июня 2008 года. Юридическая база «ЮСИАС».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HTML1"/>
        <w:numPr>
          <w:ilvl w:val="0"/>
          <w:numId w:val="1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нкевич Н.Г. Земельное право Республики Беларусь. Учебное пособие. – Мн.: Амалфея, 2000. – 480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33:00Z</dcterms:created>
  <dc:creator>Admin</dc:creator>
  <dc:description/>
  <cp:keywords/>
  <dc:language>en-US</dc:language>
  <cp:lastModifiedBy>SYSTEM</cp:lastModifiedBy>
  <dcterms:modified xsi:type="dcterms:W3CDTF">2011-09-25T01:33:00Z</dcterms:modified>
  <cp:revision>2</cp:revision>
  <dc:subject/>
  <dc:title>ВОЗМЕЩЕНИЕ ПОТЕРЬ СЕЛЬСКОХОЗЯЙСТВЕННОГО И ЛЕСОХО-ЗЯЙСТВЕННОГО ПРОИЗВОДСТВА В РЕСПУБЛИКЕ БЕЛАРУСЬ</dc:title>
</cp:coreProperties>
</file>