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 Понятие встречного иска, предъявление встречного иска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kern w:val="2"/>
          <w:sz w:val="28"/>
          <w:szCs w:val="28"/>
          <w:lang w:val="en-US" w:eastAsia="en-US"/>
        </w:rPr>
        <w:t>2 Условия принятия встречного иска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Список использованных источников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итуция Российской Федерации, а за ней и ГПК закрепляют право каждого гражданина на судебную защиту. В случае нарушения или оспаривания права всякое заинтересованное лицо может обратиться в суд с требованием о защите его прав. Основной формой такой защиты выступает исковая форма защиты пра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е количество гражданских дел в судах общей юрисдикции рассматривается в порядке искового производства – это дела, возникающие из гражданских, трудовых, семейных и иных правоотношений. Таким образом, исковое производство – основной вид гражданского судопроизводства, устанавливающий наиболее общие правила судебного разбирательств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тец защищает свои права, свободы и охраняемые законом интересы путем предъявления иска. Состязательная форма гражданского процесса и равноправие сторон обеспечивается предоставлением ответчику возможности защищаться от предъявленного к нему иска. Одним из средств защиты ответчиком своих прав является предъявление встречного ис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итут встречного иска - юридический инструмент достаточно древний и в той или иной форме существовал с момента появления норм права и процесса в истории человечества, позволявший эффективно и быстро в рамках судебного состязания находить истину и восстанавливать нарушенные права. Рассуждая философски, нельзя не заметить, что институт встречного иска это одно из продолжений всего многообразия проявлений в жизни закона единства и борьбы противоположностей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 xml:space="preserve"> На такой борьбе построено все в объективной реальности: вопрос-встречный вопрос (он же и ответ), удар-встречный удар, действие-контрдействие и так далее. В принципе такая борьба есть двигатель прогресса, именно в ней достигается истина или иная конечная цель. Поэтому столь важны формы и способы такой борьбы, и их совершенствование. Данный институт имеет свою историю, он развивался и изменялся, его история продолжается и сейча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целью данной работы является изучение института встречного иска. В данной работе мы рассмотрим понятие встречного иска, его предъявление, а также условия принятия встречного иск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подготовке материала по выбранной теме были использованы работы Васьковского Е.В., Яркова В.В., Бычковой С.С., Шакарян М.С. и других авто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Понятие встречного иска, предъявление встречного ис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аво физических и юридических лиц на судебную защиту (ст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6 Конституции РФ) реализуется путем их обращения в суд с исковым заявлением по делам искового производства, заявлением или жалобой по делам, возникающим из публично-правовых отношений, и по делам особого производств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о ст. 3 ГПК всякое заинтересованное лицо вправе в порядке, установленном законом, обратиться в суд за защитой нарушенного или оспариваемого права или охраняемого законом интереса. Это право не подлежит ограничению даже в условиях чрезвычайного положения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>. Отказ от права на обращение в суд недействителен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характера требований заинтересованных лиц законодательство предусматривает различные виды гражданского судопроизводства, среди которых основной процедурой рассмотрения и разрешения гражданских дел является исковое производство. Это обусловлено тем, что основная масса гражданских дел возникает из гражданских, трудовых, семейных и иных правоотношений, и в них присутствует спор о праве. В связи с этим процессуальные нормы, регулирующие исковое производство, имеют значение общих правил для всего гражданского судопроизводства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ущность искового производства проявляется в основных наиболее существенных чертах исковой формы защиты. Традиционно к ним относят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•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буждение производства путем предъявления иска в суд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•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гламентацию искового производства всей системой норм гражданского процессуального права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•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правленность искового производства на рассмотрение и разрешение управомоченным на то законом органом (судом) споров о субъективных правах или охраняемых законом интересах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•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смотрение и разрешение подведомственных суду гражданских дел, возникающих из правоотношений, в которых стороны занимают равное положение, не находясь в отношениях власти и подчинения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•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личие у сторон процесса существенных процессуальных гарантий (процессуальные сроки, права и обязанности закреплены в ГПК и т.д.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•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ль искового производства, заключается в защите субъективных прав и охраняемых законом интересов способами, установленными в законе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5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тец защищает свои права, свободы и охраняемые законом интересы путем предъявления иска. Состязательная форма гражданского процесса и равноправие сторон обеспечивается предоставлением ответчику возможности защищаться от предъявленного к нему иска. Еще до начала судебного разбирательства дела по существу он имеет право ознакомиться с исковым заявлением, изучить представленные истцом доказательства и с учетом полученной информации определить свою позицию по гражданскому делу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дним из средств защиты ответчиком своих прав является предъявление встречного иска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Встречный иск - самостоятельное исковое требование, заявленное ответчиком в уже возникшем процессе для совместного рассмотрения с первоначальным в целях защиты своих интересо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е ответчика может быть принято в следующих случаях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если встречное требование направлено к зачету первоначального требования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если удовлетворение встречного иска исключает полностью или частично удовлетворение первоначального иска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если между встречным и первоначальным исками имеется взаимная связь и их совместное рассмотрение приведет к более быстрому и правильному разрешению споров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6"/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Встречный иск - одна из форм обращения в суд за судебной защитой. Встречный иск предъявляется по общим правилам предъявления иска. Ответчик вправе заявить встречное исковое требование до вынесения судом решения, т.е. как в период подготовки дела к судебному разбирательству, так и в любой части судебного заседания до удаления суда в совещательную комнату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чик также вправе признать иск. Признание иска означает согласие ответчика с исковыми требованиями истца. Оно может быть полным или частичным. Фактически реализация ответчиком данного диспозитивного полномочия означает признание им обоснованности правовой позиции истца и нежелание тратить время и материальные ресурсы в заведомо проигрышной ситуации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7"/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2 Условия принятия встречного иска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/>
          <w:color w:val="000000"/>
          <w:kern w:val="2"/>
          <w:sz w:val="28"/>
          <w:szCs w:val="28"/>
        </w:rPr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ринятие встречного иска зависит от судьи, а если он заявлен во время рассмотрения дела - от суда. Встречный иск должен быть оформлен самостоятельным исковым заявлением с указанием реквизитов, предусмотренных ГПК, и оплачен государственной пошлиной. Он может быть принят, если у ответчика имеются предпосылки права на предъявление иска. Отсутствие хотя бы одной из них ведет к отказу в принятии встречного искового заявления.</w:t>
      </w:r>
      <w:r>
        <w:rPr>
          <w:rStyle w:val="FootnoteCharacters"/>
          <w:rStyle w:val="FootnoteAnchor"/>
          <w:color w:val="000000"/>
          <w:kern w:val="2"/>
          <w:sz w:val="28"/>
          <w:szCs w:val="28"/>
        </w:rPr>
        <w:footnoteReference w:id="8"/>
      </w:r>
      <w:r>
        <w:rPr>
          <w:color w:val="000000"/>
          <w:kern w:val="2"/>
          <w:sz w:val="28"/>
          <w:szCs w:val="28"/>
        </w:rPr>
        <w:t xml:space="preserve"> Встречный иск предъявляется в суде по месту рассмотрения первоначального иска, т.о., как правило, по месту жительства ответчика. Наряду с этим закон установил и специальные условия принятия встречного иска. Прежде всего, между первоначальным и встречным исками должна быть связь, отсутствие которой приводит к отказу в принятии встречного иска. Однако это не исключает возможности предъявления такого иска самостоятельно. Связь встречного иска с первоначальным может обусловливаться разлитыми причинами и соответственно иметь разное содержание: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а) ответчик противопоставляет требованию истца однородное требование, срок которого наступил, предъявляя его для зачета основного требования. Таков, например, случай предъявления ответчиком к истцу встречного иска о возмещении причиненного истцом имуществу вреда против первоначального иска о взыскании данных ответчику взаймы и в срок не возвращенных им денег. Встречный иск направлен в этом случае на зачет первоначального иска в целом или в части, в зависимости от соотношения их размеров. Возможность зачета определяется правилами Гражданского кодекса. Зачет может быть совершен в процессе также в форме возражения. Такое заявление отличается от встречного иска не только по содержанию, но и по последствиям: если суд по каким-либо причинам в основном иске откажет, то заявление ответчика о зачете, не оформленное как встречный иск, останется без рассмотрения, а составляющее его встречное требование - неудовлетворенным: между тем встречный иск должен быть судом рассмотрен и разрешен независимо от того, как будет разрешен основной иск;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б) удовлетворение встречного требования (иска) исключает полностью или в части удовлетворение первоначального иска. Такое соотношение первоначального и встречного исков часто вызывается их несовместимостью - удовлетворен, может быть либо один, либо другой. Например, ответчик, к которому предъявлен иск об уплате алиментов на содержание ребенка, требует передачи ему ребенка на воспитание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При удовлетворении такого требования ответчика отпадает первоначальный иск о взыскании алиментов. Исключение удовлетворения первоначального иска при удовлетворении встречного характерно и для тех случаев, когда требованием ответчика опровергается основание первоначального иска. Так, против иска о выселении из дома на основании договора жилищного найма и факта нарушения ответчиком его обязанности уплачивать квартирную плату предъявлен встречный иск о признании за ответчиком права собственности на дом; </w:t>
      </w:r>
      <w:r>
        <w:rPr>
          <w:rStyle w:val="FootnoteCharacters"/>
          <w:rStyle w:val="FootnoteAnchor"/>
          <w:color w:val="000000"/>
          <w:kern w:val="2"/>
          <w:sz w:val="28"/>
          <w:szCs w:val="28"/>
        </w:rPr>
        <w:footnoteReference w:id="9"/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в) закон допускает и иные случаи взаимной связи между первоначальным и встречным исками, когда их совместное рассмотрение приводит к более быстрому и правильному разрешению споров. Так, связь между встречным и первоначальным требованиями может обусловливаться тем, что оба они вытекают из одного и того же правоотношения. Примером такого встречного иска может служить встречный иск о разделе вклада - денег, нажитых в период брака, против иска о расторжении брака. Приняв встречный иск, суд обязан разрешить его, дав на него ответ в решении по делу.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Необходимость связи между встречным и первоначальным требованиями не устраняет самостоятельного характера встречного иска. Практически это проявляется в следующем: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а) хотя удовлетворение встречного иска обычно влечет за собой отказ в первоначальном иске, не исключена возможность отказа в основном иске по причинам, не имеющим отношения к встречному иску, в котором суд также отказывает за его незаконностью или необоснованностью. Например, может быть отказано в иске о выселении ответчика ввиду невозможности совместного с ним проживания, с одновременным отказом во встречном иске ответчика о признании за ним доли в праве общей собственности на спорное строение;</w:t>
      </w:r>
    </w:p>
    <w:p>
      <w:pPr>
        <w:pStyle w:val="Style18"/>
        <w:suppressAutoHyphens w:val="true"/>
        <w:spacing w:lineRule="auto" w:line="360" w:before="0" w:after="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б) ввиду самостоятельного характера встречного иска суд обязан разрешить его и в том случае, если по первоначальному иску решение не выносится. Но и в тех случаях, когда оба иска рассматриваются судом, по каждому из них - первоначальному и встречному - должен быть дан в общем решении по делу отдельный ответ относящейся ему мотивировкой в отношении того, что именно присуждается первоначальному и встречному истцу и в какой части. </w:t>
      </w:r>
      <w:r>
        <w:rPr>
          <w:rStyle w:val="FootnoteCharacters"/>
          <w:rStyle w:val="FootnoteAnchor"/>
          <w:color w:val="000000"/>
          <w:kern w:val="2"/>
          <w:sz w:val="28"/>
          <w:szCs w:val="28"/>
        </w:rPr>
        <w:footnoteReference w:id="10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Итак, институт встречного иска дает возможность путем совместного рассмотрения первоначального и встречного требований более полно учесть правовые отношения сторон. Он соответствует требованию процессуальной экономии, содействуя скорому отправлению правосудия с возможно меньшими затратами участниками процесса сил, средств и времени. Противопоставление встречного искового требования первоначальному предполагает известную связь между ними, от которой зависит возможность их совместного рассмотрения. При отсутствии такой связи рассмотрение в одном процессе встречного иска вместе с первоначальным не находило бы оправдания и только осложняло бы работу суда, затрудняя своевременное и правильное разрешение каждого из них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значение института встречного иска состоит в том, что рассмотрение первоначальных и встречных исковых требований позволяет более полно учесть правовые отношения сторон, он обеспечивает реализацию требований процессуальной экономии, содействует быстрому отправлению правосудия с наименьшими затратами участниками процесса сил, средств и време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 использованных источник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итуция РФ. – М.: Проспект, 2009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uppressAutoHyphens w:val="true"/>
        <w:ind w:left="0" w:hanging="0"/>
        <w:rPr/>
      </w:pPr>
      <w:r>
        <w:rPr>
          <w:color w:val="000000"/>
          <w:szCs w:val="28"/>
        </w:rPr>
        <w:t>Гражданский процессуальный кодекс РФ от 14.11.2002 № 138-ФЗ принят ГД ФС РФ 23.10.2002 // Собрание законодательства Российской Федерации. – 2002. - № 46. – ст. 4532 (ред.от 23.07.2010)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uppressAutoHyphens w:val="true"/>
        <w:ind w:left="0" w:hanging="0"/>
        <w:rPr/>
      </w:pPr>
      <w:r>
        <w:rPr>
          <w:color w:val="000000"/>
          <w:szCs w:val="28"/>
        </w:rPr>
        <w:t>Аргунов В.Н. Учебник гражданского процесса. – М.: ИНФРА-М, 2005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uppressAutoHyphens w:val="true"/>
        <w:ind w:left="0" w:hanging="0"/>
        <w:rPr>
          <w:color w:val="000000"/>
          <w:szCs w:val="28"/>
        </w:rPr>
      </w:pPr>
      <w:r>
        <w:rPr>
          <w:color w:val="000000"/>
          <w:szCs w:val="28"/>
        </w:rPr>
        <w:t>Васьковский Е.В. Учебник гражданского процесса / Под ред. и с предисловием В.А. Томсинова. – М.: Омега-Л, 2003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uppressAutoHyphens w:val="true"/>
        <w:ind w:left="0" w:hanging="0"/>
        <w:rPr>
          <w:color w:val="000000"/>
          <w:szCs w:val="28"/>
        </w:rPr>
      </w:pPr>
      <w:r>
        <w:rPr>
          <w:color w:val="000000"/>
          <w:szCs w:val="28"/>
        </w:rPr>
        <w:t>Власов А.А. Гражданское процессуальное право: учебник. – М.: ИНФРА-М, 2006.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ский процесс / Под ред. проф. В.В. Яркова. - М.: Волтерс Клувер, 200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ское процессуальное право / Под ред. М.С. Шакарян. - М.: Приор-Издат, 2004.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ское процессуальное право: Учебное пособие / под редакцией С.С. Бычковой. – К.: Атика, 2006.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ментарий к Гражданскому процессуальному кодексу Российской Федерации (постатейный) /Под ред. Г.А. Жилина. - М.: ТК Велби, 200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Мусина В.А. Гражданский процесс. Учебник. – М.: ИНФРА-М, 2005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аськовский Е.В. Учебник гражданского процесса / Под ред. и с предисловием В.А. Томсинова. – М.: Омега-Л, 2003.с. 155</w:t>
      </w:r>
    </w:p>
  </w:footnote>
  <w:footnote w:id="3">
    <w:p>
      <w:pPr>
        <w:pStyle w:val="TextBodyIndent"/>
        <w:spacing w:before="0" w:after="120"/>
        <w:ind w:left="0" w:hanging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мментарий к Гражданскому процессуальному кодексу Российской Федерации (постатейный) /Под ред. Г.А. Жилина. - М.: ТК Велби, 2006. С.17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ражданский процесс / Под ред. проф. В.В. Яркова. - М.: Волтерс Клувер, 2006.с. 164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ргунов В.Н. Учебник гражданского процесса. – М.: ИНФРА-М,  2005.с. 64</w:t>
      </w:r>
    </w:p>
  </w:footnote>
  <w:footnote w:id="6">
    <w:p>
      <w:pPr>
        <w:pStyle w:val="31"/>
        <w:spacing w:lineRule="auto" w:line="240"/>
        <w:ind w:left="0"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ражданский процессуальный кодекс РФ от 14.11.2002 № 138-ФЗ принят ГД ФС РФ 23.10.2002 // Собрание законодательства Российской Федерации. – 2002. - № 46. – ст. 4532 (ред.от 23.07.2010) Ст. 138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ражданское процессуальное право / Под ред. М.С. Шакарян. - М.: Приор-Издат, 2004.с. 188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усина В.А. Гражданский   процесс.  Учебник. – М.: ИНФРА-М, 2005.с. 115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ражданское процессуальное право: Учебное пособие / под редакцией С.С. Бычковой. – К.: Атика, 2006.с. 126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ласов А.А. Гражданское процессуальное право: учебник. – М.: ИНФРА-М, 2006.с. 97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Текст сноски Знак"/>
    <w:qFormat/>
    <w:rPr>
      <w:rFonts w:cs="Times New Roman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360" w:hanging="360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1:19:00Z</dcterms:created>
  <dc:creator>Admin</dc:creator>
  <dc:description/>
  <cp:keywords/>
  <dc:language>en-US</dc:language>
  <cp:lastModifiedBy>SYSTEM</cp:lastModifiedBy>
  <dcterms:modified xsi:type="dcterms:W3CDTF">2011-09-25T01:19:00Z</dcterms:modified>
  <cp:revision>2</cp:revision>
  <dc:subject/>
  <dc:title>Содержание</dc:title>
</cp:coreProperties>
</file>