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kern w:val="2"/>
          <w:sz w:val="28"/>
          <w:szCs w:val="28"/>
          <w:lang w:val="en-US"/>
        </w:rPr>
      </w:pPr>
      <w:r>
        <w:rPr>
          <w:b/>
          <w:bCs/>
          <w:caps/>
          <w:kern w:val="2"/>
          <w:sz w:val="28"/>
          <w:szCs w:val="28"/>
        </w:rPr>
        <w:t xml:space="preserve">Выдача трудовой книжки при увольнении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 xml:space="preserve">работника по законодательству Республики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aps/>
          <w:kern w:val="2"/>
          <w:sz w:val="28"/>
          <w:szCs w:val="28"/>
        </w:rPr>
        <w:t>Беларусь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течение всего периода трудовой деятельности у данного нанимателя трудовая книжка хранится у нанимателя. При прекращении трудового договора наниматель обязан выдать работнику трудовую книжку в день увольнения (последний день работы). Трудовая книжка должна быть надлежащим образом оформлена, в ней должны быть произведены все записи о трудовой деятельности в данной организации, о мерах поощрения и т.д. Все записи о работе, награждениях и поощрениях, внесенные в трудовую книжку за время работы в данной организации, заверяются подписью руководителя организации или специально уполномоченного им лица и печатью организации предприятия. Записи в трудовых книжках работников, работающих у индивидуальных предпринимателей или граждан, которым законодательством предоставлено право заключения трудового договора, заверяются печатью местного исполнительного и распорядительного органа, осуществившего регистрацию предпринимателя, зарегистрировавшего трудовой договор с домашним работни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нем увольнения считается последний день работы. Если, например, увольнение работника по инициативе нанимателя произведено 30 ноября 2006 г., то этот день является последним днем его работы в данной организации. Эта же дата (30 ноября 2006 г.) должна быть указана в трудовой книжке работника. Если работник, совершивший прогул, не приступил к работе, то днем увольнения следует считать последний день работы. Например, работник совершил прогул и начиная с 5 марта на работу больше не вышел. Издавая приказ об увольнении работника, наниматель должен указать об увольнении его 4 марта, то есть в последний день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Если в день увольнения работника не представляется возможным выдать ему трудовую книжку в связи с отсутствием его на работе, наниматель направляет работнику уведомление о необходимости явиться за трудовой книжкой либо дать согласие на отправление трудовой книжки по почте. Такая ситуация может возникнуть при увольнении работника в связи с истечением срока трудового договора, по соглашению сторон или по собственному желанию. В соответствии с законом работник вправе подать заявление об увольнении по собственному желанию как в период работы, так и в период его отсутствия на работе в связи с нахождением в отпуске, командировке, в период временной нетрудоспособ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ниматель вправе уволить работника по ст. 40 ТК по окончании месячного срока предупреждения и в том случае, если в этот период работник заболел и на момент окончания срока продолжает болеть или находится в отпуске. Допустимо увольнение в период болезни работника или нахождения его в отпуске по соглашению сторон или в связи с истечением срока трудового договора. В данном случае гарантия о запрещении увольнения работника в период временной нетрудоспособности или нахождения в отпуске не распространяется, поскольку в перечисленных случаях имеет место увольнение не по инициативе нанима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опустимо увольнение в отсутствие работника, если увольнение производится за длительный прогул и работник отсутствует на работе в момент уволь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ниматель обязан направить работнику уведомление о необходимости явиться за трудовой книжкой либо дать согласие на отправление ее по почте и в случае, если работник отказался от получения трудовой книжки на руки. Такая ситуация на практике возникает в основном тогда, когда работник не согласен с увольнением, считая его незаконным и намерен оспаривать увольнение в суде. В этом случае наниматель прежде всего должен составить акт об отказе работника от получения трудовой книжки, которая предлагалась работнику в день увольнения. Уведомление о необходимости явиться за трудовой книжкой или дать согласие на отправление ее по почте целесообразно направить заказным письмом с уведомлением о вручении, что будет являться бесспорным доказательством выполнения нанимателем своей обязанности по выдаче трудовой книж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Если нанимателем выполнена предусмотренная законом обязанность о направлении уведомления, с этого дня он освобождается от ответственности за задержку выдачи трудовой книжки. Следует иметь в виду, что отправление трудовой книжки по почте при отсутствии согласия на это работника не допуск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задержке выдачи трудовой книжки по вине нанимателя работнику возмещается не полученный им заработок в связи с незаконным лишением его возможности трудиться. Материальный ущерб возмещается работнику в размере среднего заработка за все время вынужденного прогула. Днем увольнения в этом случае считается день выдачи трудовой книжки. О новом дне увольнения издается приказ и вносится запись в трудовую книжку работника. Ранее внесенная запись о дне увольнения признается недействительной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воевременность выдачи трудовой книжки имеет значение и для соблюдения сроков обращения в органы по рассмотрению трудовых споров. Согласно ст. 242 ТК работник имеет право обратиться в суд по спорам об увольнении в течение одного месяца со дня вручения ему приказа об увольнении либо со дня выдачи трудовой книж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лучае задержки выдачи трудовой книжки по вине нанимателя соответственно изменяется (удлиняется) срок для обращения в суд, а это может впоследствии повлечь неблагоприятные последствия для работодателя. Как установлено законом, в случае признания увольнения незаконным работник восстанавливается судом на прежней работе. В пользу работника взыскивается средний заработок за все время вынужденного прогула, то есть за время от момента увольнения до вынесения судом решения об удовлетворении иска о восстановлении на работе. И чем больше будет период вынужденного прогула, тем большая сумма заработной платы будет взыскана в пользу работника, а это нанесет ущерб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держкой выдачи работнику трудовой книжки является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невыдача трудовой книжки в день увольнения работника по вине нанимателя (например, отсутствие в день увольнения работника сотрудника кадровой службы). Не может служить основанием для задержки выдачи трудовой книжки несдача работником материальных ценностей, невозвращение спецодежды и т.д.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ненаправление нанимателем уведомления работнику о необходимости явиться за ней либо дать согласие о направлении ее по почте, если в день увольнения работник отсутствовал на работе либо отказался от ее получ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тказ от выдачи дубликата трудовой книжки без внесения в нее записи об увольнении или переводе на другую работу, признанной недействительной, а также при утере трудовой книжки после увольнения или нарушение 15-дневного срока выдачи дубликата со дня обращения к нанимателю с соответствующим заявл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лучае смерти работника, а также в случае признания его судом умершим или безвестно отсутствующим трудовая книжка выдается на руки его ближайшим родственникам под расписку или высылается по почте по их письменному требованию. В этих случаях в трудовых книжках в разделе "Сведения о работе" после указания порядкового номера и даты записи в графе 3 пишется: "Работа прекращена в связи со смертью"; "Работа прекращена в связи с признанием работника судом умершим или безвестно отсутствующим"; далее заполняется графа 4 (указываются дата и номер приказа (распоряжения)). Эта запись заверяется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лучаях, предусмотренных актами законодательства, наниматель выдает работнику по его письменной просьбе трудовую книжку сроком не более чем на 5 календарных дн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утрате трудовой книжки в случае выдачи ее на руки работнику выдается дубликат трудовой книжки со взиманием его стоим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ниматель вправе в таких случаях отказать работнику в содействии при получении документов, подтверждающих стаж его работы, предшествующий поступлению к данному нанимател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лучае необходимости наниматель выдает работнику по его письменной просьбе заверенные выписки сведений о работе из трудовых книже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пии документов, связанных с работой, должны быть заверены надлежащим образом - подписью руководителя организации или уполномоченного им лица и печатью организации. На документах должны быть такие обязательные реквизиты, как исходящий номер и дата выдачи. Печать нанимателя - это гербовая печать для государственных организаций, а для организаций негосударственной формы собственности - зарегистрированная печать эт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се копии документов, связанных с работой, должны предоставляться работнику бесплатно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Заполнение трудовой книжки при увольнении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вольнение работника возможно только по основаниям, предусмотренным Трудовым кодексом или иным законом (например, Законом о государственной службе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ями прекращения трудового договора в соответствии со ст. 35 ТК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)</w:t>
      </w:r>
      <w:r>
        <w:rPr>
          <w:kern w:val="2"/>
          <w:sz w:val="28"/>
          <w:szCs w:val="28"/>
        </w:rPr>
        <w:t xml:space="preserve"> соглашение сторон (ст. 37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)</w:t>
      </w:r>
      <w:r>
        <w:rPr>
          <w:kern w:val="2"/>
          <w:sz w:val="28"/>
          <w:szCs w:val="28"/>
        </w:rPr>
        <w:t xml:space="preserve"> истечение срока трудового договора (п. 2 и 3 ст. 17), кроме случаев, когда трудовые отношения фактически продолжаются и ни одна из сторон не потребовала их прекращ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3)</w:t>
      </w:r>
      <w:r>
        <w:rPr>
          <w:kern w:val="2"/>
          <w:sz w:val="28"/>
          <w:szCs w:val="28"/>
        </w:rPr>
        <w:t xml:space="preserve"> расторжение трудового договора по собственному желанию (статья 40), или по требованию работника (ст. 41), или по инициативе нанимателя (ст. 42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4)</w:t>
      </w:r>
      <w:r>
        <w:rPr>
          <w:kern w:val="2"/>
          <w:sz w:val="28"/>
          <w:szCs w:val="28"/>
        </w:rPr>
        <w:t xml:space="preserve"> перевод работника, с его согласия, к другому нанимателю или переход на выборную должнос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5)</w:t>
      </w:r>
      <w:r>
        <w:rPr>
          <w:kern w:val="2"/>
          <w:sz w:val="28"/>
          <w:szCs w:val="28"/>
        </w:rPr>
        <w:t xml:space="preserve"> отказ работника от перевода на работу в другую местность вместе с нанимателем; отказ от продолжения работы в связи с изменением существенных условий труда, а также отказ от продолжения работы в связи со сменой собственника имущества и реорганизацией (слиянием, присоединением, разделением, выделением, преобразованием) организ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6)</w:t>
      </w:r>
      <w:r>
        <w:rPr>
          <w:kern w:val="2"/>
          <w:sz w:val="28"/>
          <w:szCs w:val="28"/>
        </w:rPr>
        <w:t xml:space="preserve"> обстоятельства, не зависящие от воли сторон (ст. 44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7)</w:t>
      </w:r>
      <w:r>
        <w:rPr>
          <w:kern w:val="2"/>
          <w:sz w:val="28"/>
          <w:szCs w:val="28"/>
        </w:rPr>
        <w:t xml:space="preserve"> расторжение трудового договора с предварительным испытанием (ст. 29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инициативе нанимателя согласно ст. 42 ТК трудовой договор может быть расторгнут в случая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)</w:t>
      </w:r>
      <w:r>
        <w:rPr>
          <w:kern w:val="2"/>
          <w:sz w:val="28"/>
          <w:szCs w:val="28"/>
        </w:rPr>
        <w:t xml:space="preserve"> ликвидации организации, прекращения деятельности индивидуального предпринимателя, сокращения численности или штата работн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)</w:t>
      </w:r>
      <w:r>
        <w:rPr>
          <w:kern w:val="2"/>
          <w:sz w:val="28"/>
          <w:szCs w:val="28"/>
        </w:rPr>
        <w:t xml:space="preserve"> несоответствия работника занимаемой должности или выполняемой работе вследствие состояния здоровья, препятствующего продолжению данной рабо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3)</w:t>
      </w:r>
      <w:r>
        <w:rPr>
          <w:kern w:val="2"/>
          <w:sz w:val="28"/>
          <w:szCs w:val="28"/>
        </w:rPr>
        <w:t xml:space="preserve"> несоответствия работника занимаемой должности или выполняемой работе вследствие недостаточной квалификации, препятствующей продолжению данной рабо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4)</w:t>
      </w:r>
      <w:r>
        <w:rPr>
          <w:kern w:val="2"/>
          <w:sz w:val="28"/>
          <w:szCs w:val="28"/>
        </w:rPr>
        <w:t xml:space="preserve"> систематического неисполнения работником без уважительных причин обязанностей, возложенных на него трудовым договором или правилами внутреннего трудового распорядка, если к работнику ранее применялись меры дисциплинарного взыск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5)</w:t>
      </w:r>
      <w:r>
        <w:rPr>
          <w:kern w:val="2"/>
          <w:sz w:val="28"/>
          <w:szCs w:val="28"/>
        </w:rPr>
        <w:t xml:space="preserve"> прогула (в том числе отсутствия на работе более трех часов в течение рабочего дня) без уважительных причи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6)</w:t>
      </w:r>
      <w:r>
        <w:rPr>
          <w:kern w:val="2"/>
          <w:sz w:val="28"/>
          <w:szCs w:val="28"/>
        </w:rPr>
        <w:t xml:space="preserve"> неявки на работу в течение более четырех месяцев подряд вследствие временной нетрудоспособности (не считая отпуска по беременности и родам), если законодательством не установлен более длительный срок сохранения места работы (должности) при определенном заболевании. За работниками, утратившими трудоспособность в связи с трудовым увечьем или профессиональным заболеванием, место работы (должность) сохраняется до восстановления трудоспособности или установления инвалид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7)</w:t>
      </w:r>
      <w:r>
        <w:rPr>
          <w:kern w:val="2"/>
          <w:sz w:val="28"/>
          <w:szCs w:val="28"/>
        </w:rPr>
        <w:t xml:space="preserve"> появления на работе в состоянии алкогольного, наркотического или токсического опьянения, а также распития спиртных напитков, употребления наркотических или токсических средств на рабочем месте и в рабочее врем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8)</w:t>
      </w:r>
      <w:r>
        <w:rPr>
          <w:kern w:val="2"/>
          <w:sz w:val="28"/>
          <w:szCs w:val="28"/>
        </w:rPr>
        <w:t xml:space="preserve"> совершения по месту работы хищения имущества нанимателя, установленного вступившим в законную силу приговором суда или постановлением органа, в компетенцию которого входит наложение административного взыск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9)</w:t>
      </w:r>
      <w:r>
        <w:rPr>
          <w:kern w:val="2"/>
          <w:sz w:val="28"/>
          <w:szCs w:val="28"/>
        </w:rPr>
        <w:t xml:space="preserve"> однократного грубого нарушения правил охраны труда, повлекшего увечье или смерть других работ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роме того, основаниями увольнения являются обстоятельства, не зависящие от воли сторон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)</w:t>
      </w:r>
      <w:r>
        <w:rPr>
          <w:kern w:val="2"/>
          <w:sz w:val="28"/>
          <w:szCs w:val="28"/>
        </w:rPr>
        <w:t xml:space="preserve"> призыв работника на воинскую служб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)</w:t>
      </w:r>
      <w:r>
        <w:rPr>
          <w:kern w:val="2"/>
          <w:sz w:val="28"/>
          <w:szCs w:val="28"/>
        </w:rPr>
        <w:t xml:space="preserve"> восстановление на работе работника, ранее выполнявшего эту работ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3)</w:t>
      </w:r>
      <w:r>
        <w:rPr>
          <w:kern w:val="2"/>
          <w:sz w:val="28"/>
          <w:szCs w:val="28"/>
        </w:rPr>
        <w:t xml:space="preserve"> нарушение установленных правил приема на работ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4)</w:t>
      </w:r>
      <w:r>
        <w:rPr>
          <w:kern w:val="2"/>
          <w:sz w:val="28"/>
          <w:szCs w:val="28"/>
        </w:rPr>
        <w:t xml:space="preserve"> неизбрание на должность (в том числе по конкурс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5)</w:t>
      </w:r>
      <w:r>
        <w:rPr>
          <w:kern w:val="2"/>
          <w:sz w:val="28"/>
          <w:szCs w:val="28"/>
        </w:rPr>
        <w:t xml:space="preserve"> вступление в законную силу приговора суда, которым работник осужден к наказанию, исключающему продолжение рабо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6)</w:t>
      </w:r>
      <w:r>
        <w:rPr>
          <w:kern w:val="2"/>
          <w:sz w:val="28"/>
          <w:szCs w:val="28"/>
        </w:rPr>
        <w:t xml:space="preserve"> в случае смерти работника, а также в случае признания его судом умершим или безвестно отсутствующим (ст. 44 ТК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 некоторыми категориями работников при определенных условиях помимо вышеназванных оснований трудовой договор может быть прекращен в случая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)</w:t>
      </w:r>
      <w:r>
        <w:rPr>
          <w:kern w:val="2"/>
          <w:sz w:val="28"/>
          <w:szCs w:val="28"/>
        </w:rPr>
        <w:t xml:space="preserve"> однократного грубого нарушения трудовых обязанностей руководителем организации (обособленного подразделения) и его заместителями, главным бухгалтером и его заместител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)</w:t>
      </w:r>
      <w:r>
        <w:rPr>
          <w:kern w:val="2"/>
          <w:sz w:val="28"/>
          <w:szCs w:val="28"/>
        </w:rPr>
        <w:t xml:space="preserve"> совершения виновных действий работником, непосредственно обслуживающим денежные и материальные ценности, если эти действия являются основанием для утраты доверия к нему со стороны нанима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3)</w:t>
      </w:r>
      <w:r>
        <w:rPr>
          <w:kern w:val="2"/>
          <w:sz w:val="28"/>
          <w:szCs w:val="28"/>
        </w:rPr>
        <w:t xml:space="preserve"> совершения работником, выполняющим воспитательные функции, аморального проступка, несовместимого с продолжением данной рабо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4)</w:t>
      </w:r>
      <w:r>
        <w:rPr>
          <w:kern w:val="2"/>
          <w:sz w:val="28"/>
          <w:szCs w:val="28"/>
        </w:rPr>
        <w:t xml:space="preserve"> направления работника по постановлению суда в лечебно-трудовой профилактор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5)</w:t>
      </w:r>
      <w:r>
        <w:rPr>
          <w:kern w:val="2"/>
          <w:sz w:val="28"/>
          <w:szCs w:val="28"/>
        </w:rPr>
        <w:t xml:space="preserve"> неподписания либо нарушения работником, уполномоченным на выполнение государственных функций, письменных обязательств по выполнению предусмотренных законодательством мер по предупреждению коррупции (ст. 47 ТК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 всех случаях днем увольнения работника является последний день его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вольнение оформляется приказом (распоряжением) нанимателя. Записи в трудовую книжку о причинах прекращения трудового договора должны производиться в точном соответствии с формулировками ТК или иного закона и со ссылкой на соответствующую статью, пункт ТК или иного закона. Например, "Уволен по соглашению сторон, п. 1 ст. 35 Трудового кодекса Республики Беларусь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апись об увольнении в трудовой книжке работника производится с соблюдением следующих правил: в графе 1 ставится порядковый номер записи; в графе 2 - дата увольнения; в графе 3 - причина увольнения и ссылка на правовую норму; в графе 4 указывается основание внесения записи - приказ (распоряжение) (пример 19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мер 19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9"/>
        <w:gridCol w:w="833"/>
        <w:gridCol w:w="5927"/>
        <w:gridCol w:w="2335"/>
      </w:tblGrid>
      <w:tr>
        <w:trPr/>
        <w:tc>
          <w:tcPr>
            <w:tcW w:w="2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8.</w:t>
            </w:r>
          </w:p>
        </w:tc>
        <w:tc>
          <w:tcPr>
            <w:tcW w:w="83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2.10.2006</w:t>
            </w:r>
          </w:p>
        </w:tc>
        <w:tc>
          <w:tcPr>
            <w:tcW w:w="592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vertAlign w:val="superscript"/>
              </w:rPr>
              <w:t>Уволена в связи с отказом от продолжения работы при изменении существенных условий труда, п. 5 ст. 35 Трудового кодекса Республики Беларусь</w:t>
            </w:r>
          </w:p>
        </w:tc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Приказ № 49-к от 12.10.200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расторжении трудового договора по инициативе работника по причинам, с которыми законодательство связывает предоставление определенных гарантий и преимуществ, запись об увольнении вносится в трудовую книжку с указанием этих причин. Например, "Уволен по собственному желанию в связи с зачислением в высшее учебное заведение, ст. 40 Трудового кодекса Республики Беларусь" или "Уволен по собственному желанию в связи с переездом к месту службы мужа, ст. 40 Трудового кодекса Республики Беларусь" (пример 20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мер 20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9"/>
        <w:gridCol w:w="833"/>
        <w:gridCol w:w="5927"/>
        <w:gridCol w:w="2335"/>
      </w:tblGrid>
      <w:tr>
        <w:trPr/>
        <w:tc>
          <w:tcPr>
            <w:tcW w:w="2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4.</w:t>
            </w:r>
          </w:p>
        </w:tc>
        <w:tc>
          <w:tcPr>
            <w:tcW w:w="83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30.08.2006</w:t>
            </w:r>
          </w:p>
        </w:tc>
        <w:tc>
          <w:tcPr>
            <w:tcW w:w="592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vertAlign w:val="superscript"/>
              </w:rPr>
              <w:t>Уволен по собственному желанию в связи с зачислением в высшее учебное заведение, ст. 40 Трудового кодекса Республики Беларусь</w:t>
            </w:r>
          </w:p>
        </w:tc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Приказ № 49-к от 30.08.200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еречень уважительных причин расторжения трудового договора по собственному желанию законодательством Республики Беларусь не предусмотрен. При решении этого вопроса на практике можно руководствоваться перечнем этих причин, приведенных в разъяснении Государственного комитета по труду СССР и ВЦСПС от 9 июля 1986 г. Согласно данному разъяснению уважительными причинами для расторжения трудового договора по собственному желанию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вод мужа или жены в другую мест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правление мужа или жены на работу или для прохождения службы за границ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езд в другую мест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обходимость ухода за больными членами семьи (при наличии медицинского заключения) или инвалидами I груп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ереезд в другую местность в порядке организованного набора рабочих, сельскохозяйственного переселения, а также в других случаях, когда в соответствии с решениями Правительства наниматель обязан беспрепятственно отпускать работников для работы на предприятиях и в организациях отдельных отрас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брание на должности, замещаемые по конкур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упление в клиническую ординату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рушение нанимателем коллективного или трудового догов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валидность; берем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уход женщиной за ребенком в возрасте до 14 лет (в том числе находящимся на ее попечении) или ребенком-инвалидом в возрасте до 16 лет; наличие у работников на иждивении трех или более детей, не достигших 16 лет (учащихся -18 ле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менение нанимателем условий труд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веденный перечень уважительных причин не является исчерпывающим. Причины должны указываться в трудовой книжке при увольнении по любым основаниям, а не только при увольнении по собственному желанию (за исключением увольнения за виновные действ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пример, при расторжении трудового договора по соглашению сторон в связи с наличием такой уважительной причины, как увольнение в связи с необходимостью ухода женщиной за ребенком в возрасте до 14 лет, в приказе об увольнении и в трудовой книжке делается запись: "Уволена по соглашению сторон в связи с необходимостью ухода за ребенком в возрасте до 14 лет, п. 1 ст. 35 Трудового кодекса Республики Беларусь"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нем увольнения считается последний день работы. Например, если в приказе об увольнении указано, что работник уволен 30 сентября, то этот день и является последним днем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практике возникают вопросы о дате увольнения, если срок срочного трудового договора или контракта заканчивается в выходной или праздничный день. В этом случае приказ об увольнении следует издать в рабочий день накануне выходного или праздничного дня, но днем увольнения указать последний день срока контракта. Например, срок контракта истекает 4 декабря 2006 г. (воскресенье). Приказ следует издать 2 декабря 2006 г., указав дату увольнения 4 декабря 2006 г. (пример 21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мер 21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9"/>
        <w:gridCol w:w="833"/>
        <w:gridCol w:w="5927"/>
        <w:gridCol w:w="2335"/>
      </w:tblGrid>
      <w:tr>
        <w:trPr/>
        <w:tc>
          <w:tcPr>
            <w:tcW w:w="2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9.</w:t>
            </w:r>
          </w:p>
        </w:tc>
        <w:tc>
          <w:tcPr>
            <w:tcW w:w="83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04.12.2006</w:t>
            </w:r>
          </w:p>
        </w:tc>
        <w:tc>
          <w:tcPr>
            <w:tcW w:w="592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vertAlign w:val="superscript"/>
              </w:rPr>
              <w:t>Уволен в связи с истечением срока трудового договора, п. 2. ст. 35 Трудового кодекса Республики Беларусь</w:t>
            </w:r>
          </w:p>
        </w:tc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Приказ № 72-к от 02.12.200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увольнении работника с его согласия в связи с переводом к другому нанимателю в его трудовой книжке как в записи об увольнении, так и в записи о приеме на работу в графе 3 указы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"Уволен в связи с переводом в такую-то организацию, п. 4 ст. 35 Трудового кодекса Республики Беларусь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"Принят в порядке перевода в такой-то цех (отдел) на такую-то должность" (пример 22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мер 22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9"/>
        <w:gridCol w:w="833"/>
        <w:gridCol w:w="5927"/>
        <w:gridCol w:w="2335"/>
      </w:tblGrid>
      <w:tr>
        <w:trPr/>
        <w:tc>
          <w:tcPr>
            <w:tcW w:w="2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3.</w:t>
            </w:r>
          </w:p>
        </w:tc>
        <w:tc>
          <w:tcPr>
            <w:tcW w:w="83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05.12.2006</w:t>
            </w:r>
          </w:p>
        </w:tc>
        <w:tc>
          <w:tcPr>
            <w:tcW w:w="592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vertAlign w:val="superscript"/>
              </w:rPr>
              <w:t>Уволен в связи с переводом на Минский завод шестерен, п.4 ст. 35 Трудового кодекса Республики Беларусь</w:t>
            </w:r>
          </w:p>
        </w:tc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Приказ № 84-к от 05.12.2006</w:t>
            </w:r>
          </w:p>
        </w:tc>
      </w:tr>
      <w:tr>
        <w:trPr/>
        <w:tc>
          <w:tcPr>
            <w:tcW w:w="2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kern w:val="2"/>
                <w:vertAlign w:val="superscript"/>
              </w:rPr>
            </w:pPr>
            <w:r>
              <w:rPr>
                <w:bCs/>
                <w:kern w:val="2"/>
                <w:vertAlign w:val="superscript"/>
              </w:rPr>
            </w:r>
          </w:p>
        </w:tc>
        <w:tc>
          <w:tcPr>
            <w:tcW w:w="83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92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Минский завод шестерен</w:t>
            </w:r>
          </w:p>
        </w:tc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2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4.</w:t>
            </w:r>
          </w:p>
        </w:tc>
        <w:tc>
          <w:tcPr>
            <w:tcW w:w="83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08.12.2006</w:t>
            </w:r>
          </w:p>
        </w:tc>
        <w:tc>
          <w:tcPr>
            <w:tcW w:w="592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Принят в порядке перевода начальником инструментального цеха</w:t>
            </w:r>
          </w:p>
        </w:tc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Приказ № 472-к от 07.12.200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увольнении в связи с переходом на выборную должность в графе 3 записывается: "Уволен в связи с переходом на выборную должность в такую-то организацию, п. 4 ст. 35 Трудового кодекса Республики Беларусь" (пример 23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мер 23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9"/>
        <w:gridCol w:w="833"/>
        <w:gridCol w:w="5927"/>
        <w:gridCol w:w="2335"/>
      </w:tblGrid>
      <w:tr>
        <w:trPr/>
        <w:tc>
          <w:tcPr>
            <w:tcW w:w="2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7.</w:t>
            </w:r>
          </w:p>
        </w:tc>
        <w:tc>
          <w:tcPr>
            <w:tcW w:w="83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5.10.2006</w:t>
            </w:r>
          </w:p>
        </w:tc>
        <w:tc>
          <w:tcPr>
            <w:tcW w:w="592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vertAlign w:val="superscript"/>
              </w:rPr>
              <w:t>Уволен в связи с переходом на выборную должность в Палату представителей Национального собрания Республики Беларусь, п. 4 ст. 35 Трудового кодекса Республики Беларусь</w:t>
            </w:r>
          </w:p>
        </w:tc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Приказ № 49-к от 14.10.200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br w:type="page"/>
      </w:r>
      <w:r>
        <w:rPr>
          <w:bCs/>
          <w:caps/>
          <w:kern w:val="2"/>
          <w:sz w:val="28"/>
          <w:szCs w:val="28"/>
        </w:rPr>
        <w:t xml:space="preserve">Сведения о награждениях и поощрениях, о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aps/>
          <w:kern w:val="2"/>
          <w:sz w:val="28"/>
          <w:szCs w:val="28"/>
        </w:rPr>
        <w:t>назначении пен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ниматель вправе поощрять работников, добросовестно исполняющих трудовые обязанности. Виды поощрений определяются коллективным договором, соглашением или правилами внутреннего трудового распорядка, а также уставами и положениями о дисциплине. К мерам поощрения относятся объявление благодарности, выдача премии, награждение ценным подарком, почетной грамотой, присвоение звания лучшего по профессии. За особые трудовые заслуги перед обществом и государством работники могут быть представлены к государственным наградам (ст. 196 Т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ощрения и награждения записываются в трудовую книжку. В трудовую книжку не вносятся сведения о премиях, предусмотренных системой оплаты труда или выплата которых носит регулярный характе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трудовую книжку вносятся записи о поощрениях за успехи в работе в организации, предусмотренных правилами внутреннего трудового распорядка организации, а также актами законодательства. Перечень мер поощрения, предусмотренный правилами внутреннего трудового распорядка, коллективным договором не является исчерпывающим. Наниматель может применить и другие меры поощрения, даже не указанные в данных правилах. Наниматель может применить одновременно несколько мер поощрения, например, объявить благодарность и выдать премию, занести на Доску почета и выдать премию и т.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трудовую книжку вносятся только поощрения, связанные с трудовой деятельностью работника. Если же работник поощрен не в связи с трудовой деятельностью, например, за активное участие в художественной самодеятельности, то такое поощрение в трудовую книжку не вноси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трудовые книжки работников вносятся следующие сведения о награждениях и поощрен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награждении орденами и медалями Республики Белару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рисвоении почетных з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награждении почетными грамотами, нагрудными зна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рисвоении званий лауреата прем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 поощрениях за успехи в труде, применяемых нанимателем за работу в организации, предусмотренных правилами внутреннего трудового распорядка и уставами о дисципл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другие поощрения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раздел "Сведения о поощрениях" вносятся также записи об открытиях, на которые выданы дипломы, об использованных изобретениях и рационализаторских предложениях и о выплаченных в связи с этим вознагражд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нструкцией установлен следующий порядок внесения сведений о награждениях и поощрениях: в графе 3 соответствующего раздела трудовой книжки указывается в виде заголовка наименование нанимателя; ниже в графе 1 - порядковый номер записи (нумерация, нарастающая в течение всего периода трудовой деятельности работника); в графе 2 ставится дата награждения или поощрения; в графе 3 записывается, кем награжден или поощрен работник, за какие достижения и какой наградой или поощрением; в графе 4 указывается, на основании чего внесена запись (со ссылкой на дату, номер и наименование документа) (пример 24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мер 24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9"/>
        <w:gridCol w:w="833"/>
        <w:gridCol w:w="5927"/>
        <w:gridCol w:w="2335"/>
      </w:tblGrid>
      <w:tr>
        <w:trPr/>
        <w:tc>
          <w:tcPr>
            <w:tcW w:w="2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83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92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Национальная библиотека Республики Беларусь</w:t>
            </w:r>
          </w:p>
        </w:tc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2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.</w:t>
            </w:r>
          </w:p>
        </w:tc>
        <w:tc>
          <w:tcPr>
            <w:tcW w:w="83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05.10.2006</w:t>
            </w:r>
          </w:p>
        </w:tc>
        <w:tc>
          <w:tcPr>
            <w:tcW w:w="592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vertAlign w:val="superscript"/>
              </w:rPr>
              <w:t>За многолетний добросовестный труд и в связи с 50-летием со дня рождения награждена ценным подарком</w:t>
            </w:r>
          </w:p>
        </w:tc>
        <w:tc>
          <w:tcPr>
            <w:tcW w:w="233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Приказ № 28-к от 05.10.200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ведения о взысканиях в трудовую книжку не вносятся, за исключением случаев, когда дисциплинарным взысканием является увольн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назначении пенсии по возрасту, пенсии за выслугу лет, а также пенсии по инвалидности и по случаю потери кормильца, которые назначаются пожизненно, в трудовой книжке работника образца 1995 г. органами по труду и социальной защите в разделе "Сведения о назначении пенсии" ставится штамп "Пенсия назначена". В трудовой книжке ранее установленных образцов, не содержащих такого раздела, указанный штамп ставится на первой странице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1429" w:hanging="720"/>
        <w:jc w:val="both"/>
        <w:rPr/>
      </w:pPr>
      <w:r>
        <w:rPr>
          <w:kern w:val="2"/>
          <w:sz w:val="28"/>
          <w:szCs w:val="28"/>
        </w:rPr>
        <w:t>Конституция Республики Беларусь. Принята на республиканском референдуме 24 ноября 1996г. / Минск «Беларусь» 199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1429" w:hanging="720"/>
        <w:jc w:val="both"/>
        <w:rPr/>
      </w:pPr>
      <w:r>
        <w:rPr>
          <w:kern w:val="2"/>
          <w:sz w:val="28"/>
          <w:szCs w:val="28"/>
        </w:rPr>
        <w:t>Трудовой кодекс Республики Беларусь, принят Палатой Представителей 8 июня 1999 года. Одобрен Советом республики 30 июня 1999 года. ЮРИДИЧЕСКАЯ СПРАВОЧНО-ИНФОРМАЦИОННАЯ АВТОМАТИЗИРОВАННАЯ СИСТЕМА «ЮСИАС» - 2008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1429" w:hanging="720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Дмитрук В. Н. Трудовое право. / Учебное пособие. – Мн.: Амалфея, 2000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1429" w:hanging="720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Комментарий к Трудовому кодексу Республики Беларусь. Под ред. Василевича Г.А. Издательство Амалфея. / 2003. – 1120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1429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е право: Учебник / В.И. Семенков, В.Н. Артемова, Г.А. Василевич и др.; Под общ. ред. Семенкова В.И. / Мн.; Амалфея, 2001 - 592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1429" w:hanging="720"/>
        <w:jc w:val="both"/>
        <w:rPr/>
      </w:pPr>
      <w:r>
        <w:rPr>
          <w:kern w:val="2"/>
          <w:sz w:val="28"/>
          <w:szCs w:val="28"/>
        </w:rPr>
        <w:t>Трудовое право: Учебник / В.И. Семенков; Под общ. ред. Семенкова В.И. / Мн.; Амалфея, 2002 - 672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1429" w:hanging="720"/>
        <w:jc w:val="both"/>
        <w:rPr/>
      </w:pPr>
      <w:r>
        <w:rPr>
          <w:kern w:val="2"/>
          <w:sz w:val="28"/>
          <w:szCs w:val="28"/>
        </w:rPr>
        <w:t>Трудовое и социальное право: Учебник/под общей редакцией В.И. Семенкова. Мн.: Амалфея, 1999.-664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1429" w:hanging="720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е право: Учебник/В.И Семенков, Г.А. Василевич Г.Б. Шишко и др.; Под общ. ред. В.И. Семенкова. – 3-е изд.; перераб. и доп. – Мн.: Амалфея, 2006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1429" w:hanging="720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е право Республики Беларусь: Практическое пособие / Важенкова Т.Н. – Мн.: УП «Молодежное», 2003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1429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е право Республики Беларусь, Краткое изложение курса / В.А. Круглов. – Мн.: Дикта 2004. – 75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3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Tahoma" w:hAnsi="Tahoma" w:cs="Tahoma"/>
      <w:b/>
      <w:color w:val="000080"/>
      <w:sz w:val="16"/>
    </w:rPr>
  </w:style>
  <w:style w:type="character" w:styleId="WW8Num3z1">
    <w:name w:val="WW8Num3z1"/>
    <w:qFormat/>
    <w:rPr>
      <w:rFonts w:ascii="Tahoma" w:hAnsi="Tahoma" w:cs="Tahoma"/>
      <w:b/>
      <w:sz w:val="16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ahoma" w:hAnsi="Tahoma" w:cs="Tahoma"/>
      <w:b/>
      <w:color w:val="000080"/>
      <w:sz w:val="16"/>
    </w:rPr>
  </w:style>
  <w:style w:type="character" w:styleId="WW8Num5z1">
    <w:name w:val="WW8Num5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17:00Z</dcterms:created>
  <dc:creator>Олег</dc:creator>
  <dc:description/>
  <cp:keywords/>
  <dc:language>en-US</dc:language>
  <cp:lastModifiedBy>SYSTEM</cp:lastModifiedBy>
  <dcterms:modified xsi:type="dcterms:W3CDTF">2011-09-25T01:17:00Z</dcterms:modified>
  <cp:revision>2</cp:revision>
  <dc:subject/>
  <dc:title>ВЫДАЧА ТРУДОВОЙ КНИЖКИ ПРИ УВОЛЬНЕНИИ РАБОТНИКА ПО ЗАКОНОДАТЕЛЬСТВУ РЕСПУБЛИКИ БЕЛАРУСЬ</dc:title>
</cp:coreProperties>
</file>