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ыпуск жилищных негосударственных облигаций для приобретения покупателями квартир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встречаются случаи, когда через размещение (приобретение) облигаций негосударственного жилищного займа, граждане строят себе квартиры. В этом случае с будущими владельцами квартир заключаются два договора: договор приобретения жилищных облигаций, а если эквивалент их номинальной стоимости составит 40 и более процентов общей площади квартиры, то и договор долевого строительства жиль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у главных бухгалтеров организаций возникают вопросы по бухгалтерскому учету и налогообложению хозяйственных операций, совершаемых в рамках настоящих договоров, на которые в данной статье мы постараемся ответ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2 Положения о выпуске, обращении и погашении жилищных облигаций, утвержденного Постановлением Кабинета Министров Республики Беларусь от 06.06.1996 № 372 (далее - Постановление № 372), жилищная облигация является ценной бумагой, удостоверяющей внесение ее владельцем денежных средств на строительство определенного размера общей площади жилья. Жилищная облигация имеет номинальную стоимость в денежной единице Республики Беларусь и эквивалент этой стоимости, выраженный в квадратных метрах общей площади жилья. Указанный в жилищной облигации эквивалент не подлежит изменению. Эквивалент номинальной стоимости одной жилищной облигации не может быть менее 0,1 квадратного метра общей площади жиль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остановления № 372 эмитентами жилищных облигаций вправе выступать юридические лица, зарегистрированные на территории Республики Беларусь, имеющие отведенный в установленном порядке земельный участок под жилищное строительство, необходимую проектную документацию и обладающие правами застройщ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эмиссии жилищных облигаций в эквиваленте общей площади жилья, согласно п. 6 Постановления № 372 не может превышать общую площадь жилья, на строительство которого эмитенту предоставлены права застройщ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по жилищным облигациям не выплачи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п. 18-24 Постановления № 372 погашение жилищных облигаций оформляется актом сдачи-приемки установленной эмитентом формы. Возврат средств по сданным жилищным облигациям осуществляется в течение месяца со дня оформления акта сдачи-приемки. Жилищные облигации входят в состав наследуемого имущества в порядке, установленном законодательством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тент обязан не реже одного раза в полугодие отчитываться перед владельцами жилищных облигаций о своей деятельности и публиковать годовой баланс по форме и в сроки, установленные Инспекцией по ценным бумагам Министерства финансов, после подтверждения аудитором достоверности указанных в балансе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ми ранее упоминалось, физическое или юридическое лицо, владеющее жилищными облигациями, эквивалент номинальной стоимости которых составляет не менее 40 процентов общей площади квартиры (жилого дома), имеет право на заключение с эмитентом договора о долевом строительстве жилья, в котором оговариваются сроки и условия передачи эмитентом в собственность владельца жилищных облигаций конкретного жилого помещения. О своем намерении заключить такой договор владелец облигаций уведомляет эмитента путем подачи заявления в письменн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тент в течение месяца после получения заявления от владельца жилищных облигаций обязан заключить с ним договор о долевом строительстве жиль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о долевом строительстве жилья владелец передает эмитенту имеющиеся у него жилищные облиг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эмитента владелец жилищных облигаций может в счет оплаты жилья полностью или частично возместить разницу между стоимостью квартиры (жилого дома) и переданными эмитенту жилищными облигациями принадлежащей ему недвижимостью или иным имуще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акта ввода в эксплуатацию жилого дома и полной оплаты жилья владельцем жилищных облигаций эмитент в месячный срок передает ему необходимые документы для оформления в установленном порядке права собственности на жилое помещ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уска и государственной регистрации негосударственных жилищных облигаций, как и иных ценных бумаг, также регулируется постановлением Комитета по ценным бумагам при Совете Министров Республики Беларусь от 11.04.2006 № 09/П «Об утверждении Инструкции о порядке выпуска и государственной регистрации ценных бумаг», (далее - Постановление № 09/П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№ 09/П проведение открытой (закрытой) подписки, открытой (закрытой) продажи облигаций осуществляется эмитентом или по его поручению профучастником. Учет договоров ведется в хронологическом порядке в специальном прошитом, пронумерованном, подписанном руководителем или уполномоченным лицом эмитента (профучастника, если использовались его услуги) и скрепленном печатью эмитента (профучастника) журнале. Эмитент, осуществляющий проведение открытой (закрытой) продажи облигаций собственного выпуска, должен отражать в журнале следующие сведения: номер государственной регистрации облигаций, дату и номер договора, сумму договора, количество облиг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й включает следующие этап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эмитентом решения о выпуске облигац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эмитентом проспекта эмиссии облигаций и краткой информации об открытой продаже облигаций (при проведении открытой продажи облигаций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для государственной регистрации облигаций, а также для регистрации проспекта эмиссии облигаций и заверения краткой информации об открытой продаже облигаций (при проведении открытой продажи облигаций) в соответствии с требованиями пунктов 28 и 29 Перечня административных процедур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облигаций, регистрация проспекта эмиссии облигаций и заверение краткой информации об открытой продаже облигаций (при проведении открытой продажи облигаций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краткой информации об открытой продаже облигаций и обеспечение наличия проспекта эмиссии облигаций в местах проведения продажи облигаций (при проведении открытой продажи облигаций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ой (закрытой) продажи облигац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пуск жилищных облигаций приравнивается к получению займа, то есть организация-эмитент становится своего рода заемщиком. Поэтому отражение этой операции в бухгалтерском учете будет регулироваться пояснениями к счетам 66 «Расчеты по краткосрочным кредитам и займам» и 67 «Расчеты по долгосрочным кредитам и займам» Инструкции по применению Типового плана счетов, утвержденной постановлением Министерства финансов Республики Беларусь от 30.05.2003 № 89 (по состоянию на 13.11.2003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на банковский счет эмитента денежных средств от размещения у физических и юридических лиц облигаций негосударственного жилищного займа под строительство жилья по счетам бухгалтерского учета отражае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7"/>
        <w:gridCol w:w="2832"/>
        <w:gridCol w:w="2694"/>
      </w:tblGrid>
      <w:tr>
        <w:trPr/>
        <w:tc>
          <w:tcPr>
            <w:tcW w:w="35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Содержание операции</w:t>
            </w:r>
          </w:p>
        </w:tc>
        <w:tc>
          <w:tcPr>
            <w:tcW w:w="283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Деб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редит</w:t>
            </w:r>
          </w:p>
        </w:tc>
      </w:tr>
      <w:tr>
        <w:trPr>
          <w:trHeight w:val="1101" w:hRule="atLeast"/>
        </w:trPr>
        <w:tc>
          <w:tcPr>
            <w:tcW w:w="35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минальной стоимости облигаций</w:t>
            </w:r>
          </w:p>
        </w:tc>
        <w:tc>
          <w:tcPr>
            <w:tcW w:w="283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«Расчетный счет», 50 «Касс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«Расчеты по краткосрочным кредитам и займам», 67 «Расчеты по долгосрочным кредитам и займам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пункте 2 Правил заключения, исполнения и расторжения договора создания объекта долевого строительства, утвержденных Указом Президента Республики Беларусь от 15.06.2006 № 396 (далее - Правила № 396, Указ № 396) дается понятие договора о долевом строительстве жилья, в соответствии с которым одна сторона – застройщик - принимает на себя обязательство собственными силами или с привлечением третьих лиц в установленный договором срок обеспечить строительство (создание) жилого и (или) нежилого помещения в многоквартирном жилом доме (или его части) и иных связанных с ним объектов недвижимости, по окончании строительства и приемки в эксплуатацию передать объект долевого строительства в собственность дольщику, а другая сторона – дольщик – обязуется уплатить определенную договором цену объекта долевого строительства и принять указанный объект в порядке, установленном дого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49 Инструкции о порядке определения стоимости объекта строительства в бухгалтерском учете, утвержденной Постановлением Министерства архитектуры и строительства Республики Беларусь от 14.05.2007 № 10 (далее - Инструкция №10), при ведении заказчиком, застройщиком (инженером (инженерной организацией)) строительства в интересах инвесторов (дольщиков), которыми являются юридические лица, затраты, учтенные заказчиком на счете 08 «Вложения во внеоборотные активы», не являются капитальными вложениями заказчика, застройщика (инженера (инженерной организации)). В этом случае заказчик, застройщик (инженер (инженерная организация)) не формируют учетную стоимость объекта, а по окончании строительства передают инвестору (дольщику) фактически произведенные затраты по строительству в разрезе объектов, суммы налога на добавленную стоимость, переоценки и другие виды затрат, приходящиеся на долю инвестора (дольщи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этого у заказчика-застройщика бухгалтерский учет создаваемого строительного объекта отражается по дебету счета 08 «Вложения во внеоборотные активы» с кредита счетов 10 «Материалы», 60 «Расчеты с поставщиками и подрядчиками», 76 «Расчеты с разными дебиторами и кредиторами» и других - на сумму фактических затрат по строительству (созданию) объекта без учета налога на добавленную стоимость. По дебету счета 18 «Налог на добавленную стоимость по приобретенным товарам, работам, услугам» с кредита счетов 60, 76 и др. – отражаются суммы налога на добавленную стоимость, предъявленные поставщиками, иными лицами, в части расходов по монтажу оборудования, выполнению отделочных и иных рабо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ые формы первичной учетной документации, которыми оформляются операции в строительстве утверждены Постановлением Министерства архитектуры и строительства Республики Беларусь от 11.04.2005 №13 «Об утверждении альбома унифицированных форм первичной учетной документации в строительстве и Инструкции о порядке применения и заполнения унифицированных форм первичной учетной документации в строительстве» (далее - Постановление № 13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.1 Постановления Совета Министров Республики Беларусь, Национального банка Республики Беларусь от 22.11.2000 № 1772/55 «Об аккумулировании и использовании средств физических и юридических лиц для строительства (реконструкции) жилых домов, квартир, объектов жилищной инфраструктуры и гаражей» предусмотрено, что коммерческие организации и индивидуальные предприниматели, осуществляющие строительство (реконструкцию) жилых домов, квартир, объектов жилищной инфраструктуры и гаражей за счет средств физических и юридических лиц, аккумулируют денежные средства этих юридических и физических лиц на специальном счете, открываемом в установленном законодательством порядке, за исключением сумм вознаграждения коммерческих организаций или индивидуальных предпринимателей за организацию и обеспечение строительства указанных объектов, зачисляемых только на их текущие (расчетные) 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4 Положения о порядке пообъектного бухгалтерского учета денежных средств физических и юридических лиц, аккумулированных для строительства (реконструкции) жилых домов, квартир, объектов жилищной инфраструктуры и гаражей, а также переданных на эти цели товарно-материальных ценностей (выполненных работ, оказанных услуг), утвержденного Постановлением Министерства финансов Республики Беларусь, Министерства архитектуры и строительства Республики Беларусь от 16.01.2001 № 3/1 (далее - Положение № 3/1), так же определено, что денежные средства, полученные от физических и юридических лиц для финансирования работ и затрат, определенных проектной документацией, аккумулируются на специальном счете, открываемом в порядке, установленном Национальным банком Республики Беларусь, за исключением сумм вознаграждения коммерческих организаций и индивидуальных предпринимателей за организацию и обеспечение строительства (реконструкции), зачисляемых только на текущие (расчетные) счета этих организаций и предприним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размещении негосударственных жилищных облигаций под строительство жилья специальные счета в банках не открываются. Оплата поставщикам, подрядчикам и иным лицам производится за счет облигационного займа с расчетного счета эмитента. Поэтому на данном этапе бухгалтерский счет 86 «Целевое финансирование» также в расчетах не участву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и заключении с держателями жилищных облигаций договоров о долевом строительстве жилья (и погашении таким образом жилищных облигаций) кредиторская задолженность эмитента, учтенная на счетах 66, 67 списывается в дебет счета 86 «Целевое финансирова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эквивалент номинальной стоимости жилищных облигаций составляет менее 100 процентов общей площади квартиры, то оставшуюся неоплаченной стоимость квартиры, теперь уже дольщик обязан перечислить на специальный счет в банке. Кроме платежей на строительство квартиры дольщик оплачивает услуги застройщика перечислением денежных средств на его расчетный сч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на строительство объекта долевого строительства и на оплату услуг застройщика вносятся дольщиком единовременно или поэтапно в соответствии с графиком платежей при строительстве, составленным согласно приложению 5 к Примерному договору создания объекта долевого строительства (форма договора утверждена Указом № 396) и подписанным обеими сторонами. Данные платежи могут осуществляться также по платежным документам, ежемесячно представляемым застройщ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записи указанных операций будут следующи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31"/>
        <w:gridCol w:w="2809"/>
        <w:gridCol w:w="2739"/>
      </w:tblGrid>
      <w:tr>
        <w:trPr/>
        <w:tc>
          <w:tcPr>
            <w:tcW w:w="34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Содержание операции</w:t>
            </w:r>
          </w:p>
        </w:tc>
        <w:tc>
          <w:tcPr>
            <w:tcW w:w="28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Дебе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единовременного или текущего платежа на строительство объекта долевого строительства жиль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– 5 «Специальный счет средств целевого финансирования»</w:t>
            </w:r>
          </w:p>
        </w:tc>
        <w:tc>
          <w:tcPr>
            <w:tcW w:w="27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«Целевое финансирование»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единовременного или текущего платежа услуг застройщик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«Расчетный счет»</w:t>
            </w:r>
          </w:p>
        </w:tc>
        <w:tc>
          <w:tcPr>
            <w:tcW w:w="27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«Расчеты с покупателями и заказчиками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средств целевого финансирования отражается следующими запис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73"/>
        <w:gridCol w:w="2439"/>
        <w:gridCol w:w="2454"/>
      </w:tblGrid>
      <w:tr>
        <w:trPr/>
        <w:tc>
          <w:tcPr>
            <w:tcW w:w="427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Содержание операции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Дебет</w:t>
            </w:r>
          </w:p>
        </w:tc>
        <w:tc>
          <w:tcPr>
            <w:tcW w:w="245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27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атериалов, услуг, строительно-монтажных работ, налогов и сборов, связанных с объектом строительства жилья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8, 69, 70, 76 и др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– 5 «Специальный счет средств целевого финансирования»</w:t>
            </w:r>
          </w:p>
        </w:tc>
      </w:tr>
      <w:tr>
        <w:trPr/>
        <w:tc>
          <w:tcPr>
            <w:tcW w:w="427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фактических затрат по созданию объекта строительства жилья (п. 58 Инструкции № 10)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«Целевое финансирование»</w:t>
            </w:r>
          </w:p>
        </w:tc>
        <w:tc>
          <w:tcPr>
            <w:tcW w:w="245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«Вложения во внеоборотные активы»</w:t>
            </w:r>
          </w:p>
        </w:tc>
      </w:tr>
      <w:tr>
        <w:trPr/>
        <w:tc>
          <w:tcPr>
            <w:tcW w:w="427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НДС предъявленную поставщиками и подрядчиками объекта строительства жилья (п. 58 Инструкции № 10)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«Целевое финансирование»</w:t>
            </w:r>
          </w:p>
        </w:tc>
        <w:tc>
          <w:tcPr>
            <w:tcW w:w="245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"Налог на добавленную стоимость по приобретенным товарам, работам, услугам"</w:t>
            </w:r>
          </w:p>
        </w:tc>
      </w:tr>
      <w:tr>
        <w:trPr/>
        <w:tc>
          <w:tcPr>
            <w:tcW w:w="427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дохода по итогам строительства объект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«Целевое финансирование»</w:t>
            </w:r>
          </w:p>
        </w:tc>
        <w:tc>
          <w:tcPr>
            <w:tcW w:w="245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 «Выручка от реализации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соответствии с п. 58 Инструкции № 10 и требованиями Инструкции о порядке переоценки основных средств, не завершенных строительством объектов, неустановленного оборудования, утвержденной Постановлением Министерства экономики Республики Беларусь, Министерства финансов Республики Беларусь, Министерства статистики и анализа Республики Беларусь, Министерства архитектуры и строительства Республики Беларусь от 20.11.2006 № 199/139/185/34 «О порядке проведения переоценки основных средств, не завершенных строительством объектов, неустановленного оборудования» (далее – Инструкция № 199/139/185/34) организация-застройщик обязана осуществлять переоценку незавершенного строительства, которая отражается в бухгалтерском учете следующей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3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03"/>
        <w:gridCol w:w="2447"/>
        <w:gridCol w:w="2449"/>
      </w:tblGrid>
      <w:tr>
        <w:trPr>
          <w:trHeight w:val="369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Содержание операции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Дебет</w:t>
            </w:r>
          </w:p>
        </w:tc>
        <w:tc>
          <w:tcPr>
            <w:tcW w:w="244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редит</w:t>
            </w:r>
          </w:p>
        </w:tc>
      </w:tr>
      <w:tr>
        <w:trPr>
          <w:trHeight w:val="738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обязательной годовой переоценки незавершенного строительства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«Вложения во внеоборотные активы»</w:t>
            </w:r>
          </w:p>
        </w:tc>
        <w:tc>
          <w:tcPr>
            <w:tcW w:w="244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«Добавочный фонд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37, 38, 54 Инструкции № 10 созданные в процессе строительства наружные инженерные сети и сооружения водоснабжения, канализации, теплоснабжения, газоснабжения и другие инвестор, заказчик, застройщик передают специализированным эксплуатирующим организациям. Инженерные сети и сооружения на баланс эксплуатирующих организаций передаются как сумма затрат по их строительству. При этом оформляется акт на передачу затрат, произведенных при создании объекта, формы С-1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55 Инструкции № 10 передача затрат по созданию инженерных сетей и сооружений на баланс эксплуатирующих организаций в учете передающей сторо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обственных услуг по осуществлению инвестиционного проекта ведется застройщиком отдельно по схеме бухгалтерских проводок, представленных в таблиц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18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7"/>
        <w:gridCol w:w="3787"/>
        <w:gridCol w:w="2839"/>
        <w:gridCol w:w="1609"/>
      </w:tblGrid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ind w:right="-2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№ </w:t>
            </w:r>
            <w:r>
              <w:rPr>
                <w:b/>
                <w:bCs/>
                <w:caps/>
                <w:sz w:val="20"/>
                <w:szCs w:val="20"/>
              </w:rPr>
              <w:t>п.п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Наименование хозяйственной операции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Дебет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заказчика-застройщика единовременным или текущими платежами в соответствии с графиком платежей, являющимся неотъемлемой частью договора, или на основании платежных документов, ежемесячно представляемых застройщиком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1005" w:hRule="atLeast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роизведенные затраты заказчика-застройщика, связанные с оказанием услуг по осуществлению инвестиционного проекта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60, 68, 69, 70, 76 и др.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ы общехозяйственные расходы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60, 68, 69, 70, 76 и др.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, предъявленный поставщиками, иными лицами, в части расходов по осуществлению инвестиционного проекта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76 и др.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оказания услуг заказчика-застройщика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налогов, уплачиваемых из выручки от оказания услуг заказчика-застройщика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себестоимость реализованных услуг заказчика-застройщика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20, 26, 45*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(99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(9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br w:type="page"/>
      </w: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Жилищный кодекс Республики Беларусь от 22 марта 1999 г. №'248-3(с изм. и доп.)//Ведомости Национального собрания Республики Беларусь. 1999. №15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ий кодекс Республики Беларусь: принят Палатой представителей 28 октября 1998 года, одобрен Советом Республики 19 ноября 1998 года: текст Кодекса по состоянию на 20 июля 2007 года // Консультант Плюс: Беларусь. Технология 3000 [Электронный ресурс] / ООО «ЮрСпектр», Нац. центр правовой информ. Республики Беларусь. - Минск, 200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Е.С. Захарова Жилищное право: Курс лекций мн.: ЗАО Веды .-2007.- 88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илищное</w:t>
      </w:r>
      <w:r>
        <w:rPr>
          <w:sz w:val="28"/>
          <w:szCs w:val="28"/>
        </w:rPr>
        <w:t xml:space="preserve"> законодательство Республики Беларусь: Сб. нормативных сост. Бохан В.Ф. – Мн.: Дикта, 2003.- 38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дугин П.И. Жилищное право. Учебник для вузов. – М.: Издательская группа ИНФРА М – НОРМА, 2006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чук А.Н. Правовое регулирование жилищный отношений. Формы документов.- Мн.: Тесей 2003г. -232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гир В.Ф. Договор найма жилого помещения. Мн.: «Амалфея», 2001г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z1">
    <w:name w:val="WW8Num1z1"/>
    <w:qFormat/>
    <w:rPr>
      <w:rFonts w:ascii="Tahoma" w:hAnsi="Tahoma" w:cs="Tahoma"/>
      <w:b/>
      <w:bCs/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16:00Z</dcterms:created>
  <dc:creator>Admin</dc:creator>
  <dc:description/>
  <cp:keywords/>
  <dc:language>en-US</dc:language>
  <cp:lastModifiedBy>SYSTEM</cp:lastModifiedBy>
  <dcterms:modified xsi:type="dcterms:W3CDTF">2011-09-25T01:16:00Z</dcterms:modified>
  <cp:revision>2</cp:revision>
  <dc:subject/>
  <dc:title>ВЫПУСК ЖИЛИЩНЫХ НЕГОСУДАРСТВЕННЫХ ОБЛИГАЦИЙ ДЛЯ ПРИОБРЕТЕНИЯ ПОКУПАТЕЛЯМИ КВАРТИР</dc:title>
</cp:coreProperties>
</file>