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p>
      <w:pPr>
        <w:pStyle w:val="Contents4"/>
        <w:tabs>
          <w:tab w:val="clear" w:pos="708"/>
          <w:tab w:val="right" w:pos="9628" w:leader="dot"/>
        </w:tabs>
        <w:ind w:left="0" w:firstLine="709"/>
        <w:rPr/>
      </w:pPr>
      <w:r>
        <w:rPr/>
      </w:r>
    </w:p>
    <w:p>
      <w:pPr>
        <w:pStyle w:val="Contents4"/>
        <w:tabs>
          <w:tab w:val="clear" w:pos="708"/>
          <w:tab w:val="right" w:pos="9628" w:leader="dot"/>
        </w:tabs>
        <w:ind w:left="0" w:hanging="0"/>
        <w:rPr>
          <w:lang w:val="en-US" w:eastAsia="en-US"/>
        </w:rPr>
      </w:pPr>
      <w:r>
        <w:rPr>
          <w:rStyle w:val="InternetLink"/>
          <w:lang w:val="en-US" w:eastAsia="en-US"/>
        </w:rPr>
        <w:t>Введение</w:t>
      </w:r>
    </w:p>
    <w:p>
      <w:pPr>
        <w:pStyle w:val="Contents4"/>
        <w:tabs>
          <w:tab w:val="clear" w:pos="708"/>
          <w:tab w:val="left" w:pos="1999" w:leader="none"/>
          <w:tab w:val="right" w:pos="9628" w:leader="dot"/>
        </w:tabs>
        <w:ind w:left="0" w:hanging="0"/>
        <w:rPr>
          <w:lang w:val="en-US" w:eastAsia="en-US"/>
        </w:rPr>
      </w:pPr>
      <w:r>
        <w:rPr>
          <w:rStyle w:val="InternetLink"/>
          <w:lang w:val="en-US" w:eastAsia="en-US"/>
        </w:rPr>
        <w:t>1.</w:t>
      </w:r>
      <w:r>
        <w:rPr>
          <w:lang w:val="en-US" w:eastAsia="en-US"/>
        </w:rPr>
        <w:t xml:space="preserve"> </w:t>
      </w:r>
      <w:r>
        <w:rPr>
          <w:rStyle w:val="InternetLink"/>
          <w:lang w:val="en-US" w:eastAsia="en-US"/>
        </w:rPr>
        <w:t>Понятие принудительных мер медицинского характера</w:t>
      </w:r>
    </w:p>
    <w:p>
      <w:pPr>
        <w:pStyle w:val="Contents4"/>
        <w:tabs>
          <w:tab w:val="clear" w:pos="708"/>
          <w:tab w:val="left" w:pos="1999" w:leader="none"/>
          <w:tab w:val="right" w:pos="9628" w:leader="dot"/>
        </w:tabs>
        <w:ind w:left="0" w:hanging="0"/>
        <w:rPr>
          <w:lang w:val="en-US" w:eastAsia="en-US"/>
        </w:rPr>
      </w:pPr>
      <w:r>
        <w:rPr>
          <w:rStyle w:val="InternetLink"/>
          <w:lang w:val="en-US" w:eastAsia="en-US"/>
        </w:rPr>
        <w:t>2.</w:t>
      </w:r>
      <w:r>
        <w:rPr>
          <w:lang w:val="en-US" w:eastAsia="en-US"/>
        </w:rPr>
        <w:t xml:space="preserve"> </w:t>
      </w:r>
      <w:r>
        <w:rPr>
          <w:rStyle w:val="InternetLink"/>
          <w:lang w:val="en-US" w:eastAsia="en-US"/>
        </w:rPr>
        <w:t>Основания и цели применения медицинских мер принудительного характера</w:t>
      </w:r>
    </w:p>
    <w:p>
      <w:pPr>
        <w:pStyle w:val="Contents4"/>
        <w:tabs>
          <w:tab w:val="clear" w:pos="708"/>
          <w:tab w:val="left" w:pos="1999" w:leader="none"/>
          <w:tab w:val="right" w:pos="9628" w:leader="dot"/>
        </w:tabs>
        <w:ind w:left="0" w:hanging="0"/>
        <w:rPr>
          <w:lang w:val="en-US" w:eastAsia="en-US"/>
        </w:rPr>
      </w:pPr>
      <w:r>
        <w:rPr>
          <w:rStyle w:val="InternetLink"/>
          <w:lang w:val="en-US" w:eastAsia="en-US"/>
        </w:rPr>
        <w:t>3.</w:t>
      </w:r>
      <w:r>
        <w:rPr>
          <w:lang w:val="en-US" w:eastAsia="en-US"/>
        </w:rPr>
        <w:t xml:space="preserve"> </w:t>
      </w:r>
      <w:r>
        <w:rPr>
          <w:rStyle w:val="InternetLink"/>
          <w:lang w:val="en-US" w:eastAsia="en-US"/>
        </w:rPr>
        <w:t>Виды принудительных мер принудительного характера и уголовно-правовые последствия их применения</w:t>
      </w:r>
    </w:p>
    <w:p>
      <w:pPr>
        <w:pStyle w:val="Contents4"/>
        <w:tabs>
          <w:tab w:val="clear" w:pos="708"/>
          <w:tab w:val="right" w:pos="9628" w:leader="dot"/>
        </w:tabs>
        <w:ind w:left="0" w:hanging="0"/>
        <w:rPr>
          <w:lang w:val="en-US" w:eastAsia="en-US"/>
        </w:rPr>
      </w:pPr>
      <w:r>
        <w:rPr>
          <w:rStyle w:val="InternetLink"/>
          <w:lang w:val="en-US" w:eastAsia="en-US"/>
        </w:rPr>
        <w:t>4. Соблюдение прав лиц при применении принудительных мер медицинского характера</w:t>
      </w:r>
    </w:p>
    <w:p>
      <w:pPr>
        <w:pStyle w:val="Contents4"/>
        <w:tabs>
          <w:tab w:val="clear" w:pos="708"/>
          <w:tab w:val="right" w:pos="9628" w:leader="dot"/>
        </w:tabs>
        <w:ind w:left="0" w:hanging="0"/>
        <w:rPr>
          <w:lang w:val="en-US" w:eastAsia="en-US"/>
        </w:rPr>
      </w:pPr>
      <w:r>
        <w:rPr>
          <w:rStyle w:val="InternetLink"/>
          <w:lang w:val="en-US" w:eastAsia="en-US"/>
        </w:rPr>
        <w:t>Заключение</w:t>
      </w:r>
    </w:p>
    <w:p>
      <w:pPr>
        <w:pStyle w:val="Contents4"/>
        <w:tabs>
          <w:tab w:val="clear" w:pos="708"/>
          <w:tab w:val="right" w:pos="9628" w:leader="dot"/>
        </w:tabs>
        <w:ind w:left="0" w:hanging="0"/>
        <w:rPr>
          <w:lang w:val="en-US" w:eastAsia="en-US"/>
        </w:rPr>
      </w:pPr>
      <w:r>
        <w:rPr>
          <w:rStyle w:val="InternetLink"/>
          <w:lang w:val="en-US" w:eastAsia="en-US"/>
        </w:rPr>
        <w:t>Библиографический список литературы</w:t>
      </w:r>
    </w:p>
    <w:p>
      <w:pPr>
        <w:pStyle w:val="Normal"/>
        <w:ind w:firstLine="700"/>
        <w:rPr>
          <w:lang w:val="en-US" w:eastAsia="en-US"/>
        </w:rPr>
      </w:pPr>
      <w:r>
        <w:rPr>
          <w:lang w:val="en-US" w:eastAsia="en-US"/>
        </w:rPr>
      </w:r>
      <w:r>
        <w:br w:type="page"/>
      </w:r>
    </w:p>
    <w:p>
      <w:pPr>
        <w:pStyle w:val="Normal"/>
        <w:rPr/>
      </w:pPr>
      <w:r>
        <w:rPr/>
        <w:t>Введение</w:t>
      </w:r>
    </w:p>
    <w:p>
      <w:pPr>
        <w:pStyle w:val="Normal"/>
        <w:rPr/>
      </w:pPr>
      <w:r>
        <w:rPr/>
      </w:r>
    </w:p>
    <w:p>
      <w:pPr>
        <w:pStyle w:val="Normal"/>
        <w:rPr/>
      </w:pPr>
      <w:r>
        <w:rPr/>
        <w:t>Граждане, страдающие психическими расстройствами, являются одной из самых уязвимых в правовом отношении категорий населения страны. Соблюдение и обеспечение прав человека в сфере психического здоровья - показатель цивилизованности общества.</w:t>
      </w:r>
    </w:p>
    <w:p>
      <w:pPr>
        <w:pStyle w:val="Normal"/>
        <w:rPr/>
      </w:pPr>
      <w:r>
        <w:rPr/>
        <w:t>Право граждан на охрану здоровья и медицинскую помощь, свободу и личную неприкосновенность, защиту своих прав и свобод всеми способами, не запрещенными законом, обеспечивается конституционными положениями, которые имеют и непосредственное действие.</w:t>
      </w:r>
    </w:p>
    <w:p>
      <w:pPr>
        <w:pStyle w:val="Normal"/>
        <w:rPr/>
      </w:pPr>
      <w:r>
        <w:rPr/>
        <w:t>Реализации прав и законных интересов лица, нуждающегося в применении принудительных мер медицинского характера, служат уголовно-процессуальные нормы, которые закрепляют порядок производства по такой категории дел, права и обязанности участников уголовного процесса.</w:t>
      </w:r>
    </w:p>
    <w:p>
      <w:pPr>
        <w:pStyle w:val="Normal"/>
        <w:rPr/>
      </w:pPr>
      <w:r>
        <w:rPr/>
        <w:t>Основания применения принудительных мер медицинского характера (далее для краткости: "принудительные меры" или "принудительное лечение") определяются содержанием этих соединяющих в себе юридическое и медицинское начала мер, сочетание которых обеспечивает их законное и обоснованное применение.</w:t>
      </w:r>
    </w:p>
    <w:p>
      <w:pPr>
        <w:pStyle w:val="Normal"/>
        <w:rPr>
          <w:lang w:val="en-US"/>
        </w:rPr>
      </w:pPr>
      <w:r>
        <w:rPr/>
        <w:t>Юридическими принудительные меры являются потому, что как основания, так и цели, виды, порядок применения и прекращения этих мер определяются уголовным законом; процедура их назначения регламентирована уголовно-процессуальным законом; принудительные меры в отношении конкретных лиц, совершивших общественно опасные деяния, а также преступления, назначаются судом; судом рассматриваются и дальнейшие решения по продлению, изменению и прекращению принудительных мер; надзор за законностью применения принудительных мер возложен на прокуратуру; правовой статус лиц, которым назначены принудительные меры, определен законодательством.</w:t>
      </w:r>
    </w:p>
    <w:p>
      <w:pPr>
        <w:pStyle w:val="Normal"/>
        <w:rPr/>
      </w:pPr>
      <w:r>
        <w:rPr/>
        <w:t>Медицинскими принудительные меры являются потому, что как основания, так и цели, виды, условия назначения, изменения и прекращения этих мер по своему содержанию зависят от психического состояния лица, в отношении которого они применяются. Рекомендации по применению принудительных мер дает комиссия врачей-психиатров либо в предусмотренных законом случаях - судебно-психиатрическая экспертиза, включая выводы о диагнозе заболевания, о невменяемости или ограниченной вменяемости, об алкоголизме и наркомании, назначении и проведении лечения и профилактики психических расстройств, а также о необходимых социально-реабилитационных мероприятиях.</w:t>
      </w:r>
    </w:p>
    <w:p>
      <w:pPr>
        <w:pStyle w:val="Normal"/>
        <w:rPr/>
      </w:pPr>
      <w:r>
        <w:rPr/>
        <w:t>Актуальность темы курсовой работы состоит в том, что среди вопросов процессуального порядка применения принудительных мер медицинского характера основным является вопрос о правовом положении лиц, совершивших общественно опасные деяния, предусмотренные статьями Особенной части Уголовного кодекса РФ (далее УК), в состоянии невменяемости и лиц, у которых после совершения преступления наступило психическое расстройство, делающее невозможным назначение или исполнение наказания.</w:t>
      </w:r>
    </w:p>
    <w:p>
      <w:pPr>
        <w:pStyle w:val="Normal"/>
        <w:rPr/>
      </w:pPr>
      <w:r>
        <w:rPr/>
        <w:t>Особенности производства по применению принудительных мер медицинского характера существуют в рамках единого порядка уголовного судопроизводства и их введение продиктовано необходимостью учета специфики рассматриваемого субъекта уголовно-процессуальных отношений в целях обеспечения защиты его прав и законных интересов.</w:t>
      </w:r>
    </w:p>
    <w:p>
      <w:pPr>
        <w:pStyle w:val="Normal"/>
        <w:rPr/>
      </w:pPr>
      <w:r>
        <w:rPr/>
        <w:t>Поэтому основной целью курсовой работы является исследование вопросов о правовых гарантиях прав и интересов вышеуказанных лиц.</w:t>
      </w:r>
    </w:p>
    <w:p>
      <w:pPr>
        <w:pStyle w:val="Normal"/>
        <w:rPr/>
      </w:pPr>
      <w:r>
        <w:rPr/>
        <w:t>В соответствии с данной целью в исследовании были поставлены следующие задачи:</w:t>
      </w:r>
    </w:p>
    <w:p>
      <w:pPr>
        <w:pStyle w:val="Normal"/>
        <w:rPr/>
      </w:pPr>
      <w:r>
        <w:rPr/>
        <w:t>1. Дать понятие принудительных мер медицинского характера.</w:t>
      </w:r>
    </w:p>
    <w:p>
      <w:pPr>
        <w:pStyle w:val="Normal"/>
        <w:rPr/>
      </w:pPr>
      <w:r>
        <w:rPr/>
        <w:t>2. Рассмотреть основания и цели применения принудительных мер медицинского характера.</w:t>
      </w:r>
    </w:p>
    <w:p>
      <w:pPr>
        <w:pStyle w:val="Normal"/>
        <w:rPr/>
      </w:pPr>
      <w:r>
        <w:rPr/>
        <w:t>3. Раскрыть виды принудительных мер медицинского характера и проанализировать уголовно-правовые последствия их применения.</w:t>
      </w:r>
    </w:p>
    <w:p>
      <w:pPr>
        <w:pStyle w:val="Normal"/>
        <w:rPr>
          <w:iCs/>
        </w:rPr>
      </w:pPr>
      <w:r>
        <w:rPr/>
        <w:t xml:space="preserve">4. Охарактеризовать </w:t>
      </w:r>
      <w:r>
        <w:rPr>
          <w:iCs/>
        </w:rPr>
        <w:t>гарантии прав лиц при применении принудительных мер медицинского характера.</w:t>
      </w:r>
    </w:p>
    <w:p>
      <w:pPr>
        <w:pStyle w:val="Normal"/>
        <w:rPr>
          <w:iCs/>
        </w:rPr>
      </w:pPr>
      <w:r>
        <w:rPr>
          <w:iCs/>
        </w:rPr>
      </w:r>
      <w:r>
        <w:br w:type="page"/>
      </w:r>
    </w:p>
    <w:p>
      <w:pPr>
        <w:pStyle w:val="Normal"/>
        <w:rPr/>
      </w:pPr>
      <w:r>
        <w:rPr/>
        <w:t>1. Понятие принудительных мер медицинского характера</w:t>
      </w:r>
    </w:p>
    <w:p>
      <w:pPr>
        <w:pStyle w:val="Normal"/>
        <w:rPr/>
      </w:pPr>
      <w:r>
        <w:rPr/>
      </w:r>
    </w:p>
    <w:p>
      <w:pPr>
        <w:pStyle w:val="Normal"/>
        <w:rPr/>
      </w:pPr>
      <w:r>
        <w:rPr/>
        <w:t>Уголовной ответственности и наказанию подлежит только психически полноценное лицо, осознающее фактический характер происходящего и способное руководить своим поведением. Поэтому, если общественно опасное деяние осуществляется в состоянии невменяемости, индивид не является субъектом преступления и не может нести уголовную ответственность.</w:t>
      </w:r>
    </w:p>
    <w:p>
      <w:pPr>
        <w:pStyle w:val="Normal"/>
        <w:rPr/>
      </w:pPr>
      <w:r>
        <w:rPr/>
        <w:t>В ситуации, когда преступное деяние совершается вменяемым гражданином, который после его завершения начинает страдать психическим расстройством, обусловившим наступление невменяемости, он признается субъектом преступления. Однако такое лицо не подлежит уголовному наказанию в силу неспособности воспринимать карательное и воспитательное воздействие. Следовательно, применение к нему наказания и иных мер, образующих содержание уголовной ответственности, становится бессмысленным и даже вредным, ибо воспитательное воздействие такой индивид не воспринимает, а состояние его здоровья может ухудшиться.</w:t>
      </w:r>
    </w:p>
    <w:p>
      <w:pPr>
        <w:pStyle w:val="Normal"/>
        <w:rPr/>
      </w:pPr>
      <w:r>
        <w:rPr/>
        <w:t>В то же время наличие у лица душевного заболевания требует применения к нему мер лечения, направленных на его выздоровление и предупреждение новых общественно опасных деяний. Это обусловлено тем, что больной представляет реальную угрозу для общества, что подтверждается фактом совершения им посягательства. Кроме того, душевное расстройство является мощным десоциализирующим фактором, препятствующим нормальной жизни и способствующим утрате индивидом социальных связей, профессиональных навыков, ухудшению его психического и физического здоровья.</w:t>
      </w:r>
    </w:p>
    <w:p>
      <w:pPr>
        <w:pStyle w:val="Normal"/>
        <w:rPr/>
      </w:pPr>
      <w:r>
        <w:rPr/>
        <w:t>Лицо, совершившее преступление и страдающее психическим расстройством, не исключающим вменяемости, подлежит уголовной ответственности и наказанию. Вместе с тем наличие такого заболевания требует применения к нему мер лечения, направленных на улучшение его состояния. На этом основании уголовный закон предусматривает возможность назначения лицам, страдающим психическими заболеваниями, принудительных мер медицинского характера.</w:t>
      </w:r>
    </w:p>
    <w:p>
      <w:pPr>
        <w:pStyle w:val="Normal"/>
        <w:rPr/>
      </w:pPr>
      <w:r>
        <w:rPr/>
        <w:t>Принудительные меры медицинского характера - это предусмотренные уголовным законом меры, которые представляют собой осуществляемое помимо воли заинтересованного лица психиатрическое лечение, назначаемое судом на основании заключения судебно-психиатрической экспертизы лицам, страдающим психическими расстройствами. Они заключаются в оказании ему медицинской помощи с целью его излечения, или улучшения его психического состояния, а также предупреждения совершения им новых общественно опасных деяний.</w:t>
      </w:r>
      <w:r>
        <w:rPr>
          <w:rStyle w:val="FootnoteCharacters"/>
          <w:rStyle w:val="FootnoteAnchor"/>
          <w:lang w:val="en-US"/>
        </w:rPr>
        <w:footnoteReference w:id="2"/>
      </w:r>
    </w:p>
    <w:p>
      <w:pPr>
        <w:pStyle w:val="Normal"/>
        <w:rPr>
          <w:lang w:val="en-US"/>
        </w:rPr>
      </w:pPr>
      <w:r>
        <w:rPr/>
        <w:t>Рассматриваемый правовой институт не входит в содержание уголовной ответственности. Несмотря на принудительные свойства, меры медицинского характера являются способами лечения, а не наказанием и заключаются в оказании лицу, совершившему общественно опасное деяние, врачебной помощи.</w:t>
      </w:r>
    </w:p>
    <w:p>
      <w:pPr>
        <w:pStyle w:val="Normal"/>
        <w:rPr/>
      </w:pPr>
      <w:r>
        <w:rPr/>
        <w:t>Принудительные меры медицинского характера не выражают отрицательной оценки содеянного со стороны государства и не влекут за собой судимости. В процессе их реализации лицо подвергается не карательному, а лечебному воздействию.</w:t>
      </w:r>
    </w:p>
    <w:p>
      <w:pPr>
        <w:pStyle w:val="Normal"/>
        <w:rPr/>
      </w:pPr>
      <w:r>
        <w:rPr/>
        <w:t>В соответствии со статьёй 97 УК РФ (в ред. Федерального закона от 08.12.2003 N162-ФЗ) принудительные меры медицинского характера могут быть назначены судом лицам:</w:t>
      </w:r>
    </w:p>
    <w:p>
      <w:pPr>
        <w:pStyle w:val="TextBodyIndent"/>
        <w:ind w:firstLine="709"/>
        <w:rPr/>
      </w:pPr>
      <w:r>
        <w:rPr/>
        <w:t>- совершившим деяния, предусмотренные статьями особенной части УК, в состоянии невменяемости;</w:t>
      </w:r>
    </w:p>
    <w:p>
      <w:pPr>
        <w:pStyle w:val="Normal"/>
        <w:rPr/>
      </w:pPr>
      <w:r>
        <w:rPr/>
        <w:t>- у которых после совершения преступления наступило психическое расстройство, делающее невозможным назначение и исполнение наказания;</w:t>
      </w:r>
    </w:p>
    <w:p>
      <w:pPr>
        <w:pStyle w:val="Normal"/>
        <w:rPr/>
      </w:pPr>
      <w:r>
        <w:rPr/>
        <w:t>· совершившим преступление и страдающим психическими расстройствами, не исключающими вменяемости.</w:t>
      </w:r>
    </w:p>
    <w:p>
      <w:pPr>
        <w:pStyle w:val="Normal"/>
        <w:rPr/>
      </w:pPr>
      <w:r>
        <w:rPr/>
        <w:t>Если лицо совершило общественно опасное действие, предусмотренное уголовным законом, и есть сомнения в его психической полноценности - оно направляется на судебно-психиатрическую экспертизу. Пленум Верховного Суда СССР в Постановлении от 26 апреля 1984 г. "О судебной практике по применению, изменению и отмене принудительных мер медицинского характера", указывает: "Применение принудительных мер медицинского характера возможно лишь при доказанности совершения лицом, в отношении которого рассматривается дело, общественно опасного деяния, содержащего признаки конкретного преступления".</w:t>
      </w:r>
    </w:p>
    <w:p>
      <w:pPr>
        <w:pStyle w:val="Normal"/>
        <w:rPr/>
      </w:pPr>
      <w:r>
        <w:rPr/>
        <w:t>При признании лица невменяемым суд прекращает дело производством. Одновременно при необходимости назначается определенная принудительная мера медицинского характера. Принудительные меры медицинского характера назначаются, если психическое расстройство обуславливает возможность причинения этими лицами существенного вреда себе или окружающим. В этом случае назначение принудительных мер медицинского характера связывается как с лечебным воздействием на лицо, так и с защитой иных лиц, а также самого этого лица от причинения вреда. Если они по своему психическому состоянию не представляют опасности, суд может передать необходимые материалы органам здравоохранения для решения вопроса о лечении этих лиц или направлении их в психоневрологические учреждения социального обеспечения.</w:t>
      </w:r>
    </w:p>
    <w:p>
      <w:pPr>
        <w:pStyle w:val="Normal"/>
        <w:rPr/>
      </w:pPr>
      <w:r>
        <w:rPr/>
        <w:t>Так, Судебная коллегия по уголовным делам Верховного Суда РФ признала правильным решение районного суда г. Рязани, который прекратил дело без применения принудительной меры медицинского характера в связи с тем, что лицо по характеру совершенного им общественно опасного деяния, предусмотренного ч. 3 ст. 129 УК РФ (клевета, соединенная с обвинением в совершении тяжкого преступления), и своему болезненному состоянию (временное расстройство психической деятельности), не представляло опасности для общества и не нуждалось в принудительном лечении</w:t>
      </w:r>
      <w:r>
        <w:rPr>
          <w:rStyle w:val="FootnoteCharacters"/>
          <w:rStyle w:val="FootnoteAnchor"/>
        </w:rPr>
        <w:footnoteReference w:id="3"/>
      </w:r>
      <w:r>
        <w:rPr/>
        <w:t>.</w:t>
      </w:r>
    </w:p>
    <w:p>
      <w:pPr>
        <w:pStyle w:val="Normal"/>
        <w:rPr/>
      </w:pPr>
      <w:r>
        <w:rPr/>
        <w:t>При проведении принудительного лечения разрешено применять только методы диагностики, лечения и реабилитации, разрешенные Министерством здравсоцразвития. Выбор способов лечения может быть обусловлен только клиническими показателями. На этом основании меры медицинского характера образуют самостоятельную форму правового принуждения, реализуемую в отношении лиц, страдающих определенными психическими расстройствами и находящихся в опасном для себя и окружающих состоянии.</w:t>
      </w:r>
    </w:p>
    <w:p>
      <w:pPr>
        <w:pStyle w:val="Normal"/>
        <w:rPr/>
      </w:pPr>
      <w:r>
        <w:rPr/>
        <w:t>Назначая принудительную меру медицинского характера того или иного вида, суд учитывает только медицинские показатели и опасность лица для окружающих и для самого себя. Не принимается во внимание характер и тяжесть преступления. Содеянное лицом может учитываться только как симптом, свидетельствующий о состоянии здоровья и опасности лица.</w:t>
      </w:r>
    </w:p>
    <w:p>
      <w:pPr>
        <w:pStyle w:val="Normal"/>
        <w:rPr/>
      </w:pPr>
      <w:r>
        <w:rPr/>
        <w:t>Назначение принудительных мер медицинского характера является исключительной компетенцией суда, и заключение экспертов-психиатров оценивается в совокупности со всеми обстоятельствами дела. Суд должен оценить психическое состояние лица во время совершения общественно опасного деяния (либо во время рассмотрения вопроса о применении принудительных мер медицинского характера, если лицо заболело психическим расстройством после совершения преступления, включая время отбывания наказания), характер и степень общественной опасности совершенного лицом деяния, в том числе способ его совершения и тяжесть наступивших последствий.</w:t>
      </w:r>
      <w:r>
        <w:rPr>
          <w:rStyle w:val="FootnoteCharacters"/>
          <w:rStyle w:val="FootnoteAnchor"/>
        </w:rPr>
        <w:footnoteReference w:id="4"/>
      </w:r>
      <w:r>
        <w:rPr/>
        <w:t xml:space="preserve"> </w:t>
      </w:r>
    </w:p>
    <w:p>
      <w:pPr>
        <w:pStyle w:val="Normal"/>
        <w:rPr/>
      </w:pPr>
      <w:r>
        <w:rPr/>
        <w:t>На основе оценки психического состояния лица, характера его психического расстройства и совершенного им деяния и учитывая заключение судебно-психиатрической экспертизы, суд принимает решение о назначении конкретной принудительной меры медицинского характера.</w:t>
      </w:r>
    </w:p>
    <w:p>
      <w:pPr>
        <w:pStyle w:val="Normal"/>
        <w:rPr/>
      </w:pPr>
      <w:r>
        <w:rPr/>
        <w:t>Применение принудительных мер медицинского характера в процессе исполнения наказания может обусловливаться только медицинскими показателями и не должно быть связано лишь с девиантным поведением осужденного. На этом основании Европейский Суд по правам человека признал обоснованной жалобу Науменко в части необоснованного применения психотропных препаратов в силу его склонности к самоубийству, так как психическим расстройством этот гражданин не страдал</w:t>
      </w:r>
      <w:r>
        <w:rPr>
          <w:rStyle w:val="FootnoteCharacters"/>
          <w:rStyle w:val="FootnoteAnchor"/>
        </w:rPr>
        <w:footnoteReference w:id="5"/>
      </w:r>
      <w:r>
        <w:rPr/>
        <w:t>.</w:t>
      </w:r>
    </w:p>
    <w:p>
      <w:pPr>
        <w:pStyle w:val="Normal"/>
        <w:rPr/>
      </w:pPr>
      <w:r>
        <w:rPr/>
        <w:t>Условия и порядок исполнения принудительных мер медицинского характера определяются уголовно-процессуальным законодательством, Законом РФ "О психиатрической помощи и гарантиях прав граждан при ее оказании" от 2 июля 1992 г., ведомственными актами органов здравоохранения.</w:t>
      </w:r>
    </w:p>
    <w:p>
      <w:pPr>
        <w:pStyle w:val="Normal"/>
        <w:rPr/>
      </w:pPr>
      <w:r>
        <w:rPr/>
        <w:t>Таким образом, принудительные меры медицинского характера применяются к трем категориям лиц, каждая из которых имеет свои особенности, характеризуется специфическими признаками.</w:t>
      </w:r>
    </w:p>
    <w:p>
      <w:pPr>
        <w:pStyle w:val="Normal"/>
        <w:rPr/>
      </w:pPr>
      <w:r>
        <w:rPr/>
        <w:t>К первой категории относятся лица, совершившие общественно опасное деяние, предусмотренное Особенной частью Уголовного кодекса России, в состоянии невменяемости. В силу психического расстройства они неспособны осознавать фактический характер и общественную опасность своих действий (бездействия) либо руководить ими.</w:t>
      </w:r>
    </w:p>
    <w:p>
      <w:pPr>
        <w:pStyle w:val="Normal"/>
        <w:rPr/>
      </w:pPr>
      <w:r>
        <w:rPr/>
        <w:t>Вторую категорию составляют лица, у которых после совершения преступления наступило психическое расстройство, делающее невозможным либо назначение, либо исполнение наказания. Применение к ним наказания нецелесообразно, так как оно не окажет необходимого карательного воздействия, не может достичь поставленных перед ним целей.</w:t>
      </w:r>
    </w:p>
    <w:p>
      <w:pPr>
        <w:pStyle w:val="Normal"/>
        <w:rPr/>
      </w:pPr>
      <w:r>
        <w:rPr/>
        <w:t>Третью категорию лиц, в отношении которых применяются принудительные меры медицинского характера, составляют лица, совершившие преступление и страдающие расстройствами, не исключающими вменяемости. Они в силу психического расстройства не могли в полной мере осознавать фактический характер и общественную опасность своих действий (бездействия) либо руководить ими.</w:t>
      </w:r>
    </w:p>
    <w:p>
      <w:pPr>
        <w:pStyle w:val="Normal"/>
        <w:rPr/>
      </w:pPr>
      <w:r>
        <w:rPr/>
      </w:r>
    </w:p>
    <w:p>
      <w:pPr>
        <w:pStyle w:val="TextBodyIndent"/>
        <w:ind w:firstLine="709"/>
        <w:rPr/>
      </w:pPr>
      <w:r>
        <w:rPr/>
        <w:t>2. Основания и цели применения медицинских мер принудительного характера</w:t>
      </w:r>
    </w:p>
    <w:p>
      <w:pPr>
        <w:pStyle w:val="Normal"/>
        <w:rPr/>
      </w:pPr>
      <w:r>
        <w:rPr/>
      </w:r>
    </w:p>
    <w:p>
      <w:pPr>
        <w:pStyle w:val="TextBodyIndent"/>
        <w:ind w:firstLine="709"/>
        <w:rPr/>
      </w:pPr>
      <w:r>
        <w:rPr/>
        <w:t>Принудительные меры медицинского характера всегда связаны с принудительным ограничением гражданина в его правах и свободах. Согласно ст. 17 Международного пакта о гражданских и политических правах, принятого Генеральной Ассамблеей ООН 16 декабря 1966 г., никто не может быть подвергнут произвольному или незаконному вмешательству в его личную жизнь.</w:t>
      </w:r>
    </w:p>
    <w:p>
      <w:pPr>
        <w:pStyle w:val="TextBodyIndent"/>
        <w:ind w:firstLine="709"/>
        <w:rPr/>
      </w:pPr>
      <w:r>
        <w:rPr/>
        <w:t>Включение в УК статьи, содержащей в себе перечень оснований применения принудительных мер медицинского характера, полностью соответствует названной выше норме Пакта.</w:t>
      </w:r>
    </w:p>
    <w:p>
      <w:pPr>
        <w:pStyle w:val="TextBodyIndent"/>
        <w:ind w:firstLine="709"/>
        <w:rPr/>
      </w:pPr>
      <w:r>
        <w:rPr/>
        <w:t>Основания и пределы применения принудительных мер медицинского характера установлены уголовным законом, порядок — уголовно-процессуальным, а их исполнение определяется уголовно-исполнительным законодательством Российской Федерации и иными федеральными законами.</w:t>
      </w:r>
    </w:p>
    <w:p>
      <w:pPr>
        <w:pStyle w:val="TextBodyIndent"/>
        <w:ind w:firstLine="709"/>
        <w:rPr/>
      </w:pPr>
      <w:r>
        <w:rPr/>
        <w:t>Эта регламентация носит общий характер и детализируется в нормативных правовых актах, регулирующих деятельность органов здравоохранения. Психиатрическая помощь больным, нуждающимся в мерах медицинского характера, оказывается в соответствии с Законом Российской Федерации от 2 июля 1992 г. № 3185-1 «О психиатрической помощи и гарантиях прав граждан при ее оказании».</w:t>
      </w:r>
    </w:p>
    <w:p>
      <w:pPr>
        <w:pStyle w:val="TextBodyIndent"/>
        <w:ind w:firstLine="709"/>
        <w:rPr/>
      </w:pPr>
      <w:r>
        <w:rPr/>
        <w:t>При применении принудительных мер медицинского характера суды основываются и на Методическом письме Министерства здравоохранения Российской Федерации от 23 июля 1999 г. № 2510/8236-99-32, согласованном с Верховным Судом России, Генеральной прокуратурой России и МВД России, «О порядке применения принудительных и иных мер медицинского характера в отношении лиц с тяжелыми психическими расстройствами, совершивших общественно опасные деяния (ст. 21 и ч. 1 ст. 81 УК РФ)».</w:t>
      </w:r>
    </w:p>
    <w:p>
      <w:pPr>
        <w:pStyle w:val="Normal"/>
        <w:rPr/>
      </w:pPr>
      <w:r>
        <w:rPr/>
        <w:t>Основания применения принудительных мер в ст. 97 УК записаны достаточно четко и определенно. Основания для назначения принудительных мер, указанных в ч. 1 ст. 97 УК, могут применяться не только при направлении в психиатрический стационар лиц, представляющих по своему психическому состоянию общественную опасность, но и при осуждении к мерам уголовного наказания, когда осужденные не представляют опасности, с применением иных медицинских мер. Это касается и лиц, совершивших общественно опасные деяния в состоянии невменяемости, а также вменяемых с психическими аномалиями, совершивших преступления, в отношении которых дело прекращено или вынесен оправдательный приговор.</w:t>
      </w:r>
    </w:p>
    <w:p>
      <w:pPr>
        <w:pStyle w:val="Normal"/>
        <w:rPr/>
      </w:pPr>
      <w:r>
        <w:rPr/>
        <w:t>В отношении этих лиц суд может передать необходимые материалы органам здравоохранения для решения вопроса о их лечении или направлении в психоневрологическое учреждение социального обеспечения в порядке, установленном законодательством РФ о здравоохранении.</w:t>
      </w:r>
    </w:p>
    <w:p>
      <w:pPr>
        <w:pStyle w:val="Normal"/>
        <w:rPr/>
      </w:pPr>
      <w:r>
        <w:rPr/>
        <w:t xml:space="preserve">Прежде всего, указано на совершение общественно-опасного деяния в состоянии невменяемости. Эти лица в силу болезненного состояния психики не способны осознавать фактический характер и общественную опасность своих действий (бездействия) либо руководить ими. Применение наказания к лицам, признанным невменяемыми, было бы несправедливым и нецелесообразным, т.к. своих целей </w:t>
      </w:r>
      <w:r>
        <w:rPr>
          <w:color w:val="000000"/>
        </w:rPr>
        <w:t xml:space="preserve">наказание </w:t>
      </w:r>
      <w:r>
        <w:rPr/>
        <w:t>в данном случае не достигает.</w:t>
      </w:r>
    </w:p>
    <w:p>
      <w:pPr>
        <w:pStyle w:val="Normal"/>
        <w:rPr/>
      </w:pPr>
      <w:r>
        <w:rPr/>
        <w:t>Невменяемость и вменяемость относятся к правовым понятиям, но они вовсе не являются предпосылкой виновности или невиновности лица. В действительности эти правовые категории лишь характеризуют субъекта, его способность или неспособность нести уголовную ответственность. Поэтому при выяснении вменяемости или невменяемости следователи и судьи должны анализировать не вопросы, относящиеся к субъективной стороне и ее доказанности или недоказанности, а в соответствии с законом данные о личности субъекта и его поведении во время (в момент) совершения деяния.</w:t>
      </w:r>
    </w:p>
    <w:p>
      <w:pPr>
        <w:pStyle w:val="Normal"/>
        <w:rPr/>
      </w:pPr>
      <w:r>
        <w:rPr/>
        <w:t>Невменяемость, как она сформулирована в статье 21 УК, исключает уголовную ответственность лица, совершившего общественно опасное деяние, если она установлена в предусмотренном законом порядке. Основанием для такого решения является заключение судебно-психиатрической экспертизы, которое наряду с другими данными дела первоначально оценивается следователем, а окончательно - в решении, принимаемом судом.</w:t>
      </w:r>
    </w:p>
    <w:p>
      <w:pPr>
        <w:pStyle w:val="TextBodyIndent"/>
        <w:ind w:firstLine="709"/>
        <w:rPr/>
      </w:pPr>
      <w:r>
        <w:rPr/>
        <w:t>При оценке заключений судебно-психиатрической экспертизы о совершении общественно опасного деяния в состоянии невменяемости существенно значение характера заболевания и связи мотивации с психическим расстройством, которое констатируется у лица, совершившего это деяние.</w:t>
      </w:r>
    </w:p>
    <w:p>
      <w:pPr>
        <w:pStyle w:val="Normal"/>
        <w:rPr/>
      </w:pPr>
      <w:r>
        <w:rPr/>
        <w:t>Анализ экспертных материалов позволил специалистам ГНЦ социальной и судебной психиатрии им. Сербского выделить несколько групп таких связей при совершении общественно опасных действий:</w:t>
      </w:r>
    </w:p>
    <w:p>
      <w:pPr>
        <w:pStyle w:val="Normal"/>
        <w:numPr>
          <w:ilvl w:val="0"/>
          <w:numId w:val="3"/>
        </w:numPr>
        <w:tabs>
          <w:tab w:val="clear" w:pos="708"/>
          <w:tab w:val="left" w:pos="0" w:leader="none"/>
        </w:tabs>
        <w:ind w:left="0" w:firstLine="709"/>
        <w:rPr/>
      </w:pPr>
      <w:r>
        <w:rPr/>
        <w:t>влияние бредовых идей и галлюцинаций (чаще всего при шизофрении) в момент совершения убийства и других преступлений против личности;</w:t>
      </w:r>
    </w:p>
    <w:p>
      <w:pPr>
        <w:pStyle w:val="Normal"/>
        <w:numPr>
          <w:ilvl w:val="0"/>
          <w:numId w:val="3"/>
        </w:numPr>
        <w:tabs>
          <w:tab w:val="clear" w:pos="708"/>
          <w:tab w:val="left" w:pos="0" w:leader="none"/>
        </w:tabs>
        <w:ind w:left="0" w:firstLine="709"/>
        <w:rPr/>
      </w:pPr>
      <w:r>
        <w:rPr/>
        <w:t>недомыслие, характерное для олигофренов, неспособных понять реальные события, при совершении чаще всего краж и хулиганства;</w:t>
      </w:r>
    </w:p>
    <w:p>
      <w:pPr>
        <w:pStyle w:val="Normal"/>
        <w:numPr>
          <w:ilvl w:val="0"/>
          <w:numId w:val="3"/>
        </w:numPr>
        <w:tabs>
          <w:tab w:val="clear" w:pos="708"/>
          <w:tab w:val="left" w:pos="0" w:leader="none"/>
        </w:tabs>
        <w:ind w:left="0" w:firstLine="709"/>
        <w:rPr/>
      </w:pPr>
      <w:r>
        <w:rPr/>
        <w:t>ослабление контроля над своими инстинктами, чаще всего сексуальными влечениями (изнасилования, половые извращения, развращение малолетних);</w:t>
      </w:r>
    </w:p>
    <w:p>
      <w:pPr>
        <w:pStyle w:val="Normal"/>
        <w:numPr>
          <w:ilvl w:val="0"/>
          <w:numId w:val="3"/>
        </w:numPr>
        <w:tabs>
          <w:tab w:val="clear" w:pos="708"/>
        </w:tabs>
        <w:ind w:left="0" w:firstLine="709"/>
        <w:rPr/>
      </w:pPr>
      <w:r>
        <w:rPr/>
        <w:t>аффективные нарушения, характеризуемые эмоциональной тупостью лиц (совершение убийства, хулиганства, причинение вреда здоровью);</w:t>
      </w:r>
    </w:p>
    <w:p>
      <w:pPr>
        <w:pStyle w:val="Normal"/>
        <w:numPr>
          <w:ilvl w:val="0"/>
          <w:numId w:val="3"/>
        </w:numPr>
        <w:tabs>
          <w:tab w:val="clear" w:pos="708"/>
          <w:tab w:val="left" w:pos="0" w:leader="none"/>
        </w:tabs>
        <w:ind w:left="0" w:firstLine="709"/>
        <w:rPr/>
      </w:pPr>
      <w:r>
        <w:rPr/>
        <w:t>истинное отсутствие мотивов в состоянии нарушенного сознания (например, сумеречное состояние сознания, патологическое опьянение), чаще всего при убийствах, совершении других импульсивных общественно опасных действий, которые могут быть единственным эпизодом в жизни.</w:t>
      </w:r>
      <w:r>
        <w:rPr>
          <w:rStyle w:val="FootnoteCharacters"/>
          <w:rStyle w:val="FootnoteAnchor"/>
        </w:rPr>
        <w:footnoteReference w:id="6"/>
      </w:r>
    </w:p>
    <w:p>
      <w:pPr>
        <w:pStyle w:val="TextBodyIndent"/>
        <w:ind w:firstLine="709"/>
        <w:rPr/>
      </w:pPr>
      <w:r>
        <w:rPr/>
        <w:t>Уголовный закон исходит из двух критериев невменяемости: медицинского (биологического) и юридического (психологического). Лишь совокупность этих критериев определяет невменяемость лица, так как каждый из них в отдельности характеризует только медицинскую или только юридическую сторону психического отношения лица к совершенному общественно опасному деянию.</w:t>
      </w:r>
    </w:p>
    <w:p>
      <w:pPr>
        <w:pStyle w:val="Normal"/>
        <w:rPr/>
      </w:pPr>
      <w:r>
        <w:rPr/>
        <w:t>Медицинский (биологический) критерий невменяемости имеет в виду наличие у лица хронического психического заболевания, временного психического расстройства, слабоумия либо иного болезненного состояния.</w:t>
      </w:r>
    </w:p>
    <w:p>
      <w:pPr>
        <w:pStyle w:val="Normal"/>
        <w:rPr/>
      </w:pPr>
      <w:r>
        <w:rPr/>
        <w:t>Психологический (юридический) критерий невменяемости включает отсутствие у лица способности осознавать фактический характер и общественную опасность своих действий (бездействия) (интеллектуальный признак) либо отсутствие способности руководить ими (волевой признак). Для признания лица невменяемым с точки зрения психологического критерия достаточно одного из этих признаков.</w:t>
      </w:r>
    </w:p>
    <w:p>
      <w:pPr>
        <w:pStyle w:val="Normal"/>
        <w:rPr/>
      </w:pPr>
      <w:r>
        <w:rPr/>
        <w:t>Интеллектуальный признак свидетельствует о том, что лицо, совершившее то или иное действие (или бездействие), не понимало фактических обстоятельств содеянного или не могло осознавать его общественное значение.</w:t>
      </w:r>
    </w:p>
    <w:p>
      <w:pPr>
        <w:pStyle w:val="Normal"/>
        <w:rPr/>
      </w:pPr>
      <w:r>
        <w:rPr/>
        <w:t>Волевой признак психологического критерия невменяемости состоит в неспособности лица руководить своими действиями. Это самостоятельный признак, который и при отсутствии интеллектуального признака может свидетельствовать о наличии невменяемости.</w:t>
      </w:r>
    </w:p>
    <w:p>
      <w:pPr>
        <w:pStyle w:val="Normal"/>
        <w:rPr/>
      </w:pPr>
      <w:r>
        <w:rPr/>
        <w:t>Ограниченная вменяемость не является промежуточным состоянием между вменяемостью и невменяемостью. Речь идет о вменяемости, которая ограничена тем, что лицо не в полной мере осознает фактический характер и общественную опасность своих действий либо не в полный мере обладает способностью руководить своими действиями вследствие психического расстройства. Отсюда следует, что признание лица совершившим преступление в условиях ограниченной вменяемости не связано непосредственно с медицинским и юридическим критериями невменяемости.</w:t>
      </w:r>
    </w:p>
    <w:p>
      <w:pPr>
        <w:pStyle w:val="Normal"/>
        <w:rPr>
          <w:lang w:val="en-US"/>
        </w:rPr>
      </w:pPr>
      <w:r>
        <w:rPr/>
        <w:t>Это означает, что признанию лица, имеющим ограничение вменяемости должно предшествовать признание его (во всяком случае, экспертами-психиатрами) вменяемым. Далее, после установления у вменяемого лица психического расстройства следователь и суд должны выяснить степень влияния этого расстройства на его поведение при совершении преступления, опираясь на заключение судебно-психиатрической экспертизы и на материалы дела, собранные на предварительном следствии и в судебном заседании</w:t>
      </w:r>
      <w:r>
        <w:rPr>
          <w:rStyle w:val="FootnoteCharacters"/>
          <w:rStyle w:val="FootnoteAnchor"/>
        </w:rPr>
        <w:footnoteReference w:id="7"/>
      </w:r>
      <w:r>
        <w:rPr/>
        <w:t>.</w:t>
      </w:r>
    </w:p>
    <w:p>
      <w:pPr>
        <w:pStyle w:val="Normal"/>
        <w:rPr/>
      </w:pPr>
      <w:r>
        <w:rPr/>
        <w:t>При таком основании применения принудительного лечения, как психическое расстройство после совершения преступления, делающее невозможным назначение и отбывание наказания, возможны два варианта:</w:t>
      </w:r>
    </w:p>
    <w:p>
      <w:pPr>
        <w:pStyle w:val="Normal"/>
        <w:numPr>
          <w:ilvl w:val="0"/>
          <w:numId w:val="5"/>
        </w:numPr>
        <w:tabs>
          <w:tab w:val="clear" w:pos="708"/>
          <w:tab w:val="left" w:pos="0" w:leader="none"/>
        </w:tabs>
        <w:ind w:left="0" w:firstLine="709"/>
        <w:rPr/>
      </w:pPr>
      <w:r>
        <w:rPr/>
        <w:t>когда после совершения преступления у лица наступило психическое расстройство, которое оказывается неизлечимым. К такому лицу применяется принудительное лечение, как и в отношении лица, совершившего общественно опасное деяние в состоянии невменяемости;</w:t>
      </w:r>
    </w:p>
    <w:p>
      <w:pPr>
        <w:pStyle w:val="Normal"/>
        <w:numPr>
          <w:ilvl w:val="0"/>
          <w:numId w:val="5"/>
        </w:numPr>
        <w:tabs>
          <w:tab w:val="clear" w:pos="708"/>
          <w:tab w:val="left" w:pos="0" w:leader="none"/>
        </w:tabs>
        <w:ind w:left="0" w:firstLine="709"/>
        <w:rPr/>
      </w:pPr>
      <w:r>
        <w:rPr/>
        <w:t>когда у лица после совершения преступления наступило временное психическое расстройство, например, оно оказалось в состоянии алкогольного психоза либо впало в реактивное состояние в связи с возбуждением уголовного дела и угрозой наказания. Как и при первом варианте, производство по уголовному делу приостанавливается; если болезненное состояние лица затягивается, ему назначается в установленном порядке принудительное лечение. При выздоровлении лица постановление о приостановлении дела отменяется, оно расследуется и рассматривается в общем порядке.</w:t>
      </w:r>
    </w:p>
    <w:p>
      <w:pPr>
        <w:pStyle w:val="Normal"/>
        <w:rPr/>
      </w:pPr>
      <w:r>
        <w:rPr/>
        <w:t>Согласно ст. 81 УК РФ 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руководить ими, освобождается от наказания, а лицо, отбывающее наказание, освобождается от дальнейшего его отбывания.</w:t>
      </w:r>
    </w:p>
    <w:p>
      <w:pPr>
        <w:pStyle w:val="Normal"/>
        <w:rPr/>
      </w:pPr>
      <w:r>
        <w:rPr/>
        <w:t>В основе освобождения лица от наказания в данном случае лежит не только гуманизм, но и невозможность достижения целей и задач наказания, поскольку в силу характера и степени психического расстройства лицо не способно осознавать не только общественную опасность своего поведения, но даже фактические обстоятельства дела и руководить ими.</w:t>
      </w:r>
    </w:p>
    <w:p>
      <w:pPr>
        <w:pStyle w:val="TextBodyIndent"/>
        <w:ind w:firstLine="709"/>
        <w:rPr/>
      </w:pPr>
      <w:r>
        <w:rPr/>
        <w:t>Принудительные меры медицинского характера, связанные с исполнением наказания, применяются к лицам:</w:t>
      </w:r>
    </w:p>
    <w:p>
      <w:pPr>
        <w:pStyle w:val="Normal"/>
        <w:rPr/>
      </w:pPr>
      <w:r>
        <w:rPr/>
        <w:t xml:space="preserve">- совершившим преступление и страдающим психическими расстройствами, не исключающими вменяемости. </w:t>
      </w:r>
    </w:p>
    <w:p>
      <w:pPr>
        <w:pStyle w:val="Normal"/>
        <w:rPr/>
      </w:pPr>
      <w:r>
        <w:rPr/>
        <w:t>- совершившим преступление и признанным нуждающимся в лечении от алкоголизма или наркомании.</w:t>
      </w:r>
    </w:p>
    <w:p>
      <w:pPr>
        <w:pStyle w:val="Normal"/>
        <w:rPr/>
      </w:pPr>
      <w:r>
        <w:rPr/>
        <w:t>В соответствии с ч.1 статьи 104 УК РФ принудительное лечение указанных лиц осуществляется по месту отбывания лишения свободы, а в отношении к осужденным к иным видам наказания, больных алкоголизмом и наркоманией - в учреждениях органов здравоохранения.</w:t>
      </w:r>
    </w:p>
    <w:p>
      <w:pPr>
        <w:pStyle w:val="Normal"/>
        <w:rPr/>
      </w:pPr>
      <w:r>
        <w:rPr/>
        <w:t>Этим лицам может быть назначено принудительное лечение, но только при вынесении судом обвинительного приговора с назначением наказания. В случае вынесения обвинительного приговора с освобождением осужденного от наказания принудительное лечение не может быть применено.</w:t>
      </w:r>
    </w:p>
    <w:p>
      <w:pPr>
        <w:pStyle w:val="Normal"/>
        <w:rPr/>
      </w:pPr>
      <w:r>
        <w:rPr/>
        <w:t>При исполнении наказания в виде лишения свободы принудительное лечение в зависимости от характера и тяжести психического расстройства (степени деградации личности, страдающей алкоголизмом или наркоманией) и других обстоятельств может осуществляться по месту нахождения исправительного учреждения амбулаторно или в больнице либо в психиатрическом стационаре, находящемся вне исправительного учреждения, но в системе ГУИН МВД РФ. Время пребывания такого лица в лечебном заведении засчитывается в срок отбывания наказания.</w:t>
      </w:r>
    </w:p>
    <w:p>
      <w:pPr>
        <w:pStyle w:val="Normal"/>
        <w:rPr/>
      </w:pPr>
      <w:r>
        <w:rPr/>
        <w:t>По истечении срока наказания в виде лишения свободы до выздоровления осужденного, которому было назначено принудительное лечение, соединенное с наказанием, это лицо подлежит освобождению из исправительного учреждения. В тех случаях, когда освобождаемый не представляет по своему психическому состоянию опасности для общества, он продолжит лечение по решению органов здравоохранения по месту жительства.</w:t>
      </w:r>
    </w:p>
    <w:p>
      <w:pPr>
        <w:pStyle w:val="Normal"/>
        <w:rPr/>
      </w:pPr>
      <w:r>
        <w:rPr/>
        <w:t>К основаниям применения принудительных мер отнесено совершение преступления в состоянии, не исключающем вменяемости (ст. 22 УК), если деяние совершено лицом, страдающим психическим расстройством. Имеются в виду лица с психическими аномалиями, признанные совершившими преступление в состоянии вменяемости.</w:t>
      </w:r>
    </w:p>
    <w:p>
      <w:pPr>
        <w:pStyle w:val="Normal"/>
        <w:rPr/>
      </w:pPr>
      <w:r>
        <w:rPr/>
        <w:t>К ним относится неспособность лица в полной мере осознавать фактический характер и общественную опасность своих действий (бездействия) либо руководить ими. Такое психическое состояние лица устанавливается судебно-психиатрической экспертизой, в заключении которой также должна содержаться рекомендация о необходимости применения к нему принудительного лечения. Суд вправе не согласиться с мнением экспертов, но обязан в этом случае мотивировать свое решение.</w:t>
      </w:r>
    </w:p>
    <w:p>
      <w:pPr>
        <w:pStyle w:val="Normal"/>
        <w:rPr/>
      </w:pPr>
      <w:r>
        <w:rPr/>
        <w:t>Исполнение данного вида принудительного лечения зависит от вида наказания. Согласно статье 18 Уголовно-исполнительного кодекса РФ к осужденным к ограничению свободы, аресту, лишению свободы страдающим психическими расстройствами, не исключающими вменяемости, принудительные меры медицинского характера применяются учреждениями, исполняющими указанные виды наказаний. В отношении же лиц, приговоренных к иным видам наказания, амбулаторное принудительное наблюдение и лечение у психиатра осуществляется в учреждениях органов здравоохранения по месту жительства больного.</w:t>
      </w:r>
    </w:p>
    <w:p>
      <w:pPr>
        <w:pStyle w:val="Normal"/>
        <w:rPr/>
      </w:pPr>
      <w:r>
        <w:rPr/>
        <w:t>Здесь следует отметить, что наряду с применением принудительных мер медицинского характера по постановлению суда в отношении вышеуказанных лиц, законодатель в ч. 3 этой же статьи указал на необходимость применения обязательного лечения в местах лишения свободы таких лиц, страдающих токсиманией, ВИЧ-инфицированных, а также в отношении осужденных, больных открытой формой туберкулеза или не прошедших полного курса лечения венерического заболевания, по решению медицинской комиссии.</w:t>
      </w:r>
    </w:p>
    <w:p>
      <w:pPr>
        <w:pStyle w:val="Normal"/>
        <w:rPr/>
      </w:pPr>
      <w:r>
        <w:rPr/>
        <w:t>Исключив из ст. 97 и 99 УК указание о применении наряду с осуждением принудительной меры медицинского характера в отношении лиц, страдающих алкоголизмом и наркоманией по решению суда, законодатель Федеральным законом от 08.12.03 N161-ФЗ "О приведении Уголовно-процессуального кодекса Российской Федерации и других законодательных актов в соответствие с Федеральным законом "О внесении изменений и дополнений в Уголовный кодекс Российской Федерации"*дополнил ч. 3 ст. 18 УИК положением, в соответствии с которым в отношении таких лиц должно применяться обязательное лечение по решению медицинской комиссии</w:t>
      </w:r>
      <w:r>
        <w:rPr>
          <w:rStyle w:val="FootnoteCharacters"/>
          <w:rStyle w:val="FootnoteAnchor"/>
        </w:rPr>
        <w:footnoteReference w:id="8"/>
      </w:r>
      <w:r>
        <w:rPr/>
        <w:t>.</w:t>
      </w:r>
    </w:p>
    <w:p>
      <w:pPr>
        <w:pStyle w:val="Normal"/>
        <w:rPr/>
      </w:pPr>
      <w:r>
        <w:rPr/>
        <w:t>Основанием применения к лицам, совершившим преступление в состоянии вменяемости и признанным нуждающимися в лечении от алкоголизма или наркомании, принудительных мер может служить также совершение преступления в состоянии ограниченной вменяемости, когда психические аномалии вызваны алкоголизмом или наркоманией. Такая дифференциация позволяет при назначении принудительного лечения алкоголикам и наркоманам учесть степень изменения личности и избрать соответствующее основание принудительного лечения.</w:t>
      </w:r>
    </w:p>
    <w:p>
      <w:pPr>
        <w:pStyle w:val="Normal"/>
        <w:rPr/>
      </w:pPr>
      <w:r>
        <w:rPr/>
        <w:t>Пленум Верховного Суда РФ в постановлении в редакции от 21 декабря 1993 г. №11 "О судебной практике по применению к осужденным алкоголикам и наркоманам принудительных мер медицинского характера"</w:t>
      </w:r>
      <w:r>
        <w:rPr>
          <w:kern w:val="2"/>
          <w:szCs w:val="48"/>
        </w:rPr>
        <w:t xml:space="preserve"> </w:t>
      </w:r>
      <w:r>
        <w:rPr>
          <w:bCs/>
        </w:rPr>
        <w:t>(с изменениями на 25 октября 1996 года)</w:t>
      </w:r>
      <w:r>
        <w:rPr>
          <w:vertAlign w:val="superscript"/>
        </w:rPr>
        <w:t xml:space="preserve"> </w:t>
      </w:r>
      <w:r>
        <w:rPr>
          <w:rStyle w:val="FootnoteCharacters"/>
          <w:rStyle w:val="FootnoteAnchor"/>
        </w:rPr>
        <w:footnoteReference w:id="9"/>
      </w:r>
      <w:r>
        <w:rPr/>
        <w:t xml:space="preserve"> обратил внимание судов на то, что вопрос о применении принудительных мер медицинского характера к алкоголикам и наркоманам не может быть решен без медицинского заключения, отвечающего на вопросы: является ли лицо алкоголиком или наркоманом, нуждается ли оно в лечении и нет ли противопоказаний к такому лечению; медицинское заключение подлежит оценке судом, несогласие с ним должно быть мотивировано в приговоре; при отсутствии в деле такого заключения суд обязан восполнить пробел в судебном заседании, а при невозможности сделать это решить вопрос о возвращении дела на дополнительное расследование.</w:t>
      </w:r>
    </w:p>
    <w:p>
      <w:pPr>
        <w:pStyle w:val="Normal"/>
        <w:rPr/>
      </w:pPr>
      <w:r>
        <w:rPr/>
        <w:t>Таким образом, к целям применения принудительных мер следует относить:</w:t>
      </w:r>
    </w:p>
    <w:p>
      <w:pPr>
        <w:pStyle w:val="Normal"/>
        <w:numPr>
          <w:ilvl w:val="0"/>
          <w:numId w:val="4"/>
        </w:numPr>
        <w:tabs>
          <w:tab w:val="clear" w:pos="708"/>
          <w:tab w:val="left" w:pos="1400" w:leader="none"/>
        </w:tabs>
        <w:ind w:left="0" w:firstLine="709"/>
        <w:rPr/>
      </w:pPr>
      <w:r>
        <w:rPr/>
        <w:t>излечение или такое улучшение состояния больного, при котором он перестает представлять общественную опасность;</w:t>
      </w:r>
    </w:p>
    <w:p>
      <w:pPr>
        <w:pStyle w:val="Normal"/>
        <w:numPr>
          <w:ilvl w:val="0"/>
          <w:numId w:val="4"/>
        </w:numPr>
        <w:tabs>
          <w:tab w:val="clear" w:pos="708"/>
          <w:tab w:val="left" w:pos="1400" w:leader="none"/>
        </w:tabs>
        <w:ind w:left="0" w:firstLine="709"/>
        <w:rPr/>
      </w:pPr>
      <w:r>
        <w:rPr/>
        <w:t>обеспечение безопасности больного для самого себя;</w:t>
      </w:r>
    </w:p>
    <w:p>
      <w:pPr>
        <w:pStyle w:val="Normal"/>
        <w:numPr>
          <w:ilvl w:val="0"/>
          <w:numId w:val="4"/>
        </w:numPr>
        <w:tabs>
          <w:tab w:val="clear" w:pos="708"/>
          <w:tab w:val="left" w:pos="1400" w:leader="none"/>
        </w:tabs>
        <w:ind w:left="0" w:firstLine="709"/>
        <w:rPr/>
      </w:pPr>
      <w:r>
        <w:rPr/>
        <w:t>предупреждение совершения лицом нового общественно опасного деяния или преступления как во время лечения, так и после его завершения;</w:t>
      </w:r>
    </w:p>
    <w:p>
      <w:pPr>
        <w:pStyle w:val="Normal"/>
        <w:numPr>
          <w:ilvl w:val="0"/>
          <w:numId w:val="4"/>
        </w:numPr>
        <w:tabs>
          <w:tab w:val="clear" w:pos="708"/>
          <w:tab w:val="left" w:pos="1400" w:leader="none"/>
        </w:tabs>
        <w:ind w:left="0" w:firstLine="709"/>
        <w:rPr/>
      </w:pPr>
      <w:r>
        <w:rPr/>
        <w:t>проведение мер социальной реабилитации (выработка у больных навыков для жизни в обществе) в той мере, в какой это возможно в условиях медицинских учреждений, осуществляющих принудительное лечение.</w:t>
      </w:r>
    </w:p>
    <w:p>
      <w:pPr>
        <w:pStyle w:val="Normal"/>
        <w:rPr/>
      </w:pPr>
      <w:r>
        <w:rPr/>
        <w:t>Цель предупреждения новых преступлений не привносит в рассматриваемые меры элементов уголовной ответственности. Ее достижение основано на медицинских показаниях, учете психического состояния больного, который может представлять в силу своего заболевания опасность для самого себя и других. Указанные цели считаются достигнутыми, когда наступает полное выздоровление лица, подвергнутого принудительным мерам медицинского характера, либо такое улучшение его психического состояния, при котором лицо перестает представлять опасность для себя самого и других.</w:t>
      </w:r>
    </w:p>
    <w:p>
      <w:pPr>
        <w:pStyle w:val="Normal"/>
        <w:rPr/>
      </w:pPr>
      <w:r>
        <w:rPr/>
        <w:t>Достижение целей применения медицинских мер является средством предупреждения совершения общественно опасных деяний и преступлений со стороны лиц, направленных на принудительное лечение. В отношении лиц, признанных ограниченно вменяемыми, алкоголиков и наркоманов, которые отбывают наказание за совершенные преступления, целью применения принудительных мер является также способствование исправлению и перевоспитанию этих категорий осужденных.</w:t>
      </w:r>
    </w:p>
    <w:p>
      <w:pPr>
        <w:pStyle w:val="Normal"/>
        <w:rPr/>
      </w:pPr>
      <w:r>
        <w:rPr/>
        <w:t>Назначение принудительных мер медицинского характера является правом, а не обязанностью суда.</w:t>
      </w:r>
    </w:p>
    <w:p>
      <w:pPr>
        <w:pStyle w:val="Normal"/>
        <w:rPr/>
      </w:pPr>
      <w:r>
        <w:rPr/>
      </w:r>
    </w:p>
    <w:p>
      <w:pPr>
        <w:pStyle w:val="Normal"/>
        <w:rPr/>
      </w:pPr>
      <w:r>
        <w:rPr/>
        <w:t>3. Виды принудительных мер принудительного характера и уголовно-правовые последствия их применения</w:t>
      </w:r>
    </w:p>
    <w:p>
      <w:pPr>
        <w:pStyle w:val="Normal"/>
        <w:rPr/>
      </w:pPr>
      <w:r>
        <w:rPr/>
      </w:r>
    </w:p>
    <w:p>
      <w:pPr>
        <w:pStyle w:val="Normal"/>
        <w:rPr/>
      </w:pPr>
      <w:r>
        <w:rPr/>
        <w:t>УК называет следующие четыре вида принудительных мер медицинского характера (ст. 99):</w:t>
      </w:r>
    </w:p>
    <w:p>
      <w:pPr>
        <w:pStyle w:val="Normal"/>
        <w:rPr/>
      </w:pPr>
      <w:r>
        <w:rPr/>
        <w:t>1) амбулаторное принудительное наблюдение и лечение у психиатра;</w:t>
      </w:r>
    </w:p>
    <w:p>
      <w:pPr>
        <w:pStyle w:val="Normal"/>
        <w:rPr/>
      </w:pPr>
      <w:r>
        <w:rPr/>
        <w:t>2) принудительное лечение в психиатрическом стационаре общего типа;</w:t>
      </w:r>
    </w:p>
    <w:p>
      <w:pPr>
        <w:pStyle w:val="Normal"/>
        <w:rPr/>
      </w:pPr>
      <w:r>
        <w:rPr/>
        <w:t>3) принудительное лечение в психиатрическом стационаре специализированного типа;</w:t>
      </w:r>
    </w:p>
    <w:p>
      <w:pPr>
        <w:pStyle w:val="Normal"/>
        <w:rPr/>
      </w:pPr>
      <w:r>
        <w:rPr/>
        <w:t>4) принудительное лечение в психиатрическом стационаре специализированного типа с интенсивным наблюдением.</w:t>
      </w:r>
    </w:p>
    <w:p>
      <w:pPr>
        <w:pStyle w:val="Normal"/>
        <w:rPr/>
      </w:pPr>
      <w:r>
        <w:rPr/>
        <w:t>В зависимости от вида медицинского учреждения различаются и сами принудительные меры, под которыми понимаются комплексы медицинских мероприятий, включающих не только диагностику, лечение и реабилитацию, но и режимы их осуществления. Они дифференцируются в зависимости от того, нуждается ли больной в изоляции (в постоянном, усиленном или интенсивном наблюдении в условиях соответствующего лечебного учреждения) или успешность лечения, напротив, предполагает сохранение его бытовых и социальных связей с ближайшим окружением.</w:t>
      </w:r>
    </w:p>
    <w:p>
      <w:pPr>
        <w:pStyle w:val="Normal"/>
        <w:rPr/>
      </w:pPr>
      <w:r>
        <w:rPr/>
        <w:t>Цель этой дифференциации состоит в излечении, улучшении психического состояния больного такими средствами, в результате применения которых он перестанет представлять опасность для себя самого и других лиц.</w:t>
      </w:r>
    </w:p>
    <w:p>
      <w:pPr>
        <w:pStyle w:val="Normal"/>
        <w:rPr/>
      </w:pPr>
      <w:r>
        <w:rPr/>
        <w:t>Критерием выбора судом вида принудительной меры медицинского характера является психическое состояние больного, определяющее его опасность для себя или других лиц, возможность повторного совершения общественно опасных поступков.</w:t>
      </w:r>
    </w:p>
    <w:p>
      <w:pPr>
        <w:pStyle w:val="Normal"/>
        <w:rPr/>
      </w:pPr>
      <w:r>
        <w:rPr/>
        <w:t>Назначение судом вида принудительных мер не предопределяет выбор методов лечения и лекарственных препаратов. Условия лечения и определение методов наблюдения в психиатрических стационарах устанавливаются Министерством здравоохранения РФ.</w:t>
      </w:r>
    </w:p>
    <w:p>
      <w:pPr>
        <w:pStyle w:val="Normal"/>
        <w:rPr/>
      </w:pPr>
      <w:r>
        <w:rPr/>
        <w:t>К лицам, которым назначено принудительное лечение, применяются те же методы диагностики, лечения и профилактики, а также все необходимые меры социальной реабилитации, которые применяются ко всем лицам, страдающим психическими расстройствами, в зависимости от соответствующего диагноза заболевания. В настоящее время применение принудительного лечения в России приведено в полное соответствие с международными стандартами ООН.</w:t>
      </w:r>
    </w:p>
    <w:p>
      <w:pPr>
        <w:pStyle w:val="Normal"/>
        <w:rPr/>
      </w:pPr>
      <w:r>
        <w:rPr/>
        <w:t>Правильное определение вида принудительных мер медицинского характера позволяет создать такие условия содержания лиц в психиатрическом стационаре, которые в наибольшей степени способствуют их излечению, социально-трудовой реабилитации, обеспечивают защиту общества от общественно опасных посягательств невменяемых.</w:t>
      </w:r>
    </w:p>
    <w:p>
      <w:pPr>
        <w:pStyle w:val="Normal"/>
        <w:rPr/>
      </w:pPr>
      <w:r>
        <w:rPr/>
        <w:t>Назначая принудительное лечение, суд не устанавливает его сроков, так как оно зависит от многих обстоятельств (тяжести и степени заболевания, его течения, методов лечения и т.д.) и должно продолжаться до тех пор, пока больной перестает представлять опасность для окружающих. Суд указывает лишь вид принудительной меры, а определение местности и конкретного психиатрического стационара, в котором должно проводиться лечение, входит в компетенцию органов здравоохранения.</w:t>
      </w:r>
    </w:p>
    <w:p>
      <w:pPr>
        <w:pStyle w:val="Normal"/>
        <w:rPr/>
      </w:pPr>
      <w:r>
        <w:rPr/>
        <w:t>Амбулаторное принудительное лечение и лечение у психиатра может быть назначено при наличии оснований для применения принудительных мер медицинского характера, если лицо по своему психическому состоянию не нуждается в помещении в психиатрический стационар (ст. 100 УК РФ).</w:t>
      </w:r>
    </w:p>
    <w:p>
      <w:pPr>
        <w:pStyle w:val="Normal"/>
        <w:rPr/>
      </w:pPr>
      <w:r>
        <w:rPr/>
        <w:t>Амбулаторное принудительное наблюдение и лечение у психиатра, как и стационарное принудительное лечение, назначается по решению суда, основанному на рекомендации судебно-психиатрической экспертной комиссии, где наряду с заключением о вменяемости или невменяемости лица должно быть высказано мнение о необходимости применения к нему принудительных мер медицинского характера и виде таких мер. Заключение экспертов-психиатров подлежит тщательной оценке судом в совокупности со всеми материалами дела.</w:t>
      </w:r>
      <w:r>
        <w:rPr>
          <w:rStyle w:val="FootnoteCharacters"/>
          <w:rStyle w:val="FootnoteAnchor"/>
        </w:rPr>
        <w:footnoteReference w:id="10"/>
      </w:r>
      <w:r>
        <w:rPr/>
        <w:t xml:space="preserve"> </w:t>
      </w:r>
    </w:p>
    <w:p>
      <w:pPr>
        <w:pStyle w:val="Normal"/>
        <w:rPr/>
      </w:pPr>
      <w:r>
        <w:rPr/>
        <w:t>Рекомендации экспертов-психиатров не являются обязательными для суда, хотя и учитываются при вынесении решения по делу.</w:t>
      </w:r>
    </w:p>
    <w:p>
      <w:pPr>
        <w:pStyle w:val="Normal"/>
        <w:rPr/>
      </w:pPr>
      <w:r>
        <w:rPr/>
        <w:t>При решении вопроса о назначении амбулаторного принудительного наблюдения и лечения у психиатра, помимо установления оснований применения принудительных мер медицинского характера суд учитывает характер психического расстройства лица, общественную опасность им содеянного, а также возможность осуществления его лечения и наблюдения за ним в амбулаторных условиях.</w:t>
      </w:r>
    </w:p>
    <w:p>
      <w:pPr>
        <w:pStyle w:val="Normal"/>
        <w:rPr/>
      </w:pPr>
      <w:r>
        <w:rPr/>
        <w:t>Психическое состояние лица, в частности, характер его психического расстройства, должно быть таковым, чтобы лечебно-реабилитационные мероприятия могли быть проведены без помещения в психиатрический стационар. Это обстоятельство должно быть отражено в заключении судебно-психиатрической экспертизы либо в заключении врачебной комиссии при освобождении лица от дальнейшего отбывания наказания в связи с тяжелым психическим расстройством при обосновании рекомендации данного вида принудительного лечения.</w:t>
      </w:r>
    </w:p>
    <w:p>
      <w:pPr>
        <w:pStyle w:val="Normal"/>
        <w:rPr/>
      </w:pPr>
      <w:r>
        <w:rPr/>
        <w:t>Изменение данного вида принудительного лечения и его отмена также являются компетенцией суда. Решение должно приниматься по представлению администрации учреждения, оказывающего амбулаторную психиатрическую помощь, основанному на заключении комиссии врачей-психиатров. Переход от амбулаторного принудительного лечения к стационарному предполагает такое изменение психического состояния лица, когда становится невозможным проведение принудительного лечения без помещения в психиатрический стационар, а также в случаях грубых нарушений режима амбулаторного принудительного лечения либо при уклонении от него.</w:t>
      </w:r>
    </w:p>
    <w:p>
      <w:pPr>
        <w:pStyle w:val="Normal"/>
        <w:rPr>
          <w:lang w:val="en-US"/>
        </w:rPr>
      </w:pPr>
      <w:r>
        <w:rPr/>
        <w:t>Прекращение принудительного лечения, срок которого заранее судом не устанавливается, возможно в случае, когда отпала необходимость в принудительном амбулаторном наблюдении и лечении у психиатра. Суд имеет право передать необходимые документы в отношении лица, находившегося на таком лечении, органам здравоохранения для оказания ему психиатрической помощи в общем порядке, установленном Законом РФ "О психиатрической помощи и гарантиях прав граждан при ее оказании".</w:t>
      </w:r>
    </w:p>
    <w:p>
      <w:pPr>
        <w:pStyle w:val="Normal"/>
        <w:rPr/>
      </w:pPr>
      <w:r>
        <w:rPr/>
        <w:t>Рассматривая вопрос об отмене или изменении амбулаторного принудительного наблюдения и лечения у психиатра, суд должен проверить обоснованность представления администрации учреждения, оказывающего амбулаторную психиатрическую помощь.</w:t>
      </w:r>
    </w:p>
    <w:p>
      <w:pPr>
        <w:pStyle w:val="Normal"/>
        <w:rPr/>
      </w:pPr>
      <w:r>
        <w:rPr/>
        <w:t>Для этого суду надлежит выяснить результаты проведенного лечения и условия, в которых это лицо будет находиться после отмены принудительной меры медицинского характера, а также необходимость дальнейшего медицинского наблюдения и лечения.</w:t>
      </w:r>
    </w:p>
    <w:p>
      <w:pPr>
        <w:pStyle w:val="Normal"/>
        <w:rPr/>
      </w:pPr>
      <w:r>
        <w:rPr/>
        <w:t>В этих целях рекомендуется вызывать в судебное заседание представителей медицинского учреждения, близких родственников или законного представителя лица, в отношении которого решается вопрос об отмене применения амбулаторного принудительного лечения.</w:t>
      </w:r>
      <w:r>
        <w:rPr>
          <w:rStyle w:val="FootnoteCharacters"/>
          <w:rStyle w:val="FootnoteAnchor"/>
        </w:rPr>
        <w:footnoteReference w:id="11"/>
      </w:r>
      <w:r>
        <w:rPr/>
        <w:t xml:space="preserve"> </w:t>
      </w:r>
    </w:p>
    <w:p>
      <w:pPr>
        <w:pStyle w:val="Normal"/>
        <w:rPr/>
      </w:pPr>
      <w:r>
        <w:rPr/>
        <w:t>Амбулаторное принудительное наблюдение и лечение у психиатра может применяться, во-первых, как первичная мера принудительного лечения, например, когда общественно опасное деяние было совершено в состоянии временного болезненного расстройства психической деятельности, повторение которого маловероятно. Во-вторых, эта мера может стать последней ступенью при переходе от стационарного принудительного лечения к оказанию необходимой для лица, страдающего психическим расстройством, психиатрической помощи в общем порядке.</w:t>
      </w:r>
    </w:p>
    <w:p>
      <w:pPr>
        <w:pStyle w:val="Normal"/>
        <w:rPr/>
      </w:pPr>
      <w:r>
        <w:rPr/>
        <w:t>Амбулаторное принудительное наблюдение и лечение у психиатра связано со значительно меньшими ограничениями личной свободы лица (например, пациент может продолжать трудиться, проживать со своей семьей, продолжать обучение и т.п.), и в то же время эта мера предполагает большую ответственность самого больного за соблюдение режима лечения. Современная психиатрическая практика свидетельствует, что участие пациента в собственном лечении, взаимная ответственность пациента и врача-психиатра, их сотрудничество в процессе лечения во многом предопределяют его эффективность.</w:t>
      </w:r>
    </w:p>
    <w:p>
      <w:pPr>
        <w:pStyle w:val="Normal"/>
        <w:rPr/>
      </w:pPr>
      <w:r>
        <w:rPr/>
        <w:t>Правовой статус лица, в отношении которого применен данный вид принудительного лечения, существенно отличается от статуса иных лиц, также получающих амбулаторную психиатрическую помощь. Так, они не могут прекратить лечение без соответствующего решения суда. Если психическое состояние или поведение пациентов, находящихся на принудительном амбулаторном лечении, затрудняет их обследование (длительное отсутствие по месту жительства, сопротивление медицинским работникам, попытки скрыться), а также при создании препятствий для обследования и лечения пациентов со стороны членов их семей или других лиц медицинские работники прибегают к помощи сотрудников милиции.</w:t>
      </w:r>
    </w:p>
    <w:p>
      <w:pPr>
        <w:pStyle w:val="Normal"/>
        <w:rPr/>
      </w:pPr>
      <w:r>
        <w:rPr/>
        <w:t>Психоневрологические диспансеры (отделения, кабинеты) обязаны направлять в орган внутренних дел по месту жительства лица, находящегося на амбулаторном принудительном лечении, в частности, следующую информацию: список таких лиц; сведения об изменении места жительства или о длительном отсутствии по месту регистрации; данные о вновь принятых на такое лечение и снятых с него.</w:t>
      </w:r>
    </w:p>
    <w:p>
      <w:pPr>
        <w:pStyle w:val="Normal"/>
        <w:rPr/>
      </w:pPr>
      <w:r>
        <w:rPr/>
        <w:t>Орган внутренних дел, в свою очередь, сообщает диспансеру о случаях совершения данными пациентами общественно опасных деяний, о возбуждении уголовного дела, задержании, заключении под стражу; появлении у них особенностей поведения, грозящих совершением противоправных деяний, в связи с чем их необходимо освидетельствовать; перемене места жительства. Помимо этого органы внутренних дел принимают меры к розыску скрывающегося лица, находящегося на амбулаторном принудительном лечении, обеспечивают безопасные условия доступа к нему, оказывают иное необходимое содействие медицинским работникам</w:t>
      </w:r>
      <w:r>
        <w:rPr>
          <w:rStyle w:val="FootnoteCharacters"/>
          <w:rStyle w:val="FootnoteAnchor"/>
        </w:rPr>
        <w:footnoteReference w:id="12"/>
      </w:r>
      <w:r>
        <w:rPr/>
        <w:t>.</w:t>
      </w:r>
    </w:p>
    <w:p>
      <w:pPr>
        <w:pStyle w:val="Normal"/>
        <w:rPr/>
      </w:pPr>
      <w:r>
        <w:rPr/>
        <w:t>По своему содержанию данный вид принудительных мер медицинского характера предполагает обязательное диспансерное наблюдение: регулярные осмотры врача-психиатра с целью контроля психического состояния больного и оказания ему необходимой медицинской и социальной помощи</w:t>
      </w:r>
      <w:r>
        <w:rPr>
          <w:rStyle w:val="FootnoteCharacters"/>
          <w:rStyle w:val="FootnoteAnchor"/>
        </w:rPr>
        <w:footnoteReference w:id="13"/>
      </w:r>
      <w:r>
        <w:rPr/>
        <w:t xml:space="preserve"> Оно устанавливается независимо от согласия пациента или его близких. Осмотры могут проводиться на дому, в психоневрологическом диспансере или ином медицинском учреждении, оказывающем психиатрическую помощь амбулаторно. Их частота не регламентирована и зависит от ряда обстоятельств, в частности: психического состояния больного, динамики психического расстройства и потребностей пациента в психиатрической помощи.</w:t>
      </w:r>
    </w:p>
    <w:p>
      <w:pPr>
        <w:pStyle w:val="Normal"/>
        <w:rPr/>
      </w:pPr>
      <w:r>
        <w:rPr/>
        <w:t>Диспансерное наблюдение включает также психофармакологическое и иное лечение (например, психотерапию), осуществление социально-реабилитационных мероприятий.</w:t>
      </w:r>
    </w:p>
    <w:p>
      <w:pPr>
        <w:pStyle w:val="Normal"/>
        <w:rPr/>
      </w:pPr>
      <w:r>
        <w:rPr/>
        <w:t>Для назначения принудительного лечения в психиатрическом стационаре, помимо наличия оснований, предусмотренных ст. 97 УК, суд должен установить, что данное лицо нуждается именно в стационарном психиатрическом лечении. Это означает, что характер психического расстройства лица, в частности, обусловленные этим расстройством нарушения поведения, а также неблагоприятное течение этого расстройства не позволяет обеспечить лечение данного лица, уход за ним, его содержание и наблюдение в иных условиях, кроме стационарных.</w:t>
      </w:r>
    </w:p>
    <w:p>
      <w:pPr>
        <w:pStyle w:val="Normal"/>
        <w:rPr/>
      </w:pPr>
      <w:r>
        <w:rPr/>
        <w:t>Необходимость именно в стационарном психиатрическом лечении возникает тогда, когда характер и тяжесть психического расстройства сочетается с опасностью психически больного для себя или окружающих либо возможностью причинения им иного существенного вреда и исключает проведение амбулаторного наблюдения и лечения у психиатра как принудительную меру медицинского характера.</w:t>
      </w:r>
    </w:p>
    <w:p>
      <w:pPr>
        <w:pStyle w:val="Normal"/>
        <w:rPr/>
      </w:pPr>
      <w:r>
        <w:rPr/>
        <w:t>Характер психического расстройства и нуждаемость в стационарном принудительном лечении должны быть установлены судом на основании заключения экспертов-психиатров, в котором указывается, какой вид принудительных мер медицинского характера и почему рекомендуется данному лицу. При выборе рекомендуемой для назначения судом принудительной меры экспертные психиатрические комиссии основываются на общем принципе необходимости и достаточности этой меры для предотвращения новых общественно опасных деяний со стороны психически больного лица, а также проведения необходимых именно для него лечебно-реабилитационных мероприятий.</w:t>
      </w:r>
    </w:p>
    <w:p>
      <w:pPr>
        <w:pStyle w:val="Normal"/>
        <w:rPr/>
      </w:pPr>
      <w:r>
        <w:rPr/>
        <w:t>Законодательство предусматривает три варианта проведения принудительного лечения: в психиатрических стационарах общего типа, специализированных и специализированных с интенсивным наблюдением. Вопрос о выборе типа стационара, необходимого в каждом конкретном случае, решается судом с учетом критерия обеспечения безопасности госпитализированного лица и других лиц при соблюдении его прав и законных интересов.</w:t>
      </w:r>
    </w:p>
    <w:p>
      <w:pPr>
        <w:pStyle w:val="Normal"/>
        <w:rPr/>
      </w:pPr>
      <w:r>
        <w:rPr/>
        <w:t>Нормативные критерии выбора вида психиатрического стационара закреплены в ст. 101 УК РФ. Следует, однако, отметить, что в данной статье критерии изложены крайне схематично и настольно в общем виде, что выбор вида стационарного лечения на их основе практически невозможен. Между тем в соответствии с законом назначение вида принудительной меры медицинского характера производится судом, хотя и по рекомендации судебно-психиатрических экспертиз, врачебных комиссий психиатрических учреждений, психиатрических комиссий по освидетельствованию осужденных.</w:t>
      </w:r>
    </w:p>
    <w:p>
      <w:pPr>
        <w:pStyle w:val="Normal"/>
        <w:rPr/>
      </w:pPr>
      <w:r>
        <w:rPr/>
        <w:t>Поскольку четкие критерии выбора вида психиатрического стационара в законе отсутствуют, суды практически полностью зависят от решения врачей-психиатров. Между тем во всех нормативных актах решение вопроса о необходимости применения к лицу принудительных мер медицинского характера и вида стационара отнесено к компетенции суда. Именно на этом органе лежит вся ответственность за применение данного вида мер уголовно-правового характера.</w:t>
      </w:r>
    </w:p>
    <w:p>
      <w:pPr>
        <w:pStyle w:val="Normal"/>
        <w:rPr/>
      </w:pPr>
      <w:r>
        <w:rPr/>
        <w:t>Потому, как нам представляется, нормативные критерии для выбора меры принудительного лечения должны быть более четкими и прописаны в законе</w:t>
      </w:r>
      <w:r>
        <w:rPr>
          <w:rStyle w:val="FootnoteCharacters"/>
          <w:rStyle w:val="FootnoteAnchor"/>
        </w:rPr>
        <w:footnoteReference w:id="14"/>
      </w:r>
      <w:r>
        <w:rPr/>
        <w:t>. В настоящий момент таковые нормативные критерии сформулированы во Временной инструкции о порядке применения принудительных и иных мер медицинского характера в отношении лиц с психическими расстройствами, совершивших общественно опасные деяния, утвержденной приказом Министерства здравоохранения СССР от 21 марта 1988 г. №225 по согласованию с Верховным Судом СССР, Министерством юстиции СССР и МВД СССР.</w:t>
      </w:r>
    </w:p>
    <w:p>
      <w:pPr>
        <w:pStyle w:val="Normal"/>
        <w:rPr/>
      </w:pPr>
      <w:r>
        <w:rPr/>
        <w:t>Специализированность психиатрического стационара означает, что лечебное учреждение имеет специальный режим содержания пациентов, включая принятие мер по предотвращению повторных общественно опасных деяний и побегов, а также специализированные реабилитационно-профилактические и коррекционно-воспитательные программы, сориентированные в соответствии с особенностями поступающих туда пациентов.</w:t>
      </w:r>
    </w:p>
    <w:p>
      <w:pPr>
        <w:pStyle w:val="Normal"/>
        <w:rPr/>
      </w:pPr>
      <w:r>
        <w:rPr/>
        <w:t>Специализированный характер психиатрического стационара исключает возможность поступления в него и содержания в нем других больных, не направленных на принудительное лечение. В то же время принудительное лечение в психиатрическом стационаре общего типа по режиму фактически не отличается от того, при котором проходят лечение психически больные, не совершившие общественно опасных деяний.</w:t>
      </w:r>
    </w:p>
    <w:p>
      <w:pPr>
        <w:pStyle w:val="Normal"/>
        <w:rPr/>
      </w:pPr>
      <w:r>
        <w:rPr/>
        <w:t>Психиатрическое принудительное лечение в стационаре общего типа может быть назначено лицу, которое по своему психическому состоянию нуждается в больничном лечении и наблюдении, но не требует интенсивного наблюдения. Необходимость принудительного лечения здесь обусловлена тем, что при относительной быстроте выведения пациента из психотического состояния с помощью медикаментозного лечения все же сохраняется вероятность совершения им повторного общественно опасного деяния либо у больного отсутствует критическое отношение к своему состоянию.</w:t>
      </w:r>
    </w:p>
    <w:p>
      <w:pPr>
        <w:pStyle w:val="Normal"/>
        <w:rPr/>
      </w:pPr>
      <w:r>
        <w:rPr/>
        <w:t>Помещение в стационар, таким образом, служит закреплению результатов лечения и способствует контролю за устойчивостью улучшения психического состояния пациента.</w:t>
      </w:r>
    </w:p>
    <w:p>
      <w:pPr>
        <w:pStyle w:val="Normal"/>
        <w:rPr/>
      </w:pPr>
      <w:r>
        <w:rPr/>
        <w:t>Как правило, эта мера должна назначаться больным, совершившим общественно опасные деяния в психотическом состоянии, при отсутствии выраженных тенденций к грубым нарушениям режима, но при вероятности повторения психоза либо при недостаточной критической оценке своего состояния, а также больным со слабоумием и психическими дефектами различного происхождения, совершившими деяния, спровоцированные внешними неблагоприятными обстоятельствами, также при отсутствии тенденции к их повторению и грубым нарушениям режима.</w:t>
      </w:r>
      <w:r>
        <w:rPr>
          <w:rStyle w:val="FootnoteCharacters"/>
          <w:rStyle w:val="FootnoteAnchor"/>
        </w:rPr>
        <w:footnoteReference w:id="15"/>
      </w:r>
      <w:r>
        <w:rPr/>
        <w:t xml:space="preserve"> </w:t>
      </w:r>
    </w:p>
    <w:p>
      <w:pPr>
        <w:pStyle w:val="Normal"/>
        <w:rPr/>
      </w:pPr>
      <w:r>
        <w:rPr/>
        <w:t>В психиатрический стационар общего типа могут также направляться больные со слабоумием, состояниями психического дефекта различной этиологии и иными психическими расстройствами, совершившие деяния, спровоцированные неблагоприятными внешними факторами при отсутствии выраженной тенденции к их повторению и грубым нарушениям больничного режима.</w:t>
      </w:r>
    </w:p>
    <w:p>
      <w:pPr>
        <w:pStyle w:val="Normal"/>
        <w:rPr/>
      </w:pPr>
      <w:r>
        <w:rPr/>
        <w:t>По своему состоянию больные, направляемые на принудительное лечение в стационары указанного типа, существенно не отличаются от пациентов, поступивших туда на общих основаниях. Однако, как правило, сроки лечения первых несколько значительнее, поскольку необходимо не только добиться стойкого улучшения их состояния, но и по возможности предотвратить скорый рецидив заболевания.</w:t>
      </w:r>
    </w:p>
    <w:p>
      <w:pPr>
        <w:pStyle w:val="Normal"/>
        <w:rPr/>
      </w:pPr>
      <w:r>
        <w:rPr/>
        <w:t>Принудительное лечение в психиатрическом стационаре специализированного типа может быть назначено лицу, которое по своему психическому состоянию требует постоянного наблюдения. В такие больницы попадают пациенты, совершившие общественно опасные деяния и представляющие значительную опасность из-за склонности к совершению новых деяний. Большая часть пациентов таких стационаров страдает психопатоподобными расстройствами, различными психическими дефектами и изменениями личности.</w:t>
      </w:r>
    </w:p>
    <w:p>
      <w:pPr>
        <w:pStyle w:val="Normal"/>
        <w:rPr/>
      </w:pPr>
      <w:r>
        <w:rPr/>
        <w:t>Лечебно-реабилитационные мероприятия в специализированных стационарах строятся с опорой на психокоррекционные меры и трудовую реабилитацию.</w:t>
      </w:r>
    </w:p>
    <w:p>
      <w:pPr>
        <w:pStyle w:val="Normal"/>
        <w:rPr/>
      </w:pPr>
      <w:r>
        <w:rPr/>
        <w:t>Постоянное наблюдение, о котором говорится в законе, обеспечивается медицинским персоналом, а также организацией охраны стационара (наружная охрана, охранная сигнализация, изолированные места для прогулок, пропускной режим, контроль за передачами и т.д.). В психиатрических стационарах специализированного типа большое внимание уделяется выработке и закреплению у больных социально приемлемых стереотипов поведения, корректировке их мировоззрения. В связи с этим в отношении указанных пациентов проводится как медикаментозное лечение, так и социально-профилактическая работа, осуществляемая специалистами соответствующего профиля: психологами, инструкторами по трудовой терапии, педагогами, социальными работниками, юристами и др.</w:t>
      </w:r>
    </w:p>
    <w:p>
      <w:pPr>
        <w:pStyle w:val="Normal"/>
        <w:rPr/>
      </w:pPr>
      <w:r>
        <w:rPr/>
        <w:t>Принудительное лечение в психиатрическом стационаре специализированного типа с интенсивным наблюдением может быть назначено лицу, которое по своему психическому состоянию представляет особую опасность для себя или окружающих и требует постоянного и интенсивного наблюдения.</w:t>
      </w:r>
    </w:p>
    <w:p>
      <w:pPr>
        <w:pStyle w:val="Normal"/>
        <w:rPr/>
      </w:pPr>
      <w:r>
        <w:rPr/>
        <w:t>Такую опасность представляют больные с психотическими состояниями и продуктивной симптоматикой (например, шизофрения и другие психозы с идеями преследования и отравления, императивными галлюцинациями и др.), а также больные, склонные к систематическим повторным общественно опасным деяниям и грубым нарушениям больничного режима (нападения на персонал, побеги и т. п.).</w:t>
      </w:r>
    </w:p>
    <w:p>
      <w:pPr>
        <w:pStyle w:val="Normal"/>
        <w:rPr/>
      </w:pPr>
      <w:r>
        <w:rPr/>
        <w:t>Как правило, этот вид стационарного принудительного лечения следует назначать тем, кто совершил особо тяжкие деяния против личности, при реальной возможности их повторения, обусловленной клиническими проявлениями психического расстройства и/или личностными особенностями. Характер психических расстройств таких пациентов, особенности их личности, в частности, склонность к стойким антисоциальным проявлениям, исключают возможность их нахождения, как в условиях стационара общего типа, так и в специализированном стационаре.</w:t>
      </w:r>
    </w:p>
    <w:p>
      <w:pPr>
        <w:pStyle w:val="Normal"/>
        <w:rPr/>
      </w:pPr>
      <w:r>
        <w:rPr/>
        <w:t>В стационарах с интенсивным наблюдением особое внимание уделяется созданию безопасных условий содержания больных. Здесь функционируют специальные отделы охраны, оснащенные соответствующими средствами контроля и сигнализации. Они осуществляют не только наружную охрану психиатрических стационаров, но и надзор за поведением лечащихся внутри отделений, во время прогулок, культурных мероприятий, занятий трудом.</w:t>
      </w:r>
    </w:p>
    <w:p>
      <w:pPr>
        <w:pStyle w:val="Normal"/>
        <w:rPr/>
      </w:pPr>
      <w:r>
        <w:rPr/>
        <w:t>Принудительное стационарное лечение влечет за собой не только изоляцию пациента, но и иные правоограничения: проведение прогулок только на территории стационара, исключение свободного выхода с его территории, запрет лечебных отпусков, невозможность выписки из стационара без решения суда, осуществление лечения без согласия пациента по решению комиссии врачей и т.д. В то же время запрещается применять к пациентам, находящимся на принудительном лечении, хирургические и иные имеющие необратимые последствия методы лечения психических расстройств (лоботомия, разрушение очага эпилептической активности в головном мозге и др.).</w:t>
      </w:r>
    </w:p>
    <w:p>
      <w:pPr>
        <w:pStyle w:val="Normal"/>
        <w:rPr/>
      </w:pPr>
      <w:r>
        <w:rPr/>
        <w:t>Таким образом, все вышеназванные виды принудительных мер медицинского характера служат одним и тем же целям: во-первых, лечению лиц, страдающих психическим расстройством, наблюдению за ними, социально-трудовой реабилитации; во-вторых, предупреждению общественно опасных посягательств. Отличаются они друг от друга режимом содержания больных. Дифференциация психиатрических стационаров производится по степени интенсивности наблюдения за находящимися в них лицами и мерам безопасности при их содержании.</w:t>
      </w:r>
    </w:p>
    <w:p>
      <w:pPr>
        <w:pStyle w:val="Normal"/>
        <w:rPr/>
      </w:pPr>
      <w:r>
        <w:rPr/>
      </w:r>
    </w:p>
    <w:p>
      <w:pPr>
        <w:pStyle w:val="Normal"/>
        <w:rPr/>
      </w:pPr>
      <w:r>
        <w:rPr/>
        <w:t>4. Соблюдение прав лиц при применении принудительных мер медицинского характера</w:t>
      </w:r>
    </w:p>
    <w:p>
      <w:pPr>
        <w:pStyle w:val="Normal"/>
        <w:rPr/>
      </w:pPr>
      <w:r>
        <w:rPr/>
      </w:r>
    </w:p>
    <w:p>
      <w:pPr>
        <w:pStyle w:val="Normal"/>
        <w:rPr/>
      </w:pPr>
      <w:r>
        <w:rPr/>
        <w:t>Человек, его права и свободы Конституцией РФ провозглашены высшей ценностью общества, а их признание, соблюдение, защита - обязанностью государства. Пристальное внимание к правам человека обусловлено стремлением России к строительству правового государства, принятыми международно-правовыми обязательствами в этой области, проводимой в стране правовой реформой. Этим вызваны и происходящие преобразования в сфере уголовного судопроизводства, направленные на совершенствование системы гарантий прав и законных интересов граждан.</w:t>
      </w:r>
    </w:p>
    <w:p>
      <w:pPr>
        <w:pStyle w:val="Normal"/>
        <w:rPr/>
      </w:pPr>
      <w:r>
        <w:rPr/>
        <w:t>Именно в данной связи Конституция РФ закрепила тезис о том, что защита прав, свобод и законных интересов личности - одна из центральных и приоритетных задач, строящегося демократического государства и гражданского общества (ст. 2, 17,3 8, 46, 52 Конституции РФ).</w:t>
      </w:r>
    </w:p>
    <w:p>
      <w:pPr>
        <w:pStyle w:val="Normal"/>
        <w:rPr/>
      </w:pPr>
      <w:r>
        <w:rPr/>
        <w:t>Поэтому, и применение принудительных мер медицинского характера призвано служить не только наиболее полной реализации целей и задач уголовного судопроизводства, но и эффективному обеспечению прав, свобод и законных интересов граждан</w:t>
      </w:r>
      <w:r>
        <w:rPr>
          <w:rStyle w:val="FootnoteCharacters"/>
          <w:rStyle w:val="FootnoteAnchor"/>
        </w:rPr>
        <w:footnoteReference w:id="16"/>
      </w:r>
      <w:r>
        <w:rPr/>
        <w:t>.</w:t>
      </w:r>
    </w:p>
    <w:p>
      <w:pPr>
        <w:pStyle w:val="Normal"/>
        <w:rPr/>
      </w:pPr>
      <w:r>
        <w:rPr/>
        <w:t>Применение принудительного лечения к лицам, страдающим психическими расстройствами и совершившим общественно опасные деяния, в последнее время перестала быть исключительно юридической или медицинской проблематикой. Деятельность юристов и медиков в этом направлении, а также оказание психиатрической помощи гражданам в целом приобрели повышенную общественную значимость, поскольку служат характеристикой степени гуманизации и демократизации нашего общества.</w:t>
      </w:r>
    </w:p>
    <w:p>
      <w:pPr>
        <w:pStyle w:val="Normal"/>
        <w:rPr/>
      </w:pPr>
      <w:r>
        <w:rPr/>
        <w:t>Динамика развития общественных процессов в стране такова, что уже сегодня на страницах юридической литературы, периодической печати и в других средствах массовой информации поднимаются темы, касающиеся усиления правовой защищенности граждан в этой сфере, ограждения их от дальнейшего ущемления прав и законных интересов со стороны представителей государственных органов.</w:t>
      </w:r>
    </w:p>
    <w:p>
      <w:pPr>
        <w:pStyle w:val="Normal"/>
        <w:rPr/>
      </w:pPr>
      <w:r>
        <w:rPr/>
        <w:t>Лица, страдающие психическими расстройствами, являются самой уязвимой в правовом отношении категорией населения страны. Об этом говорится и в международных актах, где одним из показателей уровня социально-экономического развития, гуманизации и демократизации общества называется соблюдение и обеспечение прав человека в сфере психического здоровья (ст. 25, 29 Всеобщей декларации прав человека, ст. 7, 9, 10 Международного пакта о гражданских и политических правах, ст. 12 Международного пакта об экономических, социальных и культурных правах, ст. 5-8 Европейской конвенции о защите прав человека и основных свобод, ст. 3, 5 Конвенции СНГ о правах и основных свободах человека и др.).</w:t>
      </w:r>
    </w:p>
    <w:p>
      <w:pPr>
        <w:pStyle w:val="Normal"/>
        <w:rPr/>
      </w:pPr>
      <w:r>
        <w:rPr>
          <w:szCs w:val="28"/>
        </w:rPr>
        <w:t>В Принципах защиты лиц с психическими заболеваниями и улучшения психиатрической помощи и Декларации о правах умственно отсталых лиц (приняты соответственно 18.02.1992 г. и 20.12.1971 г. Генеральной Ассамблеей ООН) предусмотрено, что каждый человек с психическим заболеванием должен иметь право пользоваться всеми гражданскими, политическими, экономическими, социальными и культурными правами, ограничения в осуществлении этих прав допускаются только в рамках закона и в случае необходимости защиты здоровья и безопасности самого лица, других лиц или в случаях защиты общественной безопасности, порядка, здоровья или нравственности.</w:t>
      </w:r>
    </w:p>
    <w:p>
      <w:pPr>
        <w:pStyle w:val="Normal"/>
        <w:rPr/>
      </w:pPr>
      <w:r>
        <w:rPr/>
        <w:t>В ряде других документов - рекомендации Парламентской Ассамблеи Совета Европы 818 (1977) "О положении психически больных", рекомендациях Комитета Министров Совета Европы N R(83)2 "Относительно правовой защиты лиц, страдающих психическим расстройством, которые были госпитализированы в принудительном порядке", N R(99)4 "О принципах, касающихся правовой защиты недееспособных взрослых", Rec(2004)10 "Относительно защиты прав человека и достоинства лиц с психическим расстройством" государствам - членам Совета Европы предложено установить, чтобы судебные решения не принимались только на основании медицинских заключений, а пациенту с психическим заболеванием, как и любому другому лицу, было обеспечено право быть выслушанным и чтобы в случаях предполагаемого правонарушения в течение всего разбирательства присутствовал адвокат; лица с психическими расстройствами должны иметь возможность осуществлять все свои гражданские и политические права, а любые их ограничения допускаются строго в соответствии с Конвенцией о защите прав человека и основных свобод и не могут основываться на одном лишь факте наличия у лица психического заболевания.</w:t>
      </w:r>
    </w:p>
    <w:p>
      <w:pPr>
        <w:pStyle w:val="Normal"/>
        <w:rPr/>
      </w:pPr>
      <w:r>
        <w:rPr/>
        <w:t>С названными положениями международных актов соотносятся предписания Закона Российской Федерации от 2 июля 1992 года "О психиатрической помощи и гарантиях прав граждан при ее оказании", согласно части первой статьи 5 которого лица, страдающие психическими расстройствами, обладают всеми правами и свободами граждан, предусмотренными Конституцией Российской Федерации и федеральными законами; ограничение же прав и свобод граждан, связанное с психическим расстройством, допустимо лишь в случаях, предусмотренных законами Российской Федерации, как это следует из статьи 55 (часть 3) Конституции Российской Федерации</w:t>
      </w:r>
      <w:r>
        <w:rPr>
          <w:rStyle w:val="FootnoteCharacters"/>
          <w:rStyle w:val="FootnoteAnchor"/>
        </w:rPr>
        <w:footnoteReference w:id="17"/>
      </w:r>
      <w:r>
        <w:rPr/>
        <w:t>.</w:t>
      </w:r>
    </w:p>
    <w:p>
      <w:pPr>
        <w:pStyle w:val="Normal"/>
        <w:rPr/>
      </w:pPr>
      <w:r>
        <w:rPr/>
        <w:t>Положение в уголовном законе об ограниченной вменяемости, уголовная ответственность за незаконное помещение в психиатрический стационар (ст. 128 УК РФ), Закон о психиатрической помощи, конкретизирующий и развивающий рекомендации ООН об отношении к лицам с психическими расстройствами, введение в России с 1997 г. Международной классификации болезней (МКБ-10), которая принята Всемирной организацией здравоохранения, судебный контроль, прокурорский надзор, контроль Уполномоченного по правам человека, правозащитных организаций и др</w:t>
      </w:r>
      <w:r>
        <w:rPr>
          <w:rStyle w:val="FootnoteCharacters"/>
          <w:rStyle w:val="FootnoteAnchor"/>
        </w:rPr>
        <w:footnoteReference w:id="18"/>
      </w:r>
      <w:r>
        <w:rPr/>
        <w:t>. позволяют гарантировать правовую защищенность лиц, страдающих психическими расстройствами и совершивших общественно опасные деяния, и исключить использование психиатрии в политических целях в качестве орудия борьбы с инакомыслием, что имело место в 1960-70-х гг. в СССР.</w:t>
      </w:r>
    </w:p>
    <w:p>
      <w:pPr>
        <w:pStyle w:val="Normal"/>
        <w:rPr/>
      </w:pPr>
      <w:r>
        <w:rPr/>
        <w:t xml:space="preserve">Применение принудительного лечения связано с ограничениями прав лиц, в отношении которых оно применяется. Они состоят, прежде всего, в помещении в лечебное заведение без согласия лица, которому оно назначено, а также без согласия его родственников. Лицам, которым назначено такое лечение, запрещается самостоятельно покидать психиатрический стационар, а иногда - отделение стационара или даже палату. Им не предоставляются отпуска, а в некоторых случаях могут быть запрещены свидания (например, в состоянии острого психоза). </w:t>
      </w:r>
    </w:p>
    <w:p>
      <w:pPr>
        <w:pStyle w:val="Normal"/>
        <w:rPr/>
      </w:pPr>
      <w:r>
        <w:rPr/>
        <w:t>В то же время лица, находящиеся на принудительном лечении, сохраняют права, которые не связаны с ограничениями, вытекающими из психического состояния и определенного судом вида принудительного лечения.</w:t>
      </w:r>
    </w:p>
    <w:p>
      <w:pPr>
        <w:pStyle w:val="Normal"/>
        <w:rPr/>
      </w:pPr>
      <w:r>
        <w:rPr/>
        <w:t>Если они обладают дееспособностью, у них имеются права, предусмотренные Гражданским кодексом РФ.</w:t>
      </w:r>
    </w:p>
    <w:p>
      <w:pPr>
        <w:pStyle w:val="Normal"/>
        <w:rPr/>
      </w:pPr>
      <w:r>
        <w:rPr/>
        <w:t>Для правового статуса пациентов психиатрических стационаров, осуществляющих принудительное лечение, чрезвычайно важно положение, содержащееся в ст. 13 Закона РФ "О психиатрической помощи и гарантиях прав граждан при ее оказании".</w:t>
      </w:r>
    </w:p>
    <w:p>
      <w:pPr>
        <w:pStyle w:val="Normal"/>
        <w:rPr/>
      </w:pPr>
      <w:r>
        <w:rPr/>
        <w:t>В соответствии с этой нормой "лица, помещенные в психиатрический стационар по решению суда о применении принудительных мер медицинского характера, пользуются правами, предусмотренными статьей 37 настоящего Закона". Статья 37 в свою очередь определяет права пациентов всех психиатрических стационаров и не содержит никаких изъятий для подобных лечебных учреждений, проводящих принудительное лечение.</w:t>
      </w:r>
    </w:p>
    <w:p>
      <w:pPr>
        <w:pStyle w:val="Normal"/>
        <w:rPr/>
      </w:pPr>
      <w:r>
        <w:rPr/>
        <w:t>Все права пациентов психиатрических стационаров разделены на две группы.</w:t>
      </w:r>
    </w:p>
    <w:p>
      <w:pPr>
        <w:pStyle w:val="Normal"/>
        <w:rPr/>
      </w:pPr>
      <w:r>
        <w:rPr/>
        <w:t>В первую из них входят права, которые не могут быть ограничены ни при каких условиях, например, право подавать без цензуры жалобы и заявления в органы государственной власти, прокуратуру, суд и адвокату, право встречаться с адвокатом и священнослужителем наедине, право исполнять религиозные обряды и соблюдать религиозные каноны, право получать наравне с другими гражданами вознаграждение за труд в соответствии с его количеством и качеством, если пациент участвует в производительном труде, и другие.</w:t>
      </w:r>
    </w:p>
    <w:p>
      <w:pPr>
        <w:pStyle w:val="Normal"/>
        <w:rPr/>
      </w:pPr>
      <w:r>
        <w:rPr/>
        <w:t>Вторая группа прав пациентов, установленных в ст. 37, включает права, которые могут быть ограничены в интересах здоровья и безопасности, как самих пациентов, так и других лиц. Такое решение принимает главный врач психиатрического стационара или заведующий отделением по рекомендации лечащего врача. К ограничиваемым правам относятся: право вести переписку без цензуры; получать и отправлять посылки, бандероли и денежные переводы, пользоваться телефоном; принимать посетителей; иметь и приобретать предметы первой необходимости и пользоваться собственной одеждой.</w:t>
      </w:r>
    </w:p>
    <w:p>
      <w:pPr>
        <w:pStyle w:val="Normal"/>
        <w:rPr/>
      </w:pPr>
      <w:r>
        <w:rPr/>
        <w:t>В соответствии с ч. 2 ст. 13 Закона РФ "О психиатрической помощи и гарантиях прав граждан при ее оказании" пациенты, находящиеся на принудительном лечении, признаются нетрудоспособными на весь период пребывания в психиатрическом стационаре и имеют право на пособие по государственному социальному страхованию или на пенсию на общих основаниях. Этого права для данной категории психиатрических пациентов до принятия указанного Закона не существовало.</w:t>
      </w:r>
    </w:p>
    <w:p>
      <w:pPr>
        <w:pStyle w:val="Normal"/>
        <w:rPr/>
      </w:pPr>
      <w:r>
        <w:rPr/>
        <w:t>Им предоставляются те же права, что и другим пациентам, находящимся там на общих основаниях: обращаться непосредственно к главному врачу или заведующему отделением по вопросам лечения, обследования, выписки и соблюдения их прав; подавать жалобы и заявления без цензуры; встречаться с адвокатом и священнослужителем наедине; исполнять религиозные каноны, иметь религиозную атрибутику и литературу; выписывать газеты и журналы; получать вознаграждение за труд, если они привлекаются к работе, и т.д.</w:t>
      </w:r>
    </w:p>
    <w:p>
      <w:pPr>
        <w:pStyle w:val="Normal"/>
        <w:rPr/>
      </w:pPr>
      <w:r>
        <w:rPr/>
        <w:t>Помимо этого пациенты, госпитализированные как добровольно, так и в принудительном порядке, могут быть ограничены в некоторых правах по рекомендации лечащего врача, заведующего отделением или главного врача в интересах их здоровья или безопасности других лиц. К таким правам относятся: переписка без цензуры, получение и отправление посылок, бандеролей и денежных переводов, использование телефона и т.п.</w:t>
      </w:r>
    </w:p>
    <w:p>
      <w:pPr>
        <w:pStyle w:val="Normal"/>
        <w:rPr/>
      </w:pPr>
      <w:r>
        <w:rPr/>
        <w:t>И, наконец, на лиц, находящихся на принудительном лечении, в полной мере распространяется ст. 5 указанного Закона, закрепляющая права лиц с психическими расстройствами, а также иные нормы, направленные на обеспечение и защиту их прав, в частности, право на обжалование действий и решений медицинских работников, включая медицинские комиссии, при оказании психиатрической помощи (ст.ст. 47 - 49).</w:t>
      </w:r>
    </w:p>
    <w:p>
      <w:pPr>
        <w:pStyle w:val="Normal"/>
        <w:rPr/>
      </w:pPr>
      <w:r>
        <w:rPr/>
        <w:t>Срок принудительного лечения не устанавливается при его назначении.</w:t>
      </w:r>
    </w:p>
    <w:p>
      <w:pPr>
        <w:pStyle w:val="Normal"/>
        <w:rPr/>
      </w:pPr>
      <w:r>
        <w:rPr/>
        <w:t>Такое лечение продолжается до выздоровления лица, страдающего психическим расстройством, либо до такого изменения его психического состояния, при котором отпадает необходимость в принудительном лечении. Если психическое состояние лица изменяется и возникает необходимость в назначении иной принудительной меры медицинского характера (как менее, так и более строгой), то первоначально назначенный вид принудительного лечения может быть изменен.</w:t>
      </w:r>
    </w:p>
    <w:p>
      <w:pPr>
        <w:pStyle w:val="Normal"/>
        <w:rPr/>
      </w:pPr>
      <w:r>
        <w:rPr/>
        <w:t>Как отмена, так и изменение стационарных принудительных мер осуществляется судом по представлению администрации психиатрического стационара, осуществляющего принудительное лечение, на основании заключения комиссии врачей-психиатров</w:t>
      </w:r>
      <w:r>
        <w:rPr>
          <w:rStyle w:val="FootnoteCharacters"/>
          <w:rStyle w:val="FootnoteAnchor"/>
        </w:rPr>
        <w:footnoteReference w:id="19"/>
      </w:r>
      <w:r>
        <w:rPr/>
        <w:t>.</w:t>
      </w:r>
    </w:p>
    <w:p>
      <w:pPr>
        <w:pStyle w:val="Normal"/>
        <w:rPr/>
      </w:pPr>
      <w:r>
        <w:rPr/>
        <w:t>При решении вопроса об изменении или прекращении применения принудительной меры медицинского характера рекомендуется использовать принцип ступенчатости, заключающийся в постепенном изменении вида таких мер от более к менее строгим, вплоть до полной их отмены.</w:t>
      </w:r>
    </w:p>
    <w:p>
      <w:pPr>
        <w:pStyle w:val="Normal"/>
        <w:rPr/>
      </w:pPr>
      <w:r>
        <w:rPr/>
        <w:t xml:space="preserve">Хотя постепенное изменение вида принудительного лечения от более строгого к менее строгому облегчает социальную адаптацию психически больного, надо иметь в виду, что данный принцип не является обязательным для суда. Верховный Суд СССР разъяснил, что более строгая мера стационарного принудительного лечения при наличии к тому оснований может быть отменена и без предварительного перевода пациента в психиатрическую больницу менее строгого типа. </w:t>
      </w:r>
      <w:r>
        <w:rPr>
          <w:rStyle w:val="FootnoteCharacters"/>
          <w:rStyle w:val="FootnoteAnchor"/>
        </w:rPr>
        <w:footnoteReference w:id="20"/>
      </w:r>
      <w:r>
        <w:rPr/>
        <w:t xml:space="preserve"> </w:t>
      </w:r>
    </w:p>
    <w:p>
      <w:pPr>
        <w:pStyle w:val="Normal"/>
        <w:rPr/>
      </w:pPr>
      <w:r>
        <w:rPr/>
        <w:t>Продление, изменение и прекращение принудительного лечения выделено в УК в самостоятельную статью, в которой урегулированы эти вопросы в соответствии с "Принципами защиты лиц, страдающих психическим заболеванием, и улучшения здравоохранения в области психиатрии", утвержденными резолюцией Генеральной Ассамблеи ООН N 46/119 от 17 декабря 1991 г.</w:t>
      </w:r>
    </w:p>
    <w:p>
      <w:pPr>
        <w:pStyle w:val="Normal"/>
        <w:rPr/>
      </w:pPr>
      <w:r>
        <w:rPr/>
        <w:t>Для того чтобы принудительное лечение не превращалось в бессрочное пребывание в психиатрическом стационаре лиц, совершивших общественно опасное деяние в состоянии невменяемости или заболевших психическим расстройством после совершения преступления, в законе определены сроки обязательного освидетельствования таких лиц комиссией врачей-психиатров.</w:t>
      </w:r>
    </w:p>
    <w:p>
      <w:pPr>
        <w:pStyle w:val="Normal"/>
        <w:rPr/>
      </w:pPr>
      <w:r>
        <w:rPr/>
        <w:t>Таким образом, основными принципами оказания психиатрической помощи при применении принудительных мер медицинского характера в нашей стране являются законность, гуманность, соблюдение прав человека и гражданина и Конституцией РФ им гарантированы права и свободы, которые в Российской Федерации провозглашены высшей ценностью общества, а их признание, соблюдение, защита - обязанностью государства.</w:t>
      </w:r>
    </w:p>
    <w:p>
      <w:pPr>
        <w:pStyle w:val="Normal"/>
        <w:rPr/>
      </w:pPr>
      <w:r>
        <w:rPr/>
      </w:r>
      <w:r>
        <w:br w:type="page"/>
      </w:r>
    </w:p>
    <w:p>
      <w:pPr>
        <w:pStyle w:val="Normal"/>
        <w:rPr/>
      </w:pPr>
      <w:r>
        <w:rPr/>
        <w:t>Заключение</w:t>
      </w:r>
    </w:p>
    <w:p>
      <w:pPr>
        <w:pStyle w:val="Normal"/>
        <w:rPr/>
      </w:pPr>
      <w:r>
        <w:rPr/>
      </w:r>
    </w:p>
    <w:p>
      <w:pPr>
        <w:pStyle w:val="Normal"/>
        <w:rPr/>
      </w:pPr>
      <w:r>
        <w:rPr/>
        <w:t xml:space="preserve">Цель курсового исследования достигнута путём реализации поставленных задач. В результате проведённого исследования по теме: „ Гарантии прав личности при применении принудительных мер медицинского характера “ можно сделать </w:t>
      </w:r>
      <w:r>
        <w:rPr>
          <w:lang w:val="en-US"/>
        </w:rPr>
        <w:t xml:space="preserve">ряд </w:t>
      </w:r>
      <w:r>
        <w:rPr/>
        <w:t>выводов:</w:t>
      </w:r>
    </w:p>
    <w:p>
      <w:pPr>
        <w:pStyle w:val="TextBodyIndent"/>
        <w:ind w:firstLine="709"/>
        <w:rPr/>
      </w:pPr>
      <w:r>
        <w:rPr/>
        <w:t>Принудительные меры медицинского характера - это предусмотренные уголовным законом меры, направленные на лечение невменяемых, совершивших общественно опасное деяние; лиц, страдающих психическими расстройствами, исключающими возможность назначения им и исполнение наказания за совершенное преступление; а также лиц, страдающих психическими расстройствами, не исключающими вменяемости; и лиц, нуждающихся в лечении от алкоголизма и наркомании и совершивших преступления.</w:t>
      </w:r>
    </w:p>
    <w:p>
      <w:pPr>
        <w:pStyle w:val="Normal"/>
        <w:rPr/>
      </w:pPr>
      <w:r>
        <w:rPr/>
        <w:t>Если, несмотря на наличие психического расстройства, лицо, совершившее посягательство в состоянии невменяемости, не представляет опасности, принудительные меры медицинского характера не применяются. Установив отмеченное обстоятельство, суд выносит постановление о прекращении уголовного дела и об отказе в применении принудительных мер медицинского характера.</w:t>
      </w:r>
    </w:p>
    <w:p>
      <w:pPr>
        <w:pStyle w:val="Normal"/>
        <w:rPr/>
      </w:pPr>
      <w:r>
        <w:rPr/>
        <w:t>Лица, страдающие психическими заболеваниями и совершившие общественно опасные деяния, представляют опасность для общества и для себя, именно поэтому в отношении них ведется производство о применении принудительных мер медицинского характера. В связи с этим в отношении таких лиц должны применяться определенные меры, направленные на их изоляцию от общества, с целью предупреждения новых общественно опасных деяний, оказания им психиатрической помощи.</w:t>
      </w:r>
    </w:p>
    <w:p>
      <w:pPr>
        <w:pStyle w:val="Normal"/>
        <w:rPr/>
      </w:pPr>
      <w:r>
        <w:rPr/>
        <w:t>В Уголовном Кодексе РФ определены основания назначения принудительных мер медицинского характера. Согласно ст. 97 к ним относятся:</w:t>
      </w:r>
    </w:p>
    <w:p>
      <w:pPr>
        <w:pStyle w:val="Normal"/>
        <w:rPr/>
      </w:pPr>
      <w:r>
        <w:rPr/>
        <w:t>а) совершение деяния, предусмотренного Особенной частью УК; б) определенными категориями лиц: невменяемость лица к моменту совершения им общественно опасного деяния; заболевание психическим расстройством, делающим невозможным назначение или исполнение наказания после осуждения; установление у них психического расстройства, не исключающего вменяемости; нуждаемость в лечении от алкоголизма или наркомании.</w:t>
      </w:r>
    </w:p>
    <w:p>
      <w:pPr>
        <w:pStyle w:val="Normal"/>
        <w:rPr/>
      </w:pPr>
      <w:r>
        <w:rPr/>
        <w:t>Статья 99 УК РФ определяет следующие виды принудительных мер медицинского характера:</w:t>
      </w:r>
    </w:p>
    <w:p>
      <w:pPr>
        <w:pStyle w:val="Normal"/>
        <w:rPr/>
      </w:pPr>
      <w:r>
        <w:rPr/>
        <w:t>- Амбулаторное принудительное наблюдение и лечение у психиатра. Данное наблюдение и лечение применяется, если лицо по своему психическому состоянию не нуждается в помещении в психиатрический стационар;</w:t>
      </w:r>
    </w:p>
    <w:p>
      <w:pPr>
        <w:pStyle w:val="Normal"/>
        <w:rPr/>
      </w:pPr>
      <w:r>
        <w:rPr/>
        <w:t>- Принудительное лечение в психиатрическом стационаре общего типа. Согласно ч.2 статьи 101, такое лечение может быть назначено лицу, которое по своему психическому состоянию нуждается в стационарном лечении и наблюдении, но не требует интенсивного наблюдения;</w:t>
      </w:r>
    </w:p>
    <w:p>
      <w:pPr>
        <w:pStyle w:val="Normal"/>
        <w:rPr/>
      </w:pPr>
      <w:r>
        <w:rPr/>
        <w:t>- Принудительное лечение в психиатрическом стационаре специализированного типа. Согласно ч.3 статьи 101, данный вид лечения назначается лицу, которое по своему психическому состоянию требует постоянного наблюдения;</w:t>
      </w:r>
    </w:p>
    <w:p>
      <w:pPr>
        <w:pStyle w:val="Normal"/>
        <w:rPr/>
      </w:pPr>
      <w:r>
        <w:rPr/>
        <w:t>- Принудительное лечение в психиатрическом стационаре специализированного типа с интенсивным наблюдением. Согласно ч.2 статьи 101 оно может быть назначено лицу, которое по своему психическому состоянию представляет особую опасность для себя или других лиц и требует постоянного и интенсивного наблюдения. Вид принудительного лечения назначается судом с учетом рекомендаций судебно-психиатрической экспертизы, которые не являются для него обязательными. Суд оценивает также общественную опасность содеянного, характер наступивших последствий, число потерпевших, способ действия, например применение особой жестокости, интенсивность насилия и т.п.</w:t>
      </w:r>
    </w:p>
    <w:p>
      <w:pPr>
        <w:pStyle w:val="Normal"/>
        <w:rPr/>
      </w:pPr>
      <w:r>
        <w:rPr/>
        <w:t>Лицо, нуждающееся в применении принудительной меры медицинского характера - полноправный участник уголовно-процессуальных отношений, должен иметь закрепленный процессуальный статус с целью реализации своих прав с момента возбуждения уголовного дела и на протяжении всех этапов уголовного судопроизводства.</w:t>
      </w:r>
    </w:p>
    <w:p>
      <w:pPr>
        <w:pStyle w:val="Normal"/>
        <w:rPr/>
      </w:pPr>
      <w:r>
        <w:rPr/>
      </w:r>
      <w:r>
        <w:br w:type="page"/>
      </w:r>
    </w:p>
    <w:p>
      <w:pPr>
        <w:pStyle w:val="Normal"/>
        <w:rPr/>
      </w:pPr>
      <w:r>
        <w:rPr/>
        <w:t>Библиографический список литературы</w:t>
      </w:r>
    </w:p>
    <w:p>
      <w:pPr>
        <w:pStyle w:val="Normal"/>
        <w:rPr/>
      </w:pPr>
      <w:r>
        <w:rPr/>
      </w:r>
    </w:p>
    <w:p>
      <w:pPr>
        <w:pStyle w:val="Normal"/>
        <w:numPr>
          <w:ilvl w:val="0"/>
          <w:numId w:val="2"/>
        </w:numPr>
        <w:ind w:left="0" w:hanging="0"/>
        <w:rPr/>
      </w:pPr>
      <w:r>
        <w:rPr/>
        <w:t xml:space="preserve">Закон РФ "О психиатрической помощи и гарантиях прав граждан при ее оказании" от 2 июля 1992 г. </w:t>
      </w:r>
      <w:r>
        <w:rPr>
          <w:bCs/>
          <w:lang w:val="en-US"/>
        </w:rPr>
        <w:t>N3185-I</w:t>
      </w:r>
      <w:r>
        <w:rPr/>
        <w:t xml:space="preserve"> (в ред. Федерального закона от 22.08.2004 - N122-ФЗ).</w:t>
      </w:r>
    </w:p>
    <w:p>
      <w:pPr>
        <w:pStyle w:val="Normal"/>
        <w:numPr>
          <w:ilvl w:val="0"/>
          <w:numId w:val="2"/>
        </w:numPr>
        <w:ind w:left="0" w:hanging="0"/>
        <w:rPr/>
      </w:pPr>
      <w:r>
        <w:rPr/>
        <w:t>Уголовный Кодекс РФ. Федеральный закон Российской Федерации №63-ФЗ от 13.06.1996 (в ред. от 17.11.09).</w:t>
      </w:r>
    </w:p>
    <w:p>
      <w:pPr>
        <w:pStyle w:val="Normal"/>
        <w:numPr>
          <w:ilvl w:val="0"/>
          <w:numId w:val="2"/>
        </w:numPr>
        <w:ind w:left="0" w:hanging="0"/>
        <w:rPr/>
      </w:pPr>
      <w:r>
        <w:rPr/>
        <w:t>Постановление Правительства РФ от 28.07.2005 N462 "О контроле за деятельностью психиатрических и психоневрологических учреждений по оказанию психиатрической помощи".</w:t>
      </w:r>
    </w:p>
    <w:p>
      <w:pPr>
        <w:pStyle w:val="Normal"/>
        <w:numPr>
          <w:ilvl w:val="0"/>
          <w:numId w:val="2"/>
        </w:numPr>
        <w:ind w:left="0" w:hanging="0"/>
        <w:rPr/>
      </w:pPr>
      <w:r>
        <w:rPr/>
        <w:t>Постановление Конституционного Суда РФ 20 ноября 2007 N13-П «По делу о проверке конституционности ряда положений статей 402, 433, 437, 438, 439, 441, 444 и 445 УПК РФ в связи с жалобами граждан С.Г. Абламского, О.Б. Лобашовой и В.К. Матвеева».</w:t>
      </w:r>
    </w:p>
    <w:p>
      <w:pPr>
        <w:pStyle w:val="Normal"/>
        <w:numPr>
          <w:ilvl w:val="0"/>
          <w:numId w:val="2"/>
        </w:numPr>
        <w:ind w:left="0" w:hanging="0"/>
        <w:rPr/>
      </w:pPr>
      <w:r>
        <w:rPr/>
        <w:t>Постановление Пленума Верховного Суда СССР N4 от 26 апреля 1984 г. "О судебной практике по применению, изменению и отмене принудительных мер медицинского характера» (с изменениями, внесенными постановлением Пленума Верховного Суда СССР 17 от 1 ноября 1985 г. //Сборник постановлений Пленумов Верховных Судов СССР и РСФСР (Российской Федерации) по уголовным делам. - М.: Спарк, 2000.</w:t>
      </w:r>
    </w:p>
    <w:p>
      <w:pPr>
        <w:pStyle w:val="Normal"/>
        <w:numPr>
          <w:ilvl w:val="0"/>
          <w:numId w:val="2"/>
        </w:numPr>
        <w:ind w:left="0" w:hanging="0"/>
        <w:rPr/>
      </w:pPr>
      <w:r>
        <w:rPr/>
        <w:t>Постановление Пленума Верховного Суда РФ от 21 декабря 1993 г. №11 "О судебной практике по применению к осужденным алкоголикам и наркоманам принудительных мер медицинского характера"</w:t>
      </w:r>
      <w:r>
        <w:rPr>
          <w:kern w:val="2"/>
          <w:szCs w:val="48"/>
        </w:rPr>
        <w:t xml:space="preserve"> </w:t>
      </w:r>
      <w:r>
        <w:rPr>
          <w:bCs/>
        </w:rPr>
        <w:t>(с изменениями на 25 октября 1996 года)</w:t>
      </w:r>
      <w:r>
        <w:rPr/>
        <w:t>.</w:t>
      </w:r>
    </w:p>
    <w:p>
      <w:pPr>
        <w:pStyle w:val="Normal"/>
        <w:numPr>
          <w:ilvl w:val="0"/>
          <w:numId w:val="2"/>
        </w:numPr>
        <w:ind w:left="0" w:hanging="0"/>
        <w:rPr/>
      </w:pPr>
      <w:r>
        <w:rPr/>
        <w:t>Бюллетень Европейского суда по правам человека. Российское издание. - 2002. - N5. - С.12.</w:t>
      </w:r>
    </w:p>
    <w:p>
      <w:pPr>
        <w:pStyle w:val="Normal"/>
        <w:numPr>
          <w:ilvl w:val="0"/>
          <w:numId w:val="2"/>
        </w:numPr>
        <w:ind w:left="0" w:hanging="0"/>
        <w:rPr/>
      </w:pPr>
      <w:r>
        <w:rPr/>
        <w:t>Бюллетень Верховного Суда РФ.- 2003.-.№3. С.14.</w:t>
      </w:r>
    </w:p>
    <w:p>
      <w:pPr>
        <w:pStyle w:val="Normal"/>
        <w:numPr>
          <w:ilvl w:val="0"/>
          <w:numId w:val="2"/>
        </w:numPr>
        <w:ind w:left="0" w:hanging="0"/>
        <w:rPr/>
      </w:pPr>
      <w:r>
        <w:rPr/>
        <w:t>Бюллетень Верховного Суда РФ.- 1994.- N2.- С.6.</w:t>
      </w:r>
    </w:p>
    <w:p>
      <w:pPr>
        <w:pStyle w:val="TextBodyIndent"/>
        <w:numPr>
          <w:ilvl w:val="0"/>
          <w:numId w:val="2"/>
        </w:numPr>
        <w:ind w:left="0" w:hanging="0"/>
        <w:rPr/>
      </w:pPr>
      <w:r>
        <w:rPr/>
        <w:t>Временная инструкция о порядке применения принудительных и иных мер медицинского характера в отношении лиц с психическими расстройствами, совершивших общественно опасные деяния. Утверждена приказом Минздрава СССР N 225 от 21 марта 1988 г.</w:t>
      </w:r>
    </w:p>
    <w:p>
      <w:pPr>
        <w:pStyle w:val="TextBodyIndent"/>
        <w:numPr>
          <w:ilvl w:val="0"/>
          <w:numId w:val="2"/>
        </w:numPr>
        <w:ind w:left="0" w:hanging="0"/>
        <w:rPr/>
      </w:pPr>
      <w:r>
        <w:rPr/>
        <w:t>Методическое письмо Министерства здравоохранения Российской Федерации от 23 июля 1999 г. №2510/8236-99-32 «О порядке применения принудительных и иных мер медицинского характера в отношении лиц с тяжелыми психическими расстройствами, совершивших общественно опасные деяния (ст. 21 и ч. 1 ст. 81 УК РФ)».</w:t>
      </w:r>
    </w:p>
    <w:p>
      <w:pPr>
        <w:pStyle w:val="Normal"/>
        <w:numPr>
          <w:ilvl w:val="0"/>
          <w:numId w:val="2"/>
        </w:numPr>
        <w:ind w:left="0" w:hanging="0"/>
        <w:rPr/>
      </w:pPr>
      <w:r>
        <w:rPr/>
        <w:t>Приказ Росздравнадзора от 10.07.2006 N 1574-Пр/06 "О контроле за деятельностью психиатрических и психоневрологических учреждений".</w:t>
      </w:r>
    </w:p>
    <w:p>
      <w:pPr>
        <w:pStyle w:val="Normal"/>
        <w:numPr>
          <w:ilvl w:val="0"/>
          <w:numId w:val="2"/>
        </w:numPr>
        <w:ind w:left="0" w:hanging="0"/>
        <w:rPr/>
      </w:pPr>
      <w:r>
        <w:rPr/>
        <w:t>Защита прав человека в местах лишения свободы: сборник нормативных актов и официальных документов. - М., 2003.</w:t>
      </w:r>
    </w:p>
    <w:p>
      <w:pPr>
        <w:pStyle w:val="Normal"/>
        <w:numPr>
          <w:ilvl w:val="0"/>
          <w:numId w:val="2"/>
        </w:numPr>
        <w:ind w:left="0" w:hanging="0"/>
        <w:rPr/>
      </w:pPr>
      <w:r>
        <w:rPr/>
        <w:t>Колмаков П. Понятие и сущность принудительных мер медицинского характера. //Уголовное право – 2007, №3. С. 27-30.</w:t>
      </w:r>
    </w:p>
    <w:p>
      <w:pPr>
        <w:pStyle w:val="Normal"/>
        <w:numPr>
          <w:ilvl w:val="0"/>
          <w:numId w:val="2"/>
        </w:numPr>
        <w:ind w:left="0" w:hanging="0"/>
        <w:rPr/>
      </w:pPr>
      <w:r>
        <w:rPr/>
        <w:t>Комментарий к Уголовному кодексу Российской Федерации (Постатейный)/ Под ред. проф. А.И. Чучаева.- М.,2008.</w:t>
      </w:r>
    </w:p>
    <w:p>
      <w:pPr>
        <w:pStyle w:val="Normal"/>
        <w:numPr>
          <w:ilvl w:val="0"/>
          <w:numId w:val="2"/>
        </w:numPr>
        <w:ind w:left="0" w:hanging="0"/>
        <w:rPr>
          <w:bCs/>
          <w:iCs/>
        </w:rPr>
      </w:pPr>
      <w:r>
        <w:rPr>
          <w:color w:val="000000"/>
        </w:rPr>
        <w:t>Комментарий к Уголовному кодексу Российской Федерации /Ю.В. Грачева, Л.Д. Ермакова и др.; Отв. ред. А.И. Рарог. - 5-е изд., перераб. и доп. - М.: ТК Велби, Изд-во Проспект, 2008.</w:t>
      </w:r>
    </w:p>
    <w:p>
      <w:pPr>
        <w:pStyle w:val="Normal"/>
        <w:numPr>
          <w:ilvl w:val="0"/>
          <w:numId w:val="2"/>
        </w:numPr>
        <w:ind w:left="0" w:hanging="0"/>
        <w:rPr/>
      </w:pPr>
      <w:r>
        <w:rPr>
          <w:bCs/>
        </w:rPr>
        <w:t>Комментарий к Уголовному кодексу Российской Федерации. /Отв.ред. В.М. Лебедев – 3-е изд., доп. и испр.- М.: Юрайт-Издат, 2006.</w:t>
      </w:r>
    </w:p>
    <w:p>
      <w:pPr>
        <w:pStyle w:val="Normal"/>
        <w:numPr>
          <w:ilvl w:val="0"/>
          <w:numId w:val="2"/>
        </w:numPr>
        <w:ind w:left="0" w:hanging="0"/>
        <w:rPr/>
      </w:pPr>
      <w:r>
        <w:rPr/>
        <w:t>Уголовное право России. Общая часть /Под ред. А. И. Рарога. — 3-е изд.. с изм. и доп. — М.: Эксмо, 2009.</w:t>
      </w:r>
    </w:p>
    <w:p>
      <w:pPr>
        <w:pStyle w:val="Normal"/>
        <w:numPr>
          <w:ilvl w:val="0"/>
          <w:numId w:val="2"/>
        </w:numPr>
        <w:ind w:left="0" w:hanging="0"/>
        <w:rPr/>
      </w:pPr>
      <w:r>
        <w:rPr/>
        <w:t>Уголовное право России. Практический курс /Под общ. ред. А.И. Бастрыкина; под науч. ред. А.В. Наумова. - М., 2007.</w:t>
      </w:r>
    </w:p>
    <w:p>
      <w:pPr>
        <w:pStyle w:val="Normal"/>
        <w:numPr>
          <w:ilvl w:val="0"/>
          <w:numId w:val="2"/>
        </w:numPr>
        <w:ind w:left="0" w:hanging="0"/>
        <w:rPr/>
      </w:pPr>
      <w:r>
        <w:rPr>
          <w:bCs/>
          <w:iCs/>
        </w:rPr>
        <w:t>Уголовное право. Общая часть: учебник /отв. ред.И.Я. Козаченко. — 4-е изд., перераб. и доп. — М.: Норма,2008.</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sz w:val="20"/>
        </w:rPr>
        <w:t xml:space="preserve"> </w:t>
      </w:r>
      <w:r>
        <w:rPr>
          <w:sz w:val="20"/>
        </w:rPr>
        <w:t>Комментарий к Уголовному кодексу Российской Федерации /Ю.В. Грачева, Л.Д. Ермакова и др.; Отв. ред. А.И. Рарог. -  5-е изд., перераб. и доп. - М. - ТК Велби, Изд-во Проспект, 2008.</w:t>
      </w:r>
    </w:p>
  </w:footnote>
  <w:footnote w:id="3">
    <w:p>
      <w:pPr>
        <w:pStyle w:val="Footnote"/>
        <w:spacing w:lineRule="auto" w:line="240"/>
        <w:ind w:hanging="0"/>
        <w:rPr/>
      </w:pPr>
      <w:r>
        <w:rPr>
          <w:rStyle w:val="FootnoteCharacters"/>
        </w:rPr>
        <w:footnoteRef/>
      </w:r>
      <w:r>
        <w:rPr>
          <w:sz w:val="20"/>
        </w:rPr>
        <w:t xml:space="preserve"> </w:t>
      </w:r>
      <w:r>
        <w:rPr>
          <w:sz w:val="20"/>
        </w:rPr>
        <w:t>Бюллетень Верховного Суда РФ.- 2003.-.№3.</w:t>
      </w:r>
    </w:p>
  </w:footnote>
  <w:footnote w:id="4">
    <w:p>
      <w:pPr>
        <w:pStyle w:val="Normal"/>
        <w:spacing w:lineRule="auto" w:line="240"/>
        <w:ind w:hanging="0"/>
        <w:rPr/>
      </w:pPr>
      <w:r>
        <w:rPr>
          <w:rStyle w:val="FootnoteCharacters"/>
        </w:rPr>
        <w:footnoteRef/>
      </w:r>
      <w:r>
        <w:rPr>
          <w:sz w:val="20"/>
          <w:szCs w:val="20"/>
        </w:rPr>
        <w:t xml:space="preserve"> </w:t>
      </w:r>
      <w:r>
        <w:rPr>
          <w:sz w:val="20"/>
          <w:szCs w:val="20"/>
        </w:rPr>
        <w:t>пп. 6 и 15 Постановления Пленума Верховного Суда СССР N4 от 26 апреля 1984 г.  "О судебной практике по применению, изменению и отмене принудительных мер медицинского характера».</w:t>
      </w:r>
    </w:p>
  </w:footnote>
  <w:footnote w:id="5">
    <w:p>
      <w:pPr>
        <w:pStyle w:val="Footnote"/>
        <w:spacing w:lineRule="auto" w:line="240"/>
        <w:ind w:hanging="0"/>
        <w:rPr/>
      </w:pPr>
      <w:r>
        <w:rPr>
          <w:rStyle w:val="FootnoteCharacters"/>
        </w:rPr>
        <w:footnoteRef/>
      </w:r>
      <w:r>
        <w:rPr>
          <w:sz w:val="20"/>
        </w:rPr>
        <w:t xml:space="preserve"> </w:t>
      </w:r>
      <w:r>
        <w:rPr>
          <w:sz w:val="20"/>
        </w:rPr>
        <w:t>Бюллетень Европейского суда по правам человека. Российское издание. - 2002. - N5. - С.12.</w:t>
      </w:r>
    </w:p>
  </w:footnote>
  <w:footnote w:id="6">
    <w:p>
      <w:pPr>
        <w:pStyle w:val="Normal"/>
        <w:spacing w:lineRule="auto" w:line="240"/>
        <w:ind w:hanging="0"/>
        <w:rPr/>
      </w:pPr>
      <w:r>
        <w:rPr>
          <w:rStyle w:val="FootnoteCharacters"/>
        </w:rPr>
        <w:footnoteRef/>
      </w:r>
      <w:r>
        <w:rPr>
          <w:sz w:val="20"/>
          <w:szCs w:val="20"/>
        </w:rPr>
        <w:t xml:space="preserve"> </w:t>
      </w:r>
      <w:r>
        <w:rPr>
          <w:sz w:val="20"/>
          <w:szCs w:val="20"/>
        </w:rPr>
        <w:t>Колмаков П. Понятие и сущность принудительных мер медицинского характера. //Уголовное право – 2007, №3. С.27-30.</w:t>
      </w:r>
    </w:p>
  </w:footnote>
  <w:footnote w:id="7">
    <w:p>
      <w:pPr>
        <w:pStyle w:val="Footnote"/>
        <w:spacing w:lineRule="auto" w:line="240"/>
        <w:ind w:hanging="0"/>
        <w:rPr/>
      </w:pPr>
      <w:r>
        <w:rPr>
          <w:rStyle w:val="FootnoteCharacters"/>
        </w:rPr>
        <w:footnoteRef/>
      </w:r>
      <w:r>
        <w:rPr>
          <w:sz w:val="20"/>
        </w:rPr>
        <w:t xml:space="preserve"> </w:t>
      </w:r>
      <w:r>
        <w:rPr>
          <w:sz w:val="20"/>
        </w:rPr>
        <w:t>Уголовное право России. Общая часть /Поя ред. А.И. Рарога. — 3-е изд.. с изм. и доп. — М.: Эксмо, 2009.</w:t>
      </w:r>
    </w:p>
  </w:footnote>
  <w:footnote w:id="8">
    <w:p>
      <w:pPr>
        <w:pStyle w:val="Footnote"/>
        <w:spacing w:lineRule="auto" w:line="240"/>
        <w:ind w:hanging="0"/>
        <w:rPr/>
      </w:pPr>
      <w:r>
        <w:rPr>
          <w:rStyle w:val="FootnoteCharacters"/>
        </w:rPr>
        <w:footnoteRef/>
      </w:r>
      <w:r>
        <w:rPr>
          <w:sz w:val="20"/>
        </w:rPr>
        <w:t xml:space="preserve"> </w:t>
      </w:r>
      <w:r>
        <w:rPr>
          <w:bCs/>
          <w:sz w:val="20"/>
        </w:rPr>
        <w:t>Комментарий к Уголовному кодексу Российской Федерации.</w:t>
      </w:r>
      <w:r>
        <w:rPr>
          <w:b/>
          <w:bCs/>
          <w:sz w:val="20"/>
        </w:rPr>
        <w:t xml:space="preserve"> </w:t>
      </w:r>
      <w:r>
        <w:rPr>
          <w:bCs/>
          <w:sz w:val="20"/>
        </w:rPr>
        <w:t>/Отв.ред. В.М. Лебедев – 3-е изд., доп. и испр .- М.:Юрайт-Издат, 2006.</w:t>
      </w:r>
    </w:p>
  </w:footnote>
  <w:footnote w:id="9">
    <w:p>
      <w:pPr>
        <w:pStyle w:val="Footnote"/>
        <w:spacing w:lineRule="auto" w:line="240"/>
        <w:ind w:hanging="0"/>
        <w:rPr/>
      </w:pPr>
      <w:r>
        <w:rPr>
          <w:rStyle w:val="FootnoteCharacters"/>
        </w:rPr>
        <w:footnoteRef/>
      </w:r>
      <w:r>
        <w:rPr>
          <w:sz w:val="20"/>
        </w:rPr>
        <w:t xml:space="preserve"> </w:t>
      </w:r>
      <w:r>
        <w:rPr>
          <w:sz w:val="20"/>
        </w:rPr>
        <w:t>Бюллетень ВС РФ.- 1994. - No.2.- С.6.</w:t>
      </w:r>
    </w:p>
  </w:footnote>
  <w:footnote w:id="10">
    <w:p>
      <w:pPr>
        <w:pStyle w:val="Footnote"/>
        <w:spacing w:lineRule="auto" w:line="240"/>
        <w:ind w:hanging="0"/>
        <w:rPr/>
      </w:pPr>
      <w:r>
        <w:rPr>
          <w:rStyle w:val="FootnoteCharacters"/>
        </w:rPr>
        <w:footnoteRef/>
      </w:r>
      <w:r>
        <w:rPr>
          <w:sz w:val="20"/>
        </w:rPr>
        <w:t xml:space="preserve"> </w:t>
      </w:r>
      <w:r>
        <w:rPr>
          <w:sz w:val="20"/>
        </w:rPr>
        <w:t>п. 6 Постановления Пленума Верховного Суда СССР N4 от 26 апреля 1984 г.</w:t>
      </w:r>
    </w:p>
  </w:footnote>
  <w:footnote w:id="11">
    <w:p>
      <w:pPr>
        <w:pStyle w:val="Footnote"/>
        <w:spacing w:lineRule="auto" w:line="240"/>
        <w:ind w:hanging="0"/>
        <w:rPr/>
      </w:pPr>
      <w:r>
        <w:rPr>
          <w:rStyle w:val="FootnoteCharacters"/>
        </w:rPr>
        <w:footnoteRef/>
      </w:r>
      <w:r>
        <w:rPr>
          <w:sz w:val="20"/>
        </w:rPr>
        <w:t xml:space="preserve"> </w:t>
      </w:r>
      <w:r>
        <w:rPr>
          <w:sz w:val="20"/>
        </w:rPr>
        <w:t>п. 19 Постановления Пленума Верховного Суда СССР N4 от 26 апреля 1984 г.</w:t>
      </w:r>
    </w:p>
  </w:footnote>
  <w:footnote w:id="12">
    <w:p>
      <w:pPr>
        <w:pStyle w:val="Footnote"/>
        <w:spacing w:lineRule="auto" w:line="240"/>
        <w:ind w:hanging="0"/>
        <w:rPr/>
      </w:pPr>
      <w:r>
        <w:rPr>
          <w:rStyle w:val="FootnoteCharacters"/>
        </w:rPr>
        <w:footnoteRef/>
      </w:r>
      <w:r>
        <w:rPr>
          <w:sz w:val="20"/>
        </w:rPr>
        <w:t xml:space="preserve"> </w:t>
      </w:r>
      <w:r>
        <w:rPr>
          <w:sz w:val="20"/>
        </w:rPr>
        <w:t>Уголовное право России. Общая часть /Поя ред. А.И. Рарога. — 3-е изд.. с изм. и доп. — М.: Эксмо, 2009. С.444-457.</w:t>
      </w:r>
    </w:p>
  </w:footnote>
  <w:footnote w:id="13">
    <w:p>
      <w:pPr>
        <w:pStyle w:val="Footnote"/>
        <w:spacing w:lineRule="auto" w:line="240"/>
        <w:ind w:hanging="0"/>
        <w:rPr/>
      </w:pPr>
      <w:r>
        <w:rPr>
          <w:rStyle w:val="FootnoteCharacters"/>
        </w:rPr>
        <w:footnoteRef/>
      </w:r>
      <w:r>
        <w:rPr>
          <w:sz w:val="20"/>
        </w:rPr>
        <w:t xml:space="preserve"> </w:t>
      </w:r>
      <w:r>
        <w:rPr>
          <w:sz w:val="20"/>
        </w:rPr>
        <w:t xml:space="preserve">Ст.26 Закона РФ "О психиатрической помощи и гарантиях прав граждан при ее оказании" от 2 июля 1992 г. </w:t>
      </w:r>
      <w:r>
        <w:rPr>
          <w:bCs/>
          <w:sz w:val="20"/>
          <w:lang w:val="en-US"/>
        </w:rPr>
        <w:t>N3185-I</w:t>
      </w:r>
      <w:r>
        <w:rPr>
          <w:bCs/>
          <w:sz w:val="20"/>
        </w:rPr>
        <w:t>.</w:t>
      </w:r>
    </w:p>
  </w:footnote>
  <w:footnote w:id="14">
    <w:p>
      <w:pPr>
        <w:pStyle w:val="Footnote"/>
        <w:spacing w:lineRule="auto" w:line="240"/>
        <w:ind w:hanging="0"/>
        <w:rPr/>
      </w:pPr>
      <w:r>
        <w:rPr>
          <w:rStyle w:val="FootnoteCharacters"/>
        </w:rPr>
        <w:footnoteRef/>
      </w:r>
      <w:r>
        <w:rPr>
          <w:sz w:val="20"/>
        </w:rPr>
        <w:t xml:space="preserve"> </w:t>
      </w:r>
      <w:r>
        <w:rPr>
          <w:bCs/>
          <w:iCs/>
          <w:sz w:val="20"/>
        </w:rPr>
        <w:t xml:space="preserve">Уголовное право. Общая часть : учебник /отв. ред.И.Я. Козаченко. — 4-е изд., перераб. и доп. — М.: Норма, 2008. </w:t>
      </w:r>
      <w:r>
        <w:rPr>
          <w:bCs/>
          <w:iCs/>
          <w:sz w:val="20"/>
          <w:lang w:val="en-US"/>
        </w:rPr>
        <w:t>C</w:t>
      </w:r>
      <w:r>
        <w:rPr>
          <w:bCs/>
          <w:iCs/>
          <w:sz w:val="20"/>
        </w:rPr>
        <w:t>.705</w:t>
      </w:r>
      <w:r>
        <w:rPr>
          <w:sz w:val="20"/>
        </w:rPr>
        <w:t>.</w:t>
      </w:r>
    </w:p>
  </w:footnote>
  <w:footnote w:id="15">
    <w:p>
      <w:pPr>
        <w:pStyle w:val="Normal"/>
        <w:spacing w:lineRule="auto" w:line="240"/>
        <w:ind w:hanging="0"/>
        <w:rPr/>
      </w:pPr>
      <w:r>
        <w:rPr>
          <w:rStyle w:val="FootnoteCharacters"/>
        </w:rPr>
        <w:footnoteRef/>
      </w:r>
      <w:r>
        <w:rPr>
          <w:sz w:val="20"/>
          <w:szCs w:val="20"/>
        </w:rPr>
        <w:t xml:space="preserve"> </w:t>
      </w:r>
      <w:r>
        <w:rPr>
          <w:sz w:val="20"/>
          <w:szCs w:val="20"/>
        </w:rPr>
        <w:t>п. 9 Временной инструкции о порядке применения принудительных и иных мер медицинского характера в отношении лиц с психическими расстройствами, совершивших общественно опасные деяния.</w:t>
      </w:r>
    </w:p>
  </w:footnote>
  <w:footnote w:id="16">
    <w:p>
      <w:pPr>
        <w:pStyle w:val="Footnote"/>
        <w:spacing w:lineRule="auto" w:line="240"/>
        <w:ind w:hanging="0"/>
        <w:rPr/>
      </w:pPr>
      <w:r>
        <w:rPr>
          <w:rStyle w:val="FootnoteCharacters"/>
        </w:rPr>
        <w:footnoteRef/>
      </w:r>
      <w:r>
        <w:rPr>
          <w:sz w:val="20"/>
        </w:rPr>
        <w:t xml:space="preserve"> </w:t>
      </w:r>
      <w:r>
        <w:rPr>
          <w:sz w:val="20"/>
        </w:rPr>
        <w:t>Защита прав человека в местах лишения свободы: сборник нормативных актов и официальных документов. - М., 2003.</w:t>
      </w:r>
    </w:p>
  </w:footnote>
  <w:footnote w:id="17">
    <w:p>
      <w:pPr>
        <w:pStyle w:val="Normal"/>
        <w:spacing w:lineRule="auto" w:line="240"/>
        <w:ind w:hanging="0"/>
        <w:rPr/>
      </w:pPr>
      <w:r>
        <w:rPr>
          <w:rStyle w:val="FootnoteCharacters"/>
        </w:rPr>
        <w:footnoteRef/>
      </w:r>
      <w:r>
        <w:rPr>
          <w:sz w:val="20"/>
          <w:szCs w:val="20"/>
        </w:rPr>
        <w:t xml:space="preserve"> </w:t>
      </w:r>
      <w:r>
        <w:rPr>
          <w:sz w:val="20"/>
          <w:szCs w:val="20"/>
        </w:rPr>
        <w:t>Постановление Конституционного Суда РФ 20 ноября 2007 N 13-П «По делу о проверке конституционности ряда положений статей 402, 433, 437, 438, 439, 441, 444 и 445 Уголовно-процессуального кодекса Российской Федерации в связи с жалобами граждан С.Г. Абламского, О.Б. Лобашовой и В.К. Матвеева»</w:t>
      </w:r>
    </w:p>
  </w:footnote>
  <w:footnote w:id="18">
    <w:p>
      <w:pPr>
        <w:pStyle w:val="Footnote"/>
        <w:spacing w:lineRule="auto" w:line="240"/>
        <w:ind w:hanging="0"/>
        <w:rPr/>
      </w:pPr>
      <w:r>
        <w:rPr>
          <w:rStyle w:val="FootnoteCharacters"/>
        </w:rPr>
        <w:footnoteRef/>
      </w:r>
      <w:r>
        <w:rPr>
          <w:sz w:val="20"/>
        </w:rPr>
        <w:t xml:space="preserve"> </w:t>
      </w:r>
      <w:r>
        <w:rPr>
          <w:sz w:val="20"/>
        </w:rPr>
        <w:t>Постановление Правительства РФ от 28.07.2005 N 462 "О контроле за  деятельностью  психиатрических и психоневрологических  учреждений  по  оказанию психиатрической  помощи", Приказ  Росздравнадзора  от 10.07.2006 N 1574-Пр/06 "О контроле за деятельностью психиатрических и психоневрологических учреждений"</w:t>
      </w:r>
    </w:p>
  </w:footnote>
  <w:footnote w:id="19">
    <w:p>
      <w:pPr>
        <w:pStyle w:val="Normal"/>
        <w:spacing w:lineRule="auto" w:line="240"/>
        <w:ind w:hanging="0"/>
        <w:rPr/>
      </w:pPr>
      <w:r>
        <w:rPr>
          <w:rStyle w:val="FootnoteCharacters"/>
        </w:rPr>
        <w:footnoteRef/>
      </w:r>
      <w:r>
        <w:rPr>
          <w:sz w:val="20"/>
          <w:szCs w:val="20"/>
        </w:rPr>
        <w:t xml:space="preserve"> </w:t>
      </w:r>
      <w:r>
        <w:rPr>
          <w:sz w:val="20"/>
          <w:szCs w:val="20"/>
        </w:rPr>
        <w:t>п. 32 Временной инструкции о порядке применения принудительных и иных мер медицинского характера в отношении лиц с психическими расстройствами, совершивших общественно опасные деяния.</w:t>
      </w:r>
    </w:p>
  </w:footnote>
  <w:footnote w:id="20">
    <w:p>
      <w:pPr>
        <w:pStyle w:val="Normal"/>
        <w:spacing w:lineRule="auto" w:line="240"/>
        <w:ind w:hanging="0"/>
        <w:rPr/>
      </w:pPr>
      <w:r>
        <w:rPr>
          <w:rStyle w:val="FootnoteCharacters"/>
        </w:rPr>
        <w:footnoteRef/>
      </w:r>
      <w:r>
        <w:rPr>
          <w:sz w:val="20"/>
          <w:szCs w:val="20"/>
        </w:rPr>
        <w:t xml:space="preserve"> </w:t>
      </w:r>
      <w:r>
        <w:rPr>
          <w:sz w:val="20"/>
          <w:szCs w:val="20"/>
        </w:rPr>
        <w:t>п. 19 Постановления Пленума Верховного Суда СССР N4 от 26 апреля 198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0"/>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1040"/>
        </w:tabs>
        <w:ind w:left="1040" w:hanging="360"/>
      </w:pPr>
      <w:rPr>
        <w:rFonts w:cs="Times New Roman"/>
      </w:rPr>
    </w:lvl>
  </w:abstractNum>
  <w:abstractNum w:abstractNumId="4">
    <w:lvl w:ilvl="0">
      <w:start w:val="1"/>
      <w:numFmt w:val="decimal"/>
      <w:lvlText w:val="%1)"/>
      <w:lvlJc w:val="left"/>
      <w:pPr>
        <w:tabs>
          <w:tab w:val="num" w:pos="1040"/>
        </w:tabs>
        <w:ind w:left="1040" w:hanging="360"/>
      </w:pPr>
      <w:rPr>
        <w:rFonts w:cs="Times New Roman"/>
      </w:rPr>
    </w:lvl>
  </w:abstractNum>
  <w:abstractNum w:abstractNumId="5">
    <w:lvl w:ilvl="0">
      <w:start w:val="1"/>
      <w:numFmt w:val="decimal"/>
      <w:lvlText w:val="%1)"/>
      <w:lvlJc w:val="left"/>
      <w:pPr>
        <w:tabs>
          <w:tab w:val="num" w:pos="1040"/>
        </w:tabs>
        <w:ind w:left="10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cs="Times New Roman"/>
    </w:rPr>
  </w:style>
  <w:style w:type="character" w:styleId="WW8Num2z0">
    <w:name w:val="WW8Num2z0"/>
    <w:qFormat/>
    <w:rPr>
      <w:rFonts w:cs="Times New Roman"/>
      <w:b/>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i w:val="false"/>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i w:val="false"/>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rFonts w:cs="Times New Roman"/>
      <w:i/>
      <w:iCs/>
      <w:sz w:val="24"/>
      <w:szCs w:val="24"/>
    </w:rPr>
  </w:style>
  <w:style w:type="character" w:styleId="PageNumber">
    <w:name w:val="Page Number"/>
    <w:rPr>
      <w:rFonts w:cs="Times New Roman"/>
      <w:sz w:val="24"/>
      <w:szCs w:val="24"/>
    </w:rPr>
  </w:style>
  <w:style w:type="character" w:styleId="Style12">
    <w:name w:val="Текст сноски Знак"/>
    <w:qFormat/>
    <w:rPr>
      <w:rFonts w:cs="Times New Roman"/>
      <w:sz w:val="20"/>
      <w:szCs w:val="20"/>
    </w:rPr>
  </w:style>
  <w:style w:type="character" w:styleId="Style13">
    <w:name w:val="Текст концевой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HTML1">
    <w:name w:val="Стандартный HTML Знак"/>
    <w:qFormat/>
    <w:rPr>
      <w:rFonts w:ascii="Courier New" w:hAnsi="Courier New" w:cs="Courier New"/>
      <w:sz w:val="20"/>
      <w:szCs w:val="20"/>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2">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Contents2">
    <w:name w:val="TOC 2"/>
    <w:basedOn w:val="Normal"/>
    <w:next w:val="Normal"/>
    <w:pPr>
      <w:ind w:left="280" w:firstLine="680"/>
    </w:pPr>
    <w:rPr>
      <w:szCs w:val="20"/>
    </w:rPr>
  </w:style>
  <w:style w:type="paragraph" w:styleId="TextBodyIndent">
    <w:name w:val="Body Text Indent"/>
    <w:basedOn w:val="Normal"/>
    <w:pPr>
      <w:ind w:firstLine="680"/>
    </w:pPr>
    <w:rPr>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Consnormal">
    <w:name w:val="consnormal"/>
    <w:basedOn w:val="Normal"/>
    <w:qFormat/>
    <w:pPr>
      <w:spacing w:lineRule="auto" w:line="240" w:before="280" w:after="280"/>
      <w:ind w:hanging="0"/>
      <w:jc w:val="left"/>
    </w:pPr>
    <w:rPr>
      <w:sz w:val="24"/>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2:00Z</dcterms:created>
  <dc:creator>Мильберг</dc:creator>
  <dc:description/>
  <cp:keywords/>
  <dc:language>en-US</dc:language>
  <cp:lastModifiedBy>SYSTEM</cp:lastModifiedBy>
  <dcterms:modified xsi:type="dcterms:W3CDTF">2011-09-25T01:12:00Z</dcterms:modified>
  <cp:revision>2</cp:revision>
  <dc:subject/>
  <dc:title>Гарантии прав личности при применении принудительных мер медицинского характера</dc:title>
</cp:coreProperties>
</file>