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СУЩНОСТЬ И ЗНАЧЕНИЕ ГАРАНТИЙ СОБЛЮДЕНИЯ ПРАВ И СВОБОД ЧЕЛОВЕКА И ГРАЖДАНИНА ПРИ ОСУЩЕСТВЛЕНИИ ОПЕРАТИВНО-РОЗЫСКНОЙ ДЕЯТЕЛЬНОСТ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ГАРАНТИИ СОБЛЮДЕНИЯ ПРАВ И СВОБОД ЧЕЛОВЕКА И ГРАЖДАНИНА ПРИ ОСУЩЕСТВЛЕНИИ ОПЕРАТИВНО-РОЗЫСКНОЙ ДЕЯТЕЛЬНОСТ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</w:t>
      </w:r>
      <w:r>
        <w:rPr>
          <w:rStyle w:val="InternetLink"/>
          <w:kern w:val="2"/>
          <w:sz w:val="28"/>
          <w:szCs w:val="28"/>
          <w:lang w:val="en-US" w:eastAsia="en-US"/>
        </w:rPr>
        <w:t>. Обеспечение субъектами ОРД соблюдения прав и свобод человека и гражданина при осуществлении оперативно- розыскной деятельност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kern w:val="2"/>
          <w:sz w:val="28"/>
          <w:szCs w:val="28"/>
          <w:lang w:val="en-US" w:eastAsia="en-US"/>
        </w:rPr>
        <w:t>2.2. Контроль и надзор за оперативно-розыскной деятельностью</w:t>
      </w:r>
      <w:r>
        <w:rPr>
          <w:sz w:val="28"/>
          <w:szCs w:val="28"/>
          <w:lang w:val="en-US" w:eastAsia="en-US"/>
        </w:rPr>
        <w:tab/>
        <w:t>3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6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73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 по своему характеру, целям и способам их достижения не может не ограничивать прав и свобод человека и гражданина. Возможность такого ограничения предусмотрена в ч. 3 ст. 55 Конституции РФ,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соответствии с которой права и свободы граждан могут быть ограничены федеральным законом и только в той мере, в какой это необходимо для защиты законных интересов других лиц. Право государства на вмешательство в личную жизнь граждан на основе закона и в целях борьбы с преступностью соответствует требованиям ст. 12 Всеобщей декларации прав человека (1948) г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ст. 8 Европейской конвенции о защите прав человека и основных свобод (1950) г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ст. 17 Международного пакта о гражданских и политических правах (1966) г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еспечением соблюдения конституционных прав граждан следует понимать четкое и неукоснительное следование нормам Федерального закона «Об оперативно-розыскной деятельности» (далее – ФЗ об ОРД),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а также ведомственных нормативных актов, регламентирующих основания и порядок проведения оперативно-розыскных мероприятий, соблюдение условий и использование средств, исключающих необоснованное ограничение прав и свобод гражда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практика показывает, что конституционность отдельных положений Закона об ОРД довольно часто становится предметом рассмотрения в Конституционном Суде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лицо актуальность сформулированной темы дипломной работы, которая позволяет не только определить новые подходы к исследованию категории гарантий соблюдения прав граждан при осуществлении оперативно-розыскных мероприятий, но и систематизировать накопленные юридической наукой знания и правоприменительную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научной разработанности проблемы. Понятие соблюдения прав граждан при осуществлении оперативно-розыскных мероприятий широко используется в юридической науке и правоприменительной практике, что обусловлено распространенностью данного виды правоохранительной деятельности. </w:t>
      </w:r>
    </w:p>
    <w:p>
      <w:pPr>
        <w:pStyle w:val="22"/>
        <w:rPr/>
      </w:pPr>
      <w:r>
        <w:rPr/>
        <w:t>Отдельные стороны проблемы соблюдения прав граждан при осуществлении оперативно-розыскных мероприятий неоднократно рассматривались в правовой науке. В дипломной работе используются работы таких ученых в сфере оперативно-розыскного и других отраслей права, как Шумилов А.Ю., Горяинов К.К., Громов Н.А., Давыдов Я.В., Захарцев С.И., Овчинский А.С., Епихин А.Ю., Казак А.Е., и ряда других авторов, комментарии законодательства, учебник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исследования вытекают из актуальности и степени научной разработанности проблемы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 представленной работы выступает комплексный теоретико-правовой анализ соблюдения прав граждан при осуществлении оперативно-розыскных мероприятий проведенный по следующим направления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-340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есторонний анализ правовых актов, действующих в Российской Федерации как источников правового регулирования гарантий соблюдения прав граждан при осуществлении оперативно-розыскных мероприятий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-340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ние проблем применения правовых норм, регулирующих соблюдение прав граждан при осуществлении оперативно-розыскных мероприятий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предполагается решить следующие задачи:</w:t>
      </w:r>
    </w:p>
    <w:p>
      <w:pPr>
        <w:pStyle w:val="31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явить тенденции развития норм, регулирующих гарантии соблюдения прав граждан при осуществлении оперативно-розыскных мероприятий;</w:t>
      </w:r>
    </w:p>
    <w:p>
      <w:pPr>
        <w:pStyle w:val="31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ть понятие, значение, цели и задачи, основания и условия оперативно-розыскной деятельности согласно действующему законодательству и правоприменительной практике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-340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ние проблемы соблюдения прав граждан при осуществлении оперативно-розыскных мероприятий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-340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редств и методов, которые гарантируют соблюдение прав граждан при осуществлении оперативно-розыскных мероприятий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 предмет исследования определяются тематикой работы, ее целью и задачами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ъектом научного анализа настоящей работы являются соблюдение прав граждан при осуществлении оперативно-розыскных мероприятий как теоретическая категория и как правовое явление социальной действительности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направленность определяется выделением и изучением, в рамках заявленной темы, нормативно-правовых источников, судебной практик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исследования является диалектический метод. В ходе исследования использовались обще– и частнонаучные, а также специальные методы познания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явились методы анализа и синтеза, индукции и дедукции, наблюдения и сравнения. В качестве общенаучных методов, с помощью которых проводилось исследование, использовались метод структурного анализа, системный и исторический методы. В качестве частнонаучного метода выступил конкретно-социологический. К специальным методам, использовавшимся в работе, следует отнести формально-юридический метод, методы правового моделирования, различные способы толкования права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нные методы позволили наиболее последовательно и полно рассмотреть различные аспекты соблюдения прав граждан при осуществлении оперативно-розыскных мероприятий в рамках цели и задач исследования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база исследования построена на нормативном материале и судебной практике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ормативную основу составили: Конституция РФ, федеральное законодательство, затрагивающее вопросы регулирования соблюдения прав граждан при осуществлении оперативно-розыскных мероприятий. Судебная практика представлена разъяснениями Конституционного Суда РФ, Верховного Суда РФ, решениями федеральных судов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учная новизна исследования заключается в том, что оно представляет собой одну из попыток комплексного теоретико-правового анализа гарантий соблюдения прав граждан при осуществлении оперативно-розыскных мероприятий как института российского права в свете последних изменений законодательства в данной области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УЩНОСТЬ И ЗНАЧЕНИЕ ГАРАНТИЙ СОБЛЮДЕНИЯ ПРАВ И СВОБОД ЧЕЛОВЕКА И ГРАЖДАНИНА ПРИ ОСУЩЕСТВЛЕНИИ ОПЕРАТИВНО-РОЗЫСК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человека, его прав и свобод высшей ценностью яв</w:t>
        <w:softHyphen/>
        <w:t>ляется ведущим принципом российского права. В России, как гла</w:t>
        <w:softHyphen/>
        <w:t>сит ст. 17 (часть 1) Конституции РФ,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</w:t>
        <w:softHyphen/>
        <w:t>стоящей Конституцией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е 17 Европейской конвенции о защите прав человека и ос</w:t>
        <w:softHyphen/>
        <w:t>новных свобод соответствует положение ст. 55 (часть 2) Конститу</w:t>
        <w:softHyphen/>
        <w:t>ции РФ, устанавливающей, что в РФ не должны издаваться зако</w:t>
        <w:softHyphen/>
        <w:t>ны, отменяющие или умаляющие права и свободы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же в условиях чрезвычайного положения не подлежат ограни</w:t>
        <w:softHyphen/>
        <w:t>чению право на жизнь, охрана государством достоинства личнос</w:t>
        <w:softHyphen/>
        <w:t>ти, право на неприкосновенность частной жизни, личную и семей</w:t>
        <w:softHyphen/>
        <w:t>ную тайну, защиту своей чести и доброго имени, право на жилище, свобода совести, вероисповеда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лучаях сохраняются гарантии права на судебную защиту. Конституционный Суд РФ указывал в своих решениях, что закрепленное в ст. 46 Конституции РФ право на судебную защиту отно</w:t>
        <w:softHyphen/>
        <w:t>сится к числу основных, которые не могут быть ограничены ни при каких обстоятельствах; оно должно быть предоставлено всем граж</w:t>
        <w:softHyphen/>
        <w:t>данам РФ, иностранцам, лицам без гражданства; оно действует во всех видах судопроизводства и на всех его стадиях, включая касса</w:t>
        <w:softHyphen/>
        <w:t>ционное и надзорное судопроизводство; оно выступает как гаран</w:t>
        <w:softHyphen/>
        <w:t>тия в отношении всех конституционных прав и своб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просе о допустимых ограничениях прав и свобод есть мно</w:t>
        <w:softHyphen/>
        <w:t>го общего в нормах Европейской конвенции и Конституции РФ. Общее заключается в том, что ограничение прав и свобод рассмат</w:t>
        <w:softHyphen/>
        <w:t>ривается как исключение из общего правила о необходимости наи</w:t>
        <w:softHyphen/>
        <w:t>более полной и эффективной их защиты. Введение ограничений до</w:t>
        <w:softHyphen/>
        <w:t>пускается лишь при соблюдении ряда требований и в общественно значимых целях, ради защиты которых допускается ограничение прав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55 Конституции РФ гласит: «Права и свободы человека и гражданина могут быть ограничены федеральным законом толь</w:t>
        <w:softHyphen/>
        <w:t>ко в той мере, в какой это необходимо в целях защиты основ кон</w:t>
        <w:softHyphen/>
        <w:t>ституционного строя, нравственности, здоровья, прав и законных интересов других лиц, обеспечения обороны страны и безопаснос</w:t>
        <w:softHyphen/>
        <w:t>ти государст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онный Суд РФ, исходя из собственной практики и учитывая практику Европейского Суда по правам человека, консти</w:t>
        <w:softHyphen/>
        <w:t>туционных судов Европы, выработал ряд правовых позиций, каса</w:t>
        <w:softHyphen/>
        <w:t>ющихся допустимого ограничения прав и свобод человека и гражда</w:t>
        <w:softHyphen/>
        <w:t>н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ть этих правовых позиций заключается в следующ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граничения конституционных прав должны быть необходимы</w:t>
        <w:softHyphen/>
        <w:t>ми и соразмерными конституционно признаваемым целям та</w:t>
        <w:softHyphen/>
        <w:t>ких огранич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тех случаях, когда конституционные нормы позволяют зако</w:t>
        <w:softHyphen/>
        <w:t>нодателю установить ограничения закрепляемых ими прав, он не может осуществлять такое регулирование, которое посягало бы на само существо того или иного права и приводило бы к ут</w:t>
        <w:softHyphen/>
        <w:t>рате его реального содерж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допустимости ограничения того или иного права в соответ</w:t>
        <w:softHyphen/>
        <w:t>ствии с конституционно одобряемыми целями государство, обеспечивая баланс конституционно защищаемых ценностей и интересов, должно использовать не чрезмерные, а только необ</w:t>
        <w:softHyphen/>
        <w:t>ходимые и строго обусловленные этими целями ме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 Конституции РФ о возможности ограничения прав и сво</w:t>
        <w:softHyphen/>
        <w:t>бод при определенных условиях не может служить оправда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щемления прав и свобод человека и гражданина в зависимос</w:t>
        <w:softHyphen/>
        <w:t xml:space="preserve">ти от национальной принадлежности или иного обстоятельств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убличные интересы, перечисленные в ст. 55 (часть 3) Конститу</w:t>
        <w:softHyphen/>
        <w:t>ции РФ, могут оправдать правовые ограничения прав и свобод, только если такие ограничения отвечают требованиям справедли</w:t>
        <w:softHyphen/>
        <w:t>вости, являются адекватными, пропорциональными, соразмерны</w:t>
        <w:softHyphen/>
        <w:t>ми и необходимыми для защиты конституционно значимых цен</w:t>
        <w:softHyphen/>
        <w:t>ностей, в том числе прав и законных интересов других лиц, 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еют обратной силы и не затрагивают само существо конститу</w:t>
        <w:softHyphen/>
        <w:t>ционного права, т.е. не ограничивают пределы и применение ос</w:t>
        <w:softHyphen/>
        <w:t>новного содержания соответствующих конституционных нор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бы исключить возможность несоразмерного ограничения прав и свобод человека и гражданина в конкретной правопри</w:t>
        <w:softHyphen/>
        <w:t>менительной ситуации, норма должна быть формально опреде</w:t>
        <w:softHyphen/>
        <w:t>ленной, точной, четкой и ясной, не допускающей расширитель</w:t>
        <w:softHyphen/>
        <w:t>ного толкования установленных ограничений и, следовательно, произвольного их примен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их правовых позиций следует рассматривать и соблю</w:t>
        <w:softHyphen/>
        <w:t>дение прав и свобод человека и гражданина при осуществлении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З об ОРД не только декларирует обеспечение прав и свобод че</w:t>
        <w:softHyphen/>
        <w:t>ловека и гражданина, провозглашая это в качестве конечной цели ОРД и принципа ее осуществления (ст. 1 и 3 ФЗ об ОРД), но и фор</w:t>
        <w:softHyphen/>
        <w:t>мулирует правовой механизм, обеспечивающий гарантии соблюдения названных прав и свобод. В ст. 5 ФЗ об ОРД эти гарантии находят наиболее полное отра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создал предпосылки реализации гарантий посред</w:t>
        <w:softHyphen/>
        <w:t>ством закрепления следующих обязанностей оперативно-розыскных органов и их должност</w:t>
        <w:softHyphen/>
        <w:t>ных лиц при проведении ОРМ: соблюдение прав человека и граж</w:t>
        <w:softHyphen/>
        <w:t>данина на неприкосновенность частной жизни, личную и семейную тайну, неприкосновенность жилища и тайну корреспонденции, т.е. переписки, телеграфных, телефонных и иных сообщений; запрет на разглашение сведений, затрагивающих указанные конституцион</w:t>
        <w:softHyphen/>
        <w:t>ные права, честь и доброе имя гражданина; соблюдение прав объе</w:t>
        <w:softHyphen/>
        <w:t>ктов ОРД на защиту в форме обжалования действий субъектов ОР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 орган, которому они подчинены, так и в прокуратуру или суд; установление оснований и порядка такого обжалования; обязан</w:t>
        <w:softHyphen/>
        <w:t>ность восстановления указанными органами прав и законных ин</w:t>
        <w:softHyphen/>
        <w:t>тересов физических и юридических лиц, принятия мер по возме</w:t>
        <w:softHyphen/>
        <w:t>щению причиненного вреда; указание на возможность ответствен</w:t>
        <w:softHyphen/>
        <w:t>ности, предусмотренной законодательством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конодателем предусмотрен последовательный комплексный подход к реализации прав граждан как в виде их со</w:t>
        <w:softHyphen/>
        <w:t>блюдения со стороны субъектов ОРД, так и путем использования лицами права на защиту, применения (восстановления) прав выше</w:t>
        <w:softHyphen/>
        <w:t>стоящими органами, органами прокуратуры и судом, включая при</w:t>
        <w:softHyphen/>
        <w:t>влечение виновных к соответствующей ответ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5 ФЗ об ОРД не только определена обязанность оперативно-розыскных органов обес</w:t>
        <w:softHyphen/>
        <w:t>печивать соблюдение прав человека и гражданина, но и дан пере</w:t>
        <w:softHyphen/>
        <w:t>чень конституционных прав, обеспечить соблюдение которых не</w:t>
        <w:softHyphen/>
        <w:t>обходимо при проведении ОРМ: неприкосновенность частной жиз</w:t>
        <w:softHyphen/>
        <w:t>ни, личная и семейная тайна, неприкосновенность жилища и тайна корреспонд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имеет исключительно важное значение, поскольку здесь конкретизируются права человека и гражданина, предусмотренные в ст. 23 – 25 Конституции РФ, обеспечивать соблюдение которых предписывается законом, применительно к объектам ОРД. В ст. 5 ФЗ об ОРД это четко определено фразой «при проведении опера</w:t>
        <w:softHyphen/>
        <w:t>тивно-розыскных мероприятий», т.е. здесь идет речь об их объек</w:t>
        <w:softHyphen/>
        <w:t>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ем не случайно подчеркивается это положение и обозначен перечень прав: только их нарушение может обжаловаться в порядке, установленном ст. 5 ФЗ об ОРД, в вышестоящий орган, прокурору или в су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е этих и иных конституционных прав, безусловно, является обязанностью оперативно-розыскных органов, но эта обязанность рассматривается не применительно к объектам ОРМ, а по отношению ко всем ли</w:t>
        <w:softHyphen/>
        <w:t>цам без исключения и безотносительно к ст. 5 ФЗ об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 числу гарантий соблюдения прав и свобод человека и гражданина при производстве ОРД относятс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</w:t>
        <w:softHyphen/>
        <w:t>чень конституционных прав, обеспечить соблюдение которых не</w:t>
        <w:softHyphen/>
        <w:t>обходимо при проведении ОРМ: неприкосновенность частной жиз</w:t>
        <w:softHyphen/>
        <w:t xml:space="preserve">ни, личная и семейная тайна, неприкосновенность жилища и тайна корреспонденци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kern w:val="2"/>
          <w:sz w:val="28"/>
          <w:szCs w:val="28"/>
        </w:rPr>
        <w:t>обеспечение субъектами ОРД соблюдения прав и свобод</w:t>
        <w:br/>
        <w:t>человека и гражданина при осуществлении оперативно-</w:t>
        <w:br/>
        <w:t>розыскной деятельност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зможность обжалования указанных конституционных прав в порядке, установленном ст. 5 ФЗ об ОРД, в вышестоящий орган, прокурору или в суд (контроль и надзор за ОР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представляются гарантии, предусмотренные п. 2, 3, которые и станут предметом рассмотрения во второй главе дипломной работы, где будет раскрыта их сущность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2. ГАРАНТИИ СОБЛЮДЕНИЯ ПРАВ И СВОБОД ЧЕЛОВЕКА И ГРАЖДАНИНА ПРИ ОСУЩЕСТВЛЕНИИ ОПЕРАТИВНО-РОЗЫСК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2.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</w:rPr>
        <w:t xml:space="preserve">. Обеспечение субъектами ОРД соблюдения прав и свобод человека и гражданина при осуществлении оперативно-розыскной деятельност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Итак, одной из основных гарантий соблюдения прав и свобод человека и гражданина при производстве ОРД является </w:t>
      </w:r>
      <w:r>
        <w:rPr>
          <w:color w:val="000000"/>
          <w:kern w:val="2"/>
          <w:sz w:val="28"/>
          <w:szCs w:val="28"/>
        </w:rPr>
        <w:t>обеспечение субъектами ОРД соблюдения прав и свобод человека и гражданина при осуществлении оперативно-розыскной деятельности, то есть</w:t>
      </w:r>
      <w:r>
        <w:rPr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ь субъектов ОРД соблюдать эти самые права и свободы. Отличие данного понятия от понятия «обеспечение прав и свобод» состоит в том, что последнее, как уже говорилось, шире, и включает в себя помимо первого понятия также понятие контроля и надзора за ОРД, и </w:t>
      </w:r>
      <w:r>
        <w:rPr>
          <w:color w:val="000000"/>
          <w:sz w:val="28"/>
          <w:szCs w:val="28"/>
        </w:rPr>
        <w:t>пере</w:t>
        <w:softHyphen/>
        <w:t>чень конституционных прав, обеспечить соблюдение которых не</w:t>
        <w:softHyphen/>
        <w:t>обходимо при проведении ОР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 Конституции РФ провозглашает, что высшей ценностью являются человек, его права и свободы. Обязанность государства - их признание, соблюдение и защита. В ст. 17 - 64 Конституции названы правовые основы статуса личности, которые не могут быть изменены иначе как в порядке, определенном Конституцией (ст. 64). Органы, осуществляющие ОРД, выступая от имени государства, которое в соответствии со ст. 45 Конституции гарантирует защиту прав и свобод человека и гражданина в Российской Федерации, обязаны согласно ФЗ об ОРД предпринимать все необходимые меры по защите конституционных прав граждан, собственности, а также по обеспечению безопасности общества и государства. Это означает, что согласно закону в целях защиты конституционных прав и свобод человека и гражданина оперативно-розыскные мероприятия должны осуществляться своевременно и в достаточном объеме. Гарантией выполнения этого предписания являются ведомственный и судебный контроль, а также прокурорский надзор за органами, осуществляющими ОРД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защита конституционных прав и свобод предполагает взаимную ответственность государства и граждан. Поэтому в соответствии с Конституцией РФ (ст. 23, 25, 55)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 федеральным законом могут быть ограничены права и свободы челове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гарантией соблюдения органами, осуществляющими ОРД, прав и свобод человека? Ответ лежит на поверхности – строгое соблюдение требований ФЗ об ОРД относительно оснований и условий осуществления ОРД, соблюдение принципа зако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изация оснований проведения ОРД предусмотрена ст. 7 ФЗ об ОРД, условий ограничения конституционных прав граждан – ст. 8 ФЗ об ОР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условия ограничения прав граждан при производстве ОРД являются важнейшими (но не единственными) гарантиями соблюдения прав и свобод человека и граждан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основание» подразумевает причину, достаточный по</w:t>
        <w:softHyphen/>
        <w:t>вод, оправдывающий что-либо. Применительно к ОРМ сам по себе повод является и достаточным основанием для их пр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З об ОРД (ст. 7) понятие «основание» включает в себя как поводы к проведению ОРМ, под которыми следует понимать обсто</w:t>
        <w:softHyphen/>
        <w:t>ятельства, побуждающие к началу соответствующих действий, так и собственно основания проведения ОРМ, в качестве которых рас</w:t>
        <w:softHyphen/>
        <w:t>сматриваются фактические данные, сведения о фактах (информа</w:t>
        <w:softHyphen/>
        <w:t>ция), которые требуют проверки для подтверждения или опровер</w:t>
        <w:softHyphen/>
        <w:t>жения и реализации в виде проведения ОРМ или следственных дей</w:t>
        <w:softHyphen/>
        <w:t>ствий либо тех и других в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ми для проведения ОРМ являются фактические дан</w:t>
        <w:softHyphen/>
        <w:t>ные, достаточные для предположения о совершении деяния, под</w:t>
        <w:softHyphen/>
        <w:t>падающего под признаки того или иного состава преступления, либо о событиях или действиях, которые могут представлять угро</w:t>
        <w:softHyphen/>
        <w:t>зу государственной, военной, экономической или экологической безопасности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воей природе (происхождению) данные, являющиеся осно</w:t>
        <w:softHyphen/>
        <w:t>ванием для проведения ОРМ, могут быть получены в рамках уго</w:t>
        <w:softHyphen/>
        <w:t>ловного судопроизводства, в процессе осуществления ОРД, а так</w:t>
        <w:softHyphen/>
        <w:t>же непроцессуальным и не оперативно-розыскным пу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не ставит жестких ограничений или критериев по</w:t>
        <w:softHyphen/>
        <w:t>явления таких данных. Основания для проведения ОРМ тесно свя</w:t>
        <w:softHyphen/>
        <w:t>заны с целями и задачами ОРД. Рассматривая основания в соотно</w:t>
        <w:softHyphen/>
        <w:t>шении с целями и задачами, можно сделать вывод, что для прове</w:t>
        <w:softHyphen/>
        <w:t>дения ОРМ достаточно лишь предположения относительно подготовки или совершения преступления по наличию отдельных при</w:t>
        <w:softHyphen/>
        <w:t>знаков, указывающих на такие деяния либо на лиц, их подготавлива</w:t>
        <w:softHyphen/>
        <w:t>ющих, совершающих или совершивших, причем такое предположение может носить характер версии, основанной на фактах. В случае оконченного общественно опасного деяния, когда уже очевидны данные, указывающие на признаки преступления, речь идет о реа</w:t>
        <w:softHyphen/>
        <w:t>лизации задачи раскрытия преступления, обнаружения лица (лиц), его совершившего, а если такое лицо установлено и скрылось, то о его розыске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занное вытекает из таких задач ОРД, как: выявление, предуп</w:t>
        <w:softHyphen/>
        <w:t>реждение, пресечение преступлений; выявление и установление лиц, их подготавливающих; добывание информации о событиях или действиях, создающих угрозу государственной, военной, экономической или экологической безопасности РФ (см. ст. 2 ФЗ об ОРД). Для ре</w:t>
        <w:softHyphen/>
        <w:t>шения этих задач необходимо и достаточно обоснованного предпо</w:t>
        <w:softHyphen/>
        <w:t>ложения о причастности лиц к совершению преступления, о призна</w:t>
        <w:softHyphen/>
        <w:t>ках преступления, о событиях, гипотетически носящих характер уг</w:t>
        <w:softHyphen/>
        <w:t>розы. В случае если лицо скрылось от следствия и суда, то сам этот факт уже является основанием для реализации одной из задач ОРД, а соответственно, и проведения по этому факту 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, указанные в ст. 7 ФЗ об ОРД, относятся не к ОРД в целом, а к проводимым ОРМ как в их совокупности, так и приме</w:t>
        <w:softHyphen/>
        <w:t>нительно к отдельным ОРМ. При этом результаты проведения од</w:t>
        <w:softHyphen/>
        <w:t>ного ОРМ могут являться основаниями для проведения другого. В про</w:t>
        <w:softHyphen/>
        <w:t>цессе проведения ОРМ применительно к одному делу (событию, преступлению, ситуации, проверке заявления и т.д.) возможно по</w:t>
        <w:softHyphen/>
        <w:t>лучение оперативно-розыскной информации относительно собы</w:t>
        <w:softHyphen/>
        <w:t>тий или действий, выходящих за пределы первоначальной цели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ОРД происходит накопление различной попутной информации, изначально не имеющей отношения к расследуемым событиям или действиям, однако в процессе ее сопоставления воз</w:t>
        <w:softHyphen/>
        <w:t>можно получение новых данных, обоснованных предположений, выводов, выдвижение версий, которые требуют проверки, а соот</w:t>
        <w:softHyphen/>
        <w:t>ветственно, и проведения дополнительных ОРМ. В этих случаях проведение ОРМ всегда является обоснованным (имеющим фак</w:t>
        <w:softHyphen/>
        <w:t>тические основа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ое получение информации возможно из любых источников, в том числе изначально не имеющих отношения к ОРД (данные источники могут рассматриваться в качестве повод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ности, такие данные могут содержаться в письменных заявле</w:t>
        <w:softHyphen/>
        <w:t>ниях или сообщениях, приложенных к ним документах, протоколе устного заявления о преступлении, протоколе явки с повинной, публикациях средств массовой информации, в материалах проверки по административ</w:t>
        <w:softHyphen/>
        <w:t>ным правонарушениям, в непосредственном обнаружении признаков пре</w:t>
        <w:softHyphen/>
        <w:t>ступления должностными лицами, не являющимися субъектами ОРД, или конфидентами, в актах аудиторских проверок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в любом случае, как при работе по раскрытию конкретных преступлений, так и применительно к их выявлению либо добыванию оперативно значимой информации, имеют место соответствующие основания как оперативно-розыскного характе</w:t>
        <w:softHyphen/>
        <w:t>ра, так и не связанные с ОРМ или даже е ОРД в целом. Сведения могут быть получены как путем оперативно-тактических действий, так и без проведения таковых. Полученная информация может рас</w:t>
        <w:softHyphen/>
        <w:t>сматриваться как результат ОРМ и как предпосылка к их проведе</w:t>
        <w:softHyphen/>
        <w:t>нию. Соответственно, если имеются основания для проведения хотябы одного ОРМ, например опроса автора публикации в СМИ, то по результатам проведения первого ОРМ могут быть получены ос</w:t>
        <w:softHyphen/>
        <w:t>нования для дальнейшего проведения другого или аналогичного ОРМ, но по отношению к иным объек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 поступившей информации содержатся сведения о каких-либо из обстоятельств, исключающих производство по уго</w:t>
        <w:softHyphen/>
        <w:t>ловному делу (см. ст. 24 УПК), то это не исключает оснований для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авшие известными оперативно-розыскному органу сведения касаются признаков преступления, отнесенных УПК к делам частно-публичного обви</w:t>
        <w:softHyphen/>
        <w:t>нения (возбуждаемым не иначе как по жалобе потерпевшего), то ОРМ по этим делам проводятся в обычном порядке, в том числе и при отсутствии заявления потерпевшего (потерпевшей). Это связа</w:t>
        <w:softHyphen/>
        <w:t>но с необходимостью установления обстоятельств совершенного преступления, выяснения причин отказа от заявления, установле</w:t>
        <w:softHyphen/>
        <w:t>ния возможных угроз в отношении жертвы или близких родствен</w:t>
        <w:softHyphen/>
        <w:t>ников либо других данных как о событии преступления, так и о его последст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позиция подтверждает требования УПК. В частности, в ст. 147 УПК отмечается, что если потерпевший по делу частно-публичного обвинения в силу беспомощного состояния или по иным причинам не может защищать свои права и законные инте</w:t>
        <w:softHyphen/>
        <w:t>ресы, прокурор вправе возбудить такое дело и при отсутствии жа</w:t>
        <w:softHyphen/>
        <w:t>лобы потерпевшего. Соответственно, и оперативно-розыскные органы вправе устанавливать указанные обстоятельства (причины) оперативным путем. ОРМ могут проводиться и после прекращения уголовного дела в случае примирения потерпевшего с обвиняем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еяние, предусмотренное гл. 23 УК, причинило вред ин</w:t>
        <w:softHyphen/>
        <w:t>тересам исключительно коммерческой или иной организации, не являющейся государственным или муниципальным предприятием, и не причинило вреда интересам других организаций, а также ин</w:t>
        <w:softHyphen/>
        <w:t>тересам граждан, общества или государства, то уголовное дело воз</w:t>
        <w:softHyphen/>
        <w:t>буждается по заявлению руководителя этой организации или с его согласия (см. ст. 23 УПК). По таким преступлениям ОРМ прово</w:t>
        <w:softHyphen/>
        <w:t>дятся также в общем порядке уже потому, что необходимо устано</w:t>
        <w:softHyphen/>
        <w:t>вить, имело ли место причинение вреда только указанной органи</w:t>
        <w:softHyphen/>
        <w:t>зации или также интересам других организаций, граждан, общества ил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обобщенно обозначает основания как возбужден</w:t>
        <w:softHyphen/>
        <w:t>ное уголовное дело, сведения, поручения, запросы, постано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и наиболее общим основанием для проведения ОРМ обозначено наличие возбужденного уголовного дела. Сам факт возбуж</w:t>
        <w:softHyphen/>
        <w:t>дения дела свидетельствует об установлении достаточных данных для его возбуждения (совокупности повода и основания, свидетельствующих о совершении или подготовке преступления) и, соответ</w:t>
        <w:softHyphen/>
        <w:t>ственно, для начала предварительного расследования, что находит процессуальное отражение в постановлении о возбуждении уголов</w:t>
        <w:softHyphen/>
        <w:t>ного дела. В противном случае принимается решение об отказе в его возбуждении. Однако факт отказа в возбуждении уголовного дела не исключает иных оснований для проведения ОРМ, а явля</w:t>
        <w:softHyphen/>
        <w:t>ется лишь процессуальным решением по конкретному случа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возбуждение уголовного дела» обозначает как началь</w:t>
        <w:softHyphen/>
        <w:t>ную стадию уголовного судопроизводства, так и одно из решений, актов, завершающих эту стад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бъективно обязывает оперативно-розыскные органы принимать исчерпывающие меры, направленные на обнаружение преступлений и лиц, их со</w:t>
        <w:softHyphen/>
        <w:t>вершивших, быстрое и полное раскрытие преступлений, изобличе</w:t>
        <w:softHyphen/>
        <w:t>ние виновных, установление события преступления и иных обсто</w:t>
        <w:softHyphen/>
        <w:t>ятельств, подлежащих доказыванию по уголовному делу. Данная обязанность не изменяется в зависимости от того, кем возбуждено уголовное дело — органом дознания или предварительного след</w:t>
        <w:softHyphen/>
        <w:t>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как основания для проведения ОРМ представляют со</w:t>
        <w:softHyphen/>
        <w:t>бой известия, сообщения или иную информацию, в результате ко</w:t>
        <w:softHyphen/>
        <w:t>торых сформировалось знание, представление, предположение о событиях, действиях, лицах и (или) фактах, представляющих опе</w:t>
        <w:softHyphen/>
        <w:t>ративный интер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сведения являются основанием для проведения ОРМ толь</w:t>
        <w:softHyphen/>
        <w:t>ко в случаях, если они стали известными оперативно-розыскному органу, а также при условии, что они содержат соответствующую информацию о лицах, призна</w:t>
        <w:softHyphen/>
        <w:t>ках, событиях или действиях, указанных в п. 2 ст. 7 ФЗ об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, содержащиеся, например, в заявлениях и письмах граждан, становятся поводом к возбуждению уголовного дела толь</w:t>
        <w:softHyphen/>
        <w:t>ко тогда, когда они содержат информацию, указывающую на совер</w:t>
        <w:softHyphen/>
        <w:t>шение (подготовку к совершению) деяний, подпадающих под при</w:t>
        <w:softHyphen/>
        <w:t>знаки какого-либо преступления. Если такие заявления не содер</w:t>
        <w:softHyphen/>
        <w:t>жат достаточных данных, указывающих на признаки преступления, то могут отсутствовать основания для возбуждения уголовного дела, что, однако, не исключает автоматически наличия оснований для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признаках подготавливаемого, совершаемого или совер</w:t>
        <w:softHyphen/>
        <w:t>шенного противоправного деяния и о лицах, его подготавливающих, со</w:t>
        <w:softHyphen/>
        <w:t>вершающих или совершивших, являются основанием для проведения ОРМ и в том случае, если нет достаточных данных для решения во</w:t>
        <w:softHyphen/>
        <w:t>проса о возбуждении уголовного дела, например когда требуется со</w:t>
        <w:softHyphen/>
        <w:t>брать дополнительные фактические данные, необходимые для при</w:t>
        <w:softHyphen/>
        <w:t>нятия решения об отказе или возбуждении уголовного дела. В этой ситуации наличных данных недостаточно для того, чтобы реш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 о возбуждении уголовного дела (не установлено само собы</w:t>
        <w:softHyphen/>
        <w:t>тие преступления, известны лишь отдельные признаки, по которым в равной мере можно судить о наличии либо отсутствии преступле</w:t>
        <w:softHyphen/>
        <w:t>ния; первоначальное поведение лица не позволяет оценить его дей</w:t>
        <w:softHyphen/>
        <w:t>ствия как преступные, но они могут перерасти в таковые и т.д.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ности, не образует состава и не является признаком преступ</w:t>
        <w:softHyphen/>
        <w:t>ления возникновение умысла на его совершение. Уголовно наказуемо только приготовление к тяжкому и особо тяжкому преступлению, поэто</w:t>
        <w:softHyphen/>
        <w:t>му пока такие действия не переросли в реальное преступление, нет осно</w:t>
        <w:softHyphen/>
        <w:t>ваний для возбуждения уголовного дела, но имеет место практическая це</w:t>
        <w:softHyphen/>
        <w:t>лесообразность проведения ОРМ, при помощи которых можно предуп</w:t>
        <w:softHyphen/>
        <w:t>редить преступление либо предотвратить его общественно опасные последствия. В ряде случаев, особенно по экономическим преступлени</w:t>
        <w:softHyphen/>
        <w:t>ям, невозможно и практически нецелесообразно возбуждать уголовное дело до того момента, пока не будет ясно, что хотя бы один эпизод кри</w:t>
        <w:softHyphen/>
        <w:t>минальной деятельности содержит в себе все признаки состава преступ</w:t>
        <w:softHyphen/>
        <w:t>ления. В противном случае никакой уголовной ответственности не по</w:t>
        <w:softHyphen/>
        <w:t>следует, виновные не откажутся от своих замыслов и действий, а просто перенесут их на более поздний срок и будут более осторожными. Это же касается случаев, когда раскрыть преступление можно лишь при задер</w:t>
        <w:softHyphen/>
        <w:t>жании виновного с поличным, как, например, в случае получения взя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бытиях или действиях, создающих угрозу государ</w:t>
        <w:softHyphen/>
        <w:t>ственной, военной, экономической или экологической безопасности РФ, как основания для проведения ОРМ могут содержать информацию о таких событиях или действиях, которые не носят характера кри</w:t>
        <w:softHyphen/>
        <w:t>минальных, а лишь гипотетически создают угрозу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событиями могут рассматриваться реально происходящие или имевшиеся в прошлом факты, обстоятельства, явления, кото</w:t>
        <w:softHyphen/>
        <w:t>рые могут причинить вред соответствующему виду безопасности или вызвать возможную опасность. События могут рассматривать</w:t>
        <w:softHyphen/>
        <w:t>ся не только как обстоятельства, вызванные поведением людей, но и как процессы, происходящие независимо от их воли, но в даль</w:t>
        <w:softHyphen/>
        <w:t>нейшем могущие нанести вред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ности, угрозу безопасности могут создавать неуправля</w:t>
        <w:softHyphen/>
        <w:t>емые технологические процессы (например, сбой в работе ядерного реактора) либо действия, самостоятельно не содержащие какой-либо угрозы, но в совокупности с другими действиями или собы</w:t>
        <w:softHyphen/>
        <w:t>тиями могущие ее вызвать. Это, например, отключение электро</w:t>
        <w:softHyphen/>
        <w:t>энергии от установок, производств, цехов с непрерывным техноло</w:t>
        <w:softHyphen/>
        <w:t>гическим циклом, на объектах химической отрасли или связанных с эксплуатацией, хранением ядерных материалов, отходов, очист</w:t>
        <w:softHyphen/>
        <w:t>ных объектов и сооружени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угрозой безопасности понимается совокупность условий и факторов, создающих опасность жизненно важным интересам, т.е. потребностям, удовлетворение которых надежно обеспечив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ование и возможность прогрессивного развития личности, общества и государ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ьная и потенциальная угроза объектам безопасности, исхо</w:t>
        <w:softHyphen/>
        <w:t>дящая от внутренних и внешних источников опасности, определя</w:t>
        <w:softHyphen/>
        <w:t>ет содержание деятельности по обеспечению внутренней и внеш</w:t>
        <w:softHyphen/>
        <w:t>ней безопасности (ст. 3 Закона «О безопасности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ОРМ используется как одно из эффективных и вспомогательных средств обеспечения безопасности, а также слу</w:t>
        <w:softHyphen/>
        <w:t>жит целям обеспечения Президента РФ, Федерального Собрания и Правительства РФ разведывательной информацией, необходимой им для принятия решений в политической, экономической, обо</w:t>
        <w:softHyphen/>
        <w:t>ронной, научно-технической и экологической областях; обеспече</w:t>
        <w:softHyphen/>
        <w:t>ния условий, способствующих успешной реализации политики РФ в сфере безопасности; содействия экономическому развитию, на</w:t>
        <w:softHyphen/>
        <w:t>учно-техническому прогрессу страны и военно-техническому обес</w:t>
        <w:softHyphen/>
        <w:t>печению безопасности РФ (ст. 5 Закона «О внешней разведке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РМ применительно к обеспечению безопасности носит превентивный, стратегический, глобаль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лицах, скрывающихся от органов дознания, следствия и суда или уклоняющихся от уголовного наказания, как самостоятель</w:t>
        <w:softHyphen/>
        <w:t>ное основание для проведения ОРМ следует рассматривать в том смысле, что оперативно-розыскному органу может быть неизвестно о самом факте возбужде</w:t>
        <w:softHyphen/>
        <w:t>ния уголовного дела в отношении конкретного лица, его сокрытии от правоохранительных органов или уклонении от наказания, на</w:t>
        <w:softHyphen/>
        <w:t>личии соответствующего поручения о проведении розыска лица, поскольку такое поручение поступает в территориальный орган по месту совершения преступления. Тем не менее все иные оперативно-розыскные органы при отсутствии такого поручения вправе и обязаны проводить ОРМ по выявлению указанных лиц и в случае получения соответствующей информации проводить ОРМ на предмет причастности к соверше</w:t>
        <w:softHyphen/>
        <w:t>нию преступления, а также установления факта уклонения от на</w:t>
        <w:softHyphen/>
        <w:t>казания или сокрытия от органов дознания, следствия или суд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вление розыска, не связанного с решением задач ОРД, не является основанием для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М по розыску лиц, без вести пропавших, как правило, прово</w:t>
        <w:softHyphen/>
        <w:t>дятся по заявлениям родственников, знакомых или должностных лиц. Именно информация, содержащаяся в таких заявлениях, яв</w:t>
        <w:softHyphen/>
        <w:t>ляется достаточным основанием, позволяющим судить о самом факте исчезновения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ение неопознанных трупов как основание для проведения ОРМ выступает до решения вопроса о возбуждении уголовного дела, когда имеется необходимость в проведении ОРМ непосред</w:t>
        <w:softHyphen/>
        <w:t>ственно на месте обнаружения трупа, при работе по горячим сле</w:t>
        <w:softHyphen/>
        <w:t>дам, а также в случае отказа в возбуждении (прекращении) уголовного дела по факту обнаружения трупа в случаях, когда установить личность, не прибегая к ОРМ, не представляется возмо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учения следователя, органа дознания, указания прокурора или определения суда по уголовным делам, находящимся в их про</w:t>
        <w:softHyphen/>
        <w:t>изводстве, являются самостоятельным основанием для проведения ОРМ в связи с тем, что ст. 38 УПК закрепляет право следователя давать обязательные для исполнения письменные поручения о про</w:t>
        <w:softHyphen/>
        <w:t>ведении ОРМ, а также предписывает, что после направления дела прокурору орган дознания может проводить по нему ОРМ только по поручению следователя. В случае когда не обнаружено лицо, со</w:t>
        <w:softHyphen/>
        <w:t>вершившее преступление, орган дознания обязан принимать розыск</w:t>
        <w:softHyphen/>
        <w:t>ные и оперативно-розыскные меры для установления лица, совер</w:t>
        <w:softHyphen/>
        <w:t>шившего преступление, уведомляя следователя о результатах (ч. 4 ст. 157 УП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ое обстоятельство не может сковывать инициативы оперативно-розыскного органа, ограничивать их соответствующие права и обязанности, посколь</w:t>
        <w:softHyphen/>
        <w:t>ку проведение ОРМ, в том числе и в отношении конкретного лица, подозреваемого или обвиняемого в совершении преступления, мо</w:t>
        <w:softHyphen/>
        <w:t>жет выходить за рамки расследуемого дела и касаться обстоятельств, которые возможно установить исключительно оперативным путем, т.е. выявить ранее неизвестные преступления либо установить дей</w:t>
        <w:softHyphen/>
        <w:t>ствия, направленные на совершение новых преступлений, напри</w:t>
        <w:softHyphen/>
        <w:t>мер подкупа должностных лиц, запугивания свидетелей и др. В этом случае речь идет о реализации такой задачи ОРД, как выявление пре</w:t>
        <w:softHyphen/>
        <w:t>ступлений, которая не может ставиться в зависимость от текущих задач уголовного процесса или решений след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ОРМ по установлению лица, совершившего преступление, на оперативно-розыскные органы возлагается обязанность информировать следствие лишь о полученных результатах ОРМ, но не о проведе</w:t>
        <w:softHyphen/>
        <w:t>нии тех или иных 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отметить, что наличие возбужденного уголовного дела, будучи основанием для проведения ОРМ, не является ограничени</w:t>
        <w:softHyphen/>
        <w:t>ем в их проведении. Безусловно, выполнение предписаний УПК яв</w:t>
        <w:softHyphen/>
        <w:t>ляется обязательным и для субъектов ОРД, но эти предписания ка</w:t>
        <w:softHyphen/>
        <w:t>саются расследования, а не ОРД и только факта, по которому воз</w:t>
        <w:softHyphen/>
        <w:t>буждено уголовное дело, а не всех иных обстоятельств, которые еще только предстоит установить оперативным путем. Речь может идти лишь о недопустимости проведения ОРМ, которые подменяют след</w:t>
        <w:softHyphen/>
        <w:t>ственны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самостоятельного данное основание выделено и по</w:t>
        <w:softHyphen/>
        <w:t>тому, что указанные органы (следователь, прокурор) вправе направ</w:t>
        <w:softHyphen/>
        <w:t>лять поручения, касающиеся проведения отдельных следственных действий, по содержанию сходных с ОРМ, в частности контроля и записи перегов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 и тактику ОРМ, проводимых по поручениям следователя, органа дознания, прокурора и суда, определяет должностное лицо оперативно-розыскного органа. Оно же несет ответственность за законность и обоснован</w:t>
        <w:softHyphen/>
        <w:t>ность проведения соответствующих ОРМ. Следователь же вправе ставить только задачу, устанавливать сроки выполнения поручений, но не может давать указаний о характере, организации и тактике проводимых в ходе выполнения поруч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поручением следует рассматривать письменный документ, исходящий от соответствующего должностного лица, о производ</w:t>
        <w:softHyphen/>
        <w:t>стве ОРМ или следственных действий. Поручение оформляется по</w:t>
        <w:softHyphen/>
        <w:t>становлением дознавателя, следователя, прокурора или определе</w:t>
        <w:softHyphen/>
        <w:t>нием суда, где кратко излагаются существо дела, подлежащие вы</w:t>
        <w:softHyphen/>
        <w:t>яснению обстоятельства, данные о лицах, розыск которых поручается или проведение ОРМ в отношении которых необходи</w:t>
        <w:softHyphen/>
        <w:t>мо,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ное указание (поручение) следователя, дознавателя, проку</w:t>
        <w:softHyphen/>
        <w:t>рора не является основанием для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осы других оперативно-розыскных органов основаниями для проведения ОРМ являют</w:t>
        <w:softHyphen/>
        <w:t>ся только тогда, когда они сами базируются на основаниях, указан</w:t>
        <w:softHyphen/>
        <w:t>ных в ФЗ об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ос может направляться в оперативно-розыскной орган по месту предполагаемого , проведения ОРМ с учетом их подведомственности и компетенции. При этом важно учитывать, что не все оперативно-розыскные органы наделены полномочиями проведения ОРД в полном объеме. Поэтому одни органы до</w:t>
        <w:softHyphen/>
        <w:t>знания вправе направлять поручения в другие органы, наделенные соответствующими полномочиями, в частности по проведению ОРМ, ограничивающих конституционные права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о применении мер безопасности в отношении защищаемых лиц как основание для проведения ОРМ заключается в том, что основанием для применения мер безопасности является нали</w:t>
        <w:softHyphen/>
        <w:t>чие достаточных данных, свидетельствующих о реальности угрозы безопасности защищаемого лица, что само по себе обусловливает проведение помимо прочего и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РМ по запросам международных правоохранитель</w:t>
        <w:softHyphen/>
        <w:t>ных организаций и правоохранительных органов иностранных госу</w:t>
        <w:softHyphen/>
        <w:t>дарств осуществляется в соответствии с международными догово</w:t>
        <w:softHyphen/>
        <w:t>рами РФ. Представляется допустимым проведение ОРМ по запро</w:t>
        <w:softHyphen/>
        <w:t>сам субъектов ОРД иностранных государств в соответствии с договорами (соглашениями), заключаемыми оперативно-розыскными органами РФ с такими же субъектами иностранных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запросы являются основанием для проведения ОРМ не сами по себе, а ввиду того, что содержащаяся в них информа</w:t>
        <w:softHyphen/>
        <w:t>ция относится к фактам конкретных преступлений, лицам, их со</w:t>
        <w:softHyphen/>
        <w:t>вершившим, разыскиваемым и без вести пропавшим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международному запросу могут быть приложены постановле</w:t>
        <w:softHyphen/>
        <w:t>ния, содержащие соответствующие санкции. Тем не менее такие документальные материалы запрашивающей стороны, в том числе содержащие соответствующие санкции на проведение ОРМ, не мо</w:t>
        <w:softHyphen/>
        <w:t>гут распространяться на деятельность оперативно-розыскных органов РФ. Они лишь подтвер</w:t>
        <w:softHyphen/>
        <w:t>ждают обоснованность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М, ограничивающие конституционные права граждан, по за</w:t>
        <w:softHyphen/>
        <w:t>просам международных правоохранительных организаций и право</w:t>
        <w:softHyphen/>
        <w:t>охранительных органов иностранных государств осуществляются с соблюдением условий, предусмотренных ст. 8 ФЗ об ОРД, и при на</w:t>
        <w:softHyphen/>
        <w:t>личии судебного решения, полученного в порядке ст. 9 ФЗ об ОРД. Это связано с тем, что согласно международным договорам пору</w:t>
        <w:softHyphen/>
        <w:t>чения исполняются в соответствии с требованиями внутреннего за</w:t>
        <w:softHyphen/>
        <w:t>конодательства стороны, исполняющей запр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. 2 ст. 7 ФЗ об ОРД подчеркивается право оперативно-розыскных органов на сбор дан</w:t>
        <w:softHyphen/>
        <w:t>ных, необходимых для принятия соответствующих решений. Дан</w:t>
        <w:softHyphen/>
        <w:t>ное право ограничено пределами полномочий соответствующих субъектов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допуске к сведениям, составляющим государствен</w:t>
        <w:softHyphen/>
        <w:t>ную тайну, и к работам, связанным с эксплуатацией объектов, пред</w:t>
        <w:softHyphen/>
        <w:t>ставляющих повышенную опасность для жизни и здоровья людей, а также для окружающей среды, принимается ФСБ России; соот</w:t>
        <w:softHyphen/>
        <w:t>ветственно, и ОРМ по сбору данных, необходимых для принятия решения, осуществляются оперативными подразделениями этих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а разрешений на частную детективную и охранную дея</w:t>
        <w:softHyphen/>
        <w:t>тельность, а соответственно, и проведение проверочных меропри</w:t>
        <w:softHyphen/>
        <w:t>ятий находятся в компетенции подразделений лицензионно-разре</w:t>
        <w:softHyphen/>
        <w:t>шительной работы ОВД. Поскольку эти подразделения не являют</w:t>
        <w:softHyphen/>
        <w:t>ся субъектами ОРД, проведение ОРМ в целях сбора необходимой информации осуществляется оперативными подразделени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Д. Осуществление административно-проверочной работы со</w:t>
        <w:softHyphen/>
        <w:t>трудниками подразделений лицензионно-разрешительной работы не тождественно проведению ОРМ по рассматриваемым основани</w:t>
        <w:softHyphen/>
        <w:t>ям. Основанием для ОРМ могут служить результаты администра</w:t>
        <w:softHyphen/>
        <w:t>тивной проверки, данные, свидетельствующие о предоставлении за</w:t>
        <w:softHyphen/>
        <w:t>ведомо ложных сведений, подложных документ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М по сбору данных, необходимых для принятия иных реше</w:t>
        <w:softHyphen/>
        <w:t>ний, обозначенных в ч. 2 ст. 7 ФЗ об ОРД, могут проводиться опе</w:t>
        <w:softHyphen/>
        <w:t>ративными подразделениями и других оперативно-розыскных органов в пределах их компе</w:t>
        <w:softHyphen/>
        <w:t>т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 по себе наличие закрепленного законом права не порожда</w:t>
        <w:softHyphen/>
        <w:t>ет соответствующих оснований для проведения ОРМ, в противном случае право проведения ОРМ в целом, которым наделены оперативно-розыскные органы, могло бы выступать и основанием для их проведения. Основанием же для проведения ОРМ выступает гипотетическая возможность со</w:t>
        <w:softHyphen/>
        <w:t>ответствующих лиц действовать вопреки государственным, служеб</w:t>
        <w:softHyphen/>
        <w:t>ным, профессиональным интересам, что предполагает повышенные требования к лицам, допускаемым к соответствующим работам, све</w:t>
        <w:softHyphen/>
        <w:t>дениям, материалам или участию в определенной деятельности, а также сведения (данные), позволяющие усомниться в возможнос</w:t>
        <w:softHyphen/>
        <w:t>ти, допустимости оформления допуска, приема на работу, установле</w:t>
        <w:softHyphen/>
        <w:t>ния или поддержания отношений сотрудничества, выдачи лицен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отметить, что лица, в отношении которых принимаются решения, знают о предстоящей проверке и дают предварительное согласие на ее проведение, в частности при оформлении допуска к сведениям, составляющим государственную тайну, к участию в ОРД, к работам, связанным с эксплуатацией объектов, и др. Исхо</w:t>
        <w:softHyphen/>
        <w:t>дя из этого в качестве еще одного фактического основания для про</w:t>
        <w:softHyphen/>
        <w:t>ведения ОРМ выступает личное согласие лиц на проведение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ми для проведения проверочных ОРМ выступают не фактические данные, требующие соответствующей проверки, пред</w:t>
        <w:softHyphen/>
        <w:t>положения о совершении деяния, подпадающего под признаки того или иного преступления, либо о событиях или действиях, которые могут представлять угрозу государственной, военной, экономичес</w:t>
        <w:softHyphen/>
        <w:t>кой или экологической безопасности РФ, а необходимость подтвер</w:t>
        <w:softHyphen/>
        <w:t>ждения благонадежности проверяемых лиц, соответствие их личных качеств предъявляемым требованиям, получение данных, обосно</w:t>
        <w:softHyphen/>
        <w:t>вывающих допустимость и целесообразность принятия соответству</w:t>
        <w:softHyphen/>
        <w:t>ющих решений. Именно благодаря этому и создаются предпосыл</w:t>
        <w:softHyphen/>
        <w:t>ки для обеспечения безопасности, предупреждения возможного противоправного повед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Необходимость принятия соответствующих решений выступает основанием для проведения не всех, а ограниченного перечня ОРМ при соблюдении соответствующих условий (см. ст. 8 ФЗ об ОР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роведения проверочных ОРМ — выявление обстоя</w:t>
        <w:softHyphen/>
        <w:t>тельств, служащих основанием для выдачи или отказа в выдаче со</w:t>
        <w:softHyphen/>
        <w:t>ответствующего допуска, разрешения на осуществление частной охранной и-детективной деятельности, установления или поддер</w:t>
        <w:softHyphen/>
        <w:t>жания отношений сотрудничества, принятия мер по обеспечению собственной безопасности оперативно-розыскного органа. Представляется, что данная цель является частной и соответствует общей цели ОРД, состоящей в обеспечении безопасности общества и государства от преступных посяг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условиями проведения ОР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ются установленные в ОРД правила, которыми следует руководствоваться, требования, из кото</w:t>
        <w:softHyphen/>
        <w:t>рых следует исходить при проведении ОРМ. В ст. 8 ФЗ об ОРД усло</w:t>
        <w:softHyphen/>
        <w:t>вия рассматриваются и в качестве обстоятельств, обстановки, в ко</w:t>
        <w:softHyphen/>
        <w:t>торых происходит или от которых зависит порядок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8 ФЗ об ОРД провозглашает принцип равенства перед за</w:t>
        <w:softHyphen/>
        <w:t>коном, в соответствии с которым не являются препятствием для проведения ОРМ гражданство, национальность, пол, место житель</w:t>
        <w:softHyphen/>
        <w:t>ства, имущественное, должностное и социальное положение, принад</w:t>
        <w:softHyphen/>
        <w:t>лежность к общественным объединениям, отношение к религии и по</w:t>
        <w:softHyphen/>
        <w:t>литические убеждения отдельных лиц. Данное принципиальное по</w:t>
        <w:softHyphen/>
        <w:t>ложение носит характер общего правила, которым следует руководствоваться при отсутствии специальной нормы, делающей исключение из этого общего прав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емый принцип предусматривает исключения из об</w:t>
        <w:softHyphen/>
        <w:t>щего правила, что вытекает из формулы «если иное не предусмот</w:t>
        <w:softHyphen/>
        <w:t>рено федеральным законом». Соответственно этому для уяснения оснований (препятствий) для проведения ОРМ в отношении от</w:t>
        <w:softHyphen/>
        <w:t>дельных категорий лиц следует руководствоваться положениями иных законодательных актов и норм, предоставляющих соответ</w:t>
        <w:softHyphen/>
        <w:t>ствующий иммунитет. Так, неприкосновенностью обладают Прези</w:t>
        <w:softHyphen/>
        <w:t>дент РФ, члены Совета Федерации и депутаты Государственной Думы, судьи (ст. 91, 98, 122 Конституции РФ). Гарантиями право</w:t>
        <w:softHyphen/>
        <w:t>вого статуса обладают сотрудники Счетной палаты (ст. 29 ФЗ «О счетной палате Российской Федерации»). Статьей 42 ФЗ «О про</w:t>
        <w:softHyphen/>
        <w:t>куратуре Российской Федерации» определены также отдельные эле</w:t>
        <w:softHyphen/>
        <w:t>менты неприкосновенности прокуроров и следователей. В рамках обеспечения адвокатской тайны иммунитетом обладает и адвокат (ст. 8 ФЗ «Об адвокатской деятельности и адвокатуре в Российской Федерации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и неприкосновенности этих и других категорий лиц за</w:t>
        <w:softHyphen/>
        <w:t>креплены и в УПК (гл. 5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в ст. 8 ФЗ об ОРД указания о гражданстве, националь</w:t>
        <w:softHyphen/>
        <w:t>ности, поле, месте жительства, имущественном, должностном и соци</w:t>
        <w:softHyphen/>
        <w:t>альном положении, принадлежности к общественным объединениям, отношении к религии и политических убеждениях в качестве условий, не исключающих проведение ОРМ, не может толковаться как пред</w:t>
        <w:softHyphen/>
        <w:t>посылка для проведения ОРМ по указанным признакам, а является проявлением принципа равенства граждан перед зако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РМ, которые ограничивают конституционные права человека и гражданина на тайну переписки, телефонных переговоров, почтовых, телеграфных и иных сообщений, передаваемых по сетям электрической и почтовой связи, а также право на неприкосновен</w:t>
        <w:softHyphen/>
        <w:t>ность жилища, допустимо при наличии у оперативно-розыскного органа судебного решения и информации: о признаках подготавливаемого, совершаемого или со</w:t>
        <w:softHyphen/>
        <w:t>вершенного противоправного деяния, по которому производство предварительного следствия обязательно; о лицах, подготавлива</w:t>
        <w:softHyphen/>
        <w:t>ющих, совершающих или совершивших противоправное деяние, по которому производство предварительного следствия обязательно; о событиях или действиях, создающих угрозу государственной, воен</w:t>
        <w:softHyphen/>
        <w:t>ной, экономической или экологической безопасности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личие такой информации в качестве основания для судеб</w:t>
        <w:softHyphen/>
        <w:t>ного решения о проведении рассматриваемых ОРМ ориентирует и Пленум Верховного Суда РФ (см. Постановление от 31 октября 1995 г. № 8 «О некоторых вопросах применения судами Конституции РФ при осуществлении правосудия»). Соответственно, судебное ре</w:t>
        <w:softHyphen/>
        <w:t>шение может быть получено только при наличии указанных в зако</w:t>
        <w:softHyphen/>
        <w:t>не оснований, когда оперативно-розыскной орган представит соответствующие данные, под</w:t>
        <w:softHyphen/>
        <w:t>тверждающие необходимость проведения ОРМ. Само наличие судеб</w:t>
        <w:softHyphen/>
        <w:t>ного решения может свидетельствовать о том, что материалы, содержащие соответствующие данные, были представлены суду, по</w:t>
        <w:softHyphen/>
        <w:t>этому никаких дополнительных материалов для проведения ОРМ, ограничивающих конституционные права, не треб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тмечено в ФЗ об ОРД, проведение таких ОРМ допустимо только по делам, по которым обязательно производство предвари</w:t>
        <w:softHyphen/>
        <w:t>тельного следствия. Преступления, по которым производство пред</w:t>
        <w:softHyphen/>
        <w:t>варительного следствия обязательно, определяются в соответствии сост. 150 УПК.</w:t>
      </w:r>
    </w:p>
    <w:p>
      <w:pPr>
        <w:pStyle w:val="ConsNormal"/>
        <w:widowControl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гласно ч. 2 ст. 126 УПК производство предварительного след</w:t>
        <w:softHyphen/>
        <w:t>ствия обязательно по всем уголовным делам, за исключением уго</w:t>
        <w:softHyphen/>
        <w:t>ловных дел о преступлениях, указанных в ч. 3 этой стат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К определяет, что по делам, не отнесенным к категории дел, по которым предварительное следствие обязательно, по решению прокурора может осуществляться производство предварительного следствия. Однако такое решение не относит принятое к производ</w:t>
        <w:softHyphen/>
        <w:t>ству дело к другой категории и, соответственно, не может высту</w:t>
        <w:softHyphen/>
        <w:t>пать основанием для проведения ОРМ, ограничивающих консти</w:t>
        <w:softHyphen/>
        <w:t>туционные права граждан, даже если речь идет об оперативном со</w:t>
        <w:softHyphen/>
        <w:t>провождении ра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признаками следует понимать отличительные свойства, ука</w:t>
        <w:softHyphen/>
        <w:t>зывающие на общественную опасность (причинение или угрозу причинения вреда интересам личности, общества или государства) и противоправность деяния, по которым можно определить кон</w:t>
        <w:softHyphen/>
        <w:t>кретный вид преступления, судить об отдельных его стадиях, нали</w:t>
        <w:softHyphen/>
        <w:t>чии соучас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одчеркнуть, что в качестве обоснования проведе</w:t>
        <w:softHyphen/>
        <w:t>ния ОРМ достаточно наличия лишь отдельных признаков самого противоправного деяния, а не состава преступления в целом, к тому же позволяющих сделать не окончательную, а лишь предваритель</w:t>
        <w:softHyphen/>
        <w:t>ную квалификацию деяния как соответствующего преступления. Наличие признаков, указывающих на квалифицированный состав преступления, который может быть отнесен к числу преступлений, предполагающих обязательность производства предварительного следствия, позволяет проводить ОРМ, ограничивающие конститу</w:t>
        <w:softHyphen/>
        <w:t>ционные права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РМ, которые ограничивают конституционные права человека и гражданина на тайну переписки, телефонных пе</w:t>
        <w:softHyphen/>
        <w:t>реговоров, почтовых, телеграфных и иных сообщений, передава</w:t>
        <w:softHyphen/>
        <w:t>емых по сетям электрической и почтовой связи, а также право на неприкосновенность жилища, допускается и без судебного реше</w:t>
        <w:softHyphen/>
        <w:t>ния, а лишь на основании мотивированного постановления одно</w:t>
        <w:softHyphen/>
        <w:t>го из руководителей оперативно-розыскного органа, но только в случаях, которые не терпят отлагательства и могут привести к совершению тяжкого преступ</w:t>
        <w:softHyphen/>
        <w:t>ления, а также при наличии данных о событиях и действиях, созда</w:t>
        <w:softHyphen/>
        <w:t>ющих угрозу государственной, военной, экономической или эко</w:t>
        <w:softHyphen/>
        <w:t>логической безопасности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ОРМ при указанных обстоятельствах ФЗ об ОРД предписывает обязательное уведомление суда (судьи) в тече</w:t>
        <w:softHyphen/>
        <w:t>ние 24 часов с момента начала проведения мероприятия и после</w:t>
        <w:softHyphen/>
        <w:t>дующее получение судебного решения о проведении такого ОРМ либо прекращение его проведения (в течение 48 часов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е терпящим отлагательства могут быть отнесены ситуации, требующие безотлагательного реагирования, когда отсутствует объективная возможность получить соответствующее судебное решение к началу организации и практического проведения ОРМ. Такие ситуации возникают в случаях необходимости срочного про</w:t>
        <w:softHyphen/>
        <w:t>ведения ОРМ непосредственно после получения соответствующей информации, во время, когда суд не работает (после окончания ра</w:t>
        <w:softHyphen/>
        <w:t>бочего дня, в выходные и праздничные дни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рассматривает случаи, не терпящие отлагательства, в качестве условия допустимого проведения рассматриваемых ОРМ без судебного решения только в совокупности с угрозой совершения тяжкого преступления. Из этого следует, что правомерным являет</w:t>
        <w:softHyphen/>
        <w:t>ся проведение ОРМ при рассматриваемых условиях только приме</w:t>
        <w:softHyphen/>
        <w:t>нительно к стадиям неоконченного преступления (приготовления, покушения), при выявлении, предупреждении или пресечении пре</w:t>
        <w:softHyphen/>
        <w:t>ступлений, выявлении и задержании лиц, их подготавливающих или совершающих, но когда общественно опасные последствия еще не наступи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уже совершенных преступлений проведение ОРМ, ограничивающих конституционные права граждан, без предвари</w:t>
        <w:softHyphen/>
        <w:t>тельного судебного решения представляется недопустимым. Недо</w:t>
        <w:softHyphen/>
        <w:t>пустим рассматриваемый порядок проведения ОРМ и примени</w:t>
        <w:softHyphen/>
        <w:t>тельно к преступлениям, отнесенным к категории небольшой или средней тяжести, т.е. преступлений, санкция статьи которых не пре</w:t>
        <w:softHyphen/>
        <w:t>вышает пяти лет лишения свободы (ст. 15 У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мыслу нормы проведение ОРМ, ограничивающих консти</w:t>
        <w:softHyphen/>
        <w:t>туционные права, без предварительного судебного решения при наличии данных о событиях и действиях, создающих угрозу госу</w:t>
        <w:softHyphen/>
        <w:t>дарственной, военной, экономической или экологической безопас</w:t>
        <w:softHyphen/>
        <w:t>ности РФ, является допустимым не во всех случаях, а только в слу</w:t>
        <w:softHyphen/>
        <w:t>чаях, которые не терпят отлаг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рассматриваемых данных, как представляется, употреб</w:t>
        <w:softHyphen/>
        <w:t>ляется в норме в качестве альтернативы совершению тяжкого пре</w:t>
        <w:softHyphen/>
        <w:t>ступления, а не случаям, не терпящим отлагатель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о бы неверным рассматривать наличие данных о событиях и действиях, создающих угрозу безопасности, и в совокупности со случаями, которые могут привести к совершению тяжкого преступ</w:t>
        <w:softHyphen/>
        <w:t>ления. С практической точки зрения, например, приготовление к убийству не являлось бы условием, допускающим безотлагательное проведение ОРМ, ограничивающих конституционные права. Ведь угроза безопасности может возникнуть не только в результате умышленных преступных действий человека, что можно подтвер</w:t>
        <w:softHyphen/>
        <w:t>дить или опровергнуть только оперативным пу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бязательных условий законности действий субъектов ОРМ при рассматриваемых обстоятельствах законодатель устанавли</w:t>
        <w:softHyphen/>
        <w:t>вает уведомление суда (судьи) в течение 24 часов, а также получение судебного решения на проведение ОРМ либо его прекращение в течение 48 часов с момента его начала. В этой связи представляется правомерным проведение ОРМ по постановлению соответствующего руководителя с постановкой в известность суда (судьи) о проведении мероприятия при последующем его прекращении по истечении двух суток либо более длительное проведение ОРМ, если получено соот</w:t>
        <w:softHyphen/>
        <w:t>ветствующее решение суда. Если судом (судьей) отказано в дальней</w:t>
        <w:softHyphen/>
        <w:t>шем проведении мероприятия, его проведение должно быть прекра</w:t>
        <w:softHyphen/>
        <w:t>щено не позднее 48 часов после начала. Возобновление ОРМ в та</w:t>
        <w:softHyphen/>
        <w:t>ком случае представляется допустимым только по решению вышестоящего суда при обращении за его решением в порядке, оп</w:t>
        <w:softHyphen/>
        <w:t>ределенном ст. 9 ФЗ об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судебного решения не требуется в ситуации, когда должностное лицо органа, осуществляющего ОРД, при проведении ОРМ получает информацию, требующую немедленного реагирова</w:t>
        <w:softHyphen/>
        <w:t>ния, и использует при этом права, предоставленные законом. Это, в частности, право на беспрепятственное вхождение в жилые и иные принадлежащие гражданам помещения, на принадлежащие им земельные участки, на территории и в помещения предприятий, учреждений и организаций независимо от форм собственности в случае, если имеются достаточные данные полагать, что там совер</w:t>
        <w:softHyphen/>
        <w:t>шается или совершено преступление, а также в случае преследова</w:t>
        <w:softHyphen/>
        <w:t>ния лиц, подозреваемых в совершении указанных преступлений, если промедление может поставить под угрозу жизнь и здоровье граждан (ст. 13 ФЗ о ФСБ, ст. 11 Закона РФ «О милиции», ст. 15 ФЗ о госохран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сех таких случаях гласного проникновения в жилые и иные принадлежащие гражданам помещения необходимо лишь дальней</w:t>
        <w:softHyphen/>
        <w:t>шее уведомление прокурора в течение 24 часов и при условии вхож</w:t>
        <w:softHyphen/>
        <w:t>дения туда против воли проживающих в них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специальной нормы в ст. 8 ФЗ об ОРД выделены ус</w:t>
        <w:softHyphen/>
        <w:t>ловия проведения прослушивания телефонных и иных переговоров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угрозой жизни, здоровью, собствен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 понимать не только непосредственную реальную опасность посягательства на жизнь, здоровье или собственность заявителя или другого лица, но и саму реальную возможность причинения указанного вреда. В частнос</w:t>
        <w:softHyphen/>
        <w:t>ти, о такой опасности может свидетельствовать сам факт похище</w:t>
        <w:softHyphen/>
        <w:t>ния человека, вымогательства, оказания психического воздействия на участников процесс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не указывает форму обязательного уведомления суда (судьи) как в случае неотложного проведения ОРМ, так и при</w:t>
        <w:softHyphen/>
        <w:t>менительно к случаям прослушивания по заявлению или с согласия лица. Это дает возможность толковать уведомление суда как письменное или устное. Однако, учитывая, что взаимоотношения суда и оперативно-розыскного органа носят официальный характер, мероприятие касается ограничения конституционных прав граждан, а получение судеб</w:t>
        <w:softHyphen/>
        <w:t>ного решения о проведении ОРМ в дальнейшем может не носить обязательного характера, уведомление суда (судьи) должно быть только письменным. Это особенно важно, если иметь в виду воз</w:t>
        <w:softHyphen/>
        <w:t>можность подтвердить в дальнейшем законность действий как уча</w:t>
        <w:softHyphen/>
        <w:t>стников ОРМ, так и их руководителей, в том числе при передаче фонограмм и бумажных носителей информации следователю для приобщения к уголовному д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предусматривает в качестве условия проведения таких ОРМ, как проверочная закупка или контролируемая постав</w:t>
        <w:softHyphen/>
        <w:t>ка предметов, веществ и продукции, свободная реализация которых запрещена либо оборот которых ограничен, а также оперативный эксперимент или оперативное внедрение, наличие постановления, утвержденного руководителем оперативно-розыскного орг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роверочной закупке и контролируемой по</w:t>
        <w:softHyphen/>
        <w:t>ставке наличие постановления является обязательным и необходи</w:t>
        <w:softHyphen/>
        <w:t>мым условием проведения ОРМ, только если речь идет о предметах, веществах, продукции, свободная реализация которых запрещена либо оборот которых ограничен. В отношении иных предметов, ве</w:t>
        <w:softHyphen/>
        <w:t>ществ и продукции такое постановление не треб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едметам, веществам, продукции, свободная реализация ко</w:t>
        <w:softHyphen/>
        <w:t>торых запрещена либо оборот которых ограничен, относятся ору</w:t>
        <w:softHyphen/>
        <w:t>жие и комплектующие детали к нему, боеприпасы, взрывные уст</w:t>
        <w:softHyphen/>
        <w:t>ройства, взрывчатые вещества, наркотические средства, психотроп</w:t>
        <w:softHyphen/>
        <w:t>ные вещества и прекурсоры, сильнодействующие или ядовитые вещества, радиоактивные, бактериологические вещества или их от</w:t>
        <w:softHyphen/>
        <w:t>ходы, микробиологические либо другие биологические агенты или токсины, драгоценные камни и драгметаллы, порнографические материалы или предметы, официальные документы, государствен</w:t>
        <w:softHyphen/>
        <w:t>ные награды и др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ый эксперимент и оперативное внедрение вне зави</w:t>
        <w:softHyphen/>
        <w:t>симости от личности и статуса внедряемого лица могут проводить</w:t>
        <w:softHyphen/>
        <w:t>ся только на основании постановления, утвержденного руководи</w:t>
        <w:softHyphen/>
        <w:t>телем оперативно-розыскного орг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 оперативный эксперимент может проводиться только в целях выявления, предупреждения, пресечения и раскры</w:t>
        <w:softHyphen/>
        <w:t>тия тяжкого, а по смыслу ФЗ об ОРД и особо тяжкого преступле</w:t>
        <w:softHyphen/>
        <w:t>ния, а также в целях выявления и установления лиц, их подготав</w:t>
        <w:softHyphen/>
        <w:t>ливающих, совершающих или совершивш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проведение ОРМ, ограничивающих конституцион</w:t>
        <w:softHyphen/>
        <w:t>ные права граждан (обследование помещений, зданий, сооружений, участков местности и транспортных средств, контроль почтовых отправлений, телеграфных и иных сообщений, ПТП, снятие ин</w:t>
        <w:softHyphen/>
        <w:t>формации с технических каналов связи), в целях сбора данных, не</w:t>
        <w:softHyphen/>
        <w:t>обходимых для принятия решений: о допуске к сведениям, состав</w:t>
        <w:softHyphen/>
        <w:t>ляющим государственную тайну, к работам, связанным с эксплуа</w:t>
        <w:softHyphen/>
        <w:t>тацией объектов, представляющих повышенную опасность для жизни и здоровья людей, а также для окружающей среды, к учас</w:t>
        <w:softHyphen/>
        <w:t>тию в ОРД или о доступе к материалам, полученным в результате ее осуществления; об установлении или о поддержании с лицом от</w:t>
        <w:softHyphen/>
        <w:t>ношений сотрудничества при подготовке и проведении ОРМ; о вы</w:t>
        <w:softHyphen/>
        <w:t>даче разрешений на частную детективную и охранн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рассматриваемых ОРМ, ограничивающих консти</w:t>
        <w:softHyphen/>
        <w:t>туционные права граждан, по обеспечению безопасности органов, осуществляющих ОРД, допустимо без судебного решения, но при наличии согласия гражданина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й в проведении таких ОРМ по обеспечению безо</w:t>
        <w:softHyphen/>
        <w:t>пасности оперативно-розыскных органов законодатель не предусматривает, поэтому они мо</w:t>
        <w:softHyphen/>
        <w:t>гут проводиться и применительно к преступлениям, не отнесен</w:t>
        <w:softHyphen/>
        <w:t>ным к категории тяжких, по делам, по которым производство предварительного следствия необязательно, а также применитель</w:t>
        <w:softHyphen/>
        <w:t>но к событиям или действиям, создающим угрозу безопасности субъектов О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ое согласие должно относиться к конкретному времени и факту, а не к проведению таких ОРМ в неопределенное время, например на протяжении всего срока службы. Письменное согла</w:t>
        <w:softHyphen/>
        <w:t>сие должно быть оформлено отдельным документом, а не общим положением, например контрактом, в котором предусматривает</w:t>
        <w:softHyphen/>
        <w:t>ся согласие сотрудника на проведение в отношении его ОРМ, ог</w:t>
        <w:softHyphen/>
        <w:t>раничивающих его права, в неопределенное время и неконкрет</w:t>
        <w:softHyphen/>
        <w:t>ного ОРМ. Такое положение позволяет манипулировать правами лица, ограничивать их без каких-либо оснований, объяснений и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определяет, что ОРМ, обеспечивающие безопасность оперативно-розыскных органов, проводятся в соответствии с ФЗ об ОРД и исключительно в пределах полномочий оперативно-розыскного органа, установленных соответствующими за</w:t>
        <w:softHyphen/>
        <w:t>конодательными актами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ое положение ориентирует прежде всего на то, что приме</w:t>
        <w:softHyphen/>
        <w:t>нительно к сотрудникам оперативно-розыскных органов ОРМ проводятся на общих основаниях без каких-либо ограничений. При этом проведение ОРМ в отноше</w:t>
        <w:softHyphen/>
        <w:t>нии, рассматриваемых лиц должно соответствовать задачам ОРД, основаниям и условиям проведения 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о-розыскные органы вправе принимать соответствующие ведомственные норма</w:t>
        <w:softHyphen/>
        <w:t>тивные правовые акты, касающиеся обеспечения собственной бе</w:t>
        <w:softHyphen/>
        <w:t>зопасности, с учетом рассматриваемого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РМ по обеспечению безопасности оперативно-розыскных органов представ</w:t>
        <w:softHyphen/>
        <w:t>ляется допустимым, если они проведены в пределах компетенции оперативно-розыскного органа. В частности, отдельные оперативно-розыскные органы (оперативные подразделения органа внешней разведки Минобороны РФ) проводят ОРМ только в целях обеспечения собственной безопасности. Другие субъекты ОРД имеют право создавать в структуре оперативно-розыскного органа специальные подраз</w:t>
        <w:softHyphen/>
        <w:t>деления, наделенные функциями обеспечения собственной безо</w:t>
        <w:softHyphen/>
        <w:t>пасности. Они проводят ОРМ по обеспечению безопасности толь</w:t>
        <w:softHyphen/>
        <w:t>ко оперативно-розыскного органа, в структуре которых они находя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мочия же органов ФСБ, как представляется, более расши</w:t>
        <w:softHyphen/>
        <w:t>рены. Они имеют право осуществлять меры по обеспечению соб</w:t>
        <w:softHyphen/>
        <w:t>ственной безопасности, в том числе по предотвращению проник</w:t>
        <w:softHyphen/>
        <w:t>новения специальных служб и организаций иностранных госу</w:t>
        <w:softHyphen/>
        <w:t>дарств, преступных групп и отдельных лиц с использованием технических средств к защищаемым органами ФСБ сведениям, со</w:t>
        <w:softHyphen/>
        <w:t>ставляющим государственную тайну (ст. 13 ФЗ о ФСБ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ы ФСБ возлагается и обязанность обеспечивать в преде</w:t>
        <w:softHyphen/>
        <w:t>лах своих полномочий безопасность в Вооруженных Силах РФ, других войсках, воинских формированиях, их органах управления и в органах, в которых ФЗ предусмотрена военная служба, в ОВД, Государствен</w:t>
        <w:softHyphen/>
        <w:t>ной противопожарной службе, таможенных органах и органах по кон</w:t>
        <w:softHyphen/>
        <w:t>тролю за оборотом наркотических средств и психотропных веществ (ст. 12 ФЗ о ФСБ).</w:t>
      </w:r>
    </w:p>
    <w:p>
      <w:pPr>
        <w:pStyle w:val="ConsNormal"/>
        <w:widowControl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</w:rPr>
        <w:t>2.2. Контроль и надзор за оперативно-розыскной деятельностью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</w:rPr>
      </w:pPr>
      <w:r>
        <w:rPr>
          <w:rFonts w:cs="Times New Roman"/>
          <w:b/>
          <w:bCs/>
          <w:i/>
          <w:iCs/>
          <w:color w:val="000000"/>
          <w:kern w:val="2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Сущность контроля заключается в том, что уполномоченные на то государственные органы (законодательной, исполнительной, судебной власти) и общественные организации, используя организационно-правовые способы и средства, выясняют, не допущены ли в деятельности подконтрольных органов исполнительной власти и их должностных лиц какие-либо нарушения законности, и если таковые имеются, то своевременно их устраняют, восстанавливают нарушенные при этом права, привлекают виновных к ответственности, принимают меры по предотвращению нарушений законности и дисциплин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Контроль как способ обеспечения законности характеризуется определенными признакам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о-первых, между контролирующим органом (должностным лицом) и подконтрольным объектом в большинстве случаев существуют отношения подчиненности или подведомствен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о-вторых, объектом контроля является как законность, так и целесообразность деятельности контролируемого, когда контролирующий вправе вмешиваться в текущую административно-хозяйственную деятельность контролируемого. Закон (нормативный акт), как правило, предоставляет значительную свободу выбора для органа исполнительной власти, не предлагая жесткой модели поведения для каждой конкретной ситуации, отсюда - необходимость строгого контроля не только за законностью, но и за целесообразностью контролируемых действ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-третьих, контролирующий часто наделяется правом отменять решения контролируемог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-четвертых, в соответствующих случаях контролирующий вправе применять меры дисциплинарного воздействия к контролируемому за допущенные наруш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Основные цели контроля - соблюдение органами исполнительной власти и их должностными лицами законодательства, обеспечение целесообразного и экономного расходования средств, поддержание стабильности государственного устройства, повышение эффективности государственного регулирования. Его основные принципы: законность, объективность, независимость, гласность, экономичность, сохранение государственной, коммерческой и иной охраняемой законом тайны.</w:t>
      </w:r>
      <w:r>
        <w:rPr>
          <w:rStyle w:val="FootnoteCharacters"/>
          <w:rStyle w:val="FootnoteAnchor"/>
        </w:rPr>
        <w:footnoteReference w:id="17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Достижение целей и соблюдение принципов контроля не предполагает образование какого-то единого и всеобъемлющего контрольного органа, стоящего над всеми ветвями власти, что противоречило бы принципу разделения властей. Поэтому контрольные полномочия за деятельностью органов исполнительной власти установлены законодательством отдельно по каждому виду государственного контрол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Формы контрольной деятельности разнообразны: заслушивание отчетов, информаций и сообщений, проверки, экспертизы, наблюдение за действиями контролируемого (например, по вопросам государственной регистрации, лицензирования, сертификации), изучение деловых и личных качеств кандидатов на замещение должностей, координация деятельности контрольных органов, рассмотрение жалоб и т.д. Особо значимы проверки, которые заключаются в установлении фактических данных и сборе информации о выполнении нормативных правовых актов по проверяемым вопроса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едомственный контроль, в отличие от межотраслевого или вневедомственного, проводится органами одной отрасли или сферы в отношении подчиненных им органов и должностных лиц по всем вопросам исполнительной и распорядительной деятельности. При этом все федеральные органы исполнительной власти и их территориальные структуры осуществляют контроль в отношении подчиненных (подведомственных), а руководители (администрация) конкретных организаций - внутренний контроль за деятельностью своих структурных подразделений и их должностных лиц. В этом сходятся практически все авторы.</w:t>
      </w:r>
      <w:r>
        <w:rPr>
          <w:rStyle w:val="FootnoteCharacters"/>
          <w:rStyle w:val="FootnoteAnchor"/>
        </w:rPr>
        <w:footnoteReference w:id="18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неведомственный контроль – это контроль, который проводится органами не являющимися органами одной отрасли или сферы в отношении неподчиненных им органов и должностных лиц по всем вопросам исполнительной и распорядительной деятельности. В этом сходятся практически все авторы.</w:t>
      </w:r>
      <w:r>
        <w:rPr>
          <w:rStyle w:val="FootnoteCharacters"/>
          <w:rStyle w:val="FootnoteAnchor"/>
        </w:rPr>
        <w:footnoteReference w:id="19"/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Поначалу понятия "надзор" и "контроль" представляются схожими. Вместе с тем отличие терминов объясняется разным характером проверки и полномочий, которыми располагают контрольные и надзорные органы. Предмет надзора наряду с исполнением законов, представляющим собой деятельность по осуществлению их предписаний, охватывает и все иные формы реализации права, в частности соблюдение законов, которое обычно трактуется как следование запретам, установленным ими. Кроме того, надзор, в отличие от контроля, всегда осуществляется извне по отношению к объектам иных систем.</w:t>
      </w:r>
      <w:r>
        <w:rPr>
          <w:rStyle w:val="FootnoteCharacters"/>
          <w:rStyle w:val="FootnoteAnchor"/>
        </w:rPr>
        <w:footnoteReference w:id="20"/>
      </w:r>
      <w:r>
        <w:rPr/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Существует и несколько иная трактовка данного понятия. Надзор как способ обеспечения законности в деятельности органов исполнительной власти отличается от контроля. Надзор заключается в постоянном, систематическом наблюдении специальных государственных органов за деятельностью не подчиненных им органов или лиц с целью выявления нарушений законности. При этом оценка деятельности поднадзорного объекта дается только с точки зрения законности, но не целесообразности. Поэтому при надзоре, в отличие от контроля, вмешательство в текущую деятельность поднадзорного исполнительного органа (должностного лица) не допускается.</w:t>
      </w:r>
      <w:r>
        <w:rPr>
          <w:rStyle w:val="FootnoteCharacters"/>
          <w:rStyle w:val="FootnoteAnchor"/>
        </w:rPr>
        <w:footnoteReference w:id="21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Существует и иной взгляд на сущность контроля. «В отличие от надзора контроль означает совокупность процессуальных средств по обеспечению верховенства закона, защиты прав и интересов граждан и организаций, осуществляемых внутри исполнительного производства. При осуществлении контроля в исполнительном производстве используются внутриотраслевые процессуально - правовые средства воздействия».</w:t>
      </w:r>
      <w:r>
        <w:rPr>
          <w:rStyle w:val="FootnoteCharacters"/>
          <w:rStyle w:val="FootnoteAnchor"/>
        </w:rPr>
        <w:footnoteReference w:id="22"/>
      </w:r>
      <w:r>
        <w:rPr/>
        <w:t xml:space="preserve"> Исходя из данного определения судебная проверка законности деятельности оперативно-розыскных органов не является контролем, а, скорее, надзор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Действия должностных лиц, осуществляющих ОРД, в соответствии с ч. 3 статьи 5 Закона могут быть обжалованы в три инстанции: вышестоящий орган, прокуратуру или суд. Гражданин вправе сам выбирать инстанцию для обжалования действий, которые, по его мнению, привели к нарушению его прав и свобод. Право подачи жалобы в вышестоящий орган не исключает права ее направления в тот орган, сотрудник которого допустил нарушение прав и свобод гражданина. В таком случае руководитель органа может либо сам провести проверку изложенных фактов, либо, уведомив заявителя, направить жалобу в вышестоящий орган. Вышестоящий орган в соответствии с ч. 2 ст. 4 Закона Российской Федерации «Об обжаловании в суд действий и решений, нарушающих права и свободы граждан» от 27 апреля 1993 г.</w:t>
      </w:r>
      <w:r>
        <w:rPr>
          <w:rStyle w:val="FootnoteCharacters"/>
          <w:rStyle w:val="FootnoteAnchor"/>
        </w:rPr>
        <w:footnoteReference w:id="23"/>
      </w:r>
      <w:r>
        <w:rPr/>
        <w:t xml:space="preserve"> обязан рассмотреть жалобу в месячный срок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Порядок рассмотрения жалоб граждан в органах внутренних дел регламентируется Инструкцией, объявленной Приказом МВД СССР № 350 от 1 ноября 1982 г. Все поступившие жалобы граждан регистрируются в специальном журнале и докладываются руководителю органа внутренних дел, который определяет сроки и исполнителей проверки жалобы. При этом запрещается направлять жалобы граждан для разрешения тем органам и должностным лицам, действия которых обжалуются. По результатам проверки жалобы составляется мотивированное заключение, в котором указываются принятые меры по восстановлению нарушенных прав.</w:t>
      </w:r>
      <w:r>
        <w:rPr>
          <w:rStyle w:val="FootnoteCharacters"/>
          <w:rStyle w:val="FootnoteAnchor"/>
        </w:rPr>
        <w:footnoteReference w:id="24"/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После проверки жалобы заявителю должен быть дан письменный ответ. Если гражданину в удовлетворении жалобы отказано или он не получил ответа в течение месяца со дня ее подачи, он вправе обратиться с жалобой в суд в следующие сроки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 xml:space="preserve">– </w:t>
      </w:r>
      <w:r>
        <w:rPr/>
        <w:t>три месяца со дня, когда гражданину стало известно о нарушении его прав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 xml:space="preserve">– </w:t>
      </w:r>
      <w:r>
        <w:rPr/>
        <w:t>один месяц со дня получения гражданином письменного уведомления об отказе вышестоящего органа в удовлетворении жалобы или со дня истечения месячного срока после подачи жалобы, если гражданином не был получен письменный ответ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Порядок и сроки рассмотрения жалобы гражданина в прокуратуру определяются Законом Российской Федерации «О прокуратуре Российской Федерации» от 17 января 1992 г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Жалоба в суд или прокурору подается по месту жительства заявителя или по месту нахождения органа, на который подается жалоб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Жалоба на действия органов, осуществляющих ОРД, может быть направлена и Уполномоченному по правам человека в Российской Федерации, что предусмотрено Федеральным конституционным законом «Об Уполномоченном по правам человека в Российской Федерации» от 26 февраля 1997 г.</w:t>
      </w:r>
      <w:r>
        <w:rPr>
          <w:rStyle w:val="FootnoteCharacters"/>
          <w:rStyle w:val="FootnoteAnchor"/>
        </w:rPr>
        <w:footnoteReference w:id="25"/>
      </w:r>
      <w:r>
        <w:rPr/>
        <w:t xml:space="preserve"> Уполномоченный рассматривает жалобы на решения государственных органов, если ранее заявитель обжаловал их в судебном или административном порядке, но не согласен с решением, принятым по его жалобе. Жалоба должна быть подана Уполномоченному не позднее года со дня нарушения прав заявителя или с того дня, когда заявителю стало известно об их нарушени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омственный контроль представляет собой деятельность руко</w:t>
        <w:softHyphen/>
        <w:t>водителей оперативно-розыскных органов по контролю за законностью действий должностных лиц оперативных подразделений, реализующих ОРД, в целях решения задач этой деятельности, эффективного применения сил и средств ОРД, обеспечения прав и свобод гражда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омственный контроль осуществляется на всех стадиях подготовки и проведения ОРМ и ОРД в целом, начиная от выясн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й и условий для проведения ОРМ и заканчивая исполь</w:t>
        <w:softHyphen/>
        <w:t>зованием их результатов, а также начиная с решения задачи добы</w:t>
        <w:softHyphen/>
        <w:t>вания информации и заканчивая предупреждением, пресечением и раскрытием преступлений, осуществлением розыска лиц, скрыва</w:t>
        <w:softHyphen/>
        <w:t>ющихся от органов дознания, следствия и суда, уклоняющихся от уголовного наказания, либо розыском без вести пропавши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ручению руководителя оперативно-розыскного органа контроль за ОРД вправе осу</w:t>
        <w:softHyphen/>
        <w:t>ществлять должностные лица, не входящие в штат оперативных подразделений, но реализующие в соответствии с занимаемой дол</w:t>
        <w:softHyphen/>
        <w:t>жностью контролирующие функции. Это могут быть имеющие со</w:t>
        <w:softHyphen/>
        <w:t>ответствующие допуски работники аппарата министра, организа</w:t>
        <w:softHyphen/>
        <w:t>ционно-инспекторских подразделений, инспекций по личному со</w:t>
        <w:softHyphen/>
        <w:t>ставу, контрольно-ревизионных подразделений, подразделения собственной безопасност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ВД России, например, такие контрольные функции выпол</w:t>
        <w:softHyphen/>
        <w:t>няют Административный департамент, руководимое им Бюро по за</w:t>
        <w:softHyphen/>
        <w:t>щите гостайны, Организационно-инспекторский департамент, ру</w:t>
        <w:softHyphen/>
        <w:t>ководимый им Центр проведения ревизий и проверок, Департамент кадрового обеспечения и Департамент собственной безопасност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омственный контроль реализуется оперативно-розыскными органами в целях своевремен</w:t>
        <w:softHyphen/>
        <w:t>ного, полного и эффективного принятия мер по выявлению, предуп</w:t>
        <w:softHyphen/>
        <w:t>реждению, пресечению и раскрытию преступлений, розыску скрыв</w:t>
        <w:softHyphen/>
        <w:t>шихся преступников и лиц, пропавших без вести, решения иных за</w:t>
        <w:softHyphen/>
        <w:t>дач ОРД, обеспечения соблюдения прав и законных интересов граждан, рационального и эффективного расходования финансовых средств, выделяемых на ОРД, правомерного проведения 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поставленных перед ведомственным контролем це</w:t>
        <w:softHyphen/>
        <w:t>лей требует реализации определенных задач (направлений), кото</w:t>
        <w:softHyphen/>
        <w:t>рые можно свести к следующему: а) проверка проведения ОРМ как главной составляющей ОРД, их организации и тактики; б) контроль за оперативностью и полнотой оперативной проверки заявлений и сообщений о преступлениях; в) проверка соблюдения правил кон</w:t>
        <w:softHyphen/>
        <w:t>спирации; г) выявление внутренних резервов повышения эффек</w:t>
        <w:softHyphen/>
        <w:t>тивности проведения ОРМ, совершенствования организации и так</w:t>
        <w:softHyphen/>
        <w:t>тики ОРД, расходования материальных и денежных средств на ее обеспечение; д) превентивная задача, состоящая в предупреждении и предотвращении возможных нарушений оперативно-розыскно</w:t>
        <w:softHyphen/>
        <w:t>го законодательства; е) обеспечение безопасности участников ОРМ, контроль за выполнением конфидентами контрактных обязательств и реализацией мер их социальной и правовой защиты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контроля руководители, наделенные правом его осу</w:t>
        <w:softHyphen/>
        <w:t>ществления, изучают оперативные материалы, полученные в ре</w:t>
        <w:softHyphen/>
        <w:t>зультате проведения ОРМ, отражающие основания и условия их проведения, иные документы, имеющие отношение к ОРД, и при</w:t>
        <w:softHyphen/>
        <w:t>нимают по ним реш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ведомственный контроль есть и функция управления, указанные руководители дают указания о проведении работы по осу</w:t>
        <w:softHyphen/>
        <w:t>ществлению оперативной проверки, санкционируют заведение дела оперативного учета, контролируют, сроки, порядок, полноту их ведения, проверяют обо</w:t>
        <w:softHyphen/>
        <w:t>снованность их прекращения, утверждают планы мероприятий, дают задания на проведение ОРМ другим оперативным подразделениям либо санкционируют их, составляют постановления и выступают с ходатайством о проведении ОРМ, санкционируют выдачу денежных средств на оперативные расходы, заслушивают участников ОРМ, дают обязательные для них указания, заключают контракты с лица</w:t>
        <w:softHyphen/>
        <w:t>ми, выразившими желание сотрудничества с оперативными подраз</w:t>
        <w:softHyphen/>
        <w:t>делениями субъектов ОРД, анализируют оперативную информацию, делают выводы по ней, дают указания на проведение мероприятий, рассматривают жалобы и заявления граждан, в том числе на незакон</w:t>
        <w:softHyphen/>
        <w:t>ные действия должностных лиц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ям норм ФЗ об ОРД руководители субъек</w:t>
        <w:softHyphen/>
        <w:t>тов ОРД наделены достаточно множественными полномочиями, посредством реализации которых осуществляется ведомственный контроль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фактов нарушения законности, правил кон</w:t>
        <w:softHyphen/>
        <w:t>спирации, допущенных в ходе ОРД, разглашения сведений ограни</w:t>
        <w:softHyphen/>
        <w:t>ченного распространения назначается служебная проверка и по ее результатам принимаются соответствующие меры административ</w:t>
        <w:softHyphen/>
        <w:t>ного, дисциплинарного или иного воздействия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ский надзор за ОРД – это осуществляемая от имени го</w:t>
        <w:softHyphen/>
        <w:t>сударства деятельность прокуратуры, призванная обеспечить верхо</w:t>
        <w:softHyphen/>
        <w:t>венство закона, единство и укрепление законности, защиту пра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бод человека и гражданина, а также охраняемых законом интере</w:t>
        <w:softHyphen/>
        <w:t>сов общества и государства при осуществлении оперативно-розыскными органами и их должност</w:t>
        <w:softHyphen/>
        <w:t>ными лицами ОРД путем выявления и своевременного устранения лю</w:t>
        <w:softHyphen/>
        <w:t>бых нарушений закона и привлечения к ответственности виновных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22 ФЗ о прокуратур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  <w:r>
        <w:rPr>
          <w:color w:val="000000"/>
          <w:sz w:val="28"/>
          <w:szCs w:val="28"/>
        </w:rPr>
        <w:t xml:space="preserve"> определяет общие полномочия про</w:t>
        <w:softHyphen/>
        <w:t>курора при выполнении им возложенных на него функций, каки</w:t>
        <w:softHyphen/>
        <w:t>ми-либо дополнительными, специальными полномочиями приме</w:t>
        <w:softHyphen/>
        <w:t>нительно к ОРД этим законом прокурор не наделяется. Наоборот, ст. 30 ФЗ о прокуратуре содержит отсылочную норму, согласно ко</w:t>
        <w:softHyphen/>
        <w:t>торой полномочия прокурора по надзору за исполнением законов органами, осуществляющими ОРД, дознание и предварительное следствие, устанавливаются УПК и другими ФЗ. Соответственно, полномочия прокурора в сфере его надзора за ОРД определяются как общими нормами ФЗ о прокуратуре, так и специальными нор</w:t>
        <w:softHyphen/>
        <w:t>мами, предусмотренными в ст. 21 ФЗ об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9 ФЗ о прокуратуре предметом надзора за исполнением законов оперативно-розыскными органами является соблюдение прав и свобод челове</w:t>
        <w:softHyphen/>
        <w:t>ка и гражданина, установленного порядка разрешения заявлений и со</w:t>
        <w:softHyphen/>
        <w:t>общений о совершенных и готовящихся преступлениях, выполнения ОРМ и проведения расследования, а также законность решений, при</w:t>
        <w:softHyphen/>
        <w:t>нимаемых оперативно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риказу Генерального прокурора РФ от 25 апреля 2000 г. № 56 «Об организации надзора за исполнением Федерального зако</w:t>
        <w:softHyphen/>
        <w:t>на «Об оперативно-розыскной деятель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0"/>
      </w:r>
      <w:r>
        <w:rPr>
          <w:color w:val="000000"/>
          <w:sz w:val="28"/>
          <w:szCs w:val="28"/>
        </w:rPr>
        <w:t xml:space="preserve"> предметом прокурор</w:t>
        <w:softHyphen/>
        <w:t>ского надзора за ОРД является обеспечение: гарантий соблюдения прав человека и гражданина на неприкосновенность частной жизни, личную и семейную тайну; неприкосновенности жилища и тайны корреспонден</w:t>
        <w:softHyphen/>
        <w:t>ции; установленного порядка разрешения заявлений и сообщений о со</w:t>
        <w:softHyphen/>
        <w:t>вершенных и готовящихся преступлениях; законности выполнения ОРМ, а также соответствия закону решений, принимаемых оперативно-розыскным органо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прокурора по надзору за соблюдением установленного порядка разрешения оперативно-розыскным органом заявлений и сообщений о совершенных преступлениях не входит в предмет прокурорского надзора за ОРД, поскольку порядок регистрации заявлений, сообщений о преступ</w:t>
        <w:softHyphen/>
        <w:t>лениях, основания и порядок принятия по ним решения регламен</w:t>
        <w:softHyphen/>
        <w:t>тированы не ФЗ об ОРД, а УПК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прав и свобод человека и гражданина как важней</w:t>
        <w:softHyphen/>
        <w:t>ший элемент предмета прокурорского надзора за исполнением за</w:t>
        <w:softHyphen/>
        <w:t>конов оперативно-розыскными органами характеризуется обеспечением права на получение ин</w:t>
        <w:softHyphen/>
        <w:t>формации указанными в законе заинтересованными лицами о про</w:t>
        <w:softHyphen/>
        <w:t>водившихся в отношении их ОРМ, сопряженных с возможностью нарушения их прав и свобо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1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основанием для надзора за соблюдением прав и свобод человека и гражданина являются заявления, жалобы и и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ения о нарушении прав и свобод человека и гражданина (см. ст. 27 ФЗ о прокуратуре). Это же вытекает из ч. 3 ст. 5 ФЗ об ОРД, где прямо отмечается, что лицо, полагающее, что действия оперативно-розыскного органа привели к нарушению его прав и свобод, вправе обжаловать эти действия в вышестоящий орган, осуществляющий ОРД, проку</w:t>
        <w:softHyphen/>
        <w:t>рору или в су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надзора за исполнением законов оперативно-розыскными органами и их должно</w:t>
        <w:softHyphen/>
        <w:t>стными лицами являются соблюдение ими Конституции РФ и ис</w:t>
        <w:softHyphen/>
        <w:t>полнение законов, действующих на территории РФ, а также соот</w:t>
        <w:softHyphen/>
        <w:t>ветствие законам издаваемых ими правовых актов. Проверки ис</w:t>
        <w:softHyphen/>
        <w:t>полнения законов проводятся на основании поступившей в органы прокуратуры информации о фактах нарушения законов, требующих принятия прокурором мер (ст. 21 ФЗ о прокуратуре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2 ФЗ о прокуратуре при осуществлении над</w:t>
        <w:softHyphen/>
        <w:t>зора за исполнением законов органы прокуратуры не подменяют иные государственные органы. Соответственно этому предмет про</w:t>
        <w:softHyphen/>
        <w:t>курорского надзора не может быть всеобъемлющим и, по сути, под</w:t>
        <w:softHyphen/>
        <w:t>менять ведомственный контроль за ОРД. Исходя из прямого пред</w:t>
        <w:softHyphen/>
        <w:t>писания ФЗ о прокуратуре предметом надзора являются соблюде</w:t>
        <w:softHyphen/>
        <w:t>ние Конституции РФ и исполнение законов, а также соответствие им издаваемых правовых актов. Соответственно, прокурор может проявлять свои надзорные полномочия только в правовом про</w:t>
        <w:softHyphen/>
        <w:t>странстве, определенном законами, но не ведомственными норма</w:t>
        <w:softHyphen/>
        <w:t>тивными правовыми актами. Поэтому надзор за исполнением пред</w:t>
        <w:softHyphen/>
        <w:t>писаний подзаконных актов (приказов, распоряжений, указаний, ин</w:t>
        <w:softHyphen/>
        <w:t>струкций) на прокурора не возложен. Это сфера ведомственного контрол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2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обращение прокуроров к нормативным актам субъектов ОРД необходимо в тех случаях, когда ими определяется соответствие ведомственных нормативных правовых актов ФЗ, и оправданно в ситуации, когда без этого не представляется воз</w:t>
        <w:softHyphen/>
        <w:t>можным дать оценку законности ОРМ. Это обусловлено и тем, что в статьях ФЗ об ОРД содержатся отсылочные нормы, которые пред</w:t>
        <w:softHyphen/>
        <w:t>писывают конкретизировать положения закона в ведомственных нормативных правовых актах, определять механизмы его реализа</w:t>
        <w:softHyphen/>
        <w:t>ции. В частности это закреплено в ст. 8, 9 и 11 ФЗ об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содержание ОРМ, условия их проведения, компетен</w:t>
        <w:softHyphen/>
        <w:t>ция должностных лиц, имеющих право санкционировать проведе</w:t>
        <w:softHyphen/>
        <w:t>ние отдельных ОРМ, основания принятия решений по их резуль</w:t>
        <w:softHyphen/>
        <w:t>татам регламентированы ведомственными нормативными правовы</w:t>
        <w:softHyphen/>
        <w:t>ми актами, прокурор вправе проверить надлежащее исполнение положений этих акт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3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ное в ст. 21 ФЗ об ОРД право прокурора требовать на</w:t>
        <w:softHyphen/>
        <w:t>ряду с другими документами представления ведомственных нормативных актов, регламентирующих порядок проведения ОРМ, не определяет их в качестве предмета надзора, а рассматривает как средство, при помощи которого осуществляется познание и толко</w:t>
        <w:softHyphen/>
        <w:t>вание отсылочных норм ФЗ об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е ведомственным нормативным актам решений о производстве и прекращении оперативной проверки, заведении и прекращении дел оперативного учета, соблюдения и порядка продления сроков их ве</w:t>
        <w:softHyphen/>
        <w:t>дения входит в предмет надзора только в том случае, если наруше</w:t>
        <w:softHyphen/>
        <w:t>ние требований ведомственного нормативного правового акта вле</w:t>
        <w:softHyphen/>
        <w:t>чет нарушение прав и свобод граждан, затрагивает интересы лич</w:t>
        <w:softHyphen/>
        <w:t>ности, общества и государства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элементов предмета прокурорского надзора за ОРД является законность решений, принимаемых оперативно-розыскными органами. Решения в ОРД представляют собой правовые акты, влекущие наступление опре</w:t>
        <w:softHyphen/>
        <w:t>деленных правовых последствий, законность которых предопреде</w:t>
        <w:softHyphen/>
        <w:t>ляет законность ОРД в цело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е решений оперативно-розыскных органов предметом внимания прокурора могут являться постановления о проведении ОРМ, решения об исполь</w:t>
        <w:softHyphen/>
        <w:t>зовании результатов ОРД. При установлении фактов нарушения за</w:t>
        <w:softHyphen/>
        <w:t>кона прокурором принимаются меры по их устранению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законности принимаемых оперативно-розыскным органом решений об исполь</w:t>
        <w:softHyphen/>
        <w:t>зовании результатов ОРД устанавливаются соответствие целям ОРД применения полученных в ее процессе данных, полнота и своевре</w:t>
        <w:softHyphen/>
        <w:t>менность использования собранной информации. Особое внимание обращается на законность и обоснованность постановлений оперативно-розыскных органов, на основе которых результаты ОРД представляются в органы дознания, следователю или в суд. Поскольку практика принятия решений, рав</w:t>
        <w:softHyphen/>
        <w:t>но как и проведение ОРМ, в значительной мере формируется под влиянием ведомственных нормативных актов, оценка их соответ</w:t>
        <w:softHyphen/>
        <w:t>ствия закону также является прямой обязанностью прокурора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мыслу ФЗ о прокуратуре и прямому предписанию приказа Генпрокурора № 56 (п. 4) прокурорский надзор не вытекает из прав прокурора и не может быть безосновательным. Проверки законно</w:t>
        <w:softHyphen/>
        <w:t>сти проведения ОРМ и принимаемых при этом решений прокурор вправе осуществлять: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жалобам граждан и обращениям должностных лиц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результатам изучения материалов уголовных дел о нераскры</w:t>
        <w:softHyphen/>
        <w:t>тых преступлениях или при поступлении информации о ненад</w:t>
        <w:softHyphen/>
        <w:t>лежащем реагировании на поручение органа дознания, следова</w:t>
        <w:softHyphen/>
        <w:t>теля и суда по уголовным делам, находящимся в их производ</w:t>
        <w:softHyphen/>
        <w:t>стве, а также в связи с ненадлежащим исполнением указаний уполномоченного прокурора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плановом порядке, в том числе по указанию вышестоящего уполномоченного прокурора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других случаях с учетом состояния законности в этой сфере де</w:t>
        <w:softHyphen/>
        <w:t>ятельности и отсутствия положительных результатов по выявле</w:t>
        <w:softHyphen/>
        <w:t>нию подготавливаемых, совершаемых или совершенных преступ</w:t>
        <w:softHyphen/>
        <w:t>лений, при раскрытии преступлений, розыске обвиняемых или подозреваемых по уголовным делам и лиц, без вести пропавших. Генпрокуратура РФ обращает внимание уполномоченных про</w:t>
        <w:softHyphen/>
        <w:t>куроров при проведении проверок: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законность и обоснованность решений о производстве или прекращении ОРМ, а также использования результатов ОРД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язательность регистрации и заведения дел оперативного учета, законность поста</w:t>
        <w:softHyphen/>
        <w:t>новки и снятия с оперативного учета лиц, в отношении которых проводятся ОРМ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ответствие ОРМ целям и задачам ОРД, а также недопусти</w:t>
        <w:softHyphen/>
        <w:t>мость применения информационных систем и технических средств, наносящих ущерб жизни и здоровью людей и причиня</w:t>
        <w:softHyphen/>
        <w:t>ющих вред окружающей среде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ичие полномочий улиц, осуществляющих ОРД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зможность осуществления только тех ОРМ, перечень которых определен ФЗ об ОРД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ичие оснований для проведения ОРМ, в том числе на про</w:t>
        <w:softHyphen/>
        <w:t>ведение которых разрешение дано судом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людение условий и порядка проведения ОРМ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воевременность уведомления судей органами, осуществляющи</w:t>
        <w:softHyphen/>
        <w:t>ми ОРД, о проведении без разрешения судьи в случаях, не тер</w:t>
        <w:softHyphen/>
        <w:t>пящих отлагательства и могущих привести к совершению тяж</w:t>
        <w:softHyphen/>
        <w:t>кого преступления, а такжещри наличии данных о событиях и действиях, создающих угрозу государственной, военной, эконо</w:t>
        <w:softHyphen/>
        <w:t>мической или экологической безопасности государства, ОРМ, ограничивающих конституционные права граждан на тайну пе</w:t>
        <w:softHyphen/>
        <w:t>реписки, телефонных переговоров, почтовых, телеграфных и иных сообщений, передаваемых по сетям электрической и по</w:t>
        <w:softHyphen/>
        <w:t>чтовой связи, а также права на неприкосновенность жилища;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онность привлечения граждан к сотрудничеству на конфи</w:t>
        <w:softHyphen/>
        <w:t>денциальной основе и соблюдение принципа добровольного со</w:t>
        <w:softHyphen/>
        <w:t>гласия с органами, осуществляющими ОР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4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мет прокурорского надзора за ОРД не входит проверка за</w:t>
        <w:softHyphen/>
        <w:t>конности решения судьи по результатам рассмотрения материалов об ограничении конституционных прав граждан на тайну перепис</w:t>
        <w:softHyphen/>
        <w:t>ки, телефонных переговоров, почтовых, телеграфных и иных сооб</w:t>
        <w:softHyphen/>
        <w:t>щений, передаваемых по сетям электрической и почтовой связи, на неприкосновенность жилища при проведении ОРМ, а также закон</w:t>
        <w:softHyphen/>
        <w:t>ности и обоснованности возбуждения оперативно-розыскным органом ходатайства о проведе</w:t>
        <w:softHyphen/>
        <w:t>нии ОРМ, связанных с ограничением конституционных прав граж</w:t>
        <w:softHyphen/>
        <w:t>дан. Это связано с тем, что суд является не субъектом ОРД, а органом, принимающим окончательное решение (санкционирующим) проведение отдельных 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 не вправе ограничивать обращения оперативно-розыскного органа в суд с хода</w:t>
        <w:softHyphen/>
        <w:t>тайством о разрешении на проведение ОРМ, поскольку только су</w:t>
        <w:softHyphen/>
        <w:t>дья по результатам рассмотрения материалов разрешает проведение соответствующего ОРМ, которое ограничивает конституционные права граждан, либо отказывает в его проведении, о чем и выносит мотивированное постановление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 не вправе принимать решения, ограничивающие (за</w:t>
        <w:softHyphen/>
        <w:t>прещающие) проведение ОРМ в случаях проведения ОРМ, требу</w:t>
        <w:softHyphen/>
        <w:t>ющих судебного решения до его получения или без такового, кото</w:t>
        <w:softHyphen/>
        <w:t>рые осуществляются в порядке, предусмотренном ст. 8 ФЗ об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конфидентах составляют государственную тайну и могут предоставляться соответствующим прокурорам только с пись</w:t>
        <w:softHyphen/>
        <w:t>менного согласия указанных лиц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надзора за законностью привлечения граждан к конфиденциальному сотрудничеству возникает при подаче ими за</w:t>
        <w:softHyphen/>
        <w:t>явлений о принуждении их к такой деятельност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б организации, тактике, методах и средствах осуще</w:t>
        <w:softHyphen/>
        <w:t>ствления ОРД в предмет прокурорского надзора не входят (Указа</w:t>
        <w:softHyphen/>
        <w:t>ние Генеральной прокуратуры РФ от 29 июля 1996 г. № 44/15 и МВД России от 25 июля 1996 г. № 1/12812 «О порядке представления органами внутренних дел материалов для осуществления прокурор</w:t>
        <w:softHyphen/>
        <w:t>ского надзора за исполнением Федерального закона «Об оператив</w:t>
        <w:softHyphen/>
        <w:t>но-розыскной деятель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5"/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содержания ст. 21 ФЗ об ОРД следует, что правом надзора за ОРД наделены не все прокуроры, а только Генеральный прокурор РФ и про</w:t>
        <w:softHyphen/>
        <w:t>куроры, на которых его приказом персонально возлагаются полномо</w:t>
        <w:softHyphen/>
        <w:t>чия по осуществлению надзора за исполнением ФЗ об ОРД. Вместе с тем согласно приказу Генпрокурора от 25 апреля 2000 г. № 56 опреде</w:t>
        <w:softHyphen/>
        <w:t>лить уполномоченных прокуроров, на которых возлагается непосред</w:t>
        <w:softHyphen/>
        <w:t>ственное осуществление надзорных функций за ОРД, предлагается в аппарате Генеральной прокуратуры – заместителю Генерального про</w:t>
        <w:softHyphen/>
        <w:t>курора, а в аппарате Главной военной прокуратуры РФ – заместителю Генерального прокурора РФ – Главному военному прокурору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енеральной прокуратуре РФ правом прокурорского надзора за ОРД наделены заместители Генерального прокурора РФ, Главный военный прокурор и его заместители, начальники управлений и от</w:t>
        <w:softHyphen/>
        <w:t>делов и их заместители (старшие помощники и помощники), стар</w:t>
        <w:softHyphen/>
        <w:t>шие прокуроры и прокуроры управлений (отделов) в соответствии с их функциональными обязанностями (п. 2 Указания Генерально</w:t>
        <w:softHyphen/>
        <w:t>го прокурора РФ от 29 июля 1996 г. № 44/15 и министра внутрен</w:t>
        <w:softHyphen/>
        <w:t>них дел РФ от 25 июля 1996 г. № 1/12812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ы субъектов РФ и приравненные к ним транспортные, военные прокуроры и прокуроры иных специализированных про</w:t>
        <w:softHyphen/>
        <w:t>куратур несут персональную ответственность за организацию над</w:t>
        <w:softHyphen/>
        <w:t>зора. Указанные прокуроры своими приказами назначают уполно</w:t>
        <w:softHyphen/>
        <w:t>моченных для осуществления надзора за ОРД прокуроров из числа сотрудников аппарата соответствующей прокуратуры и нижестоя</w:t>
        <w:softHyphen/>
        <w:t>щих прокуратур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иказа с перечнем уполномоченных прокуроров и лиц, ответственных за ведение делопроизводства по документам ОРД, или выписка из него направляется для сведения руководителям оперативно-розыскных органов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требованию уполномоченных прокуроров руководители оперативно-розыскных органов представляют им оперативно-служебные документы, включающие дела оперативного учета, материалы о проведении ОРМ с использованием оперативно-технических средств, а также учетно-регистрационную документа</w:t>
        <w:softHyphen/>
        <w:t>цию и ведомственные нормативные правовые акты, регламентиру</w:t>
        <w:softHyphen/>
        <w:t>ющие порядок проведения 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лномоченный прокурор в ходе проведения проверок, а так</w:t>
        <w:softHyphen/>
        <w:t>же при восстановлении нарушенных прав и свобод граждан и уст</w:t>
        <w:softHyphen/>
        <w:t>ранении иных нарушений закона, допущенных должностными ли</w:t>
        <w:softHyphen/>
        <w:t>цами оперативно-розыскного органа, вправе знакомиться с подлинными оперативно-служеб</w:t>
        <w:softHyphen/>
        <w:t>ными документам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руководители оперативно-розыскного органа обязаны предоставлять упол</w:t>
        <w:softHyphen/>
        <w:t>номоченным прокурорам по их требованию подлинные оператив</w:t>
        <w:softHyphen/>
        <w:t>но-служебные документы, послужившие основанием для заведения дела оперативного учета, а также проведения ОРМ и их учета 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З об ОРД не содержит различий в порядке представления до</w:t>
        <w:softHyphen/>
        <w:t>кументации уполномоченному прокурору применительно к различ</w:t>
        <w:softHyphen/>
        <w:t>ным субъектам ОРД. Вместе с тем такие различия определены при</w:t>
        <w:softHyphen/>
        <w:t>казом Генпрокурора № 56, который закрепляет, что оперативно-служебные документы об осуществлении контрразведывательной деятельности органами ФСБ и Службой внешней разведки России прокурор вправе истребовать только в случаях прове</w:t>
        <w:softHyphen/>
        <w:t>дения проверок в порядке надзора по поступившим в прокуратуру материалам, информации и обращениям граждан, свидетельству</w:t>
        <w:softHyphen/>
        <w:t>ющим о нарушениях этими органами законодательства РФ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надзорных мероприятий в органах внешней разведки Минобороны РФ прокурор вправе изучать только те оперативно-служебные документы, которые заведены в связи с обеспечением собственной безопасности указанных орган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6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конный отказ в представлении прокурору документов в за</w:t>
        <w:softHyphen/>
        <w:t>висимости от обстоятельств может рассматриваться как невыпол</w:t>
        <w:softHyphen/>
        <w:t>нение требований прокурора или воспрепятствование его законной деятельности. Прокурор в этих случаях при наличии оснований вправе принимать меры для привлечения виновных должностных лиц в установленном законом порядке к ответственности, в том числе и уголовной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у от разглашения сведений, содержащихся в представлен</w:t>
        <w:softHyphen/>
        <w:t>ных документах и материалах об ОРД поднадзорных органов, обя</w:t>
        <w:softHyphen/>
        <w:t>заны обеспечить руководители прокуратуры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за несоблюдение установленных ограничений по ознакомлению со сведениями, составляющими го</w:t>
        <w:softHyphen/>
        <w:t>сударственную тайну, возлагается на уполномоченных прокуроров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защиты сведений, содержащихся в пред</w:t>
        <w:softHyphen/>
        <w:t>ставленных прокурорам документах и материалах, в каждой проку</w:t>
        <w:softHyphen/>
        <w:t>ратуре определяются лица, на которых возлагается обязанность ве</w:t>
        <w:softHyphen/>
        <w:t>дения делопроизводства по документам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лномоченным прокурорам, а также лицам, на которых воз</w:t>
        <w:softHyphen/>
        <w:t>ложено ведение делопроизводства по документам ОРД, оформля</w:t>
        <w:softHyphen/>
        <w:t>ется допуск для работы с документами, составляющими гостайну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 в соответствии с ФЗ о прокуратуре имеет самые ши</w:t>
        <w:softHyphen/>
        <w:t>рокие полномочия по надзору за исполнением законов в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рокурор наделен правом требовать от руководите</w:t>
        <w:softHyphen/>
        <w:t>лей и других должностных лиц оперативно-розыскного органа проведения проверок либо ре</w:t>
        <w:softHyphen/>
        <w:t>визий деятельности соответствующих оперативно-розыскных органов. Причем в соответствии со ст. 22 ФЗ о прокуратуре должностные лица оперативно-розыскного органа обязаны при</w:t>
        <w:softHyphen/>
        <w:t>ступить к выполнению такого требования незамедлительно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 вправе требовать привлечения лиц, осуществляющих ОРД, к материальной или дисциплинарной ответственности. В этих целях прокурор вносит представление оперативно-розыскному органу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 вправе предостеречь соответствующее должностное лицо оперативно-розыскной орган о недопустимости нарушения закона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курор вправе возбудить уголовное дело при наличии преду</w:t>
        <w:softHyphen/>
        <w:t>смотренных законом оснований о совершении лицами, осуществля</w:t>
        <w:softHyphen/>
        <w:t>ющими ОРД, преступления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и использовании общих полномочий должна учиты</w:t>
        <w:softHyphen/>
        <w:t>ваться специфика надзора в сфере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к числу таких общих полномочий относится право прокурора беспрепятственно входить на территории и в помещения государственных органов, за исполнением законов в деятельности которых он осуществляет надзор. Однако при этом следует учиты</w:t>
        <w:softHyphen/>
        <w:t>вать сущность понятий «территория» и «помещение», используемых в такой специфической сфере, какой является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 судебного контроля за ОРД и порядок его осуще</w:t>
        <w:softHyphen/>
        <w:t>ствления при проведении ОРМ закреплены в ст. 5, 8, 9 и 12 ФЗ об ОРД. Почему данный вид называется «судебным контролем»?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о-первых, между контролирующим органом (судом) и подконтрольным объектом существуют отношения подчиненности, поскольку решение суда является обязательным для оперативно-розыскных орган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 xml:space="preserve">Во-вторых, объектом контроля является как законность, так и целесообразность деятельности контролируемого, когда контролирующий (суд) вправе вмешиваться в текущую оперативно-розыскную деятельность контролируемого с целью проверки целесообразности ограничения прав и свобод граждан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-третьих, суд наделяется правом отменять решения контролируемог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>В-четвертых, в соответствующих случаях суд вправе способствовать применению меры дисциплинарного воздействия к контролируемому за допущенные нарушения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З об ОРД определяет ряд ОРМ, ограничивающих указанные права, а следовательно, на их проведение необходимо судебное ре</w:t>
        <w:softHyphen/>
        <w:t>шение (ст. 8). В ст. 9 ФЗ об ОРД законодатель определяет процедур</w:t>
        <w:softHyphen/>
        <w:t>ный вопрос получения судебного решения, порядок представления материалов, являющихся основанием для судебного решения, за</w:t>
        <w:softHyphen/>
        <w:t>крепляет определенные ограничения при представлении таких ма</w:t>
        <w:softHyphen/>
        <w:t>териалов, действия субъектов ОРД в случае отказа в положитель</w:t>
        <w:softHyphen/>
        <w:t>ном решении вопроса о проведении 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7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 рассмотрение материалов не является судебным разбира</w:t>
        <w:softHyphen/>
        <w:t>тельством и подготовительными действиями к судебному заседанию. В данных правоотношениях еще нет сторон, что характерно для уго</w:t>
        <w:softHyphen/>
        <w:t>ловного процесса. В процедуре, в которой испрашивается судебное разрешение на проведение ОРМ, объект мероприятия (проверяемое лицо) не является участником процесса и знать о нем не должен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нная в рассматриваемой норме процедура судебно</w:t>
        <w:softHyphen/>
        <w:t>го рассмотрения и соответствующая процессуальная мера (санкция судьи) связаны с решением задач уголовно-правового характера. Наделение суда полномочием по осуществлению такой процедуры независимого одобрения ОРМ, связанных с ограничениями кон</w:t>
        <w:softHyphen/>
        <w:t>ституционных прав граждан, создает дополнительную гарантию их защиты (п. 6 Определения Конституционного Суда РФ от 14 июля 1998 г. № 86-0 по делу о проверке конституционности отдельных положений Федерального закона «Об оперативно-розыскной дея</w:t>
        <w:softHyphen/>
        <w:t>тельности» по жалобе гражданки И. Г. Чернов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8"/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определяет сферу компетенции суда и обязатель</w:t>
        <w:softHyphen/>
        <w:t>ность судебного решения применительно к рассмотрению матери</w:t>
        <w:softHyphen/>
        <w:t>алов об ограничении конституционных прав граждан на тайну переписки, телефонных переговоров, почтовых, телеграфных и иных сообщений, передаваемых только по сетям электрической и почто</w:t>
        <w:softHyphen/>
        <w:t>вой связи, и на неприкосновенность жилища при проведении 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9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таких ОРМ применительно к неофициальной пере</w:t>
        <w:softHyphen/>
        <w:t>писке, телефонным переговорам, почтовым, телеграфным или иным сообщениям в случае их передачи не по сетям электрической и почтовой связи не требует судебного решения на их проведение. В частности, это может относиться к переписке посредством ис</w:t>
        <w:softHyphen/>
        <w:t>пользования тайников, услуг частных лиц для передачи письмен</w:t>
        <w:softHyphen/>
        <w:t>ной информации, использования устройств для перемещения пись</w:t>
        <w:softHyphen/>
        <w:t>менных текстов от одного лица к другому, общения посредством радиостанций или внутрипроизводственных, технологических или выделенных сетей связи, не имеющих выхода на сеть связи общего пользования либо организованных между отдельными лицами, и др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вязано с тем, что тайна связи рассматривается как тайна переписки, почтовых, телеграфных и иных сообщений, входящих в сферу деятельности операторов почтовой связи, не подлежащая разглашению без согласия пользователя услуг почтовой связи (ст. 2 ФЗ «О почтовой связ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0"/>
      </w:r>
      <w:r>
        <w:rPr>
          <w:color w:val="000000"/>
          <w:sz w:val="28"/>
          <w:szCs w:val="28"/>
        </w:rPr>
        <w:t>). Если услуга связи не опосредована сфе</w:t>
        <w:softHyphen/>
        <w:t>рой деятельности операторов почтовой связи, то и соответству</w:t>
        <w:softHyphen/>
        <w:t>ющая передача информации не образует такой услуги и, по мысли законодателя, не образует тайны связи и, соответственно, ее нару</w:t>
        <w:softHyphen/>
        <w:t>шения в целом или применительно к отдельным вида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материалов об ограничении указанных конститу</w:t>
        <w:softHyphen/>
        <w:t>ционных прав граждан при проведении ОРМ осуществляется су</w:t>
        <w:softHyphen/>
        <w:t>дом, как правило, по месту проведения таких ОРМ или по месту нахождения органа, ходатайствующего об их проведени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судов, которым рекомендовано принимать к своему рас</w:t>
        <w:softHyphen/>
        <w:t>смотрению материалы, подтверждающие необходимость ограниче</w:t>
        <w:softHyphen/>
        <w:t>ния права гражданина на тайну переписки, телефонных перегово</w:t>
        <w:softHyphen/>
        <w:t>ров, почтовых, телеграфных и иных сообщений, отнесены верхов</w:t>
        <w:softHyphen/>
        <w:t>ные суды республик, краевые, областные суды, Московский и Санкт-Петербургский городские суды, суды автономной области и автономных округов, военные суды округов, групп войск, флотов и видов Вооруженных Сил РФ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онные (городские) народные суды, военные суды армий, флотилий, соединений и гарнизонов не могут отказать в рассмот</w:t>
        <w:softHyphen/>
        <w:t>рении таких материалов в случае представления их в эти суды (см. п. 1 Постановления Пленума Верховного Суда РФ от 24 декаб</w:t>
        <w:softHyphen/>
        <w:t>ря 1993 г. № 13 «О некоторых вопросах, связанных с применением статей 23 и 25 Конституции Российской Федер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1"/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ссмотрения материалов указанными судами опреде</w:t>
        <w:softHyphen/>
        <w:t>ляется в зависимости от того, впервые ли рассматривается матери</w:t>
        <w:softHyphen/>
        <w:t>ал об ограничении конституционных прав граждан при проведении ОРМ или после отказа судьей в проведении 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ое рассмотрение материалов представляется на рассмот</w:t>
        <w:softHyphen/>
        <w:t>рение судов районного (городского) звена и приравненных к ним судов по месту проведения таких мероприятий или по месту нахож</w:t>
        <w:softHyphen/>
        <w:t>дения органа, ходатайствующего об их проведении. Однако это не исключает и первичного обращения в вышестоящие суды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территориальность действия вышестоя</w:t>
        <w:softHyphen/>
        <w:t>щих судов (областных, краевых и др.) гораздо шире; соответствен</w:t>
        <w:softHyphen/>
        <w:t>но, такие суды могут рассматриваться и как суды по месту нахож</w:t>
        <w:softHyphen/>
        <w:t>дения ходатайствующего органа, и как суда по месту проведения ОРМ. В частности, областной суд, рассматривавший представлен</w:t>
        <w:softHyphen/>
        <w:t>ные материалы на ПТП и давший судебную санкцию, был признан судом по месту проведения ОРМ и судом по месту нахождения хо</w:t>
        <w:softHyphen/>
        <w:t>датайствующего органа (п. 6 Определения Конституционного Суда РФ от 14 июля 1998 г. № 86-0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озможность обращения в вышестоящие суды, а также на из</w:t>
        <w:softHyphen/>
        <w:t>бирательность рассмотрения материалов судами районного (город</w:t>
        <w:softHyphen/>
        <w:t>ского) звена указывает фраза законодателя, что рассмотрение ма</w:t>
        <w:softHyphen/>
        <w:t>териалов осуществляется, как правило, по месту проведения таких мероприятий или по месту нахождения соответствующего орган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2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вязано с тем, что место проведения ОРМ может не совпа</w:t>
        <w:softHyphen/>
        <w:t>дать с территориальностью расположения оперативно-розыскного органа, когда ОРМ прово</w:t>
        <w:softHyphen/>
        <w:t>дятся на основании запросов других оперативно-розыскных органов, но не наделенных пра</w:t>
        <w:softHyphen/>
        <w:t>вом проведения ОРМ, ограничивающих конституционные права граждан, либо когда ходатайствующий о проведении ОРМ орган расположен на значительном удалении (в других населенном пун</w:t>
        <w:softHyphen/>
        <w:t>кте, крае, области, республике) от места проведения ОРМ, либо когда уполномоченный судья отсутствует по месту проведения ОРМ или нахождения соответствующего органа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рассмотрения указанных материалов законодатель пред</w:t>
        <w:softHyphen/>
        <w:t>ставляет уполномоченному на то судье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б «уполномоченном судье» не означает, что рас</w:t>
        <w:softHyphen/>
        <w:t>сматривать соответствующие материалы может только тот судья, который имеет специальный допуск к сведениям, составляющим государственную тайну, оформленный в соответствии с требовани</w:t>
        <w:softHyphen/>
        <w:t>ями Закона РФ о гостайн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3"/>
      </w:r>
      <w:r>
        <w:rPr>
          <w:color w:val="000000"/>
          <w:sz w:val="28"/>
          <w:szCs w:val="28"/>
        </w:rPr>
        <w:t xml:space="preserve"> Положение ст. 9 ФЗ об ОРД об уполно</w:t>
        <w:softHyphen/>
        <w:t>моченном судье, означавшее необходимость распространения на него требований Закона РФ о гостайне как условия допуска к све</w:t>
        <w:softHyphen/>
        <w:t>дениям, составляющим государственную тайну, более не действует и не может применяться судами, другими органами и должностны</w:t>
        <w:softHyphen/>
        <w:t>ми лицами (п. 6 Определения Конституционного Суда РФ от 14 июля 1998 г. № 86-0). На судей распространяется действие ст. 21.1 Закона РФ о гостайне, согласно которой судьи на период испол</w:t>
        <w:softHyphen/>
        <w:t>нения ими своих полномочий допускаются к сведениям, составля</w:t>
        <w:softHyphen/>
        <w:t>ющим государственную тайну, без проведения проверочных мероп</w:t>
        <w:softHyphen/>
        <w:t>риятий, предусмотренных ст. 21 Закона РФ о гостайне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ого под уполномоченными судьями следует рассмат</w:t>
        <w:softHyphen/>
        <w:t>ривать судей, специально выделенных для рассмотрения материалов об ограничении права на неприкосновенность жилища, тайну переписки, телефонных переговоров, почтовых, телеграфных и иных сообщений. От</w:t>
        <w:softHyphen/>
        <w:t>несение к компетенции уполномоченных судей рассмотрения ука</w:t>
        <w:softHyphen/>
        <w:t>занных материалов направлено прежде всего на обеспечение закон</w:t>
        <w:softHyphen/>
        <w:t>ности, недопустимость дублирования функций судей, устранение возможности неоднократного обращения в один и тот же суд по од</w:t>
        <w:softHyphen/>
        <w:t>ному и тому же вопросу, но к разным судьям. В то же время в отсут</w:t>
        <w:softHyphen/>
        <w:t>ствие уполномоченного судьи такие материалы могут быть представ</w:t>
        <w:softHyphen/>
        <w:t>лены на рассмотрение любому судье суда общей юрисдикции. Судья не вправе отказать в рассмотрении таких материалов в случае их представления. Это положение относится не только к судьям район</w:t>
        <w:softHyphen/>
        <w:t>ного (городского) звена, но и к вышестоящим суда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я обязан единолично и незамедлительно рассмотреть представ</w:t>
        <w:softHyphen/>
        <w:t>ленные материалы и принять соответствующее решение (п. 6 Поста</w:t>
        <w:softHyphen/>
        <w:t>новления Пленума Верховного Суда РФ от 24 декабря 1993 г. № 13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незамедлительным следует понимать рассмотрение матери</w:t>
        <w:softHyphen/>
        <w:t>алов сразу же после их представления судье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судебного контроля единолично судьей при рас</w:t>
        <w:softHyphen/>
        <w:t>смотрении материалов об ограничении конституционных прав граждан при проведении ОРМ представляется допустимым и не яв</w:t>
        <w:softHyphen/>
        <w:t>ляется нарушением конституционных прав человека и граждани</w:t>
        <w:softHyphen/>
        <w:t>на. Это связано с тем, что судебная власть в РФ может осуществ</w:t>
        <w:softHyphen/>
        <w:t>ляться и судьей единолично. Судья в этом случае действует как но</w:t>
        <w:softHyphen/>
        <w:t>ситель именно судебных функций, т.е. выступает в качестве органа судебной власт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ания для решения судьей вопроса о проведении ОРМ, ограничивающего конституционные права граждан, законо</w:t>
        <w:softHyphen/>
        <w:t>дателем указано мотивированное постановление одного из руково</w:t>
        <w:softHyphen/>
        <w:t>дителей оперативно-розыскного органа. Перечень категорий таких руководителей устанавли</w:t>
        <w:softHyphen/>
        <w:t>вается ведомственными нормативными правовыми акта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4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 по себе такое постановление является лишь основанием для рассмотрения вопроса о принятии соответствующего решения. Фактически же решение может быть принято при наличии осно</w:t>
        <w:softHyphen/>
        <w:t>ваний для проведения испрашиваемого ОРМ, закрепленных в ст. 7 ФЗ об ОРД, и наличии условий, предусмотренных в ст. 8 ФЗ об ОРД, а также требований ст. 1-3, 5 ФЗ об ОРД. Должностные лица, обратившиеся в суд за разрешением о проведении ОРМ, обязаны обосновать необходимость проведения ОРМ с точки зрения требо</w:t>
        <w:softHyphen/>
        <w:t>ваний указанных н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поступившее к нему постановление руководите</w:t>
        <w:softHyphen/>
        <w:t>ля оперативно-розыскного органа, судья должен убедиться в обоснованности и законности проведения ОРМ, прийти к выводу о необходимости разрешить его проведение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удья сочтет необходимым, он вправе потребовать от оперативно-розыскных органов любые материалы, касающиеся оснований для проведения ОРМ, за исключением данных о лицах, внедренных в организованные преступные группы, о штатных негласных сотрудниках оперативно-розыскного органа и о лицах, оказывающих им содействие на конфиденциальной осно</w:t>
        <w:softHyphen/>
        <w:t>ве, об организации и тактике проведения 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«по требованию судьи ему могут представляться ма</w:t>
        <w:softHyphen/>
        <w:t>териалы» с учетом положения части первой этой же статьи «рас</w:t>
        <w:softHyphen/>
        <w:t>смотрение материалов осуществляется судом» означает также, что для обоснования своей позиции руководитель, испрашивающий разрешение на проведение ОРМ, связанного с ограничением кон</w:t>
        <w:softHyphen/>
        <w:t>ституционных прав граждан, может и самостоятельно представлять судье соответствующие материалы (п. 6 Определения Конституци</w:t>
        <w:softHyphen/>
        <w:t>онного Суда РФ от 14 июля 1998 г. № 86-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данными об организации и тактике проведения ОРМ следует рассматривать сведения, характеризующие меры, направленные на подготовку, обеспечение и проведение конкретных действий, наиболее эффективное применение оперативно-розыскных сил и средств, а так</w:t>
        <w:softHyphen/>
        <w:t>же совокупность приемов и способов достижения намеченной цели при проведении конкретных ОРМ. Данные об организации ОРМ подра</w:t>
        <w:softHyphen/>
        <w:t>зумевают также их сосредоточение в оперативно-служебных доку</w:t>
        <w:softHyphen/>
        <w:t>ментах по планированию, контролю за проведением 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5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данные не представляются судье потому, что ни органи</w:t>
        <w:softHyphen/>
        <w:t>зация, ни тактика, ни данные о конфидентах (включая штатных негласных сотрудников) объективно не составляют оснований для проведения ОРМ. Ука</w:t>
        <w:softHyphen/>
        <w:t>занные сведения раскрывают суть конкретных проводимых ОРМ, их время, место, участников, объекты, сведения о которых состав</w:t>
        <w:softHyphen/>
        <w:t>ляют государственную тайну. Однако само по себе отнесение све</w:t>
        <w:softHyphen/>
        <w:t>дений к гостайне не является основанием для отказа в представле</w:t>
        <w:softHyphen/>
        <w:t>нии судье материалов, обосновывающих проведение ОРМ, ограни</w:t>
        <w:softHyphen/>
        <w:t>чивающих конституционные права граждан. Это не относится лишь к сведениям о конфидентах, данные о которых могут быть рассек</w:t>
        <w:softHyphen/>
        <w:t>речены только с их письменного согласия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судья по своему статусу наделен правом ознакомления с документами, содержащими сведения, составля</w:t>
        <w:softHyphen/>
        <w:t>ющие государственную тайну, поэтому руководители судебных ор</w:t>
        <w:softHyphen/>
        <w:t>ганов обязаны создавать условия, обеспечивающие защиту сведений, которые содержатся в представляемых судье оперативно-слу</w:t>
        <w:softHyphen/>
        <w:t>жебных документах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я не вправе отказать в рассмотрении материалов об ограни</w:t>
        <w:softHyphen/>
        <w:t>чении конституционных прав граждан, но не обязан «автоматичес</w:t>
        <w:softHyphen/>
        <w:t>ки» давать разрешение на проведение ОРМ. По результатам рас</w:t>
        <w:softHyphen/>
        <w:t>смотрения материалов судьей выносится мотивированное поста</w:t>
        <w:softHyphen/>
        <w:t>новление о разрешении на проведение такого ОРМ либо об отказе в это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 соответствии с требованиями ст. 9 ФЗ об ОРД не только постановление руководителя оперативно-розыскного органа, представляющего в суд матери</w:t>
        <w:softHyphen/>
        <w:t>алы для рассмотрения, но и само судебное постановление должны быть мотивированными. Соответственно, в случае отказа в прове</w:t>
        <w:softHyphen/>
        <w:t>дении ОРМ судья должен вынести соответствующее решение с обо</w:t>
        <w:softHyphen/>
        <w:t>снованием отказа в проведении ОРМ и, как представляется, со ссылкой на нормы права, прежде всего с обоснованием отсутствия оснований и условий для проведения испрашиваемого ОРМ, и ука</w:t>
        <w:softHyphen/>
        <w:t>занием иных аргументов, подтверждающих незаконность 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6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ания для отказа в проведении ОРМ, ограничи</w:t>
        <w:softHyphen/>
        <w:t>вающего конституционные права граждан, могут служить также не</w:t>
        <w:softHyphen/>
        <w:t>достаточная мотивированность постановления, неполнота пред</w:t>
        <w:softHyphen/>
        <w:t>ставленных данных, на основе которых невозможно или затрудни</w:t>
        <w:softHyphen/>
        <w:t>тельно принять решение о проведении ОРМ, что объективно не способствует определению законности и обоснованности их про</w:t>
        <w:softHyphen/>
        <w:t>ведения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казе судьи в проведении ОРМ, которое ограничивает кон</w:t>
        <w:softHyphen/>
        <w:t>ституционные права граждан, оперативно-розыскной орган вправе обратиться по этому же вопросу в вышестоящий суд, которому представляются мотивирован</w:t>
        <w:softHyphen/>
        <w:t>ное постановление руководителя оперативно-розыскного органа и иные материалы, касающиеся оснований для проведения ОРМ. По требованию суда мо</w:t>
        <w:softHyphen/>
        <w:t>жет представляться и мотивированное постановление нижестояще</w:t>
        <w:softHyphen/>
        <w:t>го суда об отказе в проведении испрашиваемого 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обращение в вышестоящий суд является новым обращением о рассмотрении материалов об ограничении конституционных прав граждан, а не обжалованием решения ни</w:t>
        <w:softHyphen/>
        <w:t>жестоящего суда. На это указывает формулировка законодателя, со</w:t>
        <w:softHyphen/>
        <w:t>гласно которой оперативно-розыскной орган вправе обратиться в вышестоящий суд «по это</w:t>
        <w:softHyphen/>
        <w:t>му же вопросу», а также то, что суд не отменяет решение нижесто</w:t>
        <w:softHyphen/>
        <w:t>ящего суда, а принимает самостоятельное решение, которое должно соответствовать тем же требованиям, т.е. быть обоснованным и мо</w:t>
        <w:softHyphen/>
        <w:t>тивированным. Исходя из этого в вышестоящий суд могут представляться как документы, которые предъявлялись ранее судье, так и новые данные, подтверждающие обоснованность намечаемого про</w:t>
        <w:softHyphen/>
        <w:t>ведения 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7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судьи как об отказе в проведении ОРМ, так и о разрешении на его проведение заверяется печатью и выдается ини</w:t>
        <w:softHyphen/>
        <w:t>циатору проведения ОРМ одновременно с возвращением представ</w:t>
        <w:softHyphen/>
        <w:t>ленных им материалов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 судьи в проведении ОРМ не исключает его проведения без судебного решения в случаях, которые не терпят отлагательства и могут привести к совершению тяжкого или особо тяжкого преступ</w:t>
        <w:softHyphen/>
        <w:t>ления, а также при наличии данных о событиях и действиях, созда</w:t>
        <w:softHyphen/>
        <w:t>ющих угрозу государственной, военной, экономической или эко</w:t>
        <w:softHyphen/>
        <w:t>логической безопасности РФ, а также иных условий, предусмотрен</w:t>
        <w:softHyphen/>
        <w:t>ных ФЗ об ОРД (ст. 8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случае в течение 24 часов уведомляется вышестоящий суд, где орган, осуществляющий ОРД, обязан получить судебное ре</w:t>
        <w:softHyphen/>
        <w:t>шение о проведении ОРМ либо прекратить его в случае отказа в проведении не позднее 48 часов после начала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ограничивает срок действия вынесенного судьей постановления о проведении ОРМ и устанавливает его продолжи</w:t>
        <w:softHyphen/>
        <w:t>тельность, не превышающую шести месяцев. Постановление дей</w:t>
        <w:softHyphen/>
        <w:t>ствует в течение этого срока при условии, что судья в самом поста</w:t>
        <w:softHyphen/>
        <w:t>новлении не указал иного срока, который не может превышать ше</w:t>
        <w:softHyphen/>
        <w:t>сти месяцев, но может быть ограничен судьей исходя из конкретных обстоятельств и условий проведения ОРМ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чение срока не прерываемся вне зависимости от того, прово</w:t>
        <w:softHyphen/>
        <w:t>дилось ли ОРМ в указанный судьей период или нет, а также выпа</w:t>
        <w:softHyphen/>
        <w:t>дает ли его окончание на выходные или праздничные дни. При не</w:t>
        <w:softHyphen/>
        <w:t>обходимости продления срока действия постановления оперативно-розыскного органа дол</w:t>
        <w:softHyphen/>
        <w:t>жен своевременно обратиться за получением судебного решения. Судья выносит судебное решение на основании вновь представлен</w:t>
        <w:softHyphen/>
        <w:t>ных материалов, обосновывающих проведение испрашиваемого ОРМ (постановление руководителя оперативно-розыскного органа и иные материалы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8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исчисления срока является день его вынесения, ко</w:t>
        <w:softHyphen/>
        <w:t>торый засчитывается в течение срока действия постановления. Срок действия постановления истекает в 12 часов ночи последних суток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Д, учитывая ее преимущественно негласный, конспиратив</w:t>
        <w:softHyphen/>
        <w:t>ный характер, сопряженность ряда ОРМ с ограничением консти</w:t>
        <w:softHyphen/>
        <w:t>туционных прав и свобод граждан, вольным или невольным полу</w:t>
        <w:softHyphen/>
        <w:t>чением информации, затрагивающей их частную жизнь, требует контроля за законодательным порядком ее осуществления для до</w:t>
        <w:softHyphen/>
        <w:t>стижения законодательно закрепленных целей и задач, корректи</w:t>
        <w:softHyphen/>
        <w:t>ровки оперативно-розыскной политики, детализации положений ФЗ об ОРД, их разъяснения, организации и проведения проверок на уровне органов государственной власти (вневедомственный контроль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ституцией РФ государственную власть в РФ осуществляют Президент РФ, Федеральное Собрание (Совет Федерации и Государственная Дума), Правительство РФ. Статья 20 ФЗ об ОРД определяет эти органы власти в качестве субъектов, на</w:t>
        <w:softHyphen/>
        <w:t>деленных правом осуществления контроля за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государственной власти РФ в пределах своей компетен</w:t>
        <w:softHyphen/>
        <w:t>ции осуществляют контроль за деятельностью министерств и ве</w:t>
        <w:softHyphen/>
        <w:t>домств, предприятий, учреждений и организаций по обеспечению безопасности (ст. 21 Закона РФ «О безопасности»), а соответствен</w:t>
        <w:softHyphen/>
        <w:t>но, и органов – субъектов ОРД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Конституции РФ Президент РФ является гарантом Конституции РФ, прав и свобод человека и гражданина. В соответ</w:t>
        <w:softHyphen/>
        <w:t>ствии с Основным законом страны и федеральными законами Пре</w:t>
        <w:softHyphen/>
        <w:t>зидент РФ вносит законопроекты в Государственную Думу; подпи</w:t>
        <w:softHyphen/>
        <w:t>сывает и обнародует ФЗ; издает указы и распоряжения, обязатель</w:t>
        <w:softHyphen/>
        <w:t>ные для исполнения на всей территории РФ; обеспечивает согласованное функционирование и взаимодействие органов госу</w:t>
        <w:softHyphen/>
        <w:t>дарственной власти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зидент РФ формирует и возглавляет Совет Безопасности РФ, который рассматривает вопросы внутренней и внешней политики России в области обеспечения безопасности, стабильности и правопорядка, осуществляет подготовку решений Президента РФ, ка</w:t>
        <w:softHyphen/>
        <w:t>сающихся состояния защищенности жизненно важных интересов личности, общества и государства от внешних и внутренних угроз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ми словами, Президент РФ непосредственно определяет опе</w:t>
        <w:softHyphen/>
        <w:t>ративно-розыскную политику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зидентский контроль включает в себя контроль как самого Президента РФ, так и его аппарата, который глава государства в соответствующих указах наделил контрольными функциями. Глав</w:t>
        <w:softHyphen/>
        <w:t>ное контрольное управление (ГКУ) в Администрации Президента РФ уполномочено контролировать организацию основных направле</w:t>
        <w:softHyphen/>
        <w:t>ний ОРД в полном объеме на федеральном, окружном уровнях, а также на уровне субъектов РФ. ГКУ (без прямого поручения Пре</w:t>
        <w:softHyphen/>
        <w:t>зидента РФ) правомочно осуществлять контроль за ОРД в части ус</w:t>
        <w:softHyphen/>
        <w:t>тановления отклонений в организационно-управленческой сфере этой деятельности. Контроль за технологией ОРД (тактикой, мето</w:t>
        <w:softHyphen/>
        <w:t>дикой, особенно по конкретным делам) без поручения Президен</w:t>
        <w:softHyphen/>
        <w:t>та РФ не входит в компетенцию ГКУ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КУ существует специальное подразделение, осуществляющее по поручению Президента РФ контроль за деятельностью правоох</w:t>
        <w:softHyphen/>
        <w:t>ранительных органов и спецслужб, в том числе и за ОРД. Сотруд</w:t>
        <w:softHyphen/>
        <w:t>ники данного подразделения являются прикомандированными со</w:t>
        <w:softHyphen/>
        <w:t>трудниками МВД России и ФСБ России, имеющими соответству</w:t>
        <w:softHyphen/>
        <w:t>ющие допуски к работе со сведениями, содержащими гостайн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9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соблюдения принципа законности в ОРД при ее осуществлении является контроль со стороны законодатель</w:t>
        <w:softHyphen/>
        <w:t>ного органа. Совет Федерации и Государственная Дума образуют комитеты и комиссии, проводят по вопросам своего ведения пар</w:t>
        <w:softHyphen/>
        <w:t>ламентские слушания, определяют расходные статьи бюджета, вы</w:t>
        <w:softHyphen/>
        <w:t>деляемого на осуществление ОРД, и контролируют расходование средств, выделенных на эту деятельность. В качестве контроля за ОРД в заседаниях Госдумы и Совета Федерации могут рассматри</w:t>
        <w:softHyphen/>
        <w:t>ваться различные вопросы, касающиеся этой деятельности, для уча</w:t>
        <w:softHyphen/>
        <w:t>стия в заседаниях могут приглашаться должностные лица оперативно-розыскных органов. В порядке контроля руководители комиссий и комитетов, депута</w:t>
        <w:softHyphen/>
        <w:t>ты вправе направлять депутатские запросы, касающиеся осуществ</w:t>
        <w:softHyphen/>
        <w:t>ления ОРД и ее результат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0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ламентами, определяющими полномочия Государственной Думы и Совета Федерации, предусмотрено их право на получение необходимой информации от других государственных органов и организаций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ращении депутатов Совета Федерации и депутатов Госу</w:t>
        <w:softHyphen/>
        <w:t>дарственной Думы в органы государственной власти, органы местного самоуправления, общественные объединения, на предприятия, в учреждения, организации должностные лица обязаны обеспечить их необходимой информацией или документацией по вопросам, связанным с их депутатской деятельностью (ст. 16 ФЗ «О статусе депутата Совета Федерации и статусе депутата Государственной Думы Федерального Собрания Российской Федер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1"/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ого оперативно-розыскные органы обязаны предоставлять указанным орга</w:t>
        <w:softHyphen/>
        <w:t>нам и лицам любую запрошенную информацию, за исключением сведений о лицах, внедренных в организованные преступные группы, штатных негласных сотрудников органов, осуществля</w:t>
        <w:softHyphen/>
        <w:t>ющих ОРД, а также о лицах, оказывающих или оказывавших им со</w:t>
        <w:softHyphen/>
        <w:t>действие на конфиденциальной основе, в порядке и случаях, пре</w:t>
        <w:softHyphen/>
        <w:t>дусмотренных ФЗ.</w:t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 в предоставлении информации Совету Федерации или Го</w:t>
        <w:softHyphen/>
        <w:t>сударственной Думе, уклонение от предоставления информации указанным государственным органам, предоставление заведомо не</w:t>
        <w:softHyphen/>
        <w:t>полной информации, предоставление заведомо ложной информа</w:t>
        <w:softHyphen/>
        <w:t>ции влекут уголовную ответственность по ст. 287 УК РФ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2"/>
      </w:r>
    </w:p>
    <w:p>
      <w:pPr>
        <w:pStyle w:val="Normal"/>
        <w:shd w:fill="FFFFFF" w:val="clear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тельство РФ как субъект исполнительной власти устанав</w:t>
        <w:softHyphen/>
        <w:t>ливает основные направления деятельности и организует работу органов – субъектов ОРД, входящих в его состав, определяет их бюджет и обеспечивает его исполнение, заслушивает должностных лиц органов, осуществляющих ОРД, по вопросам борьбы с преступ</w:t>
        <w:softHyphen/>
        <w:t>ностью и обеспечения безопасности, законности, прав и свобод граждан, в том числе в сфере ОРД, издает постановления и распо</w:t>
        <w:softHyphen/>
        <w:t>ряжения, касающиеся ОРД, определяющие порядок осуществления ее отдельных направлений, через Минфин России организует фи</w:t>
        <w:softHyphen/>
        <w:t>нансирование ОРД и контроль за ни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шествующие рассуждения относительно особенностей обеспечения прав и свобод человека и гражданина в ОРД позволяют, на наш взгляд, констатиров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Действия, направленные на это должны быть разными и зависеть от того права какой личности обеспечиваются и с каких позиций эти действия потом оценив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в ОРД прав и свобод человека и гражданина предполагает, что перечень этих прав, а также стандарты их соблюдения и защиты должны соответствовать требованиям Конституции РФ и международ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лиц, которые стали или могут стать объектами ОРД, органы, ее осуществляющие, должны действовать таким образом, чтобы не нарушать установленные в законе запреты по вмешательству в сферу их лич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щита прав и свобод человека и гражданина должна пониматься не только     как     пассивное     ограждение     личности     от     противоправных посягательств, но и как активное их недопущение, а также восстановление нарушенных пр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сказанного принципиально важное значение имеет определение подхода к практическому решению задачи обеспечения прав и свобод человека и гражданина при осуществлении ОРД. Необходимо точно выбрать основную направленность, пути и формы активного воздействия на эту деятельность, которые бы определили уровень обеспечения прав и свобод в данной сфере, соответствующий требованиям Конституции РФ и международ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ого положения при решении рассматриваемой проблемы должен быть, по нашему   мнению, избран комплексный подход с учетом динамики социально-политических процессов, предполагающий перенесение акцента с реагирования на конкретные нарушения прав и свобод личности при осуществлении ОРД, входящих в ведомственную отчетность как нарушения законности (при всей важности подобного рода мероприятий в каждом отдельном случае), на повседневную планомерную работу по созданию условий, объективно исключающих нарушения при исполнении сотрудниками оперативных подразделений своих профессиональных обяза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мероприятия по обеспечению прав и свобод наряду с соблюдением требований Конституции РФ, федеральных законов и ведомственных нормативных актов должны еще включать и мероприятия политического, экономического и организационно-правового характера. Сюда же входят порядок подготовки и процедура принятия, если можно так сказать «законных» правовых норм, определяющих границы допустимых ограничений основных прав и свобод, они должны быть соразмерны конституционным целям ограничений и соответствовать характеру и природе отношений государства и гражданин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 также обширный комплекс мер социально-психологической и нравственной ориентации, среди которых центральное место занимает воспитание оперативных работников и других участников ОРД в духе честности, добросовестности. принципиального и непримиримого отношения к малейшим нарушениям прав и свобод человека и гражданина, принципов и норм морали и профессиональной э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й целью этой совместной общей и специальной деятельности как самих органов, наделенных правом осуществлять ОРД, так и других компетентных государственных органов, является выработка своего рода иммунитета к нарушениям прав и свобод у оперативных работников. Они должны   их  соблюдать   не из  страха  перед   наказанием  за   содеянное,  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ледствие осознания невозможности и недопустимости действовать иначе, основанного на объективных условиях профессиональной деятельности и высоком уровне личной правовой культуры и правового сознания каждого конкретного оперативного раб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ерспективной формой реализации идеи комплексности при обеспечении рассматриваемых прав и свобод представляется факторный подход, сущность которого заключается в определении компонентов функционирования оперативных подразделений, оказывающих определяющее влияние на состояние обеспечения прав и свобод человека и гражданина при осуществлении ОРД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 можно сделать общий вывод, что обеспечение прав и свобод человека и гражданина в ОРД есть деятельность соответствующих органов (законодательной власти; наделенных правом осуществлять ОРД; контроля и надзора), направленная на создание условий (гарантий) по защите, охране и восстановлению нарушенных прав и свобод личности в условиях применения специальных сил и средств для решения задач борьбы с преступностью, добывания информации о событиях или действиях, создающих угрозу государственной, военной, экономической и экологической безопасности РФ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Отдельной нормой (ч. 3 ст. 5 Закона) утверждается право любого лица, которое считает, что его права и свободы были нарушены тем или иным органом, осуществляющим оперативно-розыскную деятельность, обжаловать эти действия в вышестоящий оперативный орган, либо территориальному прокурору, либо в суд. Это является главной гарантией соблюдения прав и свобод человека и гражданина при осуществлении ОР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 xml:space="preserve">В Законе дано указание на соблюдение конституционного принципа открытости и гласности, законности и защиты доброго имени, чести и достоинства лица, в отношении которого имелись подозрения в его виновности в преступном деянии при производстве оперативно-розыскных мероприятий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Следует особо выделить законодательную новеллу, в которой отмечается право судебного органа (ч. ч. 5 и 6 ст. 5 Закона), рассматривающего заявление (жалобу, обращение) лица, считающего, что в проведении ОРМ были нарушены его законные права, обязать оперативный орган предоставить заявителю сведения, которые привели к нарушению его прав и свобод на основании Закона. Судья не только может, но и обязан дать соответствующую правовую оценку факту по существу вопрос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В пункте 3 ч. 8 ст. 5 ФЗ об ОРД законодатель повторно утверждает отдельные конституционные положения по защите прав и свобод человека и гражданина, упоминаемые в ч. ч. 1 – 3 данной статьи, и запрещает разглашение сведений, затрагивающих неприкосновенность частной жизни, личную и семейную тайну, честь и доброе имя граждан, которые стали известны в процессе проведения оперативно-розыскных мероприятий без согласия граждан. Исключение составляют случаи, предусмотренные федеральными законами (в частности, допрос лица в качестве свидетеля по уголовному делу (ч. 2 ст. 79 УПК РФ)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В Законе отражено положение, подтверждающее правовую аксиому о том, что нарушение любого закона влечет ответственность, предусмотренную законодательством Российской Федерации. В зависимости от нарушения норм и требований данного Закона ответственность может быть административная, гражданская и уголовная либо смешанная, например, административно-дисциплинарная, уголовно-гражданская. Поэтому в рассматриваемой норме обоснованно заложено, что вышестоящий орган, прокурор либо судья должны принять меры по восстановлению этих прав и законных интересов, возмещению причиненного вреда. Например, возмещение причиненного вреда регламентировано Гражданским кодексом РФ, в частности ст. 1069. Пострадавший может через суд потребовать возмещение не только имущественного ущерба, но и морального вреда, причиненного ему оперативно-розыскными меро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акты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 изм. от 14.10.2005) // РГ от 25.12.1993, № 237, СЗ РФ от 17.10.2005, № 42, ст. 421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. (Принята 10.12.1948 Генеральной Ассамблеей ООН) // Российская газета от 05.04.199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защите прав человека и основных свобод (Заключена в г. Риме 04.11.1950) (вместе с Протоколом № 1 (Подписан в г. Париже 20.03.1952), Протоколом № 4 об обеспечении некоторых прав и свобод помимо тех, которые уже включены в Конвенцию и первый протокол к ней (Подписан в г. Страсбурге 16.09.1963), Протоколом № 7 (Подписан в г. Страсбурге 22.11.1984)) // СЗ РФ от 08.01.2001, № 2, ст. 163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пакт «О гражданских и политических правах» от 16.12.1966 // Бюллетень Верховного Суда РФ. – 1994. – № 1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>Федеральный конституционный закон «Об Уполномоченном по правам человека в Российской Федерации» от 26.02.1997 № 1-ФКЗ // СЗ РФ от 03.03.1997, № 9, ст. 1011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.11.2002 № 138-ФЗ (ред. от 21.07.2005) // СЗ РФ от 18.11.2002, № 46, ст. 4532, СЗ РФ от 25.07.2005, № 30 (ч. 1), ст. 3104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оссийской Федерации от 18.12.2001 № 174-ФЗ (ред. от 01.06.2005) // СЗ РФ от 24.12.2001, № 52 (ч. I), ст. 4921, СЗ РФ от 06.06.2005, № 23, ст. 220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 № 63-ФЗ (ред. от 21.07.2005) // СЗ РФ от 17.06.1996, № 25, ст. 2954, СЗ РФ от 25.07.2005, № 30 (ч. 1), ст. 3104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.01.1996 № 14-ФЗ (ред. от 18.07.2005) // СЗ РФ от 29.01.1996, № 5, ст. 410, СЗ РФ от 25.07.2005, № 30 (1 ч.), ст. 310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ский Кодекс Российской Федерации (часть первая) от 30.11.1994 № 51-ФЗ (ред. от 21.07.2005) // СЗ РФ от 05.12.1994, № 32, ст. 3301, СЗ РФ от 25.07.2005, № 30 (2 ч.), ст. 3120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государственной дактилоскопической регистрации в Российской Федерации» от 25.07.1998 № 128-ФЗ (ред. от 29.06.2004) // СЗ РФ от 03.08.1998, № 31, ст. 3806, СЗ РФ от 05.07.2004, № 27, ст. 2711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судебных приставах» от 21.07.1997 № 118-ФЗ (ред. от 22.08.2004) // СЗ РФ от 28.07.1997, № 30, ст. 3590, СЗ РФ от 30.08.2004, № 35, ст. 3607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б оперативно-розыскной деятельности» от 12.08.1995 № 144-ФЗ (ред. от 22.08.2004) // СЗ РФ от 14.08.1995, № 33, ст. 3349, СЗ РФ от 30.08.2004, № 35, ст. 3607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государственной защите судей, должностных лиц правоохранительных и контролирующих органов» от 20.04.1995 № 45-ФЗ (ред. от 22.08.2004) // СЗ РФ от 24.04.1995, № 17, ст. 1455, СЗ РФ от 30.08.2004, № 35, ст. 3607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О государственной тайне» от 21.07.1993 № 5485-1 (ред. от 22.08.2004) // СЗ РФ от 13.10.1997, № 41, стр. 8220-8235, СЗ РФ от 30.08.2004, № 35, ст. 3607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РФ «Об обжаловании в суд действий и решений, нарушающих права и свободы граждан» от 27.04.1993 № 4866-1 (ред. от 14.12.1995) // ВСНД и ВС РФ от 13.05.1993, № 19, ст. 685, СЗ РФ от 18.12.1995, № 51, ст. 4970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Прокуратуре Российской Федерации» от 17.01.1992 № 2202-1 (ред. от 22.08.2004) // СЗ РФ от 20.11.1995, № 47, ст. 4472, СЗ РФ от 30.08.2004, № 35, ст. 3607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О милиции» от 18.04.1991 № 1026-1 (ред. от 09.05.2005) // ВСНД и ВС РСФСР от 18.04.1991, № 16, ст. 503, СЗ РФ от 09.05.2005, № 19, ст. 175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 РФ «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» от 23.12.1992 № 4202-1 (ред. от 01.04.2005) // ВСНД и ВС РФ от 14.01.1993, № 2, ст. 70, СЗ РФ от 04.04.2005, № 14, ст. 121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Генпрокуратуры РФ «Об организации надзора за исполнением Федерального закона «Об оперативно-розыскной деятельности» от 25.04.2000 № 56 // СПС Гарант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Генпрокуратуры РФ «Об улучшении организации работы прокуроров-криминалистов» от 27.01.1997 № 4 // Сборник основных приказов и указаний Генерального прокурора РФ. – М., 1999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Генпрокуратуры РФ «О порядке предоставления органами внутренних дел материалов для осуществления прокурорского надзора за исполнением Федерального закона «Об оперативно-розыскной деятельности» от 29.07.1996 № 44/15, МВД РФ от 25.07.1996 № 1/12812 // Сборник основных приказов и указаний Генерального прокурора РФ. – М., 1999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ленума Верховного Суда РФ «О некоторых вопросах, связанных с применением статей 23 и 25 Конституции Российской Федерации» от 24.12.1993 № 13 // Бюллетень Верховного Суда РФ. – 1994. – № 3.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врилов Б.Я. Обеспечение конституционных прав и свобод челове</w:t>
        <w:softHyphen/>
        <w:t>ка и гражданина в досудебном производстве. – М.: МПС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инов К.К., Вагин О.А., Исиченко А.П. Теория и практика приме</w:t>
        <w:softHyphen/>
        <w:t>нения органами внутренних дел Закона «Об оперативно-розыск</w:t>
        <w:softHyphen/>
        <w:t>ной деятельности»: Научный доклад. – М.: ВНИИ МВД России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яинов К.К., Кваша Ю.Ф., Сурков К.В. Федеральный закон «Об оперативно-розыскной деятельности»: Комментарий. – М.: Но</w:t>
        <w:softHyphen/>
        <w:t>вый Юрист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авыдов Я.В. Оперативно-розыскная деятельность: Конспект лек</w:t>
        <w:softHyphen/>
        <w:t>ций. – М.: Приор-издат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оносов Е.С Основы оперативно-розыскной деятельности: Курс лекций. – М.: ЮИ МВД РФ: Книжный мир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ягин Ю.П., Дубягина О.П., Михайлычев Е.А. Комментарий к Фе</w:t>
        <w:softHyphen/>
        <w:t>деральному закону «Об оперативно-розыскной деятельности». – М.: ЗАО Юстицинформ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цев С.И. Оперативно-розыскные мероприятия: Общие поло</w:t>
        <w:softHyphen/>
        <w:t>жения. – СПб.: Юрид. центр Прес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цев С.И. Оперативно-розыскные мероприятия в России и за рубежом. – СПб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к А.Е. Оперативно-розыскная деятельность органов внутрен</w:t>
        <w:softHyphen/>
        <w:t>них дел и права человека. – СПб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инский Ф.М. Неприкосновенность жилища как правовой институт // Сов. государство и право. – 1976. – №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/>
      </w:pPr>
      <w:r>
        <w:rPr>
          <w:sz w:val="28"/>
          <w:szCs w:val="28"/>
        </w:rPr>
        <w:t xml:space="preserve">Оперативно-розыскная деятельность: Учебник/ Под ред. К.К. Горяинов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Овчинского, Т.К. Синилова, А.Ю. Шумилова. – 2-е изд., доп. и перераб. – М.: ИНФРА-М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Органы охраны правопорядка: Сб. документов / Сост. В. В. Черников. – </w:t>
      </w:r>
      <w:r>
        <w:rPr>
          <w:sz w:val="28"/>
          <w:szCs w:val="28"/>
        </w:rPr>
        <w:t xml:space="preserve">М.: Проспект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перативно-розыскной деятельности: Учебник / Под ред. С.В. Степашина. – СПб.: Лань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 оперативно-розыскной деятельности. / Под ред. В. Б. Рушайло. – СПб.: Издательство «Лань»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основы оперативно-розыскных мероприятий / Под ред. Е.М. Рябкова, В. В. Петрова. – М.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ский надзор: Учебник / Под общ. ред. Ю.Е. Винокурова. – 6-е изд., перераб. и доп. – М.: Высшее образование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ский надзор: Учебник для вузов / Под ред. А.Я. Сухарева. – М.: НОРМА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 М.П. Комментарии оперативно-розыскного законодатель</w:t>
        <w:softHyphen/>
        <w:t xml:space="preserve">ства РФ и зарубежных стран: Учеб. пособие. – М.: Экзамен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/>
      </w:pPr>
      <w:r>
        <w:rPr>
          <w:sz w:val="28"/>
          <w:szCs w:val="28"/>
        </w:rPr>
        <w:t xml:space="preserve">Тарас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резидентский контроль: понятие и система: Учеб. пособие. – СПб.: Юрид. центр Пресс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перативно-розыскной деятельности»: Научно-практ. комментарий / Под ред. А.Е. Чечетина. – Барна</w:t>
        <w:softHyphen/>
        <w:t>ул: БЮИ МВД России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перативно-розыскной деятельности»: На</w:t>
        <w:softHyphen/>
        <w:t>учно-практ. комментарий / Под ред. В.В. Николюка. – М.: Спарк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илев А.А. Оперативно-розыскное право. – М.: НОРМА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умилов А.Ю. Основы уголовно-розыскного права (правовое регу</w:t>
        <w:softHyphen/>
        <w:t xml:space="preserve">лирование оперативно-розыскной деятельности). Общая часть: Учеб. пособие. – М.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8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умилов А.Ю. Юридические основы оперативно-розыскных ме</w:t>
        <w:softHyphen/>
        <w:t xml:space="preserve">роприятий: Учебно-практ. пособие. – М., 1999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дебная практика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Конституционного Суда РФ № 198-О от 22.04.2005 // СПС Гарант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Определение Конституционного Суда РФ «По делу о проверке конституционности отдельных положений Федерального закона «Об оперативно-розыскной деятельности» по жалобе гражданки И.Г. Черновой» от 14.07.1998 № 86-О // СЗ РФ от 24.08.1998, № 34, ст. 4368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я Российской Федерации (с изм. от 14.10.2005) // РГ от 25.12.1993, № 237, СЗ РФ от 17.10.2005, № 42, ст. 4212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общая Декларация прав человека. (Принята 10.12.1948 Генеральной Ассамблеей ООН) // Российская газета от 05.04.1995.</w:t>
      </w:r>
    </w:p>
  </w:footnote>
  <w:footnote w:id="4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венция о защите прав человека и основных свобод (Заключена в г. Риме 04.11.1950) (вместе с Протоколом № 1 (Подписан в г. Париже 20.03.1952), Протоколом № 4 об обеспечении некоторых прав и свобод помимо тех, которые уже включены в Конвенцию и первый протокол к ней (Подписан в г. Страсбурге 16.09.1963), Протоколом № 7 (Подписан в г. Страсбурге 22.11.1984)) // СЗ РФ от 08.01.2001, № 2, ст. 16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й пакт «О гражданских и политических правах» от 16.12.1966 // Бюллетень Верховного Суда РФ. – 1994. – № 12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б оперативно-розыскной деятельности» от 12.08.1995 № 144-ФЗ (ред. от 22.08.2004) // СЗ РФ от 14.08.1995, № 33, ст. 3349, СЗ РФ от 30.08.2004, № 35, ст. 3607.</w:t>
      </w:r>
    </w:p>
  </w:footnote>
  <w:footnote w:id="7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б оперативно-розыскной деятельности»: Научно-практ. комментарий / Под ред. А.Е. Чечетина. – Барна</w:t>
        <w:softHyphen/>
        <w:t>ул: БЮИ МВД России, 2002. – С. 13.</w:t>
      </w:r>
    </w:p>
  </w:footnote>
  <w:footnote w:id="8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врилов Б.Я. Обеспечение конституционных прав и свобод челове</w:t>
        <w:softHyphen/>
        <w:t>ка и гражданина в досудебном производстве. – М.: МПСИ, 2003. – С. 48.</w:t>
      </w:r>
    </w:p>
  </w:footnote>
  <w:footnote w:id="9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милов А.Ю. Основы уголовно-розыскного права (правовое регу</w:t>
        <w:softHyphen/>
        <w:t>лирование оперативно-розыскной деятельности). Общая часть: Учеб. пособие. – М., 2000. – С. 61.</w:t>
      </w:r>
    </w:p>
  </w:footnote>
  <w:footnote w:id="10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ак А.Е. Оперативно-розыскная деятельность органов внутрен</w:t>
        <w:softHyphen/>
        <w:t>них дел и права человека. – СПб., 1997. – С. 26.</w:t>
      </w:r>
    </w:p>
  </w:footnote>
  <w:footnote w:id="11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б оперативно-розыскной деятельности»: На</w:t>
        <w:softHyphen/>
        <w:t>учно-практ. комментарий / Под ред. В.В. Николюка. – М.: Спарк, 2003. – С. 38.</w:t>
      </w:r>
    </w:p>
  </w:footnote>
  <w:footnote w:id="12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яинов К.К., Вагин О.А., Исиченко А.П. Теория и практика приме</w:t>
        <w:softHyphen/>
        <w:t>нения органами внутренних дел Закона «Об оперативно-розыск</w:t>
        <w:softHyphen/>
        <w:t>ной деятельности»: Научный доклад. – М.: ВНИИ МВД России, 2001. – С. 64.</w:t>
      </w:r>
    </w:p>
  </w:footnote>
  <w:footnote w:id="13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боносов Е.С Основы оперативно-розыскной деятельности: Курс лекций. – М.: ЮИ МВД РФ: Книжный мир, 2002. – С. 70.</w:t>
      </w:r>
    </w:p>
  </w:footnote>
  <w:footnote w:id="14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вилев А.А. Оперативно-розыскное право. – М.: НОРМА, 1999. – С. 93.</w:t>
      </w:r>
    </w:p>
  </w:footnote>
  <w:footnote w:id="15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перативно-розыскная деятельность: Учебник/ Под ред. К.К. Горяинова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Овчинского, Т.К. Синилова, А.Ю. Шумилова. – 2-е изд., доп. и перераб. – М.: ИНФРА-М, 2004. – С. 183.</w:t>
      </w:r>
    </w:p>
  </w:footnote>
  <w:footnote w:id="16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харцев С.И. Оперативно-розыскные мероприятия: Общие поло</w:t>
        <w:softHyphen/>
        <w:t>жения. – СПб.: Юрид. центр Пресс, 2004. – С. 5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. Учебник./ Под ред. Л.Л. Попова. – М.: Юрист, 2005. – С. 62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еев Д.Х. Процессуальные формы надзора и контроля в исполнительном производстве // Адвокат. – 2001. – № 9. – С. 42; Административное право. Учебник./ Под ред. Л.Л. Попова. – М.: Юрист, 2005. – С. 622.</w:t>
      </w:r>
    </w:p>
  </w:footnote>
  <w:footnote w:id="19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еев Д.Х. Процессуальные формы надзора и контроля в исполнительном производстве // Адвокат. – 2001. – № 9. – С. 42; Административное право. Учебник./ Под ред. Л.Л. Попова. – М.: Юрист, 2005. – С. 622.</w:t>
      </w:r>
    </w:p>
  </w:footnote>
  <w:footnote w:id="20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еев Д.Х. Процессуальные формы надзора и контроля в исполнительном производстве // Адвокат. – 2001. – № 9. – С. 4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. Учебник./ Под ред. Л.Л. Попова. – М.: Юрист, 2005. – С. 624.</w:t>
      </w:r>
    </w:p>
  </w:footnote>
  <w:footnote w:id="2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еев Д.Х. Процессуальные формы надзора и контроля в исполнительном производстве // Адвокат. – 2001. – № 9. – С. 43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он РФ «Об обжаловании в суд действий и решений, нарушающих права и свободы граждан» от 27.04.1993 № 4866-1 (ред. от 14.12.1995) // ВСНД и ВС РФ от 13.05.1993, № 19, ст. 685, СЗ РФ от 18.12.1995, № 51, ст. 4970. 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ы оперативно-розыскной деятельности. / Под ред. В. Б. Рушайло. – СПб.: Издательство «Лань», 2001. – С. 55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конституционный закон «Об Уполномоченном по правам человека в Российской Федерации» от 26.02.1997 № 1-ФКЗ // СЗ РФ от 03.03.1997, № 9, ст. 1011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выдов Я.В. Оперативно-розыскная деятельность: Конспект лек</w:t>
        <w:softHyphen/>
        <w:t>ций. – М.: Приор-издат, 2005. – С. 174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бягин Ю.П., Дубягина О.П., Михайлычев Е.А. Комментарий к Фе</w:t>
        <w:softHyphen/>
        <w:t>деральному закону «Об оперативно-розыскной деятельности». – М.: ЗАО Юстицинформ, 2005. – С. 116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харцев С.И. Оперативно-розыскные мероприятия: Общие поло</w:t>
        <w:softHyphen/>
        <w:t>жения. – СПб.: Юрид. центр Пресс, 2004. – С. 84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 Прокуратуре Российской Федерации» от 17.01.1992 № 2202-1 (ред. от 15.07.2005) // СЗ РФ от 20.11.1995, № 47, ст. 4472, СЗ РФ от 18.07.2005, № 29, ст. 2906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Генпрокуратуры РФ «Об организации надзора за исполнением Федерального закона «Об оперативно-розыскной деятельности» от 25.04.2000 № 56 // СПС Гарант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яинов К.К., Вагин О.А., Исиченко А.П. Теория и практика приме</w:t>
        <w:softHyphen/>
        <w:t>нения органами внутренних дел Закона «Об оперативно-розыск</w:t>
        <w:softHyphen/>
        <w:t>ной деятельности»: Научный доклад. – М.: ВНИИ МВД России, 2001. – С. 62.</w:t>
      </w:r>
    </w:p>
  </w:footnote>
  <w:footnote w:id="32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рганы охраны правопорядка: Сб. документов / Сост. В. В. Черников. –</w:t>
      </w:r>
      <w:r>
        <w:rPr>
          <w:sz w:val="20"/>
          <w:szCs w:val="20"/>
        </w:rPr>
        <w:t>М.: Проспект, 2004. – С. 215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ы оперативно-розыскной деятельности: Учебник / Под ред. СВ. Степашина. – СПб.: Лань, 1999. – С. 105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харцев С.И. Оперативно-розыскные мероприятия в России и за рубежом. – СПб., 2003. – С. 194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ание Генпрокуратуры РФ «О порядке предоставления органами внутренних дел материалов для осуществления прокурорского надзора за исполнением Федерального закона «Об оперативно-розыскной деятельности» от 29.07.1996 № 44/15, МВД РФ от 25.07.1996 № 1/12812 // Сборник основных приказов и указаний Генерального прокурора РФ. – М., 1999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б оперативно-розыскной деятельности»: Научно-практ. комментарий / Под ред. А.Е. Чечетина. – Барна</w:t>
        <w:softHyphen/>
        <w:t>ул: БЮИ МВД России, 2002. – С. 203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б оперативно-розыскной деятельности»: На</w:t>
        <w:softHyphen/>
        <w:t>учно-практ. комментарий / Под ред. В.В. Николюка. – М.: Спарк, 2003. – С. 217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ение Конституционного Суда РФ «По делу о проверке конституционности отдельных положений Федерального закона «Об оперативно-розыскной деятельности» по жалобе гражданки И.Г. Черновой» от 14.07.1998 № 86-О // СЗ РФ от 24.08.1998, № 34, ст. 4368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вилев А.А. Оперативно-розыскное право. – М.: НОРМА, 1999. – С. 254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 почтовой связи» от 17.07.1999 № 176-ФЗ (ред. от 22.08.2004) // СЗ РФ от 19.07.1999, № 29, ст. 3697, СЗ РФ от 30.08.2004, № 35, ст. 3607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ленума Верховного Суда РФ «О некоторых вопросах, связанных с применением статей 23 и 25 Конституции Российской Федерации» от 24.12.1993 № 13 // Бюллетень Верховного Суда РФ. – 1994. – № 3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милов А.Ю. Юридические основы оперативно-розыскных ме</w:t>
        <w:softHyphen/>
        <w:t>роприятий: Учебно-практ. пособие. – М., 1999. – С. 182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РФ «О государственной тайне» от 21.07.1993 № 5485-1 (ред. от 22.08.2004) // СЗ РФ от 13.10.1997, № 41, стр. 8220-8235, СЗ РФ от 30.08.2004, № 35, ст. 3607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милов А.Ю. Основы уголовно-розыскного права (правовое регу</w:t>
        <w:softHyphen/>
        <w:t>лирование оперативно-розыскной деятельности). Общая часть: Учеб. пособие. – М., 2000. – С. 193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боносов Е.С Основы оперативно-розыскной деятельности: Курс лекций. – М.: ЮИ МВД РФ: Книжный мир, 2002. – С. 193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перативно-розыскная деятельность: Учебник/ Под ред. К.К. Горяинова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Овчинского, Т.К. Синилова, А.Ю. Шумилова. – 2-е изд., доп. и перераб. – М.: ИНФРА-М, 2004. – С. 384.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вые основы оперативно-розыскных мероприятий / Под ред. Е.М. Рябкова, В. В. Петрова. – М., 2004. – С. 194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ирнов М.П. Комментарии оперативно-розыскного законодатель</w:t>
        <w:softHyphen/>
        <w:t>ства РФ и зарубежных стран: Учеб. пособие. – М.: Экзамен, 2002. – С. 285.</w:t>
      </w:r>
    </w:p>
  </w:footnote>
  <w:footnote w:id="49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: Тарасов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 Президентский контроль: понятие и система: Учеб. пособие. – СПб.: Юрид. центр Пресс, 2004. – С. 348 – 369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яинов К.К., Кваша Ю.Ф., Сурков К.В. Федеральный закон «Об оперативно-розыскной деятельности»: Комментарий. – М.: Но</w:t>
        <w:softHyphen/>
        <w:t>вый Юрист, 1997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 статусе члена Совета Федерации и статусе депутата Государственной Думы Федерального Собрания Российской Федерации» от 08.05.1994 № 3-ФЗ (ред. от 09.05.2005, с изм. от 21.07.2005) // СЗ РФ от 09.05.1994, № 2, ст. 74, СЗ РФ от 25.07.2005, № 30 (ч. 1), ст. 3104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ловный Кодекс Российской Федерации от 13.06.1996 № 63-ФЗ (ред. от 21.07.2005) // СЗ РФ от 17.06.1996, № 25, ст. 2954, СЗ РФ от 25.07.2005, № 30 (ч. 1), ст. 3104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Эбзеев Б.С. Указ. соч. С. 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12:00Z</dcterms:created>
  <dc:creator>Алексей</dc:creator>
  <dc:description/>
  <cp:keywords/>
  <dc:language>en-US</dc:language>
  <cp:lastModifiedBy>SYSTEM</cp:lastModifiedBy>
  <dcterms:modified xsi:type="dcterms:W3CDTF">2011-09-25T01:12:00Z</dcterms:modified>
  <cp:revision>2</cp:revision>
  <dc:subject/>
  <dc:title>Содержание</dc:title>
</cp:coreProperties>
</file>