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hanging="0"/>
        <w:jc w:val="center"/>
        <w:rPr/>
      </w:pPr>
      <w:r>
        <w:rPr>
          <w:rFonts w:cs="Times New Roman" w:ascii="Times New Roman" w:hAnsi="Times New Roman"/>
          <w:b/>
          <w:color w:val="000000"/>
          <w:sz w:val="28"/>
          <w:szCs w:val="28"/>
        </w:rPr>
        <w:t>Государственная жилищная инспекция</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Архангельской области</w:t>
      </w:r>
    </w:p>
    <w:p>
      <w:pPr>
        <w:pStyle w:val="ConsPlusNormal"/>
        <w:widowControl/>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ConsPlus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ConsPlusNormal"/>
        <w:widowControl/>
        <w:spacing w:lineRule="auto" w:line="360"/>
        <w:ind w:hanging="0"/>
        <w:jc w:val="center"/>
        <w:rPr>
          <w:rFonts w:ascii="Times New Roman" w:hAnsi="Times New Roman" w:cs="Times New Roman"/>
          <w:color w:val="000000"/>
          <w:sz w:val="28"/>
          <w:szCs w:val="28"/>
          <w:lang w:val="uk-UA"/>
        </w:rPr>
      </w:pPr>
      <w:r>
        <w:rPr>
          <w:rFonts w:cs="Times New Roman" w:ascii="Times New Roman" w:hAnsi="Times New Roman"/>
          <w:b/>
          <w:color w:val="000000"/>
          <w:sz w:val="28"/>
          <w:szCs w:val="28"/>
        </w:rPr>
        <w:t>Содержание</w:t>
      </w:r>
    </w:p>
    <w:p>
      <w:pPr>
        <w:pStyle w:val="ConsPlusNormal"/>
        <w:widowControl/>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ConsPlusNormal"/>
        <w:widowControl/>
        <w:spacing w:lineRule="auto" w:line="360"/>
        <w:ind w:hanging="0"/>
        <w:jc w:val="both"/>
        <w:rPr/>
      </w:pPr>
      <w:r>
        <w:rPr>
          <w:rFonts w:cs="Times New Roman" w:ascii="Times New Roman" w:hAnsi="Times New Roman"/>
          <w:color w:val="000000"/>
          <w:sz w:val="28"/>
          <w:szCs w:val="28"/>
        </w:rPr>
        <w:t xml:space="preserve">1. Общие положения </w:t>
      </w:r>
    </w:p>
    <w:p>
      <w:pPr>
        <w:pStyle w:val="ConsPlusNormal"/>
        <w:widowControl/>
        <w:spacing w:lineRule="auto" w:line="360"/>
        <w:ind w:hanging="0"/>
        <w:jc w:val="both"/>
        <w:rPr/>
      </w:pPr>
      <w:r>
        <w:rPr>
          <w:rFonts w:cs="Times New Roman" w:ascii="Times New Roman" w:hAnsi="Times New Roman"/>
          <w:color w:val="000000"/>
          <w:sz w:val="28"/>
          <w:szCs w:val="28"/>
        </w:rPr>
        <w:t>2. Компетенция инспекции</w:t>
      </w:r>
    </w:p>
    <w:p>
      <w:pPr>
        <w:pStyle w:val="ConsPlusNormal"/>
        <w:widowControl/>
        <w:spacing w:lineRule="auto" w:line="360"/>
        <w:ind w:hanging="0"/>
        <w:jc w:val="both"/>
        <w:rPr/>
      </w:pPr>
      <w:r>
        <w:rPr>
          <w:rFonts w:cs="Times New Roman" w:ascii="Times New Roman" w:hAnsi="Times New Roman"/>
          <w:color w:val="000000"/>
          <w:sz w:val="28"/>
          <w:szCs w:val="28"/>
        </w:rPr>
        <w:t>3. Права и обязанности государственного жилищного инспектора</w:t>
      </w:r>
    </w:p>
    <w:p>
      <w:pPr>
        <w:pStyle w:val="ConsPlusNormal"/>
        <w:widowControl/>
        <w:spacing w:lineRule="auto" w:line="360"/>
        <w:ind w:hanging="0"/>
        <w:jc w:val="both"/>
        <w:rPr/>
      </w:pPr>
      <w:r>
        <w:rPr>
          <w:rFonts w:cs="Times New Roman" w:ascii="Times New Roman" w:hAnsi="Times New Roman"/>
          <w:color w:val="000000"/>
          <w:sz w:val="28"/>
          <w:szCs w:val="28"/>
        </w:rPr>
        <w:t>4. Исполнительные документы государственной жилищной инспекции</w:t>
      </w:r>
    </w:p>
    <w:p>
      <w:pPr>
        <w:pStyle w:val="ConsPlusNormal"/>
        <w:widowControl/>
        <w:spacing w:lineRule="auto" w:line="360"/>
        <w:ind w:hanging="0"/>
        <w:jc w:val="both"/>
        <w:rPr/>
      </w:pPr>
      <w:r>
        <w:rPr>
          <w:rFonts w:cs="Times New Roman" w:ascii="Times New Roman" w:hAnsi="Times New Roman"/>
          <w:color w:val="000000"/>
          <w:sz w:val="28"/>
          <w:szCs w:val="28"/>
        </w:rPr>
        <w:t>5. Организация деятельности инспекции</w:t>
      </w:r>
    </w:p>
    <w:p>
      <w:pPr>
        <w:pStyle w:val="ConsPlusNormal"/>
        <w:widowControl/>
        <w:spacing w:lineRule="auto" w:line="360"/>
        <w:ind w:hanging="0"/>
        <w:jc w:val="both"/>
        <w:rPr/>
      </w:pPr>
      <w:r>
        <w:rPr>
          <w:rFonts w:cs="Times New Roman" w:ascii="Times New Roman" w:hAnsi="Times New Roman"/>
          <w:color w:val="000000"/>
          <w:sz w:val="28"/>
          <w:szCs w:val="28"/>
        </w:rPr>
        <w:t>6. Полномочия территориальных органов инспекции</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ConsPlusNormal"/>
        <w:widowControl/>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росы предоставления качественных коммунальных услуг касаются каждого. Однако зачастую управляющие компании некачественно предоставляют коммунальные услуги. Для того чтобы защитить свои права нужна знать куда обращаться для защиты своих прав. В связи с этим в данной работе будет рассмотрена и проанализирована деятельность государственной жилищной инспекции Архангельской области. Будет рассмотрена компетенция инспекции, права и обязанности её должностных лиц, документы составляемые в инспекции, а так же организация её деятельности. При изложении материала используется судебная практика Федерального арбитражного суда Северо-Западного округа. Постановления ФАС СЗО позволяют понять, как на практике применяются правовые нормы участниками жилищных правоотношений. </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ConsPlusNormal"/>
        <w:widowControl/>
        <w:spacing w:lineRule="auto" w:line="360"/>
        <w:ind w:hanging="0"/>
        <w:jc w:val="center"/>
        <w:rPr/>
      </w:pPr>
      <w:r>
        <w:rPr>
          <w:rFonts w:cs="Times New Roman" w:ascii="Times New Roman" w:hAnsi="Times New Roman"/>
          <w:b/>
          <w:color w:val="000000"/>
          <w:sz w:val="28"/>
          <w:szCs w:val="28"/>
        </w:rPr>
        <w:t>1. Общие положения</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Главной задачей государственной жилищной инспекции в Российской Федерации является контроль за обеспечением прав и законных интересов граждан и государства при предоставлении населению жилищных и коммунальных услуг, отвечающих требованиям федеральных стандартов качества, использованием и сохранностью жилищного фонда и общего имущества собственников помещений в многоквартирном доме независимо от их принадлеж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жилищная инспекция Архангельской области (далее - инспекция) является уполномоченным исполнительным органом государственной власти Архангельской области в сфере государственного контроля за содержанием и ремонтом жилищного фонда и предоставлением гражданам 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зданными в пределах их компетенции, Уставом Архангельской области, постановлениями Архангельского областного Собрания депутатов, нормативными правовыми актами главы администрации Архангельской области и администрации Архангельской области, а также регламентом взаимодействия исполнительных органов государственной власти Архангельской области и настоящим Положением. Инспекция осуществляет свою деятельность непосредственно и через свои территориальные органы во взаимодействии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обладает правами юридического лица и имеет гербовую печать, штампы и бланки со своим наименованием. Финансирование инспекции осуществляется за счет средств областного бюдж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color w:val="000000"/>
          <w:sz w:val="28"/>
          <w:szCs w:val="28"/>
        </w:rPr>
        <w:t>2. Компетенция инспек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осуществляет следующие полномочия в сфере своего ве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ение государственного контро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использованием жилищного фонда, общего имущества собственников помещений в многоквартирном доме и придомовых территор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отказал в признании незаконным постановления жилищной инспекции о привлечении ТСЖ к ответственности по ст. 7.22 КоАП РФ за нарушение Правил технической эксплуатации жилищного фонда, поскольку в действиях товарищества, допустившего хранение на лестничных клетках гипрока, повреждение пола перед входом на лестничную клетку, неисправность задвижки в водомерном узле и подтопление подвальных помещений, имеется состав указанного административного право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техническим состоянием жилищного фонда, общего имущества собственников помещений в многоквартирном доме и их инженерного оборудования, своевременным выполнением работ по его содержанию и ремонту в соответствии с действующими нормативно-техническими и проектными докумен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существлением мероприятий по подготовке жилищного фонда, общего имущества собственников помещений в многоквартирном доме к сезонной эксплуат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боснованностью устанавливаемых органами местного самоуправления нормативов потребления коммунальных услуг;</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скольку проверка обслуживаемых ООО четырех жилых домов проводилась жилищной инспекцией в рамках одного задания и в один период времени, выявленные в результате данной проверки нарушения правил содержания жилых помещений образуют состав одного длящегося правонарушения, предусмотренного ст. 7.22 КоАП РФ, а суд, отменяя постановление инспекции о привлечении ООО к ответственности, ошибочно исходил из обязанности инспекции оформить четыре отдельных протокола об административных правонарушения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нормативного уровня и режима обеспечения населения коммунальными услугами (отопление, электро-, водо-, газоснабжение, канализация и т.д.);</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отказал в признании недействительным постановления государственной жилищной инспекции о привлечении ООО к ответственности по ст. 7.22 КоАП РФ за нарушение правил содержания и ремонта жилых домов, поскольку материалами дела подтверждается, что в проверенных жилых домах, управляющей организацией которых является общество, неисправны водосточные трубы, частично отсутствует изоляция трубопроводов, имеются сквозные отверстия кровл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равил пользования жилыми помещениями и придомовыми территор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правомерно признал законным постановление уполномоченного органа о привлечении ООО к административной ответственности за нарушение правил содержания и ремонта жилых домов, поскольку представленными в материалы дела документами подтверждаются факты того, что в подъездах жилого дома, управлением которого на основании соответствующего договора занимается общество, отсутствует освещение, неисправно электрооборудование, не производится санитарная уборка дворовой и придомовой территор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я в признании недействительным постановления судебного пристава-исполнителя о возбуждении исполнительного производства, суд отклонил довод заявителя о том, что исполнительное производство возбуждено на основании не вступившего в законную силу постановления жилищной инспекции о привлечении заявителя к административной ответственности, поскольку в материалах дела отсутствуют доказательства принятия вышестоящим административным органом к рассмотрению жалобы заявителя на указанное постановление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орядка и правил признания помещения жилым помещением, жилого помещения непригодным для проживания и многоквартирного дома аварийным и подлежащим сносу, а также порядка перевода их в нежил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орядка и правил переоборудования и перепланировки жилых помещений в жилых дом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проведением конкурсов на обслуживание и капитальный ремонт домов государственного и муниципального жилищных фон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анитарным состоянием помещений жилищного фонда, общего имущества собственников помещений в многоквартирном доме в части, согласованной с соответствующими службами санитарно-эпидемиологического контрол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авомерно признал законным постановление уполномоченного органа о привлечении ООО к административной ответственности за нарушение правил содержания и ремонта жилых домов, поскольку представленными в материалы дела документами подтверждаются факты того, что в подъездах жилого дома, управлением которого на основании соответствующего договора занимается общество, отсутствует освещение, неисправно электрооборудование, не производится санитарная уборка дворовой и придомовой территор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неправомерно признал незаконным постановление уполномоченного органа о привлечении ООО к административной ответственности за нарушение правил содержания и ремонта жилого дома, поскольку в силу договора, заключенного между ЖСК и обществом, последнее приняло на себя обязанности по техническому обслуживанию и санитарному содержанию дома, а в ходе его проверки установлено значительное количество нарушений Правил и норм технической эксплуатации жилищного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рациональным использованием в жилищном фонде, общем имуществе собственников помещений в многоквартирном доме топливно-энергетических ресурсов и вод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аличием и соблюдением условий договоров между собственниками государственных или муниципальных объектов жилищно-коммунального хозяйства, производителями услуг и потребител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выполнением жилищно-коммунальных услуг по заявкам нас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аличием в жилых домах приборов регулирования, контроля и учета энерго- и водоресур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частие в подготовке и разработке методических документов по контролю за качеством содержания жилых домов, общего имущества в многоквартирном доме, придомовых территорий и предоставления 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дение в пределах своей компетенции производства по делам об административных правонарушениях в соответствии с законодательством об административных правонарушения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незаконным постановление государственной жилищной инспекции о привлечении ООО к ответственности по ст. 7.22 КоАП РФ за нарушение правил содержания и ремонта жилого дома, выразившееся в невыполнении работ по своевременному ремонту радиаторов отопления в квартире, поскольку указанные радиаторы обслуживают только одну квартиру и не относятся к общему имуществу многоквартирного дома, которое общество должно содержать согласно договору, заключенному с администрацией горо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есение заключений в межведомственную комиссию о признании жилых помещений непригодными для проживания и о признании многоквартирных домов аварийными и подлежащими снос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несение главе администрации Архангельской области и в администрацию Архангельской области проектов областных законов, других нормативных правовых актов и иных документов по вопросам, отнесенным к компетенции инспекции и требующим решения главы администрации Архангельской области или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 полномочий администратора поступлений в областной бюджет, а также бюджеты городских округов и муниципальных районов в соответствии с закрепленными основными источниками дохо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ение полномочий главного распорядителя и получателя средств областного бюджета, предусмотренных на содержание инспекции и реализацию ее компет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уществление полномочий собственника в пределах, предусмотренных областными законами, в отношении имущества Архангельской области, необходимого для обеспечения реализации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заключение в установленном порядке договоров и соглашений по вопросам, отнесенным к компетенции инспекции, в том числе заключение государственных контрактов на поставку товаров, выполнение работ, оказание услуг для государственных нужд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едставление в установленном порядке в судах прав и законных интересов Архангельской области и инспекции по вопросам, отнесенным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обобщение практики применения федеральных законов и иных нормативных правовых актов Российской Федерации, областных законов и иных нормативных правовых актов Архангельской области и проведение анализа реализации государственной политики в сфере ведения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существление работы по комплектованию, хранению, учету и использованию архивных документов, образовавшихся в процессе деятельност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рганизация профессиональной подготовки государственных гражданских служащих и работников инспекции, их переподготовки, повышения квалификации и стажиров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обеспечение в пределах компетенции инспекции защиты сведений, составляющих государственную тайну, и иной информации ограниченного доступ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рганизация и обеспечение мобилизационной подготовк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осуществление иных полномочий, если такие полномочия установлены федеральными законами, нормативными правовыми актами Президента Российской Федерации или Правительства Российской Федерации, Уставом Архангельской области или областным закон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я по вопросам, отнесенным к ее компетенции, вправе издавать распоряж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существления своих полномочий инспекция имеет пра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ашивать и получать в установленном порядке необходимые документы и иные сведения от федеральных органов исполнительной власти, исполнительных органов государственной власти Архангельской области, структурных подразделений аппарата администрации Архангельской области, органов и должностных лиц местного самоуправления муниципальных образований Архангельской области и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здавать и упразднять совещательные органы (коллегии и советы) и рабочие группы инспекции для рассмотрения отдельных вопросов, отнесенных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нициировать создание и упразднение совещательных и вспомогательных органов при главе администрации Архангельской области, созыв служебных совещаний по вопросам, отнесенным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ивлекать к участию в своей деятельности (с согласия соответствующего руководителя) государственных гражданских служащих исполнительных органов государственной власти Архангельской области, структурных подразделений аппарата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влекать в установленном порядке ученых и специалистов для проработки отдельных вопросов, отнесенных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авать государственным органам, органам местного самоуправления, организациям и гражданам разъяснения по вопросам, отнесенным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их должностными лицами, общественными объединениями, иными организациями и гражданами по вопросам, отнесенным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оводить плановые и внеплановые мероприятия по государственному контролю в соответствии с действующим законодательство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незаконным постановление жилищной инспекции о привлечении ТСЖ к ответственности по ст. 7.22 КоАП РФ за нарушение правил содержания жилых домов, выразившееся в отсутствии при входе на лестничную клетку таблички с указанием номеров квартир, необепечении исправного состояния кровли и окон на лестничной площадке, загрязнении и захламлении подвального помещения, сделав вывод о малозначительности совершенного ТСЖ правонарушения, не повлекшего существенной угрозы охраняемым общественным отношения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выдавать обязательные для всех собственников, предприятий или учреждений, имеющих жилые дома и жилые помещения в хозяйственном ведении или оперативном управлении, управляющих компаний, эксплуатирующих организаций, поставщиков коммунальных услуг и пользователей жилищного фонда (юридических и физических лиц), общего имущества собственников помещений в многоквартирном доме и придомовых территорий предписания об устранении выявленных нарушений жилищного законодательства, правил пользования жилыми помещениями, содержания и ремонта жилищного фонда и общего имущества собственников помещений в многоквартирном доме, а также нормативов обеспечения населения коммунальными услуга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становление жилищной инспекции о привлечении МУП, являющегося лицом, ответственным за содержание имущества в многоквартирном доме, к административной ответственности за нарушение правил содержания и ремонта помещений в названном доме подлежит отмене, поскольку инспекция не допустила к участию в рассмотрении административного дела представителя МУП, действовавшего на основании доверенности, тем самым нарушив предусмотренную КоАП РФ процедуру привлечения к административной ответствен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участвовать в работе комиссии по приемке в эксплуатацию жилых домов и их инженерных систем после проведения капитального ремонта или реконструкц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отказал в признании незаконным постановления жилищной инспекции о привлечении МУП к ответственности по ст. 7.22 КоАП РФ за нарушение правил содержания и ремонта жилых домов, поскольку выявленные в ходе проверки нарушения кровельного покрытия и протечки в квартирах свидетельствуют о невыполнении МУП работ, предусмотренных договором на техническое обслуживание и текущий ремонт жилищного фонд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ConsPlusNormal"/>
        <w:widowContro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рава и обязанности государственного жилищного инспектор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жилищный инспектор является работником государственной жилищной инспекции и непосредственно выполняет функции контро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беспечением прав и законных интересов граждан и государства при предоставлении населению жилищно-коммунальных услуг, отвечающих требованиям федеральных стандартов и региональных нормативов качества;</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казывая в удовлетворении заявления об отмене постановления жилищной инспекции о привлечении учреждения к административной ответственности за нарушение правил содержания и ремонта жилого дома, суд правомерно руководствовался тем, что учреждение необоснованно отказало в ремонте дымоходного и вентиляционного каналов собственнику жилого помещения, являющемуся потребителем жилищно-коммунальных услуг, поскольку доказательства невнесения им платежей на содержание общего имущества дома отсутствую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использованием, содержанием и ремонтом жилищного фонда, включая инженерную инфраструктуру и придомовые территории независимо от их принадлежности и форм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авомерно признал законным постановление уполномоченного органа о привлечении ООО к административной ответственности за нарушение правил содержания и ремонта жилых домов, поскольку представленными в материалы дела документами подтверждаются факты того, что в подъездах жилого дома, управлением которого на основании соответствующего договора занимается общество, отсутствует освещение, неисправно электрооборудование, не производится санитарная уборка дворовой и придомовой территор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работе государственный жилищный инспектор (далее - инспектор) руководствуется действующим законодательством, нормативно-правовыми документами, регламентирующими использование, содержание и ремонт жилищного фонда, придомовых территорий, объектов коммунального назначения, правилами пользования жилыми помещениями и предоставления коммунальных и других услуг, правовыми нормативными актами, постановлениями и распоряжениями органов государственной власти Архангельской области, приказами Министерства строительства (Государственного комитета по жилищной и строительной политике) Российской Федерации, приказами и распоряжениями Главного государственного жилищного инспектора Российской Федерации, руководителя государственной жилищной инспекции Архангельской области и настоящим Полож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основной деятельности инспектор осуществляет контро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использованием и сохранностью жилищного фонда и придомовых территор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тказывая в признании незаконным постановления уполномоченного органа о привлечении государственного предприятия к административной ответственности за нарушение правил содержания и ремонта жилого дома, выразившееся в необеспечении надлежащего содержания его кровли, инженерного оборудования и инженерных коммуникаций, суд указал, что в соответствии с уставом предприятия последнее несет полную ответственность за сохранность закрепленного за ним на праве хозяйственного ведения имущества и его надлежащую эксплуата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техническим состоянием жилищного фонда и его инженерного оборудования, своевременным выполнением работ по его содержанию в соответствии с действующими нормативно-техническими и проектными докумен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реализацией в рамках договорных отношений между собственниками, владельцами, управляющими жилищного фонда и предприятиями, организациями, обслуживающими подконтрольные объекты и предоставляющими коммунальные и другие услуги, прав и обязанностей сторон и их направленности на защиту интересов потребителе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законным постановление уполномоченного органа о привлечении жилищно-строительного кооператива, осуществляющего управление жилым домом, к административной ответственности за нарушение правил содержания и ремонта жилых домов, отклонив довод ЖСК о том, что техническое обслуживание данного дома осуществляет ООО на основании договора, поскольку последний не является договором управления многоквартирным домом, а ООО - организацией, которой поручено такое управл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аличием и соблюдением условий договоров между собственниками государственных или муниципальных объектов жилищно-коммунального хозяйства, производителями услуг и потребителям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вод ООО, привлеченного уполномоченным органом к административной ответственности за нарушение правил содержания и ремонта жилого дома, о том, что обязанности общества как управляющей организации общего имущества дома определены в рамках договора на техническое обслуживание и содержание дома, отклонен судом, поскольку установленный в договоре круг обязанностей не освобождает ООО от соблюдения установленных законодательством требований, направленных на обеспечение безопасного проживания граждан.</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незаконным постановление жилищной инспекции о привлечении администрации города к административной ответственности за нарушение правил содержания и ремонта квартиры в жилом доме, поскольку в протоколе, составленном инспекцией без проверки состояния квартиры на основании обращения гражданина, отсутствуют сведения о времени и месте совершения правонарушения, что свидетельствует о недоказанности инспекцией события право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существлением мероприятий по подготовке жилищного фонда к сезонной эксплуатац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незаконным постановление жилищной инспекции о привлечении администрации района к ответственности по ст. 7.22 КоАП РФ за нарушение правил содержания и ремонта жилого дома, выразившееся в непринятии мер по устранению выявленных дефектов (нарушение связей кирпичной кладки, деформация конструкций здания), поскольку администрация является сособственником данного объекта и несет бремя расходов по содержанию общего имущества в жилом доме соразмерно с другими собственниками помещений (физическими лиц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рациональным использованием в жилищном фонде топливно-энергетических ресурсов и воды;</w:t>
      </w:r>
    </w:p>
    <w:p>
      <w:pPr>
        <w:pStyle w:val="ConsPlusNormal"/>
        <w:widowControl/>
        <w:spacing w:lineRule="auto" w:line="360"/>
        <w:ind w:firstLine="709"/>
        <w:jc w:val="both"/>
        <w:rPr/>
      </w:pPr>
      <w:r>
        <w:rPr>
          <w:rFonts w:cs="Times New Roman" w:ascii="Times New Roman" w:hAnsi="Times New Roman"/>
          <w:color w:val="000000"/>
          <w:sz w:val="28"/>
          <w:szCs w:val="28"/>
        </w:rPr>
        <w:t>- за соблюдением нормативного уровня и режима обеспечения населения коммунальными и другими услугами (тепло-, электро-, водо- и газоснабжение, водоотведение, вывоз бытовых отходов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аличием в жилых домах приборов регулирования, контроля и учета энерго- и водоресурсов;</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отказал в признании незаконным постановления жилищной инспекции о привлечении администрации города к ответственности по ст. 7.22 КоАП РФ за нарушение правил эксплуатации муниципального жилищного фонда, выразившееся в неприменении мер по организации дренажной системы многоквартирного дома, поскольку администрация как собственник жилых помещений в данном доме, является ответственным лицом за его содержание и проведение капитального ремо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выполнением жилищно-коммунальных услуг по заявкам населе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отказал в признании незаконным постановления Государственной жилищной инспекции о привлечении администрации МО к административной ответственности за нарушение правил содержания и ремонта жилых домов, находящихся в ведении МО, поскольку представленными в материалы дела доказательствами подтверждаются факты неудовлетворительного состояния данных дом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равил пользования жилыми помещениями, содержания жилого дома и придомовой территор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анитарным состоянием мест общего пользования в жилищном фонде и придомовых территор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орядка и правил признания жилых домов и помещений непригодными для постоянного проживания, а также перевода их в нежилы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становив, что в находящихся на балансе ЗАО жилых домах имеются трещины в кирпичной кладке стен, электрощиты открыты и захламлены, система электроснабжения выполнена из наборной проводки с многочисленными скрутками, без использования изоляционных материалов, выгребные ямы переполнены и дома не паспортизированы об их готовности к эксплуатации в зимних условиях, жилищная инспекция правомерно привлекла общество к административной ответственности за нарушение правил содержания и ремонта жилых домов.&lt;*&gt;</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исполнением мероприятий и работ, содержащихся в выданных предписания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правомерным привлечение государственной жилищной инспекцией ТСЖ к административной ответственности за нарушение правил содержания и ремонта жилого дома, выразившееся в несоблюдении температурного режима лестничных клеток, складировании на лестничных площадках строительного мусора, отсутствии плафонов на осветительных приборах и необеспечении плотного притвора тамбурных дверей на лестнице и переходных балкон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проведением конкурсов на обслуживание и капитальный ремонт домов государственного и муниципального жилищных фон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избранием домовладельцами способа управления кондоминиум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равил предоставления коммунальных услуг, с учетом региональных нормативов, в пределах своей компет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соблюдением правил предоставления услуг по вывозу твердых и жидких бытовых отходов, в пределах своей компетенц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изнал законным постановление уполномоченного органа о привлечении жилищно-строительного кооператива, осуществляющего управление жилым домом, к административной ответственности за нарушение правил содержания и ремонта жилых домов, отклонив довод ЖСК о том, что техническое обслуживание данного дома осуществляет ООО на основании договора, поскольку последний не является договором управления многоквартирным домом, а ООО - организацией, которой поручено такое управл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в целях реализации функций контроля долже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ть проекты годовых и квартальных планов проведения инспекционных обследований и утверждать их у руководства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плановые и внеплановые инспекционные обследования и проверки в соответствии с планами работ, заданием руководства инспекции и по обращениям насе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авливать факты нарушения действующего законодательства, регламентирующего отношения в жилищной сфере, и требований нормативно-технических документов, определяющих правила и порядок использования, содержания и ремонта жилищного фонда, придомовых территорий и объектов коммунального назначения, предоставления жилищно-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давать нарушителям предписания по установленной форме с указанием перечня нарушений, мероприятий и работ и сроков их выполн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рять исполнение нарушителями мероприятий и работ, установленных в предписаниях, с оформлением соответствующих ак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ить начисление финансовых санкций за допущенные нарушения, превышение сроков выполнения необходимых мероприятий, работ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ести учет инспекционных обследований и проверок, выданных предписаний и актов, начисленных и взысканных финансовых санкций, составлять ежемесячные, квартальные и годовые отчеты о проделанной рабо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и представлять необходимую информацию для составления статистической отчетности по установленным форма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ировать отчетные, статистические данные, результаты проверок на местах, другие информационные материалы и на их основе подготавливать предложения по совершенствованию эксплуатации и контроля в жилищно-коммунальном хозяйстве, переходу на договорные отношения, развитию конкурентной среды, осуществлению перехода к новой системе оплаты жилья и коммунальных услуг, стимулированию процессов участия населения в управлении жилищным фондом, сохранности и улучшению его использования, содержания и ремо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имеет пра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осить предложения руководству инспекции и органам местного самоуправления по вопросам выполнения жилищного законодательства, нормативно-технических документов, регламентирующих содержание жилищного фонда, придомовых территорий, объектов коммунального назначения, а также предоставление коммунальных и други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инспекционные обследования и проверки любого подконтрольного объекта независимо от его ведомственной принадлежности и формы собственности. Право входа в жилые помещения и нежилые помещения, связанные единым общедомовым инженерным оборудованием, а также на объекты коммунального назначения обеспечивается согласием собственника, владельца, управляющего и (или) проживающего. В случае отказа допуск инспектора на объект может быть осуществлен по решению суда или арбитражной комиссии, а в случае возникновения угрозы жизни и имуществу граждан - совместно с представителями милиции или пожарной охра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вать предписания по результатам проведенных инспекционных обследований собственникам, владельцам, управляющим жилищного фонда, придомовых территорий и объектов коммунального назначения, а также предприятиям, организациям и гражданам, осуществляющим содержание указанных объектов, с указанием сроков устранения выявленных недостатков и нару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агать финансовые санкции за несоблюдение нормативно - технических требований по использованию, содержанию и ремонту жилищного фонда, придомовых территорий и объектов коммунального назначения, а также за неисполнение предписаний об устранении выявленных недостатк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ть проверку выполнения выданных предписаний и составлять акты и протоколы в случае нарушения сроков и объемов предписанных мероприятий и рабо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грубых или систематических нарушений нормативов по эксплуатации жилищного фонда, придомовых территорий и объектов коммунального назначения готовить материалы для представления на приостановление действия или аннулирование лицензии на осуществление указанных видов деятельности предприятиями, организациями и гражда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ь необходимые документы и вносить предложения о привлечении должностных лиц и граждан к ответственности за нарушение нормативов по эксплуатации и использованию жилищного фонда, придомовых территорий, объектов коммунального назначения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ь дела о правонарушениях и наложении штрафа в случаях, предусмотренных статьей 20 Федерального закона "О товариществах собственников жиль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ь консультации и осуществлять технический аудит по вопросам использования, содержания и ремонта жилищного фонда;</w:t>
      </w:r>
    </w:p>
    <w:p>
      <w:pPr>
        <w:pStyle w:val="ConsPlusNormal"/>
        <w:widowControl/>
        <w:spacing w:lineRule="auto" w:line="360"/>
        <w:ind w:firstLine="709"/>
        <w:jc w:val="both"/>
        <w:rPr/>
      </w:pPr>
      <w:r>
        <w:rPr>
          <w:rFonts w:cs="Times New Roman" w:ascii="Times New Roman" w:hAnsi="Times New Roman"/>
          <w:color w:val="000000"/>
          <w:sz w:val="28"/>
          <w:szCs w:val="28"/>
        </w:rPr>
        <w:t>- участвовать в работе комиссий по приемке в эксплуатацию жилых зданий и их инженерных систем после проведения капитального ремонта или реконстру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влекать к проведению инспекционных обследований представителей собственника, владельца, управляющего жилищным фондом, организаций, осуществляющих его содержание и ремонт, а также сторонних специалистов в области строительства и эксплуатации жилищного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жаловать решения руководства инспекции в областную жилищно-конфликтную комиссию или Главную государственную жилищную инспекцию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обяз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людать требования действующего законодательства, нормативных и правовых документов и полностью использовать предоставленные ему полномочия для обеспечения прав и законных интересов граждан и государства в жилищной сфер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ординировать свои действия с органами местного самоуправления, общественными объединениями граждан, заинтересованными в обеспечении сохранности и надлежащем использовании жилищного фон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ставлять планы инспекционных обследований подконтрольных объектов в соответствии с требованиями, предъявляемыми нормативно-технической документа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ть объективность оценки состояния жилищного фонда, придомовой территории и объектов коммунального назначения, предоставления жилищно-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водить результаты обследований подконтрольных объектов до собственников, владельцев, управляющих жилищного фонда, придомовых территорий, объектов коммунального назначения и организаций или лиц, осуществляющих их содержание и ремо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лучае несоблюдения нормативно-технических требований по использованию, содержанию и ремонту жилищного фонда, придомовых территорий, объектов коммунального назначения, предоставлению жилищно-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именять финансовые санкции к предприятиям, организациям, являющимся собственниками, владельцами, управляющими подконтрольных объектов или осуществляющим их использование, содержание и ремонт, предоставление жилищно-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готовить материалы для принятия административных мер воздействия к физическим лицам и руководителям предприятий и организаций, являющихся собственниками, владельцами, управляющими или обслуживающих подконтрольные объекты;</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авомерно признал законным постановление уполномоченного органа о привлечении ООО к административной ответственности за нарушение правил содержания и ремонта жилых домов, поскольку материалами дела подтверждается факт протечки кровли в жилом доме, кроме того, ранее уполномоченным органом давалось предписание об устранении протечек в данном дом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ять необходимую информацию собственникам, владельцам, управляющим жилищного фонда, придомовой территории, объектов коммунального назначения, юридическим и физическим лицам, осуществляющим их использование, содержание и ремонт в части установленных требований по соответствующим видам деятельно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в пределах своей компетенции и в соответствии с действующим законодательством несет ответствен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действия, ведущие к нарушению прав и интересов граждан и государ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екачественное осуществление контроля за использованием, содержанием и ремонтом жилищного фонда, придомовых территорий, объектов коммунального назначения, предоставлением жилищно-коммунальных услуг населению;</w:t>
      </w:r>
    </w:p>
    <w:p>
      <w:pPr>
        <w:pStyle w:val="ConsPlusNormal"/>
        <w:widowControl/>
        <w:spacing w:lineRule="auto" w:line="360"/>
        <w:ind w:firstLine="709"/>
        <w:jc w:val="both"/>
        <w:rPr/>
      </w:pPr>
      <w:r>
        <w:rPr>
          <w:rFonts w:cs="Times New Roman" w:ascii="Times New Roman" w:hAnsi="Times New Roman"/>
          <w:color w:val="000000"/>
          <w:sz w:val="28"/>
          <w:szCs w:val="28"/>
        </w:rPr>
        <w:t>- за нарушение сроков проведения инспекционных обследований и проверок по обращениям граждан;</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неправильное применение финансовых санкций к собственникам, владельцам, управляющим подконтрольных объектов, предприятиям и гражданам, осуществляющим их использование, содержание и ремо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за неправомочные действия несет дисциплинарную и уголовную ответственность. Жалобы на действия инспектора рассматриваются руководством инспекции не позднее 30 дней с момента поступления. Инспектор подчиняется руководителю жилищной инспекции, его заместителям, начальнику инспекторской службы (отделения, отдела, филиа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тор имеет служебное удостоверение единого образца, форма которого утверждается Министерством строительства (Государственным комитетом по жилищной и строительной политике) Российской Федерации, а также личную печать с указанием его фамилии и наименования инспекции, которую он представляет, по форме, прилагаемой к настоящему Положению. Инспектор по решению администрации области подлежит обязательному личному страхованию за счет средств областного бюджета.</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hanging="0"/>
        <w:jc w:val="center"/>
        <w:rPr/>
      </w:pPr>
      <w:r>
        <w:rPr>
          <w:rFonts w:cs="Times New Roman" w:ascii="Times New Roman" w:hAnsi="Times New Roman"/>
          <w:b/>
          <w:color w:val="000000"/>
          <w:sz w:val="28"/>
          <w:szCs w:val="28"/>
        </w:rPr>
        <w:t>4. Исполнительные документы государственной жилищной инспек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сполнительным документам относятся: предписание, акт, протокол, журна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я, акты, протоколы после заполнения и регистрации являются документами строгой отчетности, заносятся в журнал учета выданных докумен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является основными документом, завершающим оформление инспекционных обследований подконтрольного объек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оформляется на бланке установленной формы с указанием почтовых и банковских реквизитов государственной жилищной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Бланк предписания имеет блочную структуру, отражающую всю информацию по итогам инспекционных обследов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учреждения, организации, предприятия, допустившего наруше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объекта инспектирования, адреса и банковские реквизиты собственника, владельца (управляющего) данного объекта и обслуживающего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ная характеристика объекта инспектирования (материал стен, вид кровли, этажность и проче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чины проведения обследования (по графику, по обращению жильца и прочее) с указанием, по какому элементу, части объекта (отдельная квартира, секция, подвал, чердак, кровля, придомовая территория и прочее) или объекту в целом проводится обследов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истика нарушения с указанием категории и кода позиции; здесь же указываются перечень и объемы работ, которые необходимо произвести для устранения допущенных нарушений, предписываются сроки их выполнения и выставляются значения коэффициентов по отношению к минимальному размеру оплаты труда, соответствующие допущенным нарушениям (размер коэффициентов устанавливается в соответствии с действующим в Архангельской области положением о применении финансовых сан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финансовых санкций, применяемых к наруши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писи инспектора и привлеченных к обследованию участников с указанием их должности и представляемой организ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и должность лица, ознакомившегося и получившего на руки экземпляр предпис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обые отметки о несогласии представителя инспектируемой организации с выводами, изложенными в предписании, или информация инспектора об отказе данного представителя получить на руки экземпляр предпис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исание составляется в трех экземпля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й экземпляр - передается в государственную жилищную инспек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й экземпляр - вручается представителю организации, допустившей 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экземпляр - остается у инспект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представителя организации, допустившей нарушения, принять предписание, во всех экземплярах предписания делается соответствующая отметка и предписание направляется в адрес этой организации по почте с уведомлением о вруче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даче предписания представитель организации, допустившей нарушения, предупреждается, что о выполнении требований, изложенных в предписании, необходимо сообщить в государственную жилищную инспекцию не позднее трех дней после истечения крайнего срока, обозначенного в предписан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оверки выполнения работ по выданным предписаниям отражаются в актах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роверки оформляется на бланке установленной формы с указанием почтовых и банковских реквизитов государственной жилищной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к акта имеет блочную структуру, аналогичную структуре бланка предписания и отражающую всю информацию по итогам проверки выполнения работ по выданным предписан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объекта инспектирования, адреса и банковские реквизиты собственника, владельца (управляющего) данного объекта и обслуживающего предприя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занимаемая должность участников проверки, включая инспектора государственной жилищной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выполненных работ, предписанных по результатам предшествующего обследов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невыполненных работ с указанием категории и кода позиции, значения коэффициентов по отношению к минимальному размеру оплаты труда, числа дней превышения обозначенного ранее срока и установленного нового срока выполнения (размер коэффициентов устанавливается в соответствии с действующим в Архангельской области положением о применении финансовых сан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тоги проведенной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 - применение финансовых сан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b) - направление документов на рассмотрение в административную комиссию муниципального образования города, района для принятия мер административного воздей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ражения (если таковые имеются) представителя инспектируемой организации против действий инспектора или выводов по итогам проверк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составляется в трех экземпля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й экземпляр - передается в государственную жилищную инспек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й экземпляр - вручается представителю организации, допустившей наруш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й экземпляр - остается у инспектор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В случае отказа представителя организации, допустившей нарушения, принять акт, во всех экземплярах акта делается соответствующая отметка и акт направляется в адрес этой организации по почте с уведомле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случае, если по результатам проверки исполнения требований, изложенных в предписании, принято решение о направлении материалов в административную комиссию муниципального образования города, района, инспектором составляется протоко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о выявленных нарушениях составляется инспектором государственной жилищной инспекции по установленной форме на физических лиц, ответственных за использование, содержание или ремонт подконтрольных объектов, как собственников, владельцев (управляющих), так и руководителей организаций, осуществляющих использование, содержание или ремонт данных объект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данными, заносимыми в протокол, явля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инспекторе государственной жилищной инспекции, составившем протоко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я, имя, отчество, паспортные данные, адрес проживания, должность и размер среднего заработка лица, на которого составляется протоко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истика допущенных наруш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яснения лица, допустившего нарушения, и его подпис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лиц, в чьем присутствии составлен протоко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визированные руководителем государственной жилищной инспекции принятые решения по результатам ранее проведенных инспекционных обследований и выявленным нарушени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окол составляется в двух экземпляр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й экземпляр - направляется с сопроводительным письмом в административную комиссию муниципального образования города, райо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й экземпляр - остается в государственной жилищной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лица, ответственного за допущенные нарушения, подписать экземпляр протокола, в обоих экземплярах протокола делается соответствующая отмет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учета выданных предписаний, актов и протоколов ведется по установленной форме в государственной жилищной инспекции, в ее территориальных отделениях (отделах, службах) с указани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кового номера запис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ы выдачи доку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гистрационного номера докумен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я организации, которой выдан докуме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ня и сроков выполнения работ, предписанных данным документ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применяемых финансовых санк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амилии, имени, отчества и подписью инспектора, выдавшего докумен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color w:val="000000"/>
          <w:sz w:val="28"/>
          <w:szCs w:val="28"/>
        </w:rPr>
        <w:t>5. Организация деятельности инспек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пекцию возглавляет начальник, назначаемый на должность и освобождаемый от должности в установленном порядке главой администрации Архангельской области по представлению заместителя главы администрации Архангельской области в соответствии со структурой исполнительных органов государственной власти Архангельской области по согласованию с Главным государственным жилищным инспектор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инспекции подчиняется главе администрации Архангельской области, заместителю главы администрации Архангельской области в соответствии со структурой исполнительных органов государственной власт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ет руководство деятельностью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едставляет инспекцию во взаимоотношения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должностными лицами, общественными объединениями, иными организациями и гражда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ступает в гражданском обороте от имени инспекции как юридического лица, в том числе подписывает договоры, доверенности, платежные документы и т.п.;</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т имени инспекции распоряжается бюджетными средствами, выделенными в областном бюджете в очередном финансовом году на финансирование инспекции, в том числе ее территориальных орг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 имени инспекции подписывает исковые заявления, жалобы и иные обращения, направляемые в суды, в том числе к мировым судья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редставляет главе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 предельной численности государственных гражданских служащих и работников инспекции, в том числе ее территориальных орг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 фонде оплаты труда инспекции, в том числе ее территориальных органов,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ия об утверждении структуры (перечня) территориальных органов инспекции и внесении в нее изменений и дополне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ставляет в администрацию Архангельской области проект положения об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пределяет должностные обязанности своему заместител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утверждает структуру инспекции, положения о территориальных органах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 установленном порядке назначает на должность и освобождает от должности государственных гражданских служащих и работников инспекции, в том числе ее территориальных органов, за исключением тех лиц, назначение на должность и освобождение от должности которых отнесено к компетенции главы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решает в отношении назначаемых им государственных гражданских служащих в соответствии с законодательством о государственной гражданской службе Российской Федерации вопросы, связанные с прохождением государственной гражданской службы Архангельской области в инспекции, решает в отношении работников инспекции в соответствии с трудовым законодательством Российской Федерации вопросы, связанные с работой в инспекции, в том числ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ет и прекращает служебные контракты и трудовые договоры с государственными гражданскими служащими и работникам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ждает должностные регламенты государственных гражданских служащих и должностные инструкции работников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яет поощрения за государственную гражданскую службу и труд, применяет и снимает дисциплинарные взыскания в отношении государственных гражданских служащих и работников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решение о допуске государственных гражданских служащих инспекций к государственной тайне и о прекращении такого допуск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утверждае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атное расписание инспекции - в соответствии со структурой инспекции, структурой (перечнем) территориальных органов инспекции и в пределах фонда оплаты труда и предельной численности государственных гражданских служащих и работников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у доходов и расходов инспекции - в пределах утвержденных на соответствующий период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носит в департамент финансов Архангельской области предложения по формированию областного бюджета в части финансового обеспечения инспекции, в том числе ее территориальных орган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дает поручения и указания государственным гражданским служащим и работникам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дписывает служебные документы от имени инспекции, визирует служебные документы, поступившие в инспекцию;</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осуществляет контроль за исполнением государственными гражданскими служащими и работниками инспекции их должностных обязанностей, а также собственных поручений и у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осуществляет иные полномочия в целях организации деятельности инспекции и реализации ее компетен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Начальник инспекции издает приказы по вопросам организации деятельност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Начальник инспекции несет персональную ответственность за ненадлежащую реализацию государственной политики в сфере ведения инспекции, ненадлежащее функционирование инспекции и неправомерность данных им поручений и у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Начальник инспекции имеет одного заместителя начальника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инспекции назначается на должность и освобождается от должности в установленном порядке главой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подчиняется начальнику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инспекции исполняет поручения начальника инспекции и осуществляет иные полномочия в соответствии с должностными обязанност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сутствия (временная нетрудоспособность, служебная командировка и т.п.) или прекращения полномочий начальника инспекции его полномочия временно осуществляет заместитель начальника инспекции в соответствии с должностными обязанност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ститель начальника инспекции несет персональную ответственность за ненадлежащее исполнение им своих полномочий и неправомерность данных им поручений и у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Начальник инспекции является главным государственным жилищным инспектором Архангельской области, его заместители - заместителями главного государственного жилищного инспектора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инспекции, его заместители, специалисты инспекции и межтерриториальных отделов инспекции главной, ведущей и старшей групп должностей являются должностными лицами, уполномоченными проводить мероприятия по государственному контролю в сфере ведения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жилищные инспекторы имеют служебные удостоверения единого образца, личный штамп (печать) с указанием фамилии и наименования инспекции, которую они представляют.</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Структурными подразделениями инспекции являются отдел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8. Территориальными органами инспекции являются межтерриториальные отдел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9. Начальник межтерриториального отдела инспекции назначается на должность и освобождается от должности в установленном порядке начальником инспекции и является его заместителе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 Начальник межтерриториального от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яет руководство деятельностью межтерриториального от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осит в установленном порядке предложения начальнику инспекции о поощрении и награждении государственных гражданских служащих и работников межтерриториального отдела, о применении к ним и снятии дисциплинарных взысканий, о решении иных вопросов, связанных с прохождением государственной гражданской службы Архангельской области и работой в межтерриториальном отделе, в соответствии с законодательством Российской Федерации о государственной гражданской службе и трудовым законодательством Российской Федер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ет поручения и указания государственным гражданским служащим и работникам межтерриториального от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дписывает служебные документы от имени межтерриториального отдела, визирует служебные документы, поступившие в межтерриториальный отдел;</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уществляет контроль за исполнением государственными гражданскими служащими и работниками межтерриториального отдела их должностных обязанностей, а также собственных поручений и у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яет иные полномочия в целях организации деятельности межтерриториального отдела и реализации его полномоч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Государственные жилищные инспекторы имеют право на обеспечение спецодеждой по нормам для инженерно-технических работников и на возмещение расходов на проезд в служебных целях в пределах ассигнований, предусмотренных в областном бюджет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spacing w:lineRule="auto" w:line="360"/>
        <w:ind w:hanging="0"/>
        <w:jc w:val="center"/>
        <w:outlineLvl w:val="1"/>
        <w:rPr/>
      </w:pPr>
      <w:r>
        <w:rPr>
          <w:rFonts w:cs="Times New Roman" w:ascii="Times New Roman" w:hAnsi="Times New Roman"/>
          <w:b/>
          <w:color w:val="000000"/>
          <w:sz w:val="28"/>
          <w:szCs w:val="28"/>
        </w:rPr>
        <w:t>5. Полномочия территориальных органов инспекции</w:t>
      </w:r>
    </w:p>
    <w:p>
      <w:pPr>
        <w:pStyle w:val="ConsPlu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территориальные отделы инспекции осуществляют следующие полномочия в пределах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существление государственного контро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использованием жилищного фонда на соответствующей территории, общего имущества собственников помещений в многоквартирном доме и придомовых территор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уд правомерно признал законным постановление уполномоченного органа о привлечении ООО к административной ответственности за нарушение правил содержания и ремонта жилых домов, поскольку представленными в материалы дела документами подтверждаются факты того, что в подъездах жилого дома, управлением которого на основании соответствующего договора занимается общество, отсутствует освещение, неисправно электрооборудование, не производится санитарная уборка дворовой и придомовой территор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техническим состоянием жилищного фонда на соответствующей территории, общего имущества собственников помещений в многоквартирном доме и их инженерного оборудования, своевременным выполнением работ по его содержанию и ремонту в соответствии с действующими нормативно-техническими и проектными докумен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существлением мероприятий по подготовке жилищного фонда, общего имущества собственников помещений в многоквартирном доме на соответствующей территории к сезонной эксплуата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боснованностью устанавливаемых органами местного самоуправления нормативов потребления коммунальных услуг;</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м нормативного уровня и режима обеспечения населения коммунальными услугами (отопление, электро-, водо-, газоснабжение, канализация и т.д.);</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м правил пользования жилыми помещениями и придомовыми территория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м порядка и правил признания жилого помещения непригодным для постоянного проживания и многоквартирного дома аварийным и подлежащим сносу, а также перевода их в нежилы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облюдением порядка и правил переоборудования и перепланировки жилых помещений в жилых дома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ведением конкурсов на обслуживание и капитальный ремонт домов государственного и муниципального жилищных фонд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едение в пределах своей компетенции производства по делам об административных правонарушениях в соответствии с законодательством об административных правонарушениях;</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вод администрации города о неправомерном привлечении ее к административной ответственности за непроведение капитального ремонта жилого дома со ссылкой на то, что обслуживание жилого фонда не входит в перечень видов деятельности администрации согласно ее уставу, необоснован, поскольку денежные средства, уплачиваемые собственниками жилых помещений за проведение капитального ремонта, поступают в распоряжение муниципального учреждения, учредителем которого является администрац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заключений в межведомственную комиссию о признании жилых помещений непригодными для проживания и многоквартирных домов аварийными и подлежащими снос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тавление в установленном порядке в судах прав и законных интересов Архангельской области и инспекции по вопросам, отнесенным к компетенции межтерриториального от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личного приема граждан, обеспечение своевременного и полного рассмотрения устных и письменных обращений граждан и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существление работы по комплектованию, хранению, учету и использованию архивных документов, образовавшихся в процессе деятельности межтерриториального отдел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беспечение в пределах компетенции межтерриториального отдела защиты сведений, составляющих государственную тайну, и иной информации ограниченного доступ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уществление иных полномочий, если такие полномочия установлены федеральными законами, нормативными правовыми актами Президента Российской Федерации или Правительства Российской Федерации, Уставом Архангельской области или областным закон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осуществления своих полномочий межтерриториальные отделы имеют пра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прашивать и получать в установленном порядке необходимые документы и иные сведения от федеральных органов исполнительной власти, исполнительных органов государственной власти Архангельской области, структурных подразделений аппарата администрации Архангельской области, органов и должностных лиц местного самоуправления муниципальных образований Архангельской области и организац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влекать к участию в своей деятельности (с согласия соответствующего руководителя) государственных гражданских служащих исполнительных органов государственной власти Архангельской области, структурных подразделений аппарата администрации Архангельской област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ести переписку и взаимодействовать в иных формах с федеральными органами государственной власти, органами государственной власти Архангельской области, иными государственными органами Архангельской области, государственными органами иных субъектов Российской Федерации, органами местного самоуправления, их должностными лицами, общественными объединениями, иными организациями и гражданами по вопросам, отнесенным к компетенции инспекци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оводить плановые и внеплановые мероприятия по государственному контролю в соответствии с действующим законодательств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вать обязательные для всех собственников, предприятий или учреждений, имеющих жилые дома и жилые помещения в хозяйственном ведении или оперативном управлении, управляющих компаний, эксплуатирующих организаций, поставщиков коммунальных услуг и пользователей жилищного фонда (юридических и физических лиц), общего имущества собственников помещений в многоквартирном доме и придомовых территорий предписания об устранении выявленных нарушений жилищного законодательства, правил пользования жилыми помещениями, содержания и ремонта жилищного фонда и общего имущества собственников помещений в многоквартирном доме, а также нормативов обеспечения населения коммунальными услуг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вовать в работе комиссии по приемке в эксплуатацию жилых домов и их инженерных систем после проведения капитального ремонта или реконструкции.</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данной работе изучена деятельность государственной жилищной инспекции Архангельской области. По результатам работы можно сделать вывод, что инспекция является эффективным органом государственной власти для восстановления нарушенных прав при некачественном оказании коммунальных услуг. Преимущество инспекции перед судом состоит в том что деятельность инспекции так строго не регламентирована как у судов и соответственно в её работе меньше формальных моментов затягивающих восстановление нарушенных прав. Так же в отличие от судебной защиты прав при обращении в государственную жилищную инспекцию не нужно уплачивать государственную пошлину и нанимать представителя. Выступать в суде без представителя имеющего юридическое образование довольно проблематично и может привести к проигрышу дела. В то время как для обращения в инспекцию достаточно заявления о предполагаемом нарушении прав, а дальше инспекция сама будет проводить проверку.</w:t>
      </w:r>
    </w:p>
    <w:p>
      <w:pPr>
        <w:pStyle w:val="Normal"/>
        <w:spacing w:lineRule="auto" w:line="360" w:before="0" w:after="0"/>
        <w:ind w:firstLine="709"/>
        <w:jc w:val="both"/>
        <w:rPr/>
      </w:pPr>
      <w:r>
        <w:rPr>
          <w:rFonts w:cs="Times New Roman" w:ascii="Times New Roman" w:hAnsi="Times New Roman"/>
          <w:color w:val="000000"/>
          <w:sz w:val="28"/>
          <w:szCs w:val="28"/>
        </w:rPr>
        <w:t>Так же инспекция имеет преимущество по защите жилищных прав перед прокуратурой так как прокуратура является общим органом надзора который рассматривает все поступившие к нему обращения о нарушении прав. В то время как жилищная инспекция является специализированным органом надзора за соблюдением прав граждан в жилищной сфере. Общеизвестно что специализация на каком-либо виде деятельности позволяет выполнять данный вид деятельности более эффекти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государственная жилищная инспекция является эффективным государственным органом по защите прав граждан в жилищной сф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сточни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1"/>
        </w:numP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КОНСТИТУЦИЯ РОССИЙСКОЙ ФЕДЕРАЦИИ" (принята всенародным голосованием 12.12.1993)</w:t>
      </w:r>
    </w:p>
    <w:p>
      <w:pPr>
        <w:pStyle w:val="Style15"/>
        <w:numPr>
          <w:ilvl w:val="0"/>
          <w:numId w:val="1"/>
        </w:numP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color w:val="000000"/>
          <w:sz w:val="28"/>
          <w:szCs w:val="28"/>
        </w:rPr>
        <w:t>ФЕДЕРАЛЬНЫЙ ЗАКОН от 06.10.1999 №184-ФЗ</w:t>
      </w:r>
    </w:p>
    <w:p>
      <w:pPr>
        <w:pStyle w:val="Normal"/>
        <w:tabs>
          <w:tab w:val="clear" w:pos="708"/>
          <w:tab w:val="left" w:pos="440" w:leader="none"/>
          <w:tab w:val="left" w:pos="567"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Style15"/>
        <w:numPr>
          <w:ilvl w:val="0"/>
          <w:numId w:val="1"/>
        </w:numP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ФЕДЕРАЛЬНЫЙ ЗАКОН от 08.11.2007 N 257-ФЗ (ред. От 03.12.2008)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5"/>
        <w:numPr>
          <w:ilvl w:val="0"/>
          <w:numId w:val="1"/>
        </w:numP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УСТАВ АРХАНГЕЛЬСКОЙ ОБЛАСТИ" (ред. От 26.06.2008) (принят Архангельским областным Собранием депутатов 23.05.1995)</w:t>
      </w:r>
    </w:p>
    <w:p>
      <w:pPr>
        <w:pStyle w:val="Style15"/>
        <w:numPr>
          <w:ilvl w:val="0"/>
          <w:numId w:val="1"/>
        </w:numPr>
        <w:tabs>
          <w:tab w:val="clear" w:pos="708"/>
          <w:tab w:val="left" w:pos="440" w:leader="none"/>
          <w:tab w:val="left" w:pos="567" w:leader="none"/>
        </w:tabs>
        <w:autoSpaceDE w:val="false"/>
        <w:spacing w:lineRule="auto" w:line="360" w:before="0" w:after="0"/>
        <w:ind w:left="0" w:hanging="0"/>
        <w:contextualSpacing/>
        <w:jc w:val="both"/>
        <w:rPr/>
      </w:pPr>
      <w:r>
        <w:rPr>
          <w:rFonts w:cs="Times New Roman" w:ascii="Times New Roman" w:hAnsi="Times New Roman"/>
          <w:sz w:val="28"/>
          <w:szCs w:val="28"/>
        </w:rPr>
        <w:t>ЗАКОН Архангельской области от 21.06.2006 N 175-11-ОЗ (ред. От 31.10.2007) "О СИСТЕМЕ ИСПОЛНИТЕЛЬНЫХ ОРГАНОВ ГОСУДАРСТВЕННОЙ ВЛАСТИ АРХАНГЕЛЬСКОЙ ОБЛАСТИ"</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6) ПОСТАНОВЛЕНИЕ Администрации Архангельской области от 07.06.2007 №110-па "ОБ УТВЕРЖДЕНИИ ПОЛОЖЕНИЯ О ГОСУДАРСТВЕННОЙ ЖИЛИЩНОЙ ИНСПЕКЦИИ АРХАНГЕЛЬСКОЙ ОБЛАСТИ"</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7) ПОСТАНОВЛЕНИЕ ФАС СЕВЕРО-ЗАПАДНОГО ОКРУГА от 04.03.2009 по делу N А56-53224/2007</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8) ПОСТАНОВЛЕНИЕ ФАС СЕВЕРО-ЗАПАДНОГО ОКРУГА от 17.02.2009 по делу N А05-9514/2008</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9) ПОСТАНОВЛЕНИЕ ФАС СЕВЕРО-ЗАПАДНОГО ОКРУГА от 19.07.2007 по делу N А26-9521/2006-215</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10) ПОСТАНОВЛЕНИЕ ФАС СЕВЕРО-ЗАПАДНОГО ОКРУГА от 20.09.2004 N А66-2889-04</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11) ПОСТАНОВЛЕНИЕ ФАС СЕВЕРО-ЗАПАДНОГО ОКРУГА от 19.07.2007 по делу N А26-9521/2006-215</w:t>
      </w:r>
    </w:p>
    <w:p>
      <w:pPr>
        <w:pStyle w:val="Normal"/>
        <w:tabs>
          <w:tab w:val="clear" w:pos="708"/>
          <w:tab w:val="left" w:pos="4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ПОСТАНОВЛЕНИЕ ФАС СЕВЕРО-ЗАПАДНОГО ОКРУГА от 22.03.2006 по делу N А56-10680/2005</w:t>
      </w:r>
    </w:p>
    <w:p>
      <w:pPr>
        <w:pStyle w:val="Normal"/>
        <w:tabs>
          <w:tab w:val="clear" w:pos="708"/>
          <w:tab w:val="left" w:pos="4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ПОСТАНОВЛЕНИЕ ФАС СЕВЕРО-ЗАПАДНОГО ОКРУГА от 16.10.2008 по делу N А26-2110/2008</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14) ПОСТАНОВЛЕНИЕ ФАС СЕВЕРО-ЗАПАДНОГО ОКРУГА от 13.10.2008 по делу N А56-54552/2007</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15) ПОСТАНОВЛЕНИЕ ФАС СЕВЕРО-ЗАПАДНОГО ОКРУГА от 29.09.2008 по делу N А66-1249/2008</w:t>
      </w:r>
    </w:p>
    <w:p>
      <w:pPr>
        <w:pStyle w:val="Normal"/>
        <w:tabs>
          <w:tab w:val="clear" w:pos="708"/>
          <w:tab w:val="left" w:pos="4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 ПОСТАНОВЛЕНИЕ ФАС СЕВЕРО-ЗАПАДНОГО ОКРУГА от 19.09.2008 по делу N А13-2997/2008</w:t>
      </w:r>
    </w:p>
    <w:p>
      <w:pPr>
        <w:pStyle w:val="Normal"/>
        <w:tabs>
          <w:tab w:val="clear" w:pos="708"/>
          <w:tab w:val="left" w:pos="4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 ПОСТАНОВЛЕНИЕ ФАС СЕВЕРО-ЗАПАДНОГО ОКРУГА от 18.09.2006 по делу N А05-6052/2006-31</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18) ПОСТАНОВЛЕНИЕ ФАС СЕВЕРО-ЗАПАДНОГО ОКРУГА от 19.07.2007 по делу N А26-9521/2006-215</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19) ПОСТАНОВЛЕНИЕ ФАС СЕВЕРО-ЗАПАДНОГО ОКРУГА от 28.05.2007 по делу N А13-12879/2006</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20) ПОСТАНОВЛЕНИЕ ФАС СЕВЕРО-ЗАПАДНОГО ОКРУГА от 15.08.2007 по делу N А56-37133/2006</w:t>
      </w:r>
    </w:p>
    <w:p>
      <w:pPr>
        <w:pStyle w:val="ConsPlusNormal"/>
        <w:widowControl/>
        <w:tabs>
          <w:tab w:val="clear" w:pos="708"/>
          <w:tab w:val="left" w:pos="440"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ПОСТАНОВЛЕНИЕ ФАС СЕВЕРО-ЗАПАДНОГО ОКРУГА от 19.07.2007 по делу N А05-1891/2007. </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22) ПОСТАНОВЛЕНИЕ ФАС СЕВЕРО-ЗАПАДНОГО ОКРУГА от 15.08.2008 по делу N А26-2149/2008</w:t>
      </w:r>
    </w:p>
    <w:p>
      <w:pPr>
        <w:pStyle w:val="Normal"/>
        <w:tabs>
          <w:tab w:val="clear" w:pos="708"/>
          <w:tab w:val="left" w:pos="4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ПОСТАНОВЛЕНИЕ ФАС СЕВЕРО-ЗАПАДНОГО ОКРУГА от 15.05.2008 по делу N А56-21525/2007</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24) ПОСТАНОВЛЕНИЕ ФАС СЕВЕРО-ЗАПАДНОГО ОКРУГА от 28.05.2007 по делу N А13-12879/2006</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25) ПОСТАНОВЛЕНИЕ ФАС СЕВЕРО-ЗАПАДНОГО ОКРУГА от 15.08.2007 по делу N А56-37133/2006</w:t>
      </w:r>
    </w:p>
    <w:p>
      <w:pPr>
        <w:pStyle w:val="ConsPlusNormal"/>
        <w:widowControl/>
        <w:tabs>
          <w:tab w:val="clear" w:pos="708"/>
          <w:tab w:val="left" w:pos="440" w:leader="none"/>
        </w:tabs>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6) ПОСТАНОВЛЕНИЕ ФАС СЕВЕРО-ЗАПАДНОГО ОКРУГА от 19.07.2007 по делу N А05-1891/2007. </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27) ПОСТАНОВЛЕНИЕ ФАС СЕВЕРО-ЗАПАДНОГО ОКРУГА от 15.08.2008 по делу N А26-2149/2008</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28) ПОСТАНОВЛЕНИЕ ФАС СЕВЕРО-ЗАПАДНОГО ОКРУГА от 15.05.2008 по делу N А56-21525/2007</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29) ПОСТАНОВЛЕНИЕ ФАС СЕВЕРО-ЗАПАДНОГО ОКРУГА от 11.01.2008 по делу N А26-4583/2007</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30) ПОСТАНОВЛЕНИЕ ФАС СЕВЕРО-ЗАПАДНОГО ОКРУГА от 29.11.2007 по делу N А21-1885/2007</w:t>
      </w:r>
    </w:p>
    <w:p>
      <w:pPr>
        <w:pStyle w:val="Normal"/>
        <w:tabs>
          <w:tab w:val="clear" w:pos="708"/>
          <w:tab w:val="left" w:pos="440" w:leader="none"/>
        </w:tabs>
        <w:autoSpaceDE w:val="false"/>
        <w:spacing w:lineRule="auto" w:line="360" w:before="0" w:after="0"/>
        <w:jc w:val="both"/>
        <w:rPr/>
      </w:pPr>
      <w:r>
        <w:rPr>
          <w:rFonts w:cs="Times New Roman" w:ascii="Times New Roman" w:hAnsi="Times New Roman"/>
          <w:color w:val="000000"/>
          <w:sz w:val="28"/>
          <w:szCs w:val="28"/>
        </w:rPr>
        <w:t>31) ПОСТАНОВЛЕНИЕ ФАС СЕВЕРО-ЗАПАДНОГО ОКРУГА от 12.11.2007 по делу N А56-49558/2006</w:t>
      </w:r>
    </w:p>
    <w:p>
      <w:pPr>
        <w:pStyle w:val="Normal"/>
        <w:tabs>
          <w:tab w:val="clear" w:pos="708"/>
          <w:tab w:val="left" w:pos="440" w:leader="none"/>
        </w:tabs>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ПОСТАНОВЛЕНИЕ ФАС СЕВЕРО-ЗАПАДНОГО ОКРУГА от 10.09.2007 по делу N А56-21111/2006</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33) ПОСТАНОВЛЕНИЕ ФАС СЕВЕРО-ЗАПАДНОГО ОКРУГА от 15.08.2007 по делу N А56-37133/2006</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34) ПОСТАНОВЛЕНИЕ ФАС СЕВЕРО-ЗАПАДНОГО ОКРУГА от 07.08.2007 по делу N А26-9299/2006-22</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35) ПОСТАНОВЛЕНИЕ ФАС СЕВЕРО-ЗАПАДНОГО ОКРУГА от 19.07.2007 по делу N А26-9521/2006-215</w:t>
      </w:r>
    </w:p>
    <w:p>
      <w:pPr>
        <w:pStyle w:val="Normal"/>
        <w:tabs>
          <w:tab w:val="clear" w:pos="708"/>
          <w:tab w:val="left" w:pos="440" w:leader="none"/>
        </w:tabs>
        <w:spacing w:lineRule="auto" w:line="360" w:before="0" w:after="0"/>
        <w:jc w:val="both"/>
        <w:rPr/>
      </w:pPr>
      <w:r>
        <w:rPr>
          <w:rFonts w:cs="Times New Roman" w:ascii="Times New Roman" w:hAnsi="Times New Roman"/>
          <w:color w:val="000000"/>
          <w:sz w:val="28"/>
          <w:szCs w:val="28"/>
        </w:rPr>
        <w:t>36) ПОСТАНОВЛЕНИЕ ФАС СЕВЕРО-ЗАПАДНОГО ОКРУГА от 04.07.2007 по делу N А26-9545/2006-2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rFonts w:eastAsia="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3:00Z</dcterms:created>
  <dc:creator>Сергей</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1:03:00Z</dcterms:modified>
  <cp:revision>2</cp:revision>
  <dc:subject/>
  <dc:title>Государственная жилищная инспекция Архангельской области</dc:title>
</cp:coreProperties>
</file>