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держание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tents1"/>
        <w:tabs>
          <w:tab w:val="clear" w:pos="708"/>
          <w:tab w:val="right" w:pos="9240" w:leader="dot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ведение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left" w:pos="440" w:leader="none"/>
          <w:tab w:val="right" w:pos="9240" w:leader="dot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правление в сфере культуры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240" w:leader="dot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1 Государственная и муниципальная политик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240" w:leader="dot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2 Организация управления и финансирование культуры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7</w:t>
      </w:r>
    </w:p>
    <w:p>
      <w:pPr>
        <w:pStyle w:val="Contents2"/>
        <w:tabs>
          <w:tab w:val="clear" w:pos="708"/>
          <w:tab w:val="right" w:pos="9240" w:leader="dot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муниципальном образовании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7</w:t>
      </w:r>
    </w:p>
    <w:p>
      <w:pPr>
        <w:pStyle w:val="Contents2"/>
        <w:tabs>
          <w:tab w:val="clear" w:pos="708"/>
          <w:tab w:val="right" w:pos="9240" w:leader="dot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3 Организация сферы досуга в муниципальном образовании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8</w:t>
      </w:r>
    </w:p>
    <w:p>
      <w:pPr>
        <w:pStyle w:val="Contents1"/>
        <w:tabs>
          <w:tab w:val="clear" w:pos="708"/>
          <w:tab w:val="left" w:pos="440" w:leader="none"/>
          <w:tab w:val="right" w:pos="9240" w:leader="dot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униципальные органы культуры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11</w:t>
      </w:r>
    </w:p>
    <w:p>
      <w:pPr>
        <w:pStyle w:val="Contents1"/>
        <w:tabs>
          <w:tab w:val="clear" w:pos="708"/>
          <w:tab w:val="right" w:pos="9240" w:leader="dot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ключение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13</w:t>
      </w:r>
    </w:p>
    <w:p>
      <w:pPr>
        <w:pStyle w:val="Contents1"/>
        <w:tabs>
          <w:tab w:val="clear" w:pos="708"/>
          <w:tab w:val="right" w:pos="9240" w:leader="dot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писок использованных источников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14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Существенную роль в развитии города играет микросреда местного сообщества – та часть социальной среды, с которой непосредственно взаимодействует личность в процессе социальной деятельности. Здесь важно выделить два момента: а) личность испытывает воздействие в непосредственной или опосредованной форме всех без исключения элементов социальной среды, но главным образом взаимодействует именно с микросредой; б) существенным отличием микросреды является наличие не только прямых, но и обратных связей между личностью и ее окружением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Иными словами, микросреда – это прежде всего поле активной социальной деятельности личности, объективная совокупность материальных и идеологических факторов, с которыми личность непосредственно взаимодействует в процессе общения с другими людьми. Социальные по своей природе отношения в условиях микросреды выступают в форме межличностного взаимодействия, строящегося на основе либо кооперации, сотрудничества, либо соревнования и конфронтаци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И местное сообщество должно делать всё для обеспечения комфорта и гармонии каждого человека, то есть оно формирует духовно-культурную микросреду.</w:t>
      </w:r>
    </w:p>
    <w:p>
      <w:pPr>
        <w:pStyle w:val="Heading1"/>
        <w:keepNext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Heading1"/>
        <w:keepNext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ие в сфере культуры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</w:rPr>
        <w:t>1.1 Государственная и муниципальная политика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eastAsia="en-US"/>
        </w:rPr>
      </w:pPr>
      <w:r>
        <w:rPr>
          <w:rFonts w:cs="Times New Roman"/>
          <w:i/>
          <w:color w:val="000000"/>
          <w:sz w:val="28"/>
          <w:szCs w:val="28"/>
          <w:lang w:eastAsia="en-US"/>
        </w:rPr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Управление сферой культуры является важным направлением муниципальной социальной политики, во многом определяющим комфортность проживания населения на муниципальной территории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Право участия в культурной жизни и пользования учреждениями культуры, а также доступ к культурным ценностям каждого гражданина РФ гарантируются Конституцией РФ (ст. 44). Закон РФ «Основы законодательства Российской Федерации о культуре» был первым «отраслевым» законом и послужил основой для формирования регионального законодательства в сфере культуры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eastAsia="en-US"/>
        </w:rPr>
        <w:t xml:space="preserve">Культура – </w:t>
      </w:r>
      <w:r>
        <w:rPr>
          <w:color w:val="000000"/>
          <w:sz w:val="28"/>
          <w:szCs w:val="28"/>
          <w:lang w:eastAsia="en-US"/>
        </w:rPr>
        <w:t>это исторически сложившийся уровень развития общества, выраженный в типах и формах реализации творческих сил и способностей человека, а также в создаваемых людьми культурных ценностях. Отрасль культуры призвана сохранять исторические, национальные памятники культуры, пополнять копилку культурных достижений в области литературы, искусства, – художественного творчества, музыки, живописи, скульптуры, зодчества, приобщать людей к творениям культуры, воспитывать культурного человека, проводить исследования в области культуры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eastAsia="en-US"/>
        </w:rPr>
        <w:t xml:space="preserve">Культурные ценности – </w:t>
      </w:r>
      <w:r>
        <w:rPr>
          <w:color w:val="000000"/>
          <w:sz w:val="28"/>
          <w:szCs w:val="28"/>
          <w:lang w:eastAsia="en-US"/>
        </w:rPr>
        <w:t>нравственные и эстетические идеалы, нормы и образцы поведения, языки, диалекты и говоры, национальные традиции и обычаи, мир символики, исторические топонимы, фольклор, художественные промыслы и ремесла, произведения культуры и искусства, результаты и методы научных исследований культурной деятельности, имеющие историко-культурную значимость здания, сооружения, предметы и технологии, уникальные в историко-культурном отношении территории и объекты. В соответствии с действующим законодательством в Российской Федерации допускаются все формы собственности на культурные ценности, здания, сооружения, имущественные комплексы, оборудование и другое имущество культурного назначения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eastAsia="en-US"/>
        </w:rPr>
        <w:t xml:space="preserve">Культурное наследие – </w:t>
      </w:r>
      <w:r>
        <w:rPr>
          <w:color w:val="000000"/>
          <w:sz w:val="28"/>
          <w:szCs w:val="28"/>
          <w:lang w:eastAsia="en-US"/>
        </w:rPr>
        <w:t>это материальные и духовные ценности, созданные в прошлом, а также памятники и историко-культурные территории и объекты, значимые для сохранения и развития самобытности народов, их вклада в мировую цивилизацию. Культурное наследие народов РФ, в том числе культурные ценности, хранящиеся в фондах государственных и муниципальных музеев, архивов и библиотек, картинных галерей, в ассортиментных кабинетах предприятий художественной промышленности и традиционных народных промыслов, включая помещения и здания, где они расположены, не подлежат приватизации. Приватизация других объектов культуры допускается в порядке, устанавливаемом законодательством Российской Федерации, при условии сохранения культурной деятельности в качестве основного вида деятельности, сохранения профильных услуг, организации обслуживания льготных категорий населени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Культурные блага – услуги, предоставляемые юридическими и физическими лицами для удовлетворения гражданами своих культурных потребносте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Культурная деятельность – деятельность по сохранению культурного наследия, созданию, распространению и освоению культурных ценностей и благ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К отрасли культуры относятся разнообразные организации и виды деятельности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– </w:t>
      </w:r>
      <w:r>
        <w:rPr>
          <w:color w:val="000000"/>
          <w:sz w:val="28"/>
          <w:szCs w:val="28"/>
          <w:lang w:eastAsia="en-US"/>
        </w:rPr>
        <w:t>культурно-просветительская деятельность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– </w:t>
      </w:r>
      <w:r>
        <w:rPr>
          <w:color w:val="000000"/>
          <w:sz w:val="28"/>
          <w:szCs w:val="28"/>
          <w:lang w:eastAsia="en-US"/>
        </w:rPr>
        <w:t>театрально-концертная деятельность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– </w:t>
      </w:r>
      <w:r>
        <w:rPr>
          <w:color w:val="000000"/>
          <w:sz w:val="28"/>
          <w:szCs w:val="28"/>
          <w:lang w:eastAsia="en-US"/>
        </w:rPr>
        <w:t>цирковая деятельность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– </w:t>
      </w:r>
      <w:r>
        <w:rPr>
          <w:color w:val="000000"/>
          <w:sz w:val="28"/>
          <w:szCs w:val="28"/>
          <w:lang w:eastAsia="en-US"/>
        </w:rPr>
        <w:t>декоративно-прикладное искусство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– </w:t>
      </w:r>
      <w:r>
        <w:rPr>
          <w:color w:val="000000"/>
          <w:sz w:val="28"/>
          <w:szCs w:val="28"/>
          <w:lang w:eastAsia="en-US"/>
        </w:rPr>
        <w:t>библиотечное дело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– </w:t>
      </w:r>
      <w:r>
        <w:rPr>
          <w:color w:val="000000"/>
          <w:sz w:val="28"/>
          <w:szCs w:val="28"/>
          <w:lang w:eastAsia="en-US"/>
        </w:rPr>
        <w:t>музейное дело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– </w:t>
      </w:r>
      <w:r>
        <w:rPr>
          <w:color w:val="000000"/>
          <w:sz w:val="28"/>
          <w:szCs w:val="28"/>
          <w:lang w:eastAsia="en-US"/>
        </w:rPr>
        <w:t>историко-архивная деятельность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– </w:t>
      </w:r>
      <w:r>
        <w:rPr>
          <w:color w:val="000000"/>
          <w:sz w:val="28"/>
          <w:szCs w:val="28"/>
          <w:lang w:eastAsia="en-US"/>
        </w:rPr>
        <w:t>кино-видеопроизводство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– </w:t>
      </w:r>
      <w:r>
        <w:rPr>
          <w:color w:val="000000"/>
          <w:sz w:val="28"/>
          <w:szCs w:val="28"/>
          <w:lang w:eastAsia="en-US"/>
        </w:rPr>
        <w:t>изобразительные искусства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– </w:t>
      </w:r>
      <w:r>
        <w:rPr>
          <w:color w:val="000000"/>
          <w:sz w:val="28"/>
          <w:szCs w:val="28"/>
          <w:lang w:eastAsia="en-US"/>
        </w:rPr>
        <w:t>содержание и реставрация памятников истории и культуры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– </w:t>
      </w:r>
      <w:r>
        <w:rPr>
          <w:color w:val="000000"/>
          <w:sz w:val="28"/>
          <w:szCs w:val="28"/>
          <w:lang w:eastAsia="en-US"/>
        </w:rPr>
        <w:t>радио и телевидение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– </w:t>
      </w:r>
      <w:r>
        <w:rPr>
          <w:color w:val="000000"/>
          <w:sz w:val="28"/>
          <w:szCs w:val="28"/>
          <w:lang w:eastAsia="en-US"/>
        </w:rPr>
        <w:t>краеведени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Формирование и осуществление осмысленной культурной политики является одной из важных задач государства, во многом определяющих его жизнеспособность и место в цивилизованном мире. Государство должно, с одной стороны, формировать культурную жизнь общества в целом, с другой стороны, согласовывать культурные потребности и интересы различных слоев общества, территориальных, национальных и других общносте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К полномочиям федерального уровня власти относится определение политики в области культуры и искусства, приоритетов реформирования отрасли, определение в федеральном бюджете необходимых финансовых средств для решения этих задач, контроль и финансирование деятельности государственных учреждений культуры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На уровне субъектов РФ реализуются федеральные программы в области культуры и искусства, разрабатываются особые целевые программы, а также необходимые для осуществления региональной политики нормативно-правовые и организационно-методические документы, предоставляется материально-финансовая, методическая и иная помощь учреждениям культуры и искусств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Муниципальная политика в сфере культуры строится на основе общих принципов государственной политики. Федеральный закон 2003 г. относит к вопросам местного значения поселений и городских округов создание условий для обеспечения жителей услугами организаций культуры, организацию библиотечного обслуживания населения, охрану и сохранение объектов культурного наследия (памятников истории и культуры) местного (муниципального) значения. К компетенции муниципальных районов отнесена организация библиотечного обслуживания поселений (обеспечение услугами библиотечного коллектора)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eastAsia="en-US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</w:rPr>
        <w:t>1.2 Организация управления и финансирование культуры в муниципальном образовании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eastAsia="en-US"/>
        </w:rPr>
      </w:pPr>
      <w:r>
        <w:rPr>
          <w:rFonts w:cs="Times New Roman"/>
          <w:i/>
          <w:color w:val="000000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Органы местного самоуправления осуществляют строительство зданий и сооружений муниципальных организаций культуры, обустройство прилегающих к ним территорий. В собственности муниципальных образований могут находиться имеющие историко-культурную значимость здания, сооружения, предметы, иные объекты культуры (музеи, галереи, библиотеки и т.д.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Финансирование муниципальной сферы культуры осуществляется за счет бюджетных средств и оказания платных услуг. Общественные объединения, предприятия, организации и граждане имеют право самостоятельно или на договорной основе создавать фонды для финансирования культурной деятельност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В качестве соучредителей фондов могут выступать также и органы местного самоуправлени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Органы местного самоуправления, участвуя в осуществлении государственной политики в области культуры, не могут вмешиваться в творческую деятельность граждан и их объединений, за исключением случаев, предусмотренных законом (если эта деятельность ведет к пропаганде войны, насилия, жестокости и т.д.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Культурная деятельность может быть запрещена судом в случае нарушения законодательств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Органы местного самоуправления должны исходить в своей деятельности в этой сфере из признания равного достоинства культур, равенства прав и свобод в области культуры всех проживающих на территории муниципального образования этнических общностей и религиозных конфессий. Органы местного самоуправления могут передавать национально-культурным автономиям, их некоммерческим учреждениям и организациям муниципальное имущество в собственность или аренду. Они также решают вопросы финансовой поддержки местных национально-культурных автономий в соответствии с действующим законодательство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Деятельность органов местного самоуправления в области культуры должна быть направлена на обеспечение общедоступности культурной деятельности, культурных ценностей для населения. В пределах своей компетенции органам местного самоуправления следует создавать условия для развития сети специальных учреждений и организаций: школ искусств, студий, курсов, – оказывать поддержку этим учреждениям, обеспечивать доступность и бесплатность для населения основных услуг библиотек, расположенных на территории муниципальных образований, других учреждений культуры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Органы местного самоуправления вправе приостанавливать предпринимательскую деятельность организаций культуры, если она наносит ущерб уставной деятельности организации, до решения суда по данному делу. Осуществляя контрольные функции в сфере культуры, органы местного самоуправления осуществляют охрану памятников природы, культуры, истории, находящихся в их ведении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eastAsia="ru-RU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lang w:eastAsia="ru-RU"/>
        </w:rPr>
        <w:t>1.3 Организация сферы досуга в муниципальном образовании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нятие «досуг» в отличие от понятия «культура» имеет одно толкование – «свободное время». Система предпочтений и ценностная направленность досуга характеризуют уровень культуры человека, степень его социализации и оказывают прямое влияние на его профессиональную деятельность и, как следствие, на экономическую стабильность общества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объектам досуга на территории муниципального образования относятся городские леса и парки, скверы, пляжи, иные рекреационные объекты, детские городки, аттракционы, иные развлекательные сооружения. Федеральный закон 2003 г. относит к вопросам местного значения поселений и городских округов создание условий для организации досуга и массового отдыха жителей, организацию обустройства мест массового отдыха. Забота о содержании этих объектов, как правило, возлагается на муниципальные органы культуры финансируется через них. К достижениям культуры, как правило, приобщаются на досуге, поэтому и существует термин «культурно-досуговая» сфера. Одной из функций местных органов культуры является организация и проведение массовых мероприятий развлекательного характера: праздников, фестивалей, иных зрелищных мероприятий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ультурно-досуговая сфера вышла далеко за пределы традиционной клубной практики и культурно-массовой работы. Ее характеризуют развитие интеграционных процессов и ломка межведомственных барьеров: всплеск самоуправляемых общественных инициатив в виде фондов, ассоциаций, движений, формальных и неформальных любительских объединений; широкий спектр развлечений, предоставляемых досуговой индустрией, и, наконец, вторжение в культуру рынка с его жесткими рациональными законами. Особенностью современной ситуации является развитие любительского движения, создание различных объединений, возрождение камерных, салонных форм общения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выбор вида досуговой деятельности влияет много факторов образовательного, социального, экономического характера, а также состояние материально-технической базы учреждений культуры как основы социального досуга. Все эти факторы не могут не отражаться на статусе, типологии и функциональных особенностях самих учреждений культуры и досуга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ногие сферы массовой культуры и досуга самоокупаемы, а некоторые (например, организация концертов популярных артистов, казино и др.) служат источниками пополнения доходов местных бюджетов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ая власть должна способствовать развитию всех форм организации культурной и досуговой деятельности на территории муниципального образования.</w:t>
      </w:r>
    </w:p>
    <w:p>
      <w:pPr>
        <w:pStyle w:val="Heading1"/>
        <w:keepNext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ые органы культуры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Для осуществления функций регулирования и поддержки культуры и искусства и организации сферы досуга в администрации муниципального образования может создаваться структурное подразделение по вопросам культуры с правами юридического лица. При этом подразделении могут формироваться совещательные органы: общественный совет по культуре, художественный совет, советы директоров, объединенные методические советы учреждений культуры, советы по кино, другие совещательные органы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Функции муниципального органа управления культурой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– </w:t>
      </w:r>
      <w:r>
        <w:rPr>
          <w:color w:val="000000"/>
          <w:sz w:val="28"/>
          <w:szCs w:val="28"/>
          <w:lang w:eastAsia="en-US"/>
        </w:rPr>
        <w:t>методическая и финансовая помощь учреждениям культуры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– </w:t>
      </w:r>
      <w:r>
        <w:rPr>
          <w:color w:val="000000"/>
          <w:sz w:val="28"/>
          <w:szCs w:val="28"/>
          <w:lang w:eastAsia="en-US"/>
        </w:rPr>
        <w:t>координация культурно-просветительской работы организаций и учреждений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– </w:t>
      </w:r>
      <w:r>
        <w:rPr>
          <w:color w:val="000000"/>
          <w:sz w:val="28"/>
          <w:szCs w:val="28"/>
          <w:lang w:eastAsia="en-US"/>
        </w:rPr>
        <w:t>проведение общественных мероприятий (смотры, фестивали, выставки и др.)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– </w:t>
      </w:r>
      <w:r>
        <w:rPr>
          <w:color w:val="000000"/>
          <w:sz w:val="28"/>
          <w:szCs w:val="28"/>
          <w:lang w:eastAsia="en-US"/>
        </w:rPr>
        <w:t>учет, охрана, содержание и реставрация памятников истории и культуры местного значения, заповедных мест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– </w:t>
      </w:r>
      <w:r>
        <w:rPr>
          <w:color w:val="000000"/>
          <w:sz w:val="28"/>
          <w:szCs w:val="28"/>
          <w:lang w:eastAsia="en-US"/>
        </w:rPr>
        <w:t>контроль за использованием средств культурных фондов муниципальных предприятий и учреждений, принятие в необходимых случаях мер по их централизаци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– </w:t>
      </w:r>
      <w:r>
        <w:rPr>
          <w:color w:val="000000"/>
          <w:sz w:val="28"/>
          <w:szCs w:val="28"/>
          <w:lang w:eastAsia="en-US"/>
        </w:rPr>
        <w:t>контроль за содержательной и финансово-хозяйственной деятельностью учреждений культуры и досуга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– </w:t>
      </w:r>
      <w:r>
        <w:rPr>
          <w:color w:val="000000"/>
          <w:sz w:val="28"/>
          <w:szCs w:val="28"/>
          <w:lang w:eastAsia="en-US"/>
        </w:rPr>
        <w:t>выдача лицензий на ведение коммерческой деятельности в сфере культуры и досуга на территори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– </w:t>
      </w:r>
      <w:r>
        <w:rPr>
          <w:color w:val="000000"/>
          <w:sz w:val="28"/>
          <w:szCs w:val="28"/>
          <w:lang w:eastAsia="en-US"/>
        </w:rPr>
        <w:t>организация обустройства мест массового отдыха, культурного обслуживания этих мест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– </w:t>
      </w:r>
      <w:r>
        <w:rPr>
          <w:color w:val="000000"/>
          <w:sz w:val="28"/>
          <w:szCs w:val="28"/>
          <w:lang w:eastAsia="en-US"/>
        </w:rPr>
        <w:t>взаимодействие с творческими союзами и общественными организациями в сфере культуры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– </w:t>
      </w:r>
      <w:r>
        <w:rPr>
          <w:color w:val="000000"/>
          <w:sz w:val="28"/>
          <w:szCs w:val="28"/>
          <w:lang w:eastAsia="en-US"/>
        </w:rPr>
        <w:t>поддержка народных промыслов и обрядов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– </w:t>
      </w:r>
      <w:r>
        <w:rPr>
          <w:color w:val="000000"/>
          <w:sz w:val="28"/>
          <w:szCs w:val="28"/>
          <w:lang w:eastAsia="en-US"/>
        </w:rPr>
        <w:t>разработка предложений по строительству, реконструкции и ремонту зданий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одведомственных организаций, контроль за выполнением работ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В нашем городе Сургуте постоянно проводятся Международные форумы городов «60 параллель». Программа международного сотрудничества северных городов была инициирована в 2000 году Администрацией города Сургута с целью поддержки социокультурной проектной деятельности, коммуникации между различными северными территориями для создания гуманитарного типа среды городской северной жизн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К обсуждению на круглом столе предлагались и до сих пор предлагаются следующий круг вопросов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· правовая, интеллектуальная и духовно-культурная безопасность населения,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· проблемы социальной интеграции различных групп населения,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· проблемы защиты семьи и семейных ценностей,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· проблемы, связанные с мигрантами и национальными меньшинствам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· проблемы, связанные с формированием культа насилия в обществе,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· проблемы экологической безопасности и здоровьесбережения,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· социальная безопасность как экономическая категория, как фактор развития муниципального образовани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Социальная безопасность, в основе которой лежат гарантии по обеспечению свобод и равных возможностей граждан, является важнейшим инструментом обеспечения жизнедеятельности общества, а также развития экономик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Style w:val="2"/>
          <w:rFonts w:ascii="Times New Roman" w:hAnsi="Times New Roman" w:cs="Times New Roman"/>
          <w:i w:val="false"/>
          <w:i w:val="false"/>
          <w:color w:val="000000"/>
          <w:lang w:val="ru-RU"/>
        </w:rPr>
      </w:pPr>
      <w:r>
        <w:rPr>
          <w:rStyle w:val="2"/>
          <w:rFonts w:cs="Times New Roman"/>
          <w:i w:val="false"/>
          <w:color w:val="000000"/>
          <w:lang w:val="ru-RU"/>
        </w:rPr>
        <w:t>Список использованных источников</w:t>
      </w:r>
    </w:p>
    <w:p>
      <w:pPr>
        <w:pStyle w:val="Normal"/>
        <w:widowControl/>
        <w:spacing w:lineRule="auto" w:line="360"/>
        <w:ind w:firstLine="709"/>
        <w:jc w:val="both"/>
        <w:rPr>
          <w:rStyle w:val="2"/>
          <w:rFonts w:ascii="Times New Roman" w:hAnsi="Times New Roman" w:cs="Times New Roman"/>
          <w:i w:val="false"/>
          <w:i w:val="false"/>
          <w:color w:val="000000"/>
          <w:lang w:val="ru-RU"/>
        </w:rPr>
      </w:pPr>
      <w:r>
        <w:rPr/>
      </w:r>
    </w:p>
    <w:p>
      <w:pPr>
        <w:pStyle w:val="Normal"/>
        <w:widowControl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1. Система муниципального управления: учебник для вузов /В.Б. Зотов [и др.]; под ред. В.Б. Зотова. – СПб.: Лидер, 2005. – 493 с:</w:t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Чиркин, В.Е. Государственное и муниципальное управление: учебник / В.Е. Чиркин. – М.: Юристъ, 2003. – 320 с.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3. Официальный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сервер Администрации города Сургута. – Режим доступа: </w:t>
      </w:r>
      <w:r>
        <w:rPr>
          <w:sz w:val="28"/>
          <w:szCs w:val="28"/>
          <w:u w:val="single"/>
        </w:rPr>
        <w:t>http://www.admsurgut.ru/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  <w:lang w:val="en-US" w:eastAsia="en-US"/>
      </w:rPr>
    </w:pPr>
    <w:r>
      <w:rPr>
        <w:rFonts w:cs="Times New Roman" w:ascii="Times New Roman" w:hAnsi="Times New Roman"/>
        <w:sz w:val="28"/>
        <w:szCs w:val="28"/>
        <w:lang w:val="en-US" w:eastAsia="en-US"/>
      </w:rPr>
      <w:t>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Style13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4">
    <w:name w:val="Нижний колонтитул Знак"/>
    <w:qFormat/>
    <w:rPr>
      <w:rFonts w:cs="Times New Roman"/>
      <w:sz w:val="22"/>
      <w:szCs w:val="2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5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widowControl/>
      <w:spacing w:lineRule="auto" w:line="276" w:before="0" w:after="200"/>
      <w:ind w:left="2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1:02:00Z</dcterms:created>
  <dc:creator>Пользователь Windows</dc:creator>
  <dc:description/>
  <cp:keywords/>
  <dc:language>en-US</dc:language>
  <cp:lastModifiedBy>SYSTEM</cp:lastModifiedBy>
  <dcterms:modified xsi:type="dcterms:W3CDTF">2011-09-25T01:02:00Z</dcterms:modified>
  <cp:revision>2</cp:revision>
  <dc:subject/>
  <dc:title>Содержание</dc:title>
</cp:coreProperties>
</file>