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АЯ ПОДДЕРЖКА РАЗВИТИЯ МЕСТНОГО САМОУПРАВЛЕНИЯ</w:t>
      </w:r>
    </w:p>
    <w:p>
      <w:pPr>
        <w:pStyle w:val="Style15"/>
        <w:spacing w:lineRule="auto" w:line="360" w:before="0" w:after="0"/>
        <w:ind w:left="4111" w:hanging="0"/>
        <w:rPr>
          <w:rFonts w:ascii="Times New Roman" w:hAnsi="Times New Roman" w:cs="Times New Roman"/>
          <w:b/>
          <w:b/>
          <w:bCs/>
          <w:iCs/>
          <w:sz w:val="28"/>
          <w:szCs w:val="28"/>
        </w:rPr>
      </w:pPr>
      <w:r>
        <w:rPr>
          <w:rFonts w:cs="Times New Roman" w:ascii="Times New Roman" w:hAnsi="Times New Roman"/>
          <w:b/>
          <w:bCs/>
          <w:iCs/>
          <w:sz w:val="28"/>
          <w:szCs w:val="28"/>
        </w:rPr>
      </w:r>
      <w:r>
        <w:br w:type="page"/>
      </w:r>
    </w:p>
    <w:p>
      <w:pPr>
        <w:pStyle w:val="Style15"/>
        <w:spacing w:lineRule="auto" w:line="360" w:before="0" w:after="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Введение</w:t>
      </w:r>
    </w:p>
    <w:p>
      <w:pPr>
        <w:pStyle w:val="Style15"/>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5"/>
        <w:spacing w:lineRule="auto" w:line="360" w:before="0" w:after="0"/>
        <w:ind w:firstLine="709"/>
        <w:jc w:val="both"/>
        <w:rPr/>
      </w:pPr>
      <w:r>
        <w:rPr>
          <w:rFonts w:cs="Times New Roman" w:ascii="Times New Roman" w:hAnsi="Times New Roman"/>
          <w:sz w:val="28"/>
          <w:szCs w:val="28"/>
        </w:rPr>
        <w:t>В ст. 9 Федерального закона “Об общих принципах организации местного самоуправления в Российской Федерации” установлено, что</w:t>
      </w:r>
      <w:r>
        <w:rPr>
          <w:rFonts w:cs="Times New Roman" w:ascii="Times New Roman" w:hAnsi="Times New Roman"/>
          <w:b/>
          <w:bCs/>
          <w:sz w:val="28"/>
          <w:szCs w:val="28"/>
        </w:rPr>
        <w:t xml:space="preserve"> “федеральные органы государственной власти, органы государственной власти субъектов Российской Федерации создают необходимые правовые, организационные, материально-финансовые условия для становления и развития местного самоуправления и оказывают содействие населению в осуществлении права на местное самоуправление</w:t>
      </w:r>
      <w:r>
        <w:rPr>
          <w:rFonts w:cs="Times New Roman" w:ascii="Times New Roman" w:hAnsi="Times New Roman"/>
          <w:sz w:val="28"/>
          <w:szCs w:val="28"/>
        </w:rPr>
        <w:t xml:space="preserve">”. В статьях 4 и 6 того же закона установлена компетенция органов государственной власти в области местного самоуправления, где, в частности, к их полномочиям отнесено </w:t>
      </w:r>
      <w:r>
        <w:rPr>
          <w:rFonts w:cs="Times New Roman" w:ascii="Times New Roman" w:hAnsi="Times New Roman"/>
          <w:b/>
          <w:bCs/>
          <w:sz w:val="28"/>
          <w:szCs w:val="28"/>
        </w:rPr>
        <w:t>принятие федеральных и региональных программ развития местного самоуправления</w:t>
      </w:r>
      <w:r>
        <w:rPr>
          <w:rFonts w:cs="Times New Roman" w:ascii="Times New Roman" w:hAnsi="Times New Roman"/>
          <w:sz w:val="28"/>
          <w:szCs w:val="28"/>
        </w:rPr>
        <w:t>.</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ого следует, что органы государственной власти:</w:t>
      </w:r>
    </w:p>
    <w:p>
      <w:pPr>
        <w:pStyle w:val="Normal"/>
        <w:numPr>
          <w:ilvl w:val="0"/>
          <w:numId w:val="6"/>
        </w:numPr>
        <w:tabs>
          <w:tab w:val="clear" w:pos="709"/>
        </w:tabs>
        <w:spacing w:lineRule="auto" w:line="360"/>
        <w:ind w:left="0" w:firstLine="709"/>
        <w:jc w:val="both"/>
        <w:rPr>
          <w:sz w:val="28"/>
          <w:szCs w:val="28"/>
        </w:rPr>
      </w:pPr>
      <w:r>
        <w:rPr>
          <w:sz w:val="28"/>
          <w:szCs w:val="28"/>
        </w:rPr>
        <w:t>обязаны участвовать в процессе становления и развития местного самоуправления,</w:t>
      </w:r>
    </w:p>
    <w:p>
      <w:pPr>
        <w:pStyle w:val="Normal"/>
        <w:numPr>
          <w:ilvl w:val="0"/>
          <w:numId w:val="6"/>
        </w:numPr>
        <w:tabs>
          <w:tab w:val="clear" w:pos="709"/>
        </w:tabs>
        <w:spacing w:lineRule="auto" w:line="360"/>
        <w:ind w:left="0" w:firstLine="709"/>
        <w:jc w:val="both"/>
        <w:rPr>
          <w:sz w:val="28"/>
          <w:szCs w:val="28"/>
        </w:rPr>
      </w:pPr>
      <w:r>
        <w:rPr>
          <w:sz w:val="28"/>
          <w:szCs w:val="28"/>
        </w:rPr>
        <w:t>участие государства заключается в создании необходимых условий для становления и развития местного самоуправления и при этом</w:t>
      </w:r>
    </w:p>
    <w:p>
      <w:pPr>
        <w:pStyle w:val="Normal"/>
        <w:numPr>
          <w:ilvl w:val="0"/>
          <w:numId w:val="6"/>
        </w:numPr>
        <w:tabs>
          <w:tab w:val="clear" w:pos="709"/>
        </w:tabs>
        <w:spacing w:lineRule="auto" w:line="360"/>
        <w:ind w:left="0" w:firstLine="709"/>
        <w:jc w:val="both"/>
        <w:rPr>
          <w:sz w:val="28"/>
          <w:szCs w:val="28"/>
        </w:rPr>
      </w:pPr>
      <w:r>
        <w:rPr>
          <w:sz w:val="28"/>
          <w:szCs w:val="28"/>
        </w:rPr>
        <w:t>одним из механизмов участия являются федеральные и региональные программы развития местного самоуправления.</w:t>
      </w:r>
    </w:p>
    <w:p>
      <w:pPr>
        <w:pStyle w:val="Style15"/>
        <w:spacing w:lineRule="auto" w:line="360" w:before="0" w:after="0"/>
        <w:ind w:firstLine="709"/>
        <w:jc w:val="both"/>
        <w:rPr/>
      </w:pPr>
      <w:r>
        <w:rPr>
          <w:rFonts w:cs="Times New Roman" w:ascii="Times New Roman" w:hAnsi="Times New Roman"/>
          <w:sz w:val="28"/>
          <w:szCs w:val="28"/>
        </w:rPr>
        <w:t xml:space="preserve">В этой связи встает вопрос о </w:t>
      </w:r>
      <w:r>
        <w:rPr>
          <w:rFonts w:cs="Times New Roman" w:ascii="Times New Roman" w:hAnsi="Times New Roman"/>
          <w:b/>
          <w:bCs/>
          <w:sz w:val="28"/>
          <w:szCs w:val="28"/>
        </w:rPr>
        <w:t>степени участия государства в становлении и развитии местного самоуправления</w:t>
      </w:r>
      <w:r>
        <w:rPr>
          <w:rFonts w:cs="Times New Roman" w:ascii="Times New Roman" w:hAnsi="Times New Roman"/>
          <w:sz w:val="28"/>
          <w:szCs w:val="28"/>
        </w:rPr>
        <w:t xml:space="preserve"> или о том, что понимать под</w:t>
      </w:r>
      <w:r>
        <w:rPr>
          <w:rFonts w:cs="Times New Roman" w:ascii="Times New Roman" w:hAnsi="Times New Roman"/>
          <w:b/>
          <w:bCs/>
          <w:sz w:val="28"/>
          <w:szCs w:val="28"/>
        </w:rPr>
        <w:t xml:space="preserve"> необходимыми правовыми, организационными, материально-финансовыми условиями для становления и развития местного самоуправления, </w:t>
      </w:r>
      <w:r>
        <w:rPr>
          <w:rFonts w:cs="Times New Roman" w:ascii="Times New Roman" w:hAnsi="Times New Roman"/>
          <w:sz w:val="28"/>
          <w:szCs w:val="28"/>
        </w:rPr>
        <w:t>а также</w:t>
      </w:r>
      <w:r>
        <w:rPr>
          <w:rFonts w:cs="Times New Roman" w:ascii="Times New Roman" w:hAnsi="Times New Roman"/>
          <w:b/>
          <w:bCs/>
          <w:sz w:val="28"/>
          <w:szCs w:val="28"/>
        </w:rPr>
        <w:t xml:space="preserve"> содействием населению в осуществлении права на местное самоуправление</w:t>
      </w:r>
      <w:r>
        <w:rPr>
          <w:rFonts w:cs="Times New Roman" w:ascii="Times New Roman" w:hAnsi="Times New Roman"/>
          <w:sz w:val="28"/>
          <w:szCs w:val="28"/>
        </w:rPr>
        <w:t>. Без ответа на эти вопросы и прояснения интереса государства в становлении и развитии местного самоуправления невозможно построить какой-либо конструктивной и обоснованной стратегии по реализации указанных норм Федерального закон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и словами, прежде чем определять степень участия государства в процессе становления и развития местного самоуправления необходимо понять, зачем государству необходимо местное самоуправление, и в чем основная роль этого института власти по отношению к государству.</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Государство и местные сообщества</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ценке роли местного самоуправления в судьбе российской государственности можно подойти с двух позиций. Назовем их, условно, формально-правовая и сущностна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м случае роль местного самоуправления оценивается из анализа существующего законодательства, во втором - потенциал местного самоуправления определяется, исходя из природы этого института власти. Первый подход позволяет оценить возможности, предоставляемые законодательством, второй - реальный потенциал самоуправления. Сочетание двух подходов дает информацию о степени свободы и ограничениях для реализации потенциальных возможностей местного самоуправле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формально-правовой точки зрения местному самоуправлению в современных российских реформах отводится чрезвычайно важная роль. Это утверждение следует из анализа федерального законодательства. Конституция России отнесла местное самоуправление к основам конституционного строя, Федеральный закон “Об общих принципах организации местного самоуправления в Российской Федерации” установил компетенцию (предметы ведения и полномочия) местного самоуправления. Эти полномочия, ранее принадлежавшие государству и осуществлявшиеся преимущественно местными органами государственной власти, сегодня передаются населению (местным сообществам) в лице органов местного самоуправления. Их вполне достаточно для того, чтобы обеспечить социально-экономическое развитие муниципальных образований и, в конечном итоге, всей России в цело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дание местному самоуправлению высокого статуса не означает автоматически, что новый институт власти потенциально способен оказать существенное влияние на процесс формирования российской государственности. Высокий статус местного самоуправления не определяет также качественных характеристик этого влияния - будет ли, например, местное самоуправление содействовать устойчивости государственного строя или, наоборот, станет источником кризисных явлени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представителей современной политической элиты России нет единства в оценке роли местного самоуправления в процессе государственного строительства. Уже на этом основании вопрос о роли местного самоуправления в судьбе российской государственности следует считать открыты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ироком диапазоне мнений выделяются две крайние точки зре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дном полюсе можно услышать мнение о том, что становление местного самоуправления является несвоевременным, и проведение реформы местной власти желательно осуществлять только в условиях экономической стабильности. Многие даже считают, что местное самоуправление не способствует укреплению государства, а, следовательно, может быть допущено только в сильном государстве, каким современная Россия не являетс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и противоположные точки зрения, в соответствии с которыми институт местного самоуправления является необходимым условием устойчивости государственного строя. Эта точка зрения основывается на мнении тех историков и политиков, которые утверждают, что институт местного самоуправления объективно противостоит процессам дезинтеграции, снимает социальную напряженность, в том числе, межэтнические конфликты, способствует социально-экономическому развитию регионов и поселений, а в итоге обеспечивает устойчивое развитие государства. Основываясь на этой точке зрения, можно ожидать, что с введением в России местного самоуправления начнется реальное преображение стран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первопричиной этого расхождения во мнениях является непонимание политической элитой страны природы (сущности) местного самоуправления. Это обстоятельство является источником неадекватных оценок роли местного самоуправления в судьбе российской государственности и провоцирует органы государственной власти на принятие противоречивых и неэффективных решени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что видят многие политики в реформе местных властей - это перераспределение полномочий (включая соответствующие права на ресурсы, обеспечивающие их реализацию). Это действительно так: вопрос перераспределения полномочий - центральный вопрос любого политического процесса. Процесс становления местного самоуправления также связан с перераспределением полномочий, и эта сторона вопроса часто оказывает решающее значение на формирование мнения того или иного политика в отношении местного самоуправле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 кто относится к этому как к необходимости “поделиться” своими полномочиями, склонны видеть в реформе местных властей лишь ущемление собственных интересов. И это обстоятельство часто мешает взглянуть на местное самоуправление шире. Реформа местных властей не сводится только к перераспределению полномочий. Это слишком примитивное толкование сути реформ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политики, видя в местном самоуправлении пользу для России, тем не менее, считают целесообразным отложить процесс его введения до лучших времен, аргументируя это тем, что местные сообщества не подготовлены к осуществлению местного самоуправления.</w:t>
      </w:r>
    </w:p>
    <w:p>
      <w:pPr>
        <w:pStyle w:val="Style15"/>
        <w:spacing w:lineRule="auto" w:line="360" w:before="0" w:after="0"/>
        <w:ind w:firstLine="709"/>
        <w:jc w:val="both"/>
        <w:rPr/>
      </w:pPr>
      <w:r>
        <w:rPr>
          <w:rFonts w:cs="Times New Roman" w:ascii="Times New Roman" w:hAnsi="Times New Roman"/>
          <w:b/>
          <w:bCs/>
          <w:sz w:val="28"/>
          <w:szCs w:val="28"/>
        </w:rPr>
        <w:t>Неясность</w:t>
      </w:r>
      <w:r>
        <w:rPr>
          <w:rFonts w:cs="Times New Roman" w:ascii="Times New Roman" w:hAnsi="Times New Roman"/>
          <w:sz w:val="28"/>
          <w:szCs w:val="28"/>
        </w:rPr>
        <w:t xml:space="preserve"> реальной перспективы развития российской государственности, и, в частности, роли местного самоуправления в этом процессе, </w:t>
      </w:r>
      <w:r>
        <w:rPr>
          <w:rFonts w:cs="Times New Roman" w:ascii="Times New Roman" w:hAnsi="Times New Roman"/>
          <w:b/>
          <w:bCs/>
          <w:sz w:val="28"/>
          <w:szCs w:val="28"/>
        </w:rPr>
        <w:t xml:space="preserve">очевидность </w:t>
      </w:r>
      <w:r>
        <w:rPr>
          <w:rFonts w:cs="Times New Roman" w:ascii="Times New Roman" w:hAnsi="Times New Roman"/>
          <w:sz w:val="28"/>
          <w:szCs w:val="28"/>
        </w:rPr>
        <w:t>некоторых возможных негативных последствий</w:t>
      </w:r>
      <w:r>
        <w:rPr>
          <w:rFonts w:cs="Times New Roman" w:ascii="Times New Roman" w:hAnsi="Times New Roman"/>
          <w:b/>
          <w:bCs/>
          <w:sz w:val="28"/>
          <w:szCs w:val="28"/>
        </w:rPr>
        <w:t xml:space="preserve"> </w:t>
      </w:r>
      <w:r>
        <w:rPr>
          <w:rFonts w:cs="Times New Roman" w:ascii="Times New Roman" w:hAnsi="Times New Roman"/>
          <w:sz w:val="28"/>
          <w:szCs w:val="28"/>
        </w:rPr>
        <w:t>для государства и ущемления собственных интересов толкает политическую элиту к противодействию реформе местных властей. Такая позиция особенно опасна, так как она не способствует выработке реалистичных конструктивных решений и тормозит развитие российской государственности в целом. Крайней формой проявления этого явления являются как затяжные политические кризисы в субъектах Федерации (например, конституционный кризис в Удмуртской Республике 1996-1998 гг.), так и кризисы центральной власти, связанные с принятием решений, несовместимых с интересами государства (например, решения августа 1998 год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отенциальных возможностях местного самоуправления трудно судить объективно, опираясь лишь на опыт короткого исторического периода, начавшегося в начале 90-х годов, когда был принят первый закон о местном самоуправлении на территории современной России. Но даже столь короткий период богат событиями, которые дают основания сделать заключение о высоком потенциале местного самоуправле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чала 90-х годов местная власть в ряде случаев продемонстрировала свою зрелость и показала себя даже более “государственной”, чем сама государственная власть. Поэтому многие представители политической элиты России вынуждены признать, что судьба современных российских реформ зависит от того, какое участие в них примут органы местного самоуправления и какую роль они реально возьмут на себ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отношении особенно показательным является опыт проведения приватизации в начале 90-х годов. Тогда в ряде случаев было продемонстрировано мощное и осознанное сопротивление государственному диктату со стороны органов местного самоуправления. Во главу угла ставился не отказ от рыночных реформ, а желание сохранить в государственной собственности то, что потенциально могло стать муниципальной собственностью. Органы местного самоуправления - большей частью интуитивно – не были согласны с прямым переходом государственной собственности в частную, минуя стадию муниципально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несмотря на сильное давление федеральных властей, программы приватизации во многих регионах России захлебнулись. Это произошло именно благодаря твердой и последовательной позиции местных власте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уитивное, а порой и осознанное, желание местных властей сохранить муниципальную собственность связано не столько с желанием удержать политическое влияние, сколько с реальной ответственностью за предоставление социальных услуг населению (в том числе и “обещанных” государство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й исторический опыт подтверждает правильность позиции местных властей по этому вопросу. Экономизация социальной сферы имеет определенные пределы. С одной стороны - это ограничения нравственного характера, с другой - ограничения связанные с необходимостью обязательного предоставления определенного объема социальных услуг, независимо от социального положения адресат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гаре новая инициатива федерального центра - реформа в сфере жилищно-коммунального хозяйства (ЖКХ). Судьба этой реформы напрямую зависит от того, как к ней отнесутся органы местного самоуправле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реформа ЖКХ, по существу, разворачивается в зоне интересов муниципальных образований. Фактически, речь идет о реформе муниципального хозяйства, львиную долю которого составляют объекты ЖКХ. Следовательно, эта реформа может рассчитывать на успех только при условии реального, активного и скоординированного участия органов местного самоуправления. То же самое можно сказать и в отношении других реформ в социальной и экономической сферах.</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е примеры свидетельствуют о том, что институт местного самоуправления продемонстрировал примеры зрелости и государственного подхода в решении местных задач, и что этот институт власти находится "на острие" решения многих задач государственного значения. Однако, для реальной оценки потенциала местного самоуправления и его роли в судьбе становления новой российской государственности необходимо более глубокое исследовани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дать объективную оценку роли местного самоуправления в судьбе российской государственности, необходимо более точно разобраться в природе местного самоуправления, его "генетических корнях", обусловивших формирование современных общих принципов организации местного самоуправления в Российской Федерации. Раскрытие темы не будет полным, если мы не остановимся на исторической роли местного самоуправления в судьбе России.</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рода местного самоуправления</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форма реализации местного самоуправления в России является итогом длительного исторического пути. Сегодня понятие “местное самоуправление” тесно связано с понятием “государство”, так как местное самоуправление, в соответствии с Основным Законом, является одним из элементов политической системы современной России, в целом предназначенной для реализации принципа народовласт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овременный термин “местное самоуправление” понимать более широко, то можно утверждать, что в качестве формы самоорганизации человеческих коллективов, населяющих определенную территорию, местное самоуправление возникло еще задолго до образования государства.</w:t>
      </w:r>
    </w:p>
    <w:p>
      <w:pPr>
        <w:pStyle w:val="Style15"/>
        <w:spacing w:lineRule="auto" w:line="360" w:before="0" w:after="0"/>
        <w:ind w:firstLine="709"/>
        <w:jc w:val="both"/>
        <w:rPr/>
      </w:pPr>
      <w:r>
        <w:rPr>
          <w:rFonts w:cs="Times New Roman" w:ascii="Times New Roman" w:hAnsi="Times New Roman"/>
          <w:sz w:val="28"/>
          <w:szCs w:val="28"/>
        </w:rPr>
        <w:t xml:space="preserve">Речь идет как о примитивных, так и об относительно развитых формах самоорганизации социума. Характерным признаком ранних самоуправляемых общностей было их добровольное формирование на основе </w:t>
      </w:r>
      <w:r>
        <w:rPr>
          <w:rFonts w:cs="Times New Roman" w:ascii="Times New Roman" w:hAnsi="Times New Roman"/>
          <w:b/>
          <w:bCs/>
          <w:sz w:val="28"/>
          <w:szCs w:val="28"/>
        </w:rPr>
        <w:t>общего интереса</w:t>
      </w:r>
      <w:r>
        <w:rPr>
          <w:rFonts w:cs="Times New Roman" w:ascii="Times New Roman" w:hAnsi="Times New Roman"/>
          <w:sz w:val="28"/>
          <w:szCs w:val="28"/>
        </w:rPr>
        <w:t>, который и являлся главным объединяющим фактором. Сегодня так формируются общественные объединения и организац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о общественным объединениям, социально-территориальные системы на раннем этапе образовывались добровольно на основе общего интереса, а совместная деятельность осуществлялась на принципах самоуправления. Отсюда следует, что современное местное самоуправление имеет мощные “общественные” корни, и есть все основания рассматривать этот институт как один из основных элементов в системе гражданского обществ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усложнения общественных связей и социальных норм первых самоуправляющихся сообществ, внутри них возникли группы с различным социальным статусом и стали проявляться существенные признаки государственных институтов, которые позже трансформировались в реальные государственные институты. Из истории нам известно, что одной из форм образования государств было разрастание и объединение самоуправляемых сообществ. Классическим примером в этом отношении является Великобрита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не все современные государства сформировались таким образом, ибо сам процесс образования государства очень неустойчив и подвержен влиянию многих факторов (известно, например, что часть государств образовалось в результате захвата новых территорий более сильными государствами). Для нас, однако, важно обнаружить связь между самоуправляющимся сообществом и государством, а также понять природу этой связи, что позволит снизить вероятность неправильной оценки роли местного самоуправления в государственном строительств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явлением государств роль и место первых примитивных форм местного самоуправления в организации жизни общества (и, в частности, в системе власти) начало резко меняться. Для “местного самоуправления” начался длительный период поиска своего “места” в государственном устройств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современной России первые государственные формы образовались, по-видимому, путем относительно добровольного объединения самоуправляемых общин с последующим присоединением прилегающих территорий. На это указывает “нормандская” и некоторые современные версии образования одного из первых славянских государств.</w:t>
      </w:r>
    </w:p>
    <w:p>
      <w:pPr>
        <w:pStyle w:val="Style15"/>
        <w:spacing w:lineRule="auto" w:line="360" w:before="0" w:after="0"/>
        <w:ind w:firstLine="709"/>
        <w:jc w:val="both"/>
        <w:rPr/>
      </w:pPr>
      <w:r>
        <w:rPr>
          <w:rFonts w:cs="Times New Roman" w:ascii="Times New Roman" w:hAnsi="Times New Roman"/>
          <w:sz w:val="28"/>
          <w:szCs w:val="28"/>
        </w:rPr>
        <w:t xml:space="preserve">Отсюда видно, что самоуправляемые социально-территориальные системы (в том числе, и современные муниципальные образования) имеют все существенные признаки государства: наличие </w:t>
      </w:r>
      <w:r>
        <w:rPr>
          <w:rFonts w:cs="Times New Roman" w:ascii="Times New Roman" w:hAnsi="Times New Roman"/>
          <w:b/>
          <w:bCs/>
          <w:sz w:val="28"/>
          <w:szCs w:val="28"/>
        </w:rPr>
        <w:t>территории</w:t>
      </w:r>
      <w:r>
        <w:rPr>
          <w:rFonts w:cs="Times New Roman" w:ascii="Times New Roman" w:hAnsi="Times New Roman"/>
          <w:sz w:val="28"/>
          <w:szCs w:val="28"/>
        </w:rPr>
        <w:t xml:space="preserve">, </w:t>
      </w:r>
      <w:r>
        <w:rPr>
          <w:rFonts w:cs="Times New Roman" w:ascii="Times New Roman" w:hAnsi="Times New Roman"/>
          <w:b/>
          <w:bCs/>
          <w:sz w:val="28"/>
          <w:szCs w:val="28"/>
        </w:rPr>
        <w:t>населения</w:t>
      </w:r>
      <w:r>
        <w:rPr>
          <w:rFonts w:cs="Times New Roman" w:ascii="Times New Roman" w:hAnsi="Times New Roman"/>
          <w:sz w:val="28"/>
          <w:szCs w:val="28"/>
        </w:rPr>
        <w:t xml:space="preserve">, связанного с этой территорией, и </w:t>
      </w:r>
      <w:r>
        <w:rPr>
          <w:rFonts w:cs="Times New Roman" w:ascii="Times New Roman" w:hAnsi="Times New Roman"/>
          <w:b/>
          <w:bCs/>
          <w:sz w:val="28"/>
          <w:szCs w:val="28"/>
        </w:rPr>
        <w:t>публичной власти</w:t>
      </w:r>
      <w:r>
        <w:rPr>
          <w:rFonts w:cs="Times New Roman" w:ascii="Times New Roman" w:hAnsi="Times New Roman"/>
          <w:sz w:val="28"/>
          <w:szCs w:val="28"/>
        </w:rPr>
        <w:t>.</w:t>
      </w:r>
    </w:p>
    <w:p>
      <w:pPr>
        <w:pStyle w:val="Style15"/>
        <w:spacing w:lineRule="auto" w:line="360" w:before="0" w:after="0"/>
        <w:ind w:firstLine="709"/>
        <w:jc w:val="both"/>
        <w:rPr/>
      </w:pPr>
      <w:r>
        <w:rPr>
          <w:rFonts w:cs="Times New Roman" w:ascii="Times New Roman" w:hAnsi="Times New Roman"/>
          <w:sz w:val="28"/>
          <w:szCs w:val="28"/>
        </w:rPr>
        <w:t xml:space="preserve">Однако между муниципальной и государственной властью есть и существенные различия. При всех индивидуальных особенностях, присущих местному самоуправлению в различных государствах, можно отметить и некоторые бесспорные </w:t>
      </w:r>
      <w:r>
        <w:rPr>
          <w:rFonts w:cs="Times New Roman" w:ascii="Times New Roman" w:hAnsi="Times New Roman"/>
          <w:b/>
          <w:bCs/>
          <w:sz w:val="28"/>
          <w:szCs w:val="28"/>
        </w:rPr>
        <w:t>существенные признаки</w:t>
      </w:r>
      <w:r>
        <w:rPr>
          <w:rFonts w:cs="Times New Roman" w:ascii="Times New Roman" w:hAnsi="Times New Roman"/>
          <w:sz w:val="28"/>
          <w:szCs w:val="28"/>
        </w:rPr>
        <w:t xml:space="preserve">, свойственные ему и отличающие его от центральной власти. Прежде всего, это </w:t>
      </w:r>
      <w:r>
        <w:rPr>
          <w:rFonts w:cs="Times New Roman" w:ascii="Times New Roman" w:hAnsi="Times New Roman"/>
          <w:b/>
          <w:bCs/>
          <w:sz w:val="28"/>
          <w:szCs w:val="28"/>
        </w:rPr>
        <w:t xml:space="preserve">различие в характере власти. </w:t>
      </w:r>
      <w:r>
        <w:rPr>
          <w:rFonts w:cs="Times New Roman" w:ascii="Times New Roman" w:hAnsi="Times New Roman"/>
          <w:sz w:val="28"/>
          <w:szCs w:val="28"/>
        </w:rPr>
        <w:t xml:space="preserve">Центральная государственная власть есть власть суверенная, могущая сама себя реформировать, местное самоуправление - власть </w:t>
      </w:r>
      <w:r>
        <w:rPr>
          <w:rFonts w:cs="Times New Roman" w:ascii="Times New Roman" w:hAnsi="Times New Roman"/>
          <w:b/>
          <w:bCs/>
          <w:sz w:val="28"/>
          <w:szCs w:val="28"/>
        </w:rPr>
        <w:t>подзаконная</w:t>
      </w:r>
      <w:r>
        <w:rPr>
          <w:rFonts w:cs="Times New Roman" w:ascii="Times New Roman" w:hAnsi="Times New Roman"/>
          <w:sz w:val="28"/>
          <w:szCs w:val="28"/>
        </w:rPr>
        <w:t>, действующая в порядке и в пределах, указанных ей центральной властью.</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естное самоуправление несет на себе как определенные признаки властных (государственных), так и общественных институтов. Общественно-государственный характер института местного самоуправления делает его центральным звеном в механизме взаимодействия гражданского общества и государства. По-видимому, это и есть главная и основная роль местного самоуправления в судьбе любого государств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эффективных механизмов “сдержек и противовесов” государство, в силу своей природы, проявляет устойчивую тенденцию к централизации властных полномочий. Следствием этого является подавление местного самоуправления, что выражается в снижении уровня самостоятельности в решении вопросов местного значения, т.е. в уменьшении компетенции органов власти на местах, вплоть до прямого управления из центр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ет исторический опыт, государство, как одна из высших форм самоорганизации общества, подвержено постоянным изменениям. Часто эти изменения происходят в виде государственных кризисов, в ходе которых меняется государственный строй. Природа государственных кризисов различна, т.к. их могут спровоцировать разные внешние и внутренние факторы. Одним из таких факторов является высокая степень централизация власти, в крайних формах принимающая авторитарный характер. Как известно, результатом кризисов государственности может быть либо разрушение государства, либо преодоление кризиса и выход на качественно новый уровень развит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кризиса, как правило, центральная государственная власть слабеет, а объем компетенции местных органов власти увеличивается. Часто это происходит “автоматически”, без принятия специальных решений. Процесс перераспределения полномочий, которые местные органы берут на себя только на том основании, что государственная власть уже не в силах управлять, в значительной степени сдерживает процесс разрушения государства, а во многих случаях позволяет сохранить и укрепить государство.</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преодолев кризис (отчасти, за счет снятия с себя непосильного бремени в виде “передачи” части полномочий “вниз”), на новом цикле развития снова проявляет тенденцию к централизации полномочий. В случае преобладания этой тенденции, после достижения “критической отметки”, неминуемо возникает новый кризис, обусловленный чрезмерной концентрацией властных полномочий в одном центре или даже у одного лица. 20-й век богат такими примерам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изация полномочий в центральном аппарате государства и отсутствие конструктивного диалога с обществом провоцируют принятие решений, несовместимых с интересами общества, что в конечном итоге провоцирует кризис доверия к власти со стороны общества и гражданское неповиновени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ом государстве встает вопрос о механизмах, предупреждающих наступление государственного кризиса и способствующих его преодолению. Если на природу государственных кризисов смотреть с точки зрения баланса интересов общества и государства, то таким механизмом может быть местное самоуправлени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ой точки зрения, стратегия органов государственной власти в период преодоления кризиса должна базироваться на расширении прав местного самоуправления, особенно в сфере социально-экономического развит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меется и другое - довольно распространенное - мнение, что расширение прав местного самоуправления в период кризисов не способствует укреплению государственной власти. Сторонники этой точки зрения считают, что в период преодоления государственного кризиса должна быть установлена сильная централизованная государственная власть, в системе которой нет места местному самоуправлению. При этом под сильной государственной властью, как правило, понимается не твердость государственной воли, а большой объем полномочий по широкому кругу вопрос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указанное мнение не подтверждается исторической практикой. В период кризисов государственная власть укрепляет себя, прежде всего, тем, что часть своих полномочий “сбрасывает” на нижний уровень власти, оставляя за собой лишь те, которые наиболее важны для обеспечения жизнедеятельности: контроль над соблюдением законов, поддержание и охрана правопорядка, управление государственными финансами, содержание армии, защита границ, международные отношения и др.</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глубже государственный кризис, тем больший объем полномочий (по факту) берет на себя местное самоуправление. Примером, подтверждающим справедливость сказанного, является современная ситуация в России, одной из характеристик которой является постоянный рост объема полномочий органов местного самоуправления на фоне абсолютного снижения объема финансирования, направляемого на реализацию этих полномочи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принципы и формы организации местного самоуправления формировались в результате длительного (многовекового) диалектического противостояния общества и государства. Это был непрерывный процесс поиска компромисса в согласовании интересов общества и государства. С этой точки зрения, современное местное самоуправление можно рассматривать как отработанный веками механизм взаимодействия территориальных (местных) сообществ и государства, главная задача которого согласование соответствующих интерес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ая цивилизация (в лице европейского сообщества) в начале второй половины нынешнего века выработала определенное “противоядие” против установления в своих странах заведомо неустойчивых режимов власти, приняв в 1985 году Европейскую хартию местного самоуправле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ропейская Хартия местного самоуправления явилась своеобразным итогом исторического опыта поиска механизма согласования интересов общества и государства. Как международный правовой документ Европейская хартия местного самоуправления играет большую роль в становлении местного самоуправления на Европейском континенте.</w:t>
      </w:r>
      <w:r>
        <w:rPr>
          <w:rFonts w:cs="Times New Roman" w:ascii="Times New Roman" w:hAnsi="Times New Roman"/>
          <w:sz w:val="28"/>
          <w:szCs w:val="28"/>
          <w:vertAlign w:val="superscript"/>
        </w:rPr>
        <w:t xml:space="preserve">1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естное самоуправление не может рассматриваться в качестве альтернативы сильной государственной власти. Развитое местное самоуправление является признаком сильного государства. В период государственных кризисов, беря на себя вопросы жизнеобеспечения на локальном уровне, местное самоуправление способствует сохранению и укреплению государств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ы между кризисами местное самоуправление, в целом, играет стабилизирующую роль в развитии государства, осуществляя решение вопросов жизнеобеспечения и являясь, тем самым, фактором, снимающим социальное напряжение в обществ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ая централизация государственной власти может быть оправдана лишь в периоды реальной угрозы внешней агрессии.</w:t>
      </w:r>
    </w:p>
    <w:p>
      <w:pPr>
        <w:pStyle w:val="Style15"/>
        <w:spacing w:lineRule="auto" w:line="360" w:before="0" w:after="0"/>
        <w:ind w:firstLine="709"/>
        <w:jc w:val="both"/>
        <w:rPr/>
      </w:pPr>
      <w:r>
        <w:rPr>
          <w:rFonts w:cs="Times New Roman" w:ascii="Times New Roman" w:hAnsi="Times New Roman"/>
          <w:sz w:val="28"/>
          <w:szCs w:val="28"/>
        </w:rPr>
        <w:t xml:space="preserve">Отсюда вытекает, что </w:t>
      </w:r>
      <w:r>
        <w:rPr>
          <w:rFonts w:cs="Times New Roman" w:ascii="Times New Roman" w:hAnsi="Times New Roman"/>
          <w:b/>
          <w:bCs/>
          <w:sz w:val="28"/>
          <w:szCs w:val="28"/>
        </w:rPr>
        <w:t>наличие в системе властных отношений института местного самоуправления является необходимым условием устойчивого развития государства</w:t>
      </w:r>
      <w:r>
        <w:rPr>
          <w:rFonts w:cs="Times New Roman" w:ascii="Times New Roman" w:hAnsi="Times New Roman"/>
          <w:sz w:val="28"/>
          <w:szCs w:val="28"/>
        </w:rPr>
        <w:t>. Без института местного самоуправления, государство неустойчиво, длительное подавление местного самоуправления приводит к кризисам государственност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это фундаментальное свойство института местного самоуправления и особенности его правого статуса в современной России, можно с уверенностью утверждать, что торможение процесса становления местного самоуправления может иметь серьезные негативные последствия для судьбы Российской Федерац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ризнать, что состояние неуверенности и колебаний в отношении становления института местного самоуправления - а, следовательно, будущего российской государственности - неоправданно затянулось. Резерв народного терпения исчерпан - необходимы решительные меры по формированию государственной политики в сфере государственного строительства и, в частности, в отношении института местного самоуправления.</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собенности российской муниципальной практики</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фразируя известную поэтическую строку, можно уверенно сказать, что “местное самоуправление в России больше, чем местное самоуправление”. Если в Европе местное самоуправление рассматривается как социальный механизм, гарантирующий демократичность власти, то в России местное самоуправления - не только дань демократии, но, в большей степени, эффективный механизм хозяйствова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местного самоуправления была продемонстрирована, в частности, во времена реализации новой экономической политики (НЭПа). Местным органам власти был передан рекордный объем полномочий, в том числе, по решению экономических вопросов. Государство, "по нарастающей" передавая полномочия органам местного самоуправления, начиная с 1920 года, к 1924 году довело объем отданных полномочий до значения, рекордного для мировой практики. В результате, страна за короткое время преодолела разруху, вызванную революцией и войнами. К 1927 году Россия по основным показателям вышла на уровень 1913 года. Таким образом, был создан определенный “запас прочности”, что дало повод политической элите России свернуть НЭП и перейти к политике индустриализации.</w:t>
      </w:r>
    </w:p>
    <w:p>
      <w:pPr>
        <w:pStyle w:val="Style15"/>
        <w:spacing w:lineRule="auto" w:line="360" w:before="0" w:after="0"/>
        <w:ind w:firstLine="709"/>
        <w:jc w:val="both"/>
        <w:rPr/>
      </w:pPr>
      <w:r>
        <w:rPr>
          <w:rFonts w:cs="Times New Roman" w:ascii="Times New Roman" w:hAnsi="Times New Roman"/>
          <w:b/>
          <w:bCs/>
          <w:sz w:val="28"/>
          <w:szCs w:val="28"/>
        </w:rPr>
        <w:t>Вывод:</w:t>
      </w:r>
      <w:r>
        <w:rPr>
          <w:rFonts w:cs="Times New Roman" w:ascii="Times New Roman" w:hAnsi="Times New Roman"/>
          <w:sz w:val="28"/>
          <w:szCs w:val="28"/>
        </w:rPr>
        <w:t xml:space="preserve"> приоритетным направлением деятельности федеральных органов государственной власти и, прежде всего, Президента Российской Федерации должна стать разработка и реализации идеологии (концепции) государственного строительства, ведущее место в которой должно быть отведено становлению и развитию местного самоуправления.</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center"/>
        <w:rPr/>
      </w:pPr>
      <w:r>
        <w:rPr>
          <w:rFonts w:cs="Times New Roman" w:ascii="Times New Roman" w:hAnsi="Times New Roman"/>
          <w:b/>
          <w:bCs/>
          <w:sz w:val="28"/>
          <w:szCs w:val="28"/>
        </w:rPr>
        <w:t>Реформа местных властей: два противоречия. “Конструктивная оппозиция” (противоречие первое)</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ано выше, институт местного самоуправления имеет сложную общественно-государственную природу. Местное самоуправление (в своей общественной “составляющей”) объективно находится в “конструктивной оппозиции” государству, особенно в вопросах защиты интересов местного сообщества. Это обстоятельство требует построения сложной процедуры согласования интересов государства и местного сообщества. С другой стороны, оно провоцирует органы государственной власти к подавлению местного самоуправления. И, как показывает исторический опыт, государство (в лице его органов) действительно проявляет тенденцию к подавлению местного самоуправления. Таким образом, возникает противоречие: с одной стороны государство в целях обеспечения стабильности объективно заинтересовано в укреплении местного самоуправления, с другой стороны тем самым оно создает “конструктивную оппозицию” государственной власти и вынуждено прибегать к более сложным (не административным) механизмам управления.</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орма “сверху” (противоречие второе)</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противоречие в процессе осуществления реформы местного самоуправления кроется в методах и подходах к его реализац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ое самоуправление по своей природе не терпит государственного диктата и может развиваться только в условиях определенной свободы. Местное самоуправление и государственное управления в рамках единой административной системы несовместимы. Этим, в первую очередь, объясняется наличие в Конституции России 12 статьи, в соответствии с которой, “органы местного самоуправления не входят в систему органов государственной власт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объективно заинтересовано в развитии местного самоуправления и предпринимает (вынуждено предпринимать) определенные шаги, способствующие его развитию. С другой стороны, потенциал местного самоуправления может раскрыться только при условиях, когда действия государства не стесняют местное самоуправление “излишней опекой”. В идеальном случае, местное самоуправление вырастает и развивается “снизу” естественным путем при поддержке государства и под его контроле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авляющем большинстве стран местное самоуправление устанавливалось “сверху” (определенным исключением является Англ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реформы местных властей (становления местного самоуправления) в России является слабая готовность к реформе (в том числе со стороны самих местных власте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чины этого состоят в:</w:t>
      </w:r>
    </w:p>
    <w:p>
      <w:pPr>
        <w:pStyle w:val="Normal"/>
        <w:numPr>
          <w:ilvl w:val="1"/>
          <w:numId w:val="4"/>
        </w:numPr>
        <w:tabs>
          <w:tab w:val="clear" w:pos="709"/>
        </w:tabs>
        <w:spacing w:lineRule="auto" w:line="360"/>
        <w:ind w:left="0" w:firstLine="709"/>
        <w:jc w:val="both"/>
        <w:rPr>
          <w:sz w:val="28"/>
          <w:szCs w:val="28"/>
        </w:rPr>
      </w:pPr>
      <w:r>
        <w:rPr>
          <w:sz w:val="28"/>
          <w:szCs w:val="28"/>
        </w:rPr>
        <w:t>Отсутствии идеологии государственного строительства.</w:t>
      </w:r>
    </w:p>
    <w:p>
      <w:pPr>
        <w:pStyle w:val="Normal"/>
        <w:numPr>
          <w:ilvl w:val="1"/>
          <w:numId w:val="4"/>
        </w:numPr>
        <w:tabs>
          <w:tab w:val="clear" w:pos="709"/>
        </w:tabs>
        <w:spacing w:lineRule="auto" w:line="360"/>
        <w:ind w:left="0" w:firstLine="709"/>
        <w:jc w:val="both"/>
        <w:rPr>
          <w:sz w:val="28"/>
          <w:szCs w:val="28"/>
        </w:rPr>
      </w:pPr>
      <w:r>
        <w:rPr>
          <w:sz w:val="28"/>
          <w:szCs w:val="28"/>
        </w:rPr>
        <w:t>Утрате традиции российской научной муниципальной школы.</w:t>
      </w:r>
    </w:p>
    <w:p>
      <w:pPr>
        <w:pStyle w:val="Normal"/>
        <w:numPr>
          <w:ilvl w:val="1"/>
          <w:numId w:val="4"/>
        </w:numPr>
        <w:tabs>
          <w:tab w:val="clear" w:pos="709"/>
        </w:tabs>
        <w:spacing w:lineRule="auto" w:line="360"/>
        <w:ind w:left="0" w:firstLine="709"/>
        <w:jc w:val="both"/>
        <w:rPr>
          <w:sz w:val="28"/>
          <w:szCs w:val="28"/>
        </w:rPr>
      </w:pPr>
      <w:r>
        <w:rPr>
          <w:sz w:val="28"/>
          <w:szCs w:val="28"/>
        </w:rPr>
        <w:t>Широком распространении иждивенческих настроений, сформированных длительным периодом подавления местной инициативы посредством государственной власти, носившей тоталитарный характер.</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одя местное самоуправление, государство должно предоставить достаточно самостоятельности для раскрытия реального потенциала местных сообществ и, в, конечном счете, Человек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зрешении двух указанных противоречий, существующих между муниципальными образованиями и государством, должна строится система государственной поддержки местного самоуправления. Другими словами, местное самоуправления без государства сформироваться не может, ему нужна поддержка государства и одновременно - надежная защита от государства же.</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бщая оценка состояния конституционной реформы</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наблюдается значительная разбалансированность процессов в сфере государственного строительства. Это обстоятельство, по-видимому, является главной особенностью процесса становления местного самоуправления, состоящей, по некоторым оценкам, в том, что этот процесс фактически опережает другие направления реформы государственности. Процесс становления местного самоуправления в России является своеобразным “локомотивом” процесса государственного строительства - образно говоря, местное самоуправление “прокладывает дорогу” всей реформе государственност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рким примером, подтверждающим этот тезис, является осознание острой необходимости принятия ряда системообразующих федеральных законов, таких как закон о государственных минимальных социальных стандартах, земельный кодекс, бюджетный, налоговый кодексы обеспечивающие гарантии местного самоуправления в финансово-экономической сфере и др.</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омним, что понятие “государственный минимальный социальный стандарт” было впервые введено в Федеральном законе “Об общих принципах организации местного самоуправления в Российской Федерации”. В этой связи весьма примечательно то обстоятельство, что Федеральный закон “О финансовых основах местного самоуправления в Российской Федерации” был принят еще до рассмотрения Государственной Думой проекта Налогового кодекса Российской Федерации. Более того, указанный Федеральный закон разрабатывался с учетом существовавшего на тот период проекта Налогового кодекса Российской Федерац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примеры показывают, что процесс формирования правовой системы России (см. ч. 4 ст. 15 Конституции Российской Федерации) во многом задается процессом становления и развития местного самоуправления. Очевидно, что ближайшая задача, которую необходимо решить, - это выравнивание “фронта” реформ государственности, в первую очередь, в бюджетно-налоговом “направлен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оследние действия федерального “центра” убедительно свидетельствуют о том, что он, по-прежнему, не предает должного значения местному самоуправлению и не видит его роли в предотвращении надвигающейся национальной катастроф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ь первая), разработанный Правительством Российской Федерации под руководством С. Кириенко и принятый Государственной Думой 16 июля 1998 года, поставил муниципальные образования на грань полного разорения. По оценке экспертов, в части, касающейся реформы местных властей, налоговое законодательство сделало очень крупный шаг назад. Новое налоговое законодательство провоцирует опустошение местных бюджетов и снижает степень собираемости налогов. А так как значительная доля социальных услуг сегодня финансируется из местных бюджетов, это означает, что жизнедеятельность в городах и иных муниципальных образованиях будет практически парализована. С остановкой жизнедеятельности муниципальных социумов вероятность социального взрыва в России возрастает многократно.</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сновные направления государственной поддержки (состояние и перспективы)</w:t>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есть три основных “канала” государственной поддержки местного самоуправления (на федеральном уровне):</w:t>
      </w:r>
    </w:p>
    <w:p>
      <w:pPr>
        <w:pStyle w:val="Normal"/>
        <w:numPr>
          <w:ilvl w:val="0"/>
          <w:numId w:val="1"/>
        </w:numPr>
        <w:tabs>
          <w:tab w:val="clear" w:pos="709"/>
        </w:tabs>
        <w:spacing w:lineRule="auto" w:line="360"/>
        <w:ind w:left="0" w:firstLine="709"/>
        <w:jc w:val="both"/>
        <w:rPr>
          <w:sz w:val="28"/>
          <w:szCs w:val="28"/>
        </w:rPr>
      </w:pPr>
      <w:r>
        <w:rPr>
          <w:sz w:val="28"/>
          <w:szCs w:val="28"/>
        </w:rPr>
        <w:t>законодательная деятельность - сфера деятельности Правительства Российской Федерации (на стадии разработки) и Государственной Думы Российской Федерации;</w:t>
      </w:r>
    </w:p>
    <w:p>
      <w:pPr>
        <w:pStyle w:val="Normal"/>
        <w:numPr>
          <w:ilvl w:val="0"/>
          <w:numId w:val="1"/>
        </w:numPr>
        <w:tabs>
          <w:tab w:val="clear" w:pos="709"/>
        </w:tabs>
        <w:spacing w:lineRule="auto" w:line="360"/>
        <w:ind w:left="0" w:firstLine="709"/>
        <w:jc w:val="both"/>
        <w:rPr>
          <w:sz w:val="28"/>
          <w:szCs w:val="28"/>
        </w:rPr>
      </w:pPr>
      <w:r>
        <w:rPr>
          <w:sz w:val="28"/>
          <w:szCs w:val="28"/>
        </w:rPr>
        <w:t>разработка и реализация федеральных целевых программ развития местного самоуправления (в рамках общей стратегии государственного строительства) - сфера деятельности Президента Российской Федерации и Правительства Российской Федерации;</w:t>
      </w:r>
    </w:p>
    <w:p>
      <w:pPr>
        <w:pStyle w:val="Normal"/>
        <w:numPr>
          <w:ilvl w:val="0"/>
          <w:numId w:val="1"/>
        </w:numPr>
        <w:tabs>
          <w:tab w:val="clear" w:pos="709"/>
        </w:tabs>
        <w:spacing w:lineRule="auto" w:line="360"/>
        <w:ind w:left="0" w:firstLine="709"/>
        <w:jc w:val="both"/>
        <w:rPr>
          <w:sz w:val="28"/>
          <w:szCs w:val="28"/>
        </w:rPr>
      </w:pPr>
      <w:r>
        <w:rPr>
          <w:sz w:val="28"/>
          <w:szCs w:val="28"/>
        </w:rPr>
        <w:t>разработка и реализация федеральных целевых программ социально-экономического развития муниципальных образований или их отдельных категорий (в рамках государственной региональной политики) - сфера деятельности Президента Российской Федерации и Правительства Российской Федерации.</w:t>
      </w:r>
    </w:p>
    <w:p>
      <w:pPr>
        <w:pStyle w:val="Style15"/>
        <w:spacing w:lineRule="auto" w:line="360" w:before="0" w:after="0"/>
        <w:ind w:firstLine="709"/>
        <w:jc w:val="both"/>
        <w:rPr/>
      </w:pPr>
      <w:r>
        <w:rPr>
          <w:rFonts w:cs="Times New Roman" w:ascii="Times New Roman" w:hAnsi="Times New Roman"/>
          <w:b/>
          <w:bCs/>
          <w:sz w:val="28"/>
          <w:szCs w:val="28"/>
        </w:rPr>
        <w:t xml:space="preserve">Правовые основы. </w:t>
      </w:r>
      <w:r>
        <w:rPr>
          <w:rFonts w:cs="Times New Roman" w:ascii="Times New Roman" w:hAnsi="Times New Roman"/>
          <w:sz w:val="28"/>
          <w:szCs w:val="28"/>
        </w:rPr>
        <w:t>Государственной поддержкой местного самоуправления фактически занимается Государственная Дума, в последнее время проявляющая заметную активность. Эта работа, в основном, ведется в Комитете по вопросам местного самоуправле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став инициатором и основным разработчиком Федерального закона “Об общих принципах...”, после его принятия значительно снизило свою активность по развитию законодательства в сфере местного самоуправления. Переломным моментом в политике российского Правительства стало принятие постановления № 266 от 6 марта 1996 года “О некоторых мерах по реализации Федерального закона “Об общих принципах организации местного самоуправления в Российской Федерации”, которое, по существу, так и не было выполнено.</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м постановлением предусматривалось принятие 10 федеральных законов (на стадии согласования количество законов, предусмотренных к разработке, доходило до 26-!!!). В частности, первым пунктом этого постановления значилось принятие федерального закона о государственных минимальных социальных стандартах (май 1996 года). До настоящего времени этого закон так и не появился.</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Федеральная программа государственной поддержки</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ая целевая программа - “Федеральная программа государственной поддержки местного самоуправления” разработана и утверждена Правительством Российской Федерации (постановление № 1251 от 27 декабря 1995 года). Реализация этой программы стала первым этапом в системе мер государственной поддержки становления и развития местного самоуправления. Программа была рассчитана на 1996-1998 гг.</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лномочиями федеральных органов государственной власти, в Федеральной программе предусмотрены следующие основные направления государственной поддержки местного самоуправления:</w:t>
      </w:r>
    </w:p>
    <w:p>
      <w:pPr>
        <w:pStyle w:val="Normal"/>
        <w:numPr>
          <w:ilvl w:val="0"/>
          <w:numId w:val="5"/>
        </w:numPr>
        <w:tabs>
          <w:tab w:val="clear" w:pos="709"/>
        </w:tabs>
        <w:spacing w:lineRule="auto" w:line="360"/>
        <w:ind w:left="0" w:firstLine="709"/>
        <w:jc w:val="both"/>
        <w:rPr>
          <w:sz w:val="28"/>
          <w:szCs w:val="28"/>
        </w:rPr>
      </w:pPr>
      <w:r>
        <w:rPr>
          <w:sz w:val="28"/>
          <w:szCs w:val="28"/>
        </w:rPr>
        <w:t>формирование правовой основы местного самоуправления;</w:t>
      </w:r>
    </w:p>
    <w:p>
      <w:pPr>
        <w:pStyle w:val="Normal"/>
        <w:numPr>
          <w:ilvl w:val="0"/>
          <w:numId w:val="5"/>
        </w:numPr>
        <w:tabs>
          <w:tab w:val="clear" w:pos="709"/>
        </w:tabs>
        <w:spacing w:lineRule="auto" w:line="360"/>
        <w:ind w:left="0" w:firstLine="709"/>
        <w:jc w:val="both"/>
        <w:rPr>
          <w:sz w:val="28"/>
          <w:szCs w:val="28"/>
        </w:rPr>
      </w:pPr>
      <w:r>
        <w:rPr>
          <w:sz w:val="28"/>
          <w:szCs w:val="28"/>
        </w:rPr>
        <w:t>формирование финансово-экономической основы местного самоуправления;</w:t>
      </w:r>
    </w:p>
    <w:p>
      <w:pPr>
        <w:pStyle w:val="Normal"/>
        <w:numPr>
          <w:ilvl w:val="0"/>
          <w:numId w:val="5"/>
        </w:numPr>
        <w:tabs>
          <w:tab w:val="clear" w:pos="709"/>
        </w:tabs>
        <w:spacing w:lineRule="auto" w:line="360"/>
        <w:ind w:left="0" w:firstLine="709"/>
        <w:jc w:val="both"/>
        <w:rPr>
          <w:sz w:val="28"/>
          <w:szCs w:val="28"/>
        </w:rPr>
      </w:pPr>
      <w:r>
        <w:rPr>
          <w:sz w:val="28"/>
          <w:szCs w:val="28"/>
        </w:rPr>
        <w:t>организационно-методическая поддержка местного самоуправления и формирование системы государственного контроля над деятельностью местного самоуправления;</w:t>
      </w:r>
    </w:p>
    <w:p>
      <w:pPr>
        <w:pStyle w:val="Normal"/>
        <w:numPr>
          <w:ilvl w:val="0"/>
          <w:numId w:val="5"/>
        </w:numPr>
        <w:tabs>
          <w:tab w:val="clear" w:pos="709"/>
        </w:tabs>
        <w:spacing w:lineRule="auto" w:line="360"/>
        <w:ind w:left="0" w:firstLine="709"/>
        <w:jc w:val="both"/>
        <w:rPr>
          <w:sz w:val="28"/>
          <w:szCs w:val="28"/>
        </w:rPr>
      </w:pPr>
      <w:r>
        <w:rPr>
          <w:sz w:val="28"/>
          <w:szCs w:val="28"/>
        </w:rPr>
        <w:t>информационная поддержка и информационное обеспечение деятельности местного самоуправления;</w:t>
      </w:r>
    </w:p>
    <w:p>
      <w:pPr>
        <w:pStyle w:val="Normal"/>
        <w:numPr>
          <w:ilvl w:val="0"/>
          <w:numId w:val="5"/>
        </w:numPr>
        <w:tabs>
          <w:tab w:val="clear" w:pos="709"/>
        </w:tabs>
        <w:spacing w:lineRule="auto" w:line="360"/>
        <w:ind w:left="0" w:firstLine="709"/>
        <w:jc w:val="both"/>
        <w:rPr>
          <w:sz w:val="28"/>
          <w:szCs w:val="28"/>
        </w:rPr>
      </w:pPr>
      <w:r>
        <w:rPr>
          <w:sz w:val="28"/>
          <w:szCs w:val="28"/>
        </w:rPr>
        <w:t>создание системы подготовки и переподготовки кадров для органов местного самоуправле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отдельных направлений Федеральной программы начала формироваться целостная система учреждений, которые, в совокупности, по существу, представляют собой инфраструктуру государственной поддержки местного самоуправления. Основу этой инфраструктуры на сегодня составляют:</w:t>
      </w:r>
    </w:p>
    <w:p>
      <w:pPr>
        <w:pStyle w:val="Normal"/>
        <w:numPr>
          <w:ilvl w:val="0"/>
          <w:numId w:val="8"/>
        </w:numPr>
        <w:tabs>
          <w:tab w:val="clear" w:pos="709"/>
        </w:tabs>
        <w:spacing w:lineRule="auto" w:line="360"/>
        <w:ind w:left="0" w:firstLine="709"/>
        <w:jc w:val="both"/>
        <w:rPr>
          <w:sz w:val="28"/>
          <w:szCs w:val="28"/>
        </w:rPr>
      </w:pPr>
      <w:r>
        <w:rPr>
          <w:sz w:val="28"/>
          <w:szCs w:val="28"/>
        </w:rPr>
        <w:t>информационный центр;</w:t>
      </w:r>
    </w:p>
    <w:p>
      <w:pPr>
        <w:pStyle w:val="Normal"/>
        <w:numPr>
          <w:ilvl w:val="0"/>
          <w:numId w:val="8"/>
        </w:numPr>
        <w:tabs>
          <w:tab w:val="clear" w:pos="709"/>
        </w:tabs>
        <w:spacing w:lineRule="auto" w:line="360"/>
        <w:ind w:left="0" w:firstLine="709"/>
        <w:jc w:val="both"/>
        <w:rPr>
          <w:sz w:val="28"/>
          <w:szCs w:val="28"/>
        </w:rPr>
      </w:pPr>
      <w:r>
        <w:rPr>
          <w:sz w:val="28"/>
          <w:szCs w:val="28"/>
        </w:rPr>
        <w:t>научно-методический центр;</w:t>
      </w:r>
    </w:p>
    <w:p>
      <w:pPr>
        <w:pStyle w:val="Normal"/>
        <w:numPr>
          <w:ilvl w:val="0"/>
          <w:numId w:val="8"/>
        </w:numPr>
        <w:tabs>
          <w:tab w:val="clear" w:pos="709"/>
        </w:tabs>
        <w:spacing w:lineRule="auto" w:line="360"/>
        <w:ind w:left="0" w:firstLine="709"/>
        <w:jc w:val="both"/>
        <w:rPr>
          <w:sz w:val="28"/>
          <w:szCs w:val="28"/>
        </w:rPr>
      </w:pPr>
      <w:r>
        <w:rPr>
          <w:sz w:val="28"/>
          <w:szCs w:val="28"/>
        </w:rPr>
        <w:t>редакционно-издательский центр.</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складывающейся инфраструктуры государственной поддержки местного самоуправления является оказание организационной, методической и информационной поддержки местного самоуправления.</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гиональная политика</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pPr>
      <w:r>
        <w:rPr>
          <w:rFonts w:cs="Times New Roman" w:ascii="Times New Roman" w:hAnsi="Times New Roman"/>
          <w:sz w:val="28"/>
          <w:szCs w:val="28"/>
        </w:rPr>
        <w:t xml:space="preserve">С принятием в 1993 году Конституции Российской Федерации начался новый этап государственного строительства, одной из целей которого является </w:t>
      </w:r>
      <w:r>
        <w:rPr>
          <w:rFonts w:cs="Times New Roman" w:ascii="Times New Roman" w:hAnsi="Times New Roman"/>
          <w:b/>
          <w:bCs/>
          <w:sz w:val="28"/>
          <w:szCs w:val="28"/>
        </w:rPr>
        <w:t>децентрализация управления,</w:t>
      </w:r>
      <w:r>
        <w:rPr>
          <w:rFonts w:cs="Times New Roman" w:ascii="Times New Roman" w:hAnsi="Times New Roman"/>
          <w:sz w:val="28"/>
          <w:szCs w:val="28"/>
        </w:rPr>
        <w:t xml:space="preserve"> с одновременным внедрением принципов самоуправле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 России должна сформироваться новая структура публичной власти, которая представляет собой совокупность двух систем власти: государственной и местного самоуправле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регионального развития, эти изменения в структуре публичной власти означают формирование новых субъектов регионального развития: органов государственной власти субъектов Федерации и органов местного самоуправления, получивших права на формирование собственной политики развития.</w:t>
      </w:r>
    </w:p>
    <w:p>
      <w:pPr>
        <w:pStyle w:val="Style15"/>
        <w:spacing w:lineRule="auto" w:line="360" w:before="0" w:after="0"/>
        <w:ind w:firstLine="709"/>
        <w:jc w:val="both"/>
        <w:rPr/>
      </w:pPr>
      <w:r>
        <w:rPr>
          <w:rFonts w:cs="Times New Roman" w:ascii="Times New Roman" w:hAnsi="Times New Roman"/>
          <w:sz w:val="28"/>
          <w:szCs w:val="28"/>
        </w:rPr>
        <w:t xml:space="preserve">Учитывая то, что “новые” субъекты регионального развития не находятся в административном подчинении, необходимо установление качественно новых отношений, основанных на </w:t>
      </w:r>
      <w:r>
        <w:rPr>
          <w:rFonts w:cs="Times New Roman" w:ascii="Times New Roman" w:hAnsi="Times New Roman"/>
          <w:b/>
          <w:bCs/>
          <w:sz w:val="28"/>
          <w:szCs w:val="28"/>
        </w:rPr>
        <w:t>принципах партнерства</w:t>
      </w:r>
      <w:r>
        <w:rPr>
          <w:rFonts w:cs="Times New Roman" w:ascii="Times New Roman" w:hAnsi="Times New Roman"/>
          <w:sz w:val="28"/>
          <w:szCs w:val="28"/>
        </w:rPr>
        <w:t>.</w:t>
      </w:r>
    </w:p>
    <w:p>
      <w:pPr>
        <w:pStyle w:val="Style15"/>
        <w:spacing w:lineRule="auto" w:line="360" w:before="0" w:after="0"/>
        <w:ind w:firstLine="709"/>
        <w:jc w:val="both"/>
        <w:rPr/>
      </w:pPr>
      <w:r>
        <w:rPr>
          <w:rFonts w:cs="Times New Roman" w:ascii="Times New Roman" w:hAnsi="Times New Roman"/>
          <w:sz w:val="28"/>
          <w:szCs w:val="28"/>
        </w:rPr>
        <w:t xml:space="preserve">Одной из основных задач </w:t>
      </w:r>
      <w:r>
        <w:rPr>
          <w:rFonts w:cs="Times New Roman" w:ascii="Times New Roman" w:hAnsi="Times New Roman"/>
          <w:b/>
          <w:bCs/>
          <w:sz w:val="28"/>
          <w:szCs w:val="28"/>
        </w:rPr>
        <w:t>государственной</w:t>
      </w:r>
      <w:r>
        <w:rPr>
          <w:rFonts w:cs="Times New Roman" w:ascii="Times New Roman" w:hAnsi="Times New Roman"/>
          <w:sz w:val="28"/>
          <w:szCs w:val="28"/>
        </w:rPr>
        <w:t xml:space="preserve"> региональной политики федерального уровня является </w:t>
      </w:r>
      <w:r>
        <w:rPr>
          <w:rFonts w:cs="Times New Roman" w:ascii="Times New Roman" w:hAnsi="Times New Roman"/>
          <w:b/>
          <w:bCs/>
          <w:sz w:val="28"/>
          <w:szCs w:val="28"/>
        </w:rPr>
        <w:t>согласование интересов</w:t>
      </w:r>
      <w:r>
        <w:rPr>
          <w:rFonts w:cs="Times New Roman" w:ascii="Times New Roman" w:hAnsi="Times New Roman"/>
          <w:sz w:val="28"/>
          <w:szCs w:val="28"/>
        </w:rPr>
        <w:t xml:space="preserve"> “новых” субъектов региональной политики. Решение этой задачи связано с разработкой специальных институтов и процедур, обеспечивающих согласование федеральной региональной политики, региональных политик субъектов Федерации и муниципальных политик.</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при разработке этого механизма согласования интересов должно быть уделено формированию системы взаимодействия органов государственной власти и местного самоуправле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м звеном в механизме обеспечения согласования государственных интересов и интересов личности, местных сообществ и общества в целом должна явиться система местного самоуправления.</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тратегические направления реформы местных властей</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орма местных властей (становление местного самоуправления) в России не может рассчитывать на успех вне общей стратегии государственного строительства, т.е. должна стать ее неотъемлемой частью. Поэтому в настоящее время “узким местом” решения вопроса становления местного самоуправления в России является отсутствие ясной стратегии (идеологии, концепции) самого процесса государственного строительства.</w:t>
      </w:r>
    </w:p>
    <w:p>
      <w:pPr>
        <w:pStyle w:val="Style15"/>
        <w:spacing w:lineRule="auto" w:line="360" w:before="0" w:after="0"/>
        <w:ind w:firstLine="709"/>
        <w:jc w:val="both"/>
        <w:rPr/>
      </w:pPr>
      <w:r>
        <w:rPr>
          <w:rFonts w:cs="Times New Roman" w:ascii="Times New Roman" w:hAnsi="Times New Roman"/>
          <w:sz w:val="28"/>
          <w:szCs w:val="28"/>
        </w:rPr>
        <w:t xml:space="preserve">Многие представители политической элиты считают, что такая стратегия есть, имея в виду основополагающие документы, такие как Конституция России, Федеральный закон “Об общих принципах ...” и др. В настоящем контексте, по сути, речь идет о </w:t>
      </w:r>
      <w:r>
        <w:rPr>
          <w:rFonts w:cs="Times New Roman" w:ascii="Times New Roman" w:hAnsi="Times New Roman"/>
          <w:b/>
          <w:bCs/>
          <w:sz w:val="28"/>
          <w:szCs w:val="28"/>
        </w:rPr>
        <w:t>концепции программы перехода</w:t>
      </w:r>
      <w:r>
        <w:rPr>
          <w:rFonts w:cs="Times New Roman" w:ascii="Times New Roman" w:hAnsi="Times New Roman"/>
          <w:sz w:val="28"/>
          <w:szCs w:val="28"/>
        </w:rPr>
        <w:t xml:space="preserve"> от нынешнего состояния к состоянию, при котором Конституция России будет реализована в полном объеме (хотя бы на уровне прямых ее требовани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конкретные черты этой стратегии формируются в результате предшествующего опыта “проб и ошибок”. В частности, представляется, что основным стержнем политики государственного строительства должно стать реальное, а не декларативное обеспечение гарантий местного самоуправления. Представляется, что наиболее эффективной мерой по обеспечению гарантий местного самоуправления должно стать обеспечение участия представителей муниципальных образований (органов местного самоуправления) в процессе разработки и принятия решений органами государственной власт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а глубокая продуманная стратегия государственного строительства, в рамках которой должны сформироваться:</w:t>
      </w:r>
    </w:p>
    <w:p>
      <w:pPr>
        <w:pStyle w:val="Normal"/>
        <w:numPr>
          <w:ilvl w:val="0"/>
          <w:numId w:val="7"/>
        </w:numPr>
        <w:tabs>
          <w:tab w:val="clear" w:pos="709"/>
        </w:tabs>
        <w:spacing w:lineRule="auto" w:line="360"/>
        <w:ind w:left="0" w:firstLine="709"/>
        <w:jc w:val="both"/>
        <w:rPr>
          <w:b/>
          <w:b/>
          <w:bCs/>
          <w:sz w:val="28"/>
          <w:szCs w:val="28"/>
        </w:rPr>
      </w:pPr>
      <w:r>
        <w:rPr>
          <w:b/>
          <w:bCs/>
          <w:sz w:val="28"/>
          <w:szCs w:val="28"/>
        </w:rPr>
        <w:t>государственная система управления социально-экономическим развитием страны</w:t>
      </w:r>
      <w:r>
        <w:rPr>
          <w:sz w:val="28"/>
          <w:szCs w:val="28"/>
        </w:rPr>
        <w:t xml:space="preserve">, включая вопросы установления </w:t>
      </w:r>
      <w:r>
        <w:rPr>
          <w:b/>
          <w:bCs/>
          <w:sz w:val="28"/>
          <w:szCs w:val="28"/>
        </w:rPr>
        <w:t xml:space="preserve">общих принципов </w:t>
      </w:r>
      <w:r>
        <w:rPr>
          <w:sz w:val="28"/>
          <w:szCs w:val="28"/>
        </w:rPr>
        <w:t>организации системы органов исполнительной власти и административно-территориального деления;</w:t>
      </w:r>
    </w:p>
    <w:p>
      <w:pPr>
        <w:pStyle w:val="Normal"/>
        <w:numPr>
          <w:ilvl w:val="0"/>
          <w:numId w:val="7"/>
        </w:numPr>
        <w:tabs>
          <w:tab w:val="clear" w:pos="709"/>
        </w:tabs>
        <w:spacing w:lineRule="auto" w:line="360"/>
        <w:ind w:left="0" w:firstLine="709"/>
        <w:jc w:val="both"/>
        <w:rPr/>
      </w:pPr>
      <w:r>
        <w:rPr>
          <w:b/>
          <w:bCs/>
          <w:sz w:val="28"/>
          <w:szCs w:val="28"/>
        </w:rPr>
        <w:t>качественно новая государственная региональная политика</w:t>
      </w:r>
      <w:r>
        <w:rPr>
          <w:sz w:val="28"/>
          <w:szCs w:val="28"/>
        </w:rPr>
        <w:t>.</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должна сформироваться иерархическая система управления, способная обеспечить:</w:t>
      </w:r>
    </w:p>
    <w:p>
      <w:pPr>
        <w:pStyle w:val="Style15"/>
        <w:spacing w:lineRule="auto" w:line="360" w:before="0" w:after="0"/>
        <w:ind w:firstLine="709"/>
        <w:jc w:val="both"/>
        <w:rPr/>
      </w:pPr>
      <w:r>
        <w:rPr>
          <w:rFonts w:cs="Times New Roman" w:ascii="Times New Roman" w:hAnsi="Times New Roman"/>
          <w:b/>
          <w:bCs/>
          <w:sz w:val="28"/>
          <w:szCs w:val="28"/>
        </w:rPr>
        <w:t>в социальной сфере</w:t>
      </w:r>
      <w:r>
        <w:rPr>
          <w:rFonts w:cs="Times New Roman" w:ascii="Times New Roman" w:hAnsi="Times New Roman"/>
          <w:sz w:val="28"/>
          <w:szCs w:val="28"/>
        </w:rPr>
        <w:t xml:space="preserve"> - раскрытие потенциальных возможностей Человека, снятие социальной напряженности в обществе (включая межэтнические конфликты), опережающее социальное развитие (в первую очередь сферы образования и здравоохранения);</w:t>
      </w:r>
    </w:p>
    <w:p>
      <w:pPr>
        <w:pStyle w:val="Style15"/>
        <w:spacing w:lineRule="auto" w:line="360" w:before="0" w:after="0"/>
        <w:ind w:firstLine="709"/>
        <w:jc w:val="both"/>
        <w:rPr/>
      </w:pPr>
      <w:r>
        <w:rPr>
          <w:rFonts w:cs="Times New Roman" w:ascii="Times New Roman" w:hAnsi="Times New Roman"/>
          <w:b/>
          <w:bCs/>
          <w:sz w:val="28"/>
          <w:szCs w:val="28"/>
        </w:rPr>
        <w:t>в экономической сфере</w:t>
      </w:r>
      <w:r>
        <w:rPr>
          <w:rFonts w:cs="Times New Roman" w:ascii="Times New Roman" w:hAnsi="Times New Roman"/>
          <w:sz w:val="28"/>
          <w:szCs w:val="28"/>
        </w:rPr>
        <w:t xml:space="preserve"> - создание иерархической системы саморазвивающихся хозяйственных комплексов, включая муниципальное хозяйство, региональные хозяйственные системы и отрасли, оптимальное использование местных, региональных и стратегических ресурсов на территории России с преимущественным использованием возобновляемых ресурсов;</w:t>
      </w:r>
    </w:p>
    <w:p>
      <w:pPr>
        <w:pStyle w:val="Style15"/>
        <w:spacing w:lineRule="auto" w:line="360" w:before="0" w:after="0"/>
        <w:ind w:firstLine="709"/>
        <w:jc w:val="both"/>
        <w:rPr/>
      </w:pPr>
      <w:r>
        <w:rPr>
          <w:rFonts w:cs="Times New Roman" w:ascii="Times New Roman" w:hAnsi="Times New Roman"/>
          <w:b/>
          <w:bCs/>
          <w:sz w:val="28"/>
          <w:szCs w:val="28"/>
        </w:rPr>
        <w:t>в политической сфере</w:t>
      </w:r>
      <w:r>
        <w:rPr>
          <w:rFonts w:cs="Times New Roman" w:ascii="Times New Roman" w:hAnsi="Times New Roman"/>
          <w:sz w:val="28"/>
          <w:szCs w:val="28"/>
        </w:rPr>
        <w:t xml:space="preserve"> - разработку качественно новых механизмов “централизации”, основанных преимущественно на мотивации к развитию и обеспечивающих территориальную целостность государства, его устойчивое развитие, а также раскрытие геополитического потенциала Росс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ервоочередных мер целесообразно для предотвращения социального взрыва направить имеющиеся ресурсы на поддержку государственной инфраструктуры, обеспечивающей территориальную целостность страны, и самых жизнеспособных ”клеток” российского “организма” - муниципальных образований. Представляется, что это самый короткий и эффективный путь по выходу России из затянувшегося кризиса и создания экономической основы для дальнейшего развития.</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Управление реформой местных властей</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дания устойчивости процессу преобразований и социально-экономического развития регионов и поселений необходимо коренным образом изменить систему государственного управления. При этом вовсе нет необходимости менять Конституцию России. Речь идет об изменении отношений между субъектами процесса развития (Российской Федерацией, ее субъектами и муниципальными образованиями), создающем положительную мотивацию во взаимном наращивании потенциала и повышающем заинтересованность и ответственность органов управления за результаты процесса развития, за счет установления определенной зависимости расходов на содержание управленческого аппарата от результатов процесса развит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становления местного самоуправления, как неотъемлемая часть реформы государственного строя, требует высокого уровня координации структурных подразделений Правительства России. Это, в первую очередь, связано с тем, что к вопросам местного значения отнесены практически все вопросы социальной сферы, транспорта и энергетики и др.</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ризнать, что сегодня наиболее узким местом является обеспечение реального участия органов местного самоуправления в принятии решений, затрагивающих их интересы. Участие органов местного самоуправления в процессе разработки и принятия решений могло бы предотвратить многие прошлые ошибки. Участие органов местного самоуправления в процедуре принятия решений выгодно не только с политической, но и с экономической точки зре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упреждения ситуаций, подобных событиям августа 1998 года, необходимо наладить “жесткий диалог” между органами государственной власти и представителями муниципальных образований. База для этого создана - имеется в виду система ассоциаций муниципальных образований и Конгресс муниципальных образований Российской Федерац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поступательного развития государственности России необходимо опережающее моделирование геополитических и социально-экономических процессов. Решение этой задачи может быть обеспечено путем создания специальной системы опорных зон (территорий, регионов), в рамках которой обеспечивается экспериментальная опережающая отработка технологий государственного строительств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гиональной политики должна быть разработана система федеральных целевых программ, преимущественно инвестиционного типа (взаимосогласованных по времени и ресурсам). Структура этой системы должна содержать три основных уровня:</w:t>
      </w:r>
    </w:p>
    <w:p>
      <w:pPr>
        <w:pStyle w:val="Normal"/>
        <w:numPr>
          <w:ilvl w:val="0"/>
          <w:numId w:val="3"/>
        </w:numPr>
        <w:tabs>
          <w:tab w:val="clear" w:pos="709"/>
        </w:tabs>
        <w:spacing w:lineRule="auto" w:line="360"/>
        <w:ind w:left="0" w:firstLine="709"/>
        <w:jc w:val="both"/>
        <w:rPr>
          <w:sz w:val="28"/>
          <w:szCs w:val="28"/>
        </w:rPr>
      </w:pPr>
      <w:r>
        <w:rPr>
          <w:sz w:val="28"/>
          <w:szCs w:val="28"/>
        </w:rPr>
        <w:t>программы, направленные на развитие особых территорий России (с учетом ее геополитических интересов) - районы Севера, приграничные и др.</w:t>
      </w:r>
    </w:p>
    <w:p>
      <w:pPr>
        <w:pStyle w:val="Normal"/>
        <w:numPr>
          <w:ilvl w:val="0"/>
          <w:numId w:val="3"/>
        </w:numPr>
        <w:tabs>
          <w:tab w:val="clear" w:pos="709"/>
        </w:tabs>
        <w:spacing w:lineRule="auto" w:line="360"/>
        <w:ind w:left="0" w:firstLine="709"/>
        <w:jc w:val="both"/>
        <w:rPr>
          <w:sz w:val="28"/>
          <w:szCs w:val="28"/>
        </w:rPr>
      </w:pPr>
      <w:r>
        <w:rPr>
          <w:sz w:val="28"/>
          <w:szCs w:val="28"/>
        </w:rPr>
        <w:t>программы, направленные на создание условий (мотивации) для динамичного развития субъектов Федерации как целостных государственных образований на территории Российской Федерации;</w:t>
      </w:r>
    </w:p>
    <w:p>
      <w:pPr>
        <w:pStyle w:val="Normal"/>
        <w:numPr>
          <w:ilvl w:val="0"/>
          <w:numId w:val="3"/>
        </w:numPr>
        <w:tabs>
          <w:tab w:val="clear" w:pos="709"/>
        </w:tabs>
        <w:spacing w:lineRule="auto" w:line="360"/>
        <w:ind w:left="0" w:firstLine="709"/>
        <w:jc w:val="both"/>
        <w:rPr>
          <w:sz w:val="28"/>
          <w:szCs w:val="28"/>
        </w:rPr>
      </w:pPr>
      <w:r>
        <w:rPr>
          <w:sz w:val="28"/>
          <w:szCs w:val="28"/>
        </w:rPr>
        <w:t>программы, направленные на поддержку местного самоуправления и создание условий для саморазвития отдельных категорий муниципальных образовани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обеспечения развития муниципальных образований программы должны быть скоординированы со стратегическими интересами отраслей, сформировавших градообразующие факторы для соответствующих муниципальных образовани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должны быть сформулированы государственные приоритеты развития соответствующих отраслей, а также направлений науки и технологий, обеспечивающих эти отрасли. Задача обеспечения гармонии во взаимодействии “отрасли” и “территории” также является приоритетной задачей региональной политик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задачи не могут быть решены без достаточной координации Министерства экономики Российской Федерации, Министерства науки и технологий Российской Федерации, Министерства общего и профессионального образования Российской Федерации, других отраслевых министерств и ведомст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ем Совета по местному самоуправлению в Российской Федерации от 29 мая 1998 года в Администрации президента создается Межведомственная комиссия (МВК) по подготовки решения Президента по развитию муниципальных образований и местного самоуправления в Российской Федерации. Необходимость в такой комиссии давно назрела. С ней связана реальная надежда на формирование государственной идеологической позиции в отношении местного самоуправления.</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азделение компетенции властей</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стратегии в осуществлении реформы местного самоуправления необходимо учитывать и то обстоятельство, что для успешного ее проведения нужен достаточно высокий уровень координации деятельности всех ветвей и уровней власти и установление их компетенци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зким местом” и, одновременно, необходимым условием обеспечения устойчивости процесса государственного строительства является формирование (разделение) собственной компетенции каждого уровня управления. Особое внимание при этом должно быть уделено сбалансированности доходных и расходных полномочий всех уровней. Решение этой задачи предполагает соответствующие изменения в бюджетном и налоговом законодательстве. Ведущим принципом при определении объема и содержания компетенции должен стать принцип наиболее эффективного использования каждым уровнем управления его потенциальных возможносте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ни Конституция Российской Федерации, ни принятое следом за ней федеральное законодательство не решили эту задачу в полном объеме. Особенно сложно обстоят дела с определением компетенции субъектов Российской Федерации, поскольку вопросы разграничения предметов ведения так и не урегулированы законодательно.</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договоров между Российской Федерации и субъектами Российской Федерации также не решает этой проблемы, поскольку многие вопросы должны решаться через законодательное регулировани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енный уровень власти, для которого в федеральном и региональном уровне определены рамки его компетенции, является уровень местного самоуправления (В 6 статье Федерального закона “Об общих принципах организации местного самоуправления в Российской Федерации” определен минимальный набор состоящий из 30 предметов ведения местной власти).</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заимодействие властей</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стратегии развития России необходимо исходить, из того, что отношения властей (местного самоуправления и государственной) необходимо строить на качественно новой основе. Эти отношения должны быть основаны не на административном диктате, а в большей мере опираться на принципы партнерства и Закон.</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особую тревогу вызывает формирование отношений между органами государственной власти и местного самоуправления. Здесь нередки острые конфликт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лучаев основанием для конфликта является недостаточное законодательное обеспечение процесса разделения полномочий, особенно в сфере бюджетных полномочий, а также спорные вопросы по установлению территориальной основы местного самоуправления. Причем речь идет о разграничении полномочий на всех уровнях власти (между органами государственной власти Российской Федерации и ее субъектами, а также между органами государственной власти и местного самоуправле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остро встает вопрос взаимодействия в отношениях между главами местного самоуправления столичных городов и руководителями соответствующих субъектов Российской Федерации. Необходимо согласится с предложениями мэров ряда столичных городов об обязательном участии федерального “центра” в преодолении конфликтов (главным образом посредством совершенствования законодательства и оказания методической и юридической помощи).</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Финансово-экономические основы местного самоуправления</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pPr>
      <w:r>
        <w:rPr>
          <w:rFonts w:cs="Times New Roman" w:ascii="Times New Roman" w:hAnsi="Times New Roman"/>
          <w:sz w:val="28"/>
          <w:szCs w:val="28"/>
        </w:rPr>
        <w:t>Попытка покрыть дефицит федерального бюджета за счет его перемещения на более низкие уровни бюджетной системы бесперспективна. Во-первых, наиболее мощные механизмы сокращения дефицита и вообще проведения экономической политики находятся на федеральном уровне и их использование дает наибольший эффект именно на этом уровне,</w:t>
      </w:r>
      <w:r>
        <w:rPr>
          <w:rFonts w:cs="Times New Roman" w:ascii="Times New Roman" w:hAnsi="Times New Roman"/>
          <w:b/>
          <w:bCs/>
          <w:sz w:val="28"/>
          <w:szCs w:val="28"/>
        </w:rPr>
        <w:t xml:space="preserve"> а во-вторых, перемещение дефицита на местный уровень является основным источником политической нестабильности всей государственной системы в цело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до настоящего времени не принят перечень, виды и количественные значения минимальных государственных социальных стандартов. Это не позволяет осуществлять межбюджетное регулирование на основе нормативных количественных показателей.</w:t>
      </w:r>
    </w:p>
    <w:p>
      <w:pPr>
        <w:pStyle w:val="Style15"/>
        <w:spacing w:lineRule="auto" w:line="360" w:before="0" w:after="0"/>
        <w:ind w:firstLine="709"/>
        <w:jc w:val="both"/>
        <w:rPr/>
      </w:pPr>
      <w:r>
        <w:rPr>
          <w:rFonts w:cs="Times New Roman" w:ascii="Times New Roman" w:hAnsi="Times New Roman"/>
          <w:sz w:val="28"/>
          <w:szCs w:val="28"/>
        </w:rPr>
        <w:t xml:space="preserve">Необходимы изменения в </w:t>
      </w:r>
      <w:r>
        <w:rPr>
          <w:rFonts w:cs="Times New Roman" w:ascii="Times New Roman" w:hAnsi="Times New Roman"/>
          <w:b/>
          <w:bCs/>
          <w:sz w:val="28"/>
          <w:szCs w:val="28"/>
        </w:rPr>
        <w:t>налоговой</w:t>
      </w:r>
      <w:r>
        <w:rPr>
          <w:rFonts w:cs="Times New Roman" w:ascii="Times New Roman" w:hAnsi="Times New Roman"/>
          <w:sz w:val="28"/>
          <w:szCs w:val="28"/>
        </w:rPr>
        <w:t xml:space="preserve"> политике. Исторический и современный отечественный опыт свидетельствуют, что органы местного самоуправления лучше собирают налоги (в случае наличия мотивации) особенно так называемые реальные налоги (на землю, недвижимость доходы юридических и физических лиц)</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необходимо вернуться к предложениям Совета по местному самоуправлению в Российской Федерации 1997 года по вопросу отнесения ряда налогов к категории местных.</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ам местного самоуправления необходимо дать больше свободы в назначении местных налогов (открытый список) с определенным ограничением их общего объема. Эта мера позволит учесть местные особенност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установить четкое соответствие обязанностей и налоговых пра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двигаться от фискального характера процесса налогообложения к стимуляции развития и управления им.</w:t>
      </w:r>
    </w:p>
    <w:p>
      <w:pPr>
        <w:pStyle w:val="Style15"/>
        <w:spacing w:lineRule="auto" w:line="360" w:before="0" w:after="0"/>
        <w:ind w:firstLine="709"/>
        <w:jc w:val="both"/>
        <w:rPr/>
      </w:pPr>
      <w:r>
        <w:rPr>
          <w:rFonts w:cs="Times New Roman" w:ascii="Times New Roman" w:hAnsi="Times New Roman"/>
          <w:sz w:val="28"/>
          <w:szCs w:val="28"/>
        </w:rPr>
        <w:t xml:space="preserve">Реальным местным источником неналоговых доходов муниципальных образований является муниципальная собственность, умелое управление которой позволяет аккумулировать в бюджете дополнительные финансовые средства. Что касается изменений </w:t>
      </w:r>
      <w:r>
        <w:rPr>
          <w:rFonts w:cs="Times New Roman" w:ascii="Times New Roman" w:hAnsi="Times New Roman"/>
          <w:b/>
          <w:bCs/>
          <w:sz w:val="28"/>
          <w:szCs w:val="28"/>
        </w:rPr>
        <w:t>отношений собственности</w:t>
      </w:r>
      <w:r>
        <w:rPr>
          <w:rFonts w:cs="Times New Roman" w:ascii="Times New Roman" w:hAnsi="Times New Roman"/>
          <w:sz w:val="28"/>
          <w:szCs w:val="28"/>
        </w:rPr>
        <w:t>, то интересы муниципальных образований необходимо учесть, прежде всего, при формировании государственной политики в сфере приватизации, землепользования, а также отношении с естественными монополиям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до настоящего времени не принят законодательный акт, регулирующий порядок формирования и использования муниципальных земель. Не все субъекты Российской Федерации приняли собственные законы о порядке формирования муниципальной собственности. Дополнительным источником доходов местных бюджетов должна стать политика муниципальных властей в отношении хозяйствующих субъектов - должников бюджетов всех уровней, осуществляющих деятельность на территории муниципальных образований. К сожалению, отсутствие необходимой нормативной правовой базы не позволяет эффективно использовать этот социально-экономический рычаг.</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главных ресурсов развития является земля, поэтому необходимо осуществить соответствующее распределение земельных ресурсов между Российской Федерацией, ее субъектами и муниципальными образованиями и установить соответствующие отношения в сфере оборота земл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Style15"/>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ыводы</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0"/>
        </w:numPr>
        <w:spacing w:lineRule="auto" w:line="360"/>
        <w:ind w:left="0" w:firstLine="709"/>
        <w:jc w:val="both"/>
        <w:rPr>
          <w:sz w:val="28"/>
          <w:szCs w:val="28"/>
        </w:rPr>
      </w:pPr>
      <w:r>
        <w:rPr>
          <w:sz w:val="28"/>
          <w:szCs w:val="28"/>
        </w:rPr>
        <w:t>Наличие в политической системе государства института местного самоуправления является необходимым условием обеспечения устойчивости государственного строя - Российская Федерация как государство объективно заинтересовано в становлении и развитии местного самоуправления.</w:t>
      </w:r>
    </w:p>
    <w:p>
      <w:pPr>
        <w:pStyle w:val="Normal"/>
        <w:numPr>
          <w:ilvl w:val="0"/>
          <w:numId w:val="2"/>
        </w:numPr>
        <w:spacing w:lineRule="auto" w:line="360"/>
        <w:ind w:left="0" w:firstLine="709"/>
        <w:jc w:val="both"/>
        <w:rPr>
          <w:sz w:val="28"/>
          <w:szCs w:val="28"/>
        </w:rPr>
      </w:pPr>
      <w:r>
        <w:rPr>
          <w:sz w:val="28"/>
          <w:szCs w:val="28"/>
        </w:rPr>
        <w:t>Сложная социально-экономическая обстановка в России по своей глубинной сути является следствием длительного отсутствия в стране института местного самоуправления, поэтому она не может быть причиной отсрочки решения вопроса введения в России института местного самоуправления.</w:t>
      </w:r>
    </w:p>
    <w:p>
      <w:pPr>
        <w:pStyle w:val="Normal"/>
        <w:numPr>
          <w:ilvl w:val="0"/>
          <w:numId w:val="2"/>
        </w:numPr>
        <w:spacing w:lineRule="auto" w:line="360"/>
        <w:ind w:left="0" w:firstLine="709"/>
        <w:jc w:val="both"/>
        <w:rPr>
          <w:sz w:val="28"/>
          <w:szCs w:val="28"/>
        </w:rPr>
      </w:pPr>
      <w:r>
        <w:rPr>
          <w:sz w:val="28"/>
          <w:szCs w:val="28"/>
        </w:rPr>
        <w:t>Становление местного самоуправления без участия и поддержки государства практически невозможно, в силу отсутствия у местных сообществ необходимого опыта в решении вопросов местного значения, поэтому государство, в собственных интересах, должно поддержать становление и развитие местного самоуправления в России, прежде всего, решая вопросы подготовки кадров для местного самоуправления.</w:t>
      </w:r>
    </w:p>
    <w:p>
      <w:pPr>
        <w:pStyle w:val="Normal"/>
        <w:numPr>
          <w:ilvl w:val="0"/>
          <w:numId w:val="2"/>
        </w:numPr>
        <w:spacing w:lineRule="auto" w:line="360"/>
        <w:ind w:left="0" w:firstLine="709"/>
        <w:jc w:val="both"/>
        <w:rPr>
          <w:sz w:val="28"/>
          <w:szCs w:val="28"/>
        </w:rPr>
      </w:pPr>
      <w:r>
        <w:rPr>
          <w:sz w:val="28"/>
          <w:szCs w:val="28"/>
        </w:rPr>
        <w:t>Государственная поддержка местного самоуправления должна ограничиваться созданием необходимых и достаточных условий становления и развития местного самоуправления, и, одновременно, государство, в собственных интересах, не должно вмешиваться в процесс решения вопросов местного значения.</w:t>
      </w:r>
    </w:p>
    <w:p>
      <w:pPr>
        <w:pStyle w:val="Normal"/>
        <w:numPr>
          <w:ilvl w:val="0"/>
          <w:numId w:val="2"/>
        </w:numPr>
        <w:tabs>
          <w:tab w:val="clear" w:pos="709"/>
        </w:tabs>
        <w:spacing w:lineRule="auto" w:line="360"/>
        <w:ind w:left="0" w:firstLine="709"/>
        <w:jc w:val="both"/>
        <w:rPr>
          <w:sz w:val="28"/>
          <w:szCs w:val="28"/>
        </w:rPr>
      </w:pPr>
      <w:r>
        <w:rPr>
          <w:sz w:val="28"/>
          <w:szCs w:val="28"/>
        </w:rPr>
        <w:t>Одной из основных задач государства является выработка идеологии (концепции) государственного строительства, в которой реально обеспечиваются гарантии местного самоуправл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ascii="Verdana" w:hAnsi="Verdana" w:cs="Times New Roman"/>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02:00Z</dcterms:created>
  <dc:creator>ing_energetic</dc:creator>
  <dc:description/>
  <cp:keywords/>
  <dc:language>en-US</dc:language>
  <cp:lastModifiedBy>SYSTEM</cp:lastModifiedBy>
  <dcterms:modified xsi:type="dcterms:W3CDTF">2011-09-25T01:02:00Z</dcterms:modified>
  <cp:revision>2</cp:revision>
  <dc:subject/>
  <dc:title>ГОСУДАРСТВЕННАЯ ПОДДЕРЖКА РАЗВИТИЯ МЕСТНОГО САМОУПРАВЛЕНИЯ</dc:title>
</cp:coreProperties>
</file>