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szCs w:val="28"/>
        </w:rPr>
        <w:t>ГОСУДАРСТВЕННАЯ РЕГИСТРАЦИЯ ЗЕМЕЛЬНЫХ УЧАСТКОВ, ПРАВ НА ЗЕМЕЛЬНЫЕ УЧАСТКИ И СДЕЛОК С НИМИ</w:t>
      </w:r>
      <w:r>
        <w:rPr>
          <w:b/>
          <w:kern w:val="2"/>
          <w:sz w:val="28"/>
          <w:szCs w:val="28"/>
        </w:rPr>
        <w:t xml:space="preserve"> В РЕСПУБЛИКЕ БЕЛАРУСЬ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autoSpaceDE w:val="false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о ст. 131 ГК Республики Беларусь пра</w:t>
        <w:softHyphen/>
        <w:t>во собственности и другие вещные права на недвижимость, ограничения этих права, их возникновение, переход и пре</w:t>
        <w:softHyphen/>
        <w:t>кращение подлежат государственной регистрации в специ</w:t>
        <w:softHyphen/>
        <w:t>ально уполномоченных на то органах. До введения в дейст</w:t>
        <w:softHyphen/>
        <w:t>вие Гражданского кодекса регистрация прав на землю осу</w:t>
        <w:softHyphen/>
        <w:t>ществлялась на основании правил, связанных с регистраци</w:t>
        <w:softHyphen/>
        <w:t>ей документов о правах на земельные участки. Действую</w:t>
        <w:softHyphen/>
        <w:t>щим законодательством установлена государственная реги</w:t>
        <w:softHyphen/>
        <w:t>страц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мельных участков как видов объектов недвижи</w:t>
        <w:softHyphen/>
        <w:t>мого иму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 на земельные участ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делок с земельными участ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>Объектами государственной регистрации (примени</w:t>
        <w:softHyphen/>
        <w:t xml:space="preserve">тельно к земельным участкам) </w:t>
      </w:r>
      <w:r>
        <w:rPr>
          <w:kern w:val="2"/>
          <w:sz w:val="28"/>
          <w:szCs w:val="28"/>
        </w:rPr>
        <w:t>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, изменение, прекращение существования земельного участ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возникновение, переход, прекращение прав и огра</w:t>
        <w:softHyphen/>
        <w:t>ничений (обременении) прав на земельный участок, подле</w:t>
        <w:softHyphen/>
        <w:t>жащие в соответствии с законодательными актами Респуб</w:t>
        <w:softHyphen/>
        <w:t>лики Беларусь государственной регист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делки с земельными участками, подлежащие в со</w:t>
        <w:softHyphen/>
        <w:t>ответствии с законодательными актами Республики Бела</w:t>
        <w:softHyphen/>
        <w:t>русь государственной регис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илу п. 1 ст. 7 Закона «О государственной регистра</w:t>
        <w:softHyphen/>
        <w:t xml:space="preserve">ции недвижимого имущества, прав на него и сделок с ним» </w:t>
      </w:r>
      <w:r>
        <w:rPr>
          <w:iCs/>
          <w:kern w:val="2"/>
          <w:sz w:val="28"/>
          <w:szCs w:val="28"/>
        </w:rPr>
        <w:t>государственная регистрация недвижимого имущества -</w:t>
      </w:r>
      <w:r>
        <w:rPr>
          <w:kern w:val="2"/>
          <w:sz w:val="28"/>
          <w:szCs w:val="28"/>
        </w:rPr>
        <w:t>юридический акт признания и подтверждения государством создания, изменения, прекращения существования недви</w:t>
        <w:softHyphen/>
        <w:t>жимого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>Государственная регистрация права ограничения (об</w:t>
        <w:softHyphen/>
        <w:t xml:space="preserve">ременения) права на недвижимое имущество - </w:t>
      </w:r>
      <w:r>
        <w:rPr>
          <w:kern w:val="2"/>
          <w:sz w:val="28"/>
          <w:szCs w:val="28"/>
        </w:rPr>
        <w:t>юридичес</w:t>
        <w:softHyphen/>
        <w:t>кий акт признания и подтверждения государством возник</w:t>
        <w:softHyphen/>
        <w:t>новения, перехода, прекращения права, ограничения (обре</w:t>
        <w:softHyphen/>
        <w:t>менения) права на недвижимое имуще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Государственная регистрация сделки с недвижимым имуществом - </w:t>
      </w:r>
      <w:r>
        <w:rPr>
          <w:kern w:val="2"/>
          <w:sz w:val="28"/>
          <w:szCs w:val="28"/>
        </w:rPr>
        <w:t>юридический акт признания и подтвержде</w:t>
        <w:softHyphen/>
        <w:t>ния посредством факта совершения сдел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481060</wp:posOffset>
                </wp:positionH>
                <wp:positionV relativeFrom="paragraph">
                  <wp:posOffset>-297180</wp:posOffset>
                </wp:positionV>
                <wp:extent cx="0" cy="711390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8pt,-23.4pt" to="667.8pt,536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508365</wp:posOffset>
                </wp:positionH>
                <wp:positionV relativeFrom="paragraph">
                  <wp:posOffset>-278765</wp:posOffset>
                </wp:positionV>
                <wp:extent cx="0" cy="7082155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22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-21.95pt" to="669.95pt,535.6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961120</wp:posOffset>
                </wp:positionH>
                <wp:positionV relativeFrom="paragraph">
                  <wp:posOffset>8890</wp:posOffset>
                </wp:positionV>
                <wp:extent cx="0" cy="6533515"/>
                <wp:effectExtent l="13970" t="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3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0.7pt" to="705.6pt,515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796655</wp:posOffset>
                </wp:positionH>
                <wp:positionV relativeFrom="paragraph">
                  <wp:posOffset>297180</wp:posOffset>
                </wp:positionV>
                <wp:extent cx="0" cy="9588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65pt,23.4pt" to="692.65pt,30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Исходя из легального определения государственной ре</w:t>
        <w:softHyphen/>
        <w:t>гистрации земельных участков как объектов недвижимо</w:t>
        <w:softHyphen/>
        <w:t>сти, прав на них и сделок с ними, можно выделить ряд от</w:t>
        <w:softHyphen/>
        <w:t>личительных черт такой регис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Во-первых, </w:t>
      </w:r>
      <w:r>
        <w:rPr>
          <w:kern w:val="2"/>
          <w:sz w:val="28"/>
          <w:szCs w:val="28"/>
        </w:rPr>
        <w:t>законодатель подчеркивает значение госу</w:t>
        <w:softHyphen/>
        <w:t>дарственной регистрации как акта, имеющего юридическ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Во-вторых, </w:t>
      </w:r>
      <w:r>
        <w:rPr>
          <w:kern w:val="2"/>
          <w:sz w:val="28"/>
          <w:szCs w:val="28"/>
        </w:rPr>
        <w:t>при государственной регистрации склады</w:t>
        <w:softHyphen/>
        <w:t>ваются государственно-властные 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В-третьих, </w:t>
      </w:r>
      <w:r>
        <w:rPr>
          <w:kern w:val="2"/>
          <w:sz w:val="28"/>
          <w:szCs w:val="28"/>
        </w:rPr>
        <w:t>государственная регистрация означает акт признания и подтверждения государством возникновения, существования, изменения и прекращения прав на земель</w:t>
        <w:softHyphen/>
        <w:t>ные учас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В-четвертых, </w:t>
      </w:r>
      <w:r>
        <w:rPr>
          <w:kern w:val="2"/>
          <w:sz w:val="28"/>
          <w:szCs w:val="28"/>
        </w:rPr>
        <w:t>государственная регистрация имеет по от</w:t>
        <w:softHyphen/>
        <w:t>ношению к регистрируемому праву правообразующее (право</w:t>
        <w:softHyphen/>
        <w:t>устанавливающее) значение. Это означает, что именно госу</w:t>
        <w:softHyphen/>
        <w:t>дарственный регистрационный закон связывает возникновение, изменение или прекращение прав на недвижимость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В-пятых, </w:t>
      </w:r>
      <w:r>
        <w:rPr>
          <w:kern w:val="2"/>
          <w:sz w:val="28"/>
          <w:szCs w:val="28"/>
        </w:rPr>
        <w:t>государственная регистрация создает ста</w:t>
        <w:softHyphen/>
        <w:t>бильность, устойчивость правового режима земельных уча</w:t>
        <w:softHyphen/>
        <w:t>стков. Она может быть признана недействительной только в судеб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осударственной регистрации подлежат возникновение, переход, прекраще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а собств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а пожизненного наследуемого владения зе</w:t>
        <w:softHyphen/>
        <w:t>мельным участ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а постоянного пользования земельным участ</w:t>
        <w:softHyphen/>
        <w:t>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а временного пользования земельным участ</w:t>
        <w:softHyphen/>
        <w:t>к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ренды и субаренды земельного участ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рвиту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поте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рес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иных прав и ограничений (обременении), устанав</w:t>
        <w:softHyphen/>
        <w:t>ливаемых в отношении земельного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сударственная регистрация сделки с земельным уча</w:t>
        <w:softHyphen/>
        <w:t>стком проводится в случа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анных в законодательных акт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усматриваемых соглашением сторон, хотя по законодательству для сделок данного вида государственная регистрация не предусматр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осударственной регистрации подлежат договоры, ко</w:t>
        <w:softHyphen/>
        <w:t>торые не являются или могут стать основанием возник</w:t>
        <w:softHyphen/>
        <w:t>новения, перехода, прекращения прав или ограничений (обременении) прав на недвижимое имущество, в том числе договор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тчуждения недвижимого имущества (купля-продажа, мена, дарение, рента и др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ипоте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верительного управления недвижимым имущест</w:t>
        <w:softHyphen/>
        <w:t>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ренды и субаренды земельного участ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раздела недвижимого имущества, являющегося об</w:t>
        <w:softHyphen/>
        <w:t>щей собственностью, на два или более объекта недвижимо</w:t>
        <w:softHyphen/>
        <w:t>го иму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ияния двух или более объектов недвижимого имущества в один объект недвижимого имущества с обра</w:t>
        <w:softHyphen/>
        <w:t>зованием обще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осударственной регистрации подлежат также иные сделки с недвижимым имуществом в случаях, предусмот</w:t>
        <w:softHyphen/>
        <w:t>ренных законодательными актами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частниками отношений, возникающих при государст</w:t>
        <w:softHyphen/>
        <w:t>венной регистрации,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сударственная организация по регист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обственники и обладатели иных прав на земельные участки (правообладател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ца, претендующие на приобретение прав на зе</w:t>
        <w:softHyphen/>
        <w:t>мельные участки (кандидаты в правообладател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449310</wp:posOffset>
                </wp:positionH>
                <wp:positionV relativeFrom="paragraph">
                  <wp:posOffset>6016625</wp:posOffset>
                </wp:positionV>
                <wp:extent cx="0" cy="81407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3pt,473.75pt" to="665.3pt,537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933815</wp:posOffset>
                </wp:positionH>
                <wp:positionV relativeFrom="paragraph">
                  <wp:posOffset>2281555</wp:posOffset>
                </wp:positionV>
                <wp:extent cx="0" cy="90551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45pt,179.65pt" to="703.45pt,250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942705</wp:posOffset>
                </wp:positionH>
                <wp:positionV relativeFrom="paragraph">
                  <wp:posOffset>4928870</wp:posOffset>
                </wp:positionV>
                <wp:extent cx="0" cy="42037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15pt,388.1pt" to="704.15pt,42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В систему государственных организаций в области го</w:t>
        <w:softHyphen/>
        <w:t>сударственной регистрации входя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ециально уполномоченный орган государствен</w:t>
        <w:softHyphen/>
        <w:t>ного управления Республики Беларусь в области регистра</w:t>
        <w:softHyphen/>
        <w:t>ции, подчиненный Правительству Республики Беларус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спубликанская организация по государственной регист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рриториальные организации по государственной регистрации (п. 1 ст. 11 Закона «О регистрации недвижи</w:t>
        <w:softHyphen/>
        <w:t>мого имущества, прав на него и сделок с ним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В Республике Беларусь создается и ведется </w:t>
      </w:r>
      <w:r>
        <w:rPr>
          <w:iCs/>
          <w:kern w:val="2"/>
          <w:sz w:val="28"/>
          <w:szCs w:val="28"/>
        </w:rPr>
        <w:t>единый го</w:t>
        <w:softHyphen/>
        <w:t xml:space="preserve">сударственный регистр недвижимого имущества, прав на него и сделок с ним. </w:t>
      </w:r>
      <w:r>
        <w:rPr>
          <w:kern w:val="2"/>
          <w:sz w:val="28"/>
          <w:szCs w:val="28"/>
        </w:rPr>
        <w:t>Он включа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гистрационные книг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гистрационные де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дастровые кар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урналы регистрации заявл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ругие докумен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едение документов такого регистра осуществляется на бумажных носителях. Регистрационные книги, кадастровые карты и журналы регистрации заявлений ведутся также на электронных (магнитных) носител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став, порядок ведения документов единого государ</w:t>
        <w:softHyphen/>
        <w:t>ственного регистра недвижимого имущества установлен ст. 24-27 Закона «О регистрации недвижимого имущества, прав на него и сделок с ни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 общему правилу совершение регистрационных дей</w:t>
        <w:softHyphen/>
        <w:t>ствий возложено на регистраторов территориальных орга</w:t>
        <w:softHyphen/>
        <w:t>низаций по государственной регистрации. Исключение со</w:t>
        <w:softHyphen/>
        <w:t>ставляют случаи, когда недвижимое имущество располо</w:t>
        <w:softHyphen/>
        <w:t>жено на территории более чем одного регистрирующего округа, а также когда регистрационные действия необхо</w:t>
        <w:softHyphen/>
        <w:t>димо совершить в отношении предприятия как имущест</w:t>
        <w:softHyphen/>
        <w:t>венного комплекса или в отношении объектов специально</w:t>
        <w:softHyphen/>
        <w:t>го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ля государственной регистрации необходимы опреде</w:t>
        <w:softHyphen/>
        <w:t>ленные необходимые правовые основания. Так, основанием для государственной регистрации создания земельных уча</w:t>
        <w:softHyphen/>
        <w:t>стков как объектов недвижимого имущества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деление вновь образованного земельного участ</w:t>
        <w:softHyphen/>
        <w:t>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ел недвижимого иму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ияние недвижимого иму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ые основания, предусмотренные законодательст</w:t>
        <w:softHyphen/>
        <w:t>вом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емельный участок относится к числу вновь образован</w:t>
        <w:softHyphen/>
        <w:t>ного недвижимого имущества, если он выделен из земель, не зарегистрированных в едином государственном регистре недвижимого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окументами, подтверждающими создание вновь обра</w:t>
        <w:softHyphen/>
        <w:t>зованного земельного участка,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млеустроительные де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документ, подтверждающий целевое использование земельного участка в соответствии с законодательством Республики Беларусь (ст. 48 Закона «О государственной регистрации недвижимого имущества, прав на него и сде</w:t>
        <w:softHyphen/>
        <w:t>лок с ним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реди оснований для государственной регистрации из</w:t>
        <w:softHyphen/>
        <w:t>менения недвижимости имущества - изменение границ зе</w:t>
        <w:softHyphen/>
        <w:t>мельного участка, изменение назначения недвижимого имущества и и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снованиями для государственной регистрации пре</w:t>
        <w:softHyphen/>
        <w:t>кращения существования недвижимого имущества являют</w:t>
        <w:softHyphen/>
        <w:t>ся аннулирование вновь образованного земельного участка; раздел и слияние недвижимого имущества, а также иные основания, предусмотренные законодательством Республи</w:t>
        <w:softHyphen/>
        <w:t>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снованием для государственной регистрации возник</w:t>
        <w:softHyphen/>
        <w:t>новения, перехода, прекращения прав и ограничений (об</w:t>
        <w:softHyphen/>
        <w:t>ременении) прав на недвижимое имущество являются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договоры и иные сделки, как предусмотренные за</w:t>
        <w:softHyphen/>
        <w:t>конодательством Республики Беларусь, так хотя и не пре</w:t>
        <w:softHyphen/>
        <w:t>дусмотренные законодательством Республики Беларусь, но не противоречащие е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467090</wp:posOffset>
                </wp:positionH>
                <wp:positionV relativeFrom="paragraph">
                  <wp:posOffset>-311150</wp:posOffset>
                </wp:positionV>
                <wp:extent cx="0" cy="7100570"/>
                <wp:effectExtent l="7620" t="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0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-24.5pt" to="666.7pt,534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467090</wp:posOffset>
                </wp:positionH>
                <wp:positionV relativeFrom="paragraph">
                  <wp:posOffset>3227705</wp:posOffset>
                </wp:positionV>
                <wp:extent cx="0" cy="358457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254.15pt" to="666.7pt,53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691245</wp:posOffset>
                </wp:positionH>
                <wp:positionV relativeFrom="paragraph">
                  <wp:posOffset>4393565</wp:posOffset>
                </wp:positionV>
                <wp:extent cx="0" cy="34734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5pt,345.95pt" to="684.35pt,373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732520</wp:posOffset>
                </wp:positionH>
                <wp:positionV relativeFrom="paragraph">
                  <wp:posOffset>2432050</wp:posOffset>
                </wp:positionV>
                <wp:extent cx="0" cy="2729230"/>
                <wp:effectExtent l="4445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9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191.5pt" to="687.6pt,40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764270</wp:posOffset>
                </wp:positionH>
                <wp:positionV relativeFrom="paragraph">
                  <wp:posOffset>242570</wp:posOffset>
                </wp:positionV>
                <wp:extent cx="0" cy="228600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1pt,19.1pt" to="690.1pt,37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947150</wp:posOffset>
                </wp:positionH>
                <wp:positionV relativeFrom="paragraph">
                  <wp:posOffset>690245</wp:posOffset>
                </wp:positionV>
                <wp:extent cx="0" cy="5751830"/>
                <wp:effectExtent l="11430" t="0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17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5pt,54.35pt" to="704.5pt,507.2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965565</wp:posOffset>
                </wp:positionH>
                <wp:positionV relativeFrom="paragraph">
                  <wp:posOffset>4768850</wp:posOffset>
                </wp:positionV>
                <wp:extent cx="0" cy="1728470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95pt,375.5pt" to="705.95pt,51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акты государственных органов и органов местного управления и самоуправления, которые предусмотрены за</w:t>
        <w:softHyphen/>
        <w:t>конодательством Республики Беларусь в качестве основа</w:t>
        <w:softHyphen/>
        <w:t>ния возникновения, изменения, перехода, прекращения прав и ограничений (обременении) прав на недвижимое имуще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удебные решения, устанавливающие или прекра</w:t>
        <w:softHyphen/>
        <w:t>щающие права, ограничения (обременения) прав на недви</w:t>
        <w:softHyphen/>
        <w:t>жимое имуще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иные действия физических и юридических лиц, с которыми законодательство Республики Беларусь связыва</w:t>
        <w:softHyphen/>
        <w:t>ет возникновение, переход, прекращение прав и ограниче</w:t>
        <w:softHyphen/>
        <w:t>ний (обременении) прав на недвижимое имуще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обытия, с которыми законодательство Республики Беларусь связывает возникновение прав, ограничений (об</w:t>
        <w:softHyphen/>
        <w:t>ременении) прав на недвижимое имущ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государственной регистрации сделок с недвижи</w:t>
        <w:softHyphen/>
        <w:t>мым имуществом такими основаниями являются докумен</w:t>
        <w:softHyphen/>
        <w:t>ты, выражающие содержание сделки, а также другие доку</w:t>
        <w:softHyphen/>
        <w:t>менты, предусмотренные п. 2 и п. 3 ст. 66 Закона «О реги</w:t>
        <w:softHyphen/>
        <w:t>страции недвижимости, прав на нее и сделок с ни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ля государственной регистрации недвижимого иму</w:t>
        <w:softHyphen/>
        <w:t>щества подается заявление и документы, содержащие иден</w:t>
        <w:softHyphen/>
        <w:t>тификационные сведения, подлежащие занесению в реги</w:t>
        <w:softHyphen/>
        <w:t>страционную книгу при совершении регистрационных дей</w:t>
        <w:softHyphen/>
        <w:t>ствий, а также документы, являющиеся основанием для го</w:t>
        <w:softHyphen/>
        <w:t>сударственной регистрации. Регистрационные действия, кроме приема документов, включа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кращение решения о совершении регист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ршение регистрационных дей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достоверение произведенной государственной ре</w:t>
        <w:softHyphen/>
        <w:t>гис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действия (бездействия) регистратора, нарушающие гражданские права, может быть подана жалоба в суд или заявление в соответствующую территориальную республи</w:t>
        <w:softHyphen/>
        <w:t>канскую организацию по государственной регис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Землеустройство как правовой институт </w:t>
      </w:r>
      <w:r>
        <w:rPr>
          <w:kern w:val="2"/>
          <w:sz w:val="28"/>
          <w:szCs w:val="28"/>
        </w:rPr>
        <w:t>- это сис</w:t>
        <w:softHyphen/>
        <w:t>тема правовых норм, регулирующих землеустроительные отношения, институт земельного права. В отличие от Зе</w:t>
        <w:softHyphen/>
        <w:t>мельного кодекса 1970 года новое земельное законодатель</w:t>
        <w:softHyphen/>
        <w:t>ство не использует термина «государственное» примени</w:t>
        <w:softHyphen/>
        <w:t>тельно к землеустройству. Это связано с появлением новой формы собственности на землю — права частной собствен</w:t>
        <w:softHyphen/>
        <w:t>ности, где участниками отношений по землеустройству яв</w:t>
        <w:softHyphen/>
        <w:t>ляются собственники земельных участ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Кодексе о земле 1999 года землеустройству посвяще</w:t>
        <w:softHyphen/>
        <w:t>на глава 32 «Землеустройство». Постановлением Совета Министров Республики Беларусь от 15 июля 1991 г. утвер</w:t>
        <w:softHyphen/>
        <w:t>ждены Основные положения землеустройства в Республике Беларусь, а также Положение о порядке систематического выявления неиспользуемых и нерационально используемых земель и формирования специального фонда земельного запаса местных исполнительных и распорядительных орга</w:t>
        <w:softHyphen/>
        <w:t>нов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декс о земле (ст. 145) по новому определяет понятие земле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Землеустройство </w:t>
      </w:r>
      <w:r>
        <w:rPr>
          <w:kern w:val="2"/>
          <w:sz w:val="28"/>
          <w:szCs w:val="28"/>
        </w:rPr>
        <w:t>представляет собой систему юриди</w:t>
        <w:softHyphen/>
        <w:t>ческих, экономических и технических мероприятий, на</w:t>
        <w:softHyphen/>
        <w:t>правленных на регулирование и совершенствование зе</w:t>
        <w:softHyphen/>
        <w:t>мельных отношений, повышение эффективности использо</w:t>
        <w:softHyphen/>
        <w:t>вания и охраны земель, сохранение и улучшение окру</w:t>
        <w:softHyphen/>
        <w:t>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илу ст. 145 ' Кодекса о земле объектами землеуст</w:t>
        <w:softHyphen/>
        <w:t>ройства являются земли административно-террито</w:t>
        <w:softHyphen/>
        <w:t>риальных единиц, населенных пунктов, особо охраняемых природных территорий, зон особого государственного ре</w:t>
        <w:softHyphen/>
        <w:t>гулирования, определенных законодательством Республики Беларусь; земельные участки, предоставленные в пользова</w:t>
        <w:softHyphen/>
        <w:t>ние, пожизненное наследуемое владение, переданные в 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412480</wp:posOffset>
                </wp:positionH>
                <wp:positionV relativeFrom="paragraph">
                  <wp:posOffset>-370205</wp:posOffset>
                </wp:positionV>
                <wp:extent cx="0" cy="7141210"/>
                <wp:effectExtent l="5080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1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-29.15pt" to="662.4pt,53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430895</wp:posOffset>
                </wp:positionH>
                <wp:positionV relativeFrom="paragraph">
                  <wp:posOffset>603250</wp:posOffset>
                </wp:positionV>
                <wp:extent cx="0" cy="5655310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5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5pt,47.5pt" to="663.85pt,49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609330</wp:posOffset>
                </wp:positionH>
                <wp:positionV relativeFrom="paragraph">
                  <wp:posOffset>-201295</wp:posOffset>
                </wp:positionV>
                <wp:extent cx="0" cy="2427605"/>
                <wp:effectExtent l="7620" t="0" r="69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74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pt,-15.85pt" to="677.9pt,175.2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627110</wp:posOffset>
                </wp:positionH>
                <wp:positionV relativeFrom="paragraph">
                  <wp:posOffset>-219710</wp:posOffset>
                </wp:positionV>
                <wp:extent cx="0" cy="5394960"/>
                <wp:effectExtent l="6985" t="0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3pt,-17.3pt" to="679.3pt,407.4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672830</wp:posOffset>
                </wp:positionH>
                <wp:positionV relativeFrom="paragraph">
                  <wp:posOffset>1398905</wp:posOffset>
                </wp:positionV>
                <wp:extent cx="0" cy="222631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110.15pt" to="682.9pt,285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8723630</wp:posOffset>
                </wp:positionH>
                <wp:positionV relativeFrom="paragraph">
                  <wp:posOffset>1444625</wp:posOffset>
                </wp:positionV>
                <wp:extent cx="0" cy="1637030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pt,113.75pt" to="686.9pt,24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755380</wp:posOffset>
                </wp:positionH>
                <wp:positionV relativeFrom="paragraph">
                  <wp:posOffset>4740910</wp:posOffset>
                </wp:positionV>
                <wp:extent cx="0" cy="1828800"/>
                <wp:effectExtent l="2540" t="0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4pt,373.3pt" to="689.4pt,517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901430</wp:posOffset>
                </wp:positionH>
                <wp:positionV relativeFrom="paragraph">
                  <wp:posOffset>2903220</wp:posOffset>
                </wp:positionV>
                <wp:extent cx="0" cy="1298575"/>
                <wp:effectExtent l="5080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9pt,228.6pt" to="700.9pt,33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стную собственность или аренду, а также части указанных земельных участ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емлеустройство является важной составной частью механизма рационального использования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Задачи землеустройст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формирование и совершенствование рациональной системы землевладения и землеполь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оздание равных условий хозяйствования для раз</w:t>
        <w:softHyphen/>
        <w:t>вития всех форм использования земли и хозяйствования на разных по качеству и местоположению землях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разработка предложений об условиях использова</w:t>
        <w:softHyphen/>
        <w:t>ния земель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статистика информации о количестве, качестве и местоположении земель для установления земельного на</w:t>
        <w:softHyphen/>
        <w:t>лога и арендной платы за землю, возмещения убытков и потерь сельскохозяйственного и лесохозяйственного про</w:t>
        <w:softHyphen/>
        <w:t xml:space="preserve"> изводства при изъятии земель и другие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Принципами, лежащими в основе института земле</w:t>
        <w:softHyphen/>
        <w:t>устройства и определяющими его особенности,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огое соблюдение требований земельного зако</w:t>
        <w:softHyphen/>
        <w:t>нодатель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балансированность интересов всего общества с интересами собственников, землевладельцев и землеполь</w:t>
        <w:softHyphen/>
        <w:t>зователей при свободном выборе форм хозяйств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огласованность общих и частных решений с дол</w:t>
        <w:softHyphen/>
        <w:t>госрочной перспективой использования и охраны земел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ритет сельскохозяйственного землепользова</w:t>
        <w:softHyphen/>
        <w:t>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мплексность развития территорий, учет природ-но-экологических условий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согласованность социально-экономических и эколо</w:t>
        <w:softHyphen/>
        <w:t>гических требований по охране земель и воспроизводству плодородия почв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взаимосвязь работ по землеустройству и работ по государственному кадастру и мониторингу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Землеустройство как система мероприятий </w:t>
      </w:r>
      <w:r>
        <w:rPr>
          <w:kern w:val="2"/>
          <w:sz w:val="28"/>
          <w:szCs w:val="28"/>
        </w:rPr>
        <w:t>по органи</w:t>
        <w:softHyphen/>
        <w:t>зации рационального использования земли  как средства производства постоянно развивается. Оно включает значи</w:t>
        <w:softHyphen/>
        <w:t>тельный круг землеустроительных действий. Его совре</w:t>
        <w:softHyphen/>
        <w:t>менное содержание нельзя свести только к внутрихозяйст</w:t>
        <w:softHyphen/>
        <w:t>венному и межхозяйственному землеустройству, как это было ра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Землеустройство включает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разработку республиканских и региональных про</w:t>
        <w:softHyphen/>
        <w:t>гнозов, программ использования и охраны земель, схем ис</w:t>
        <w:softHyphen/>
        <w:t>пользования и охраны земельных ресурсов, схем землеуст</w:t>
        <w:softHyphen/>
        <w:t>ройства административно-территориальных единиц, охра</w:t>
        <w:softHyphen/>
        <w:t>няемых территорий, зон особого государственного регули</w:t>
        <w:softHyphen/>
        <w:t>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разработку проектов, оформление технической до</w:t>
        <w:softHyphen/>
        <w:t>кументации и установление (восстановление) на местности границ административно-территориальных единиц, город</w:t>
        <w:softHyphen/>
        <w:t>ской, поселковой черты, границ сельских населенных пунк</w:t>
        <w:softHyphen/>
        <w:t>тов, особо охраняемых природных территорий, зон особого государственного регулирования, земельных участков соб</w:t>
        <w:softHyphen/>
        <w:t>ственников, землевладений и землепользова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оставление проектов образования новых и упоря</w:t>
        <w:softHyphen/>
        <w:t>дочения существующих землепользовании и землевладе</w:t>
        <w:softHyphen/>
        <w:t>ний, отвод земельных участков в натуре (на местности), подготовку документов, удостоверяющих право собствен</w:t>
        <w:softHyphen/>
        <w:t>ности на землю, право пожизненного наследуемого владе</w:t>
        <w:softHyphen/>
        <w:t>ния и права пользования зем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дение оценки земел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разработку проектов внутрихозяйственного земле</w:t>
        <w:softHyphen/>
        <w:t>устройства сельскохозяйственных организаций, проектов организации и устройства территории крестьянских (фер</w:t>
        <w:softHyphen/>
        <w:t>мерских) хозяйств, садоводческих товариществ и населен</w:t>
        <w:softHyphen/>
        <w:t>ных пунктов, рабочих проектов по рекультивации нару</w:t>
        <w:softHyphen/>
        <w:t>шенных земель, защите почв от эрозии и иных негативных процессов, улучшению сельскохозяйственных земель, по</w:t>
        <w:softHyphen/>
        <w:t>вышению плодородия почв и других проектов, связанных с использованием и охраной земел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оведение инвентаризации земель, систематичес</w:t>
        <w:softHyphen/>
        <w:t>кое выявление неиспользуемых, нерационально используе</w:t>
        <w:softHyphen/>
        <w:t>мых или используемых не по целевому назначению земел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412480</wp:posOffset>
                </wp:positionH>
                <wp:positionV relativeFrom="paragraph">
                  <wp:posOffset>137160</wp:posOffset>
                </wp:positionV>
                <wp:extent cx="0" cy="6647815"/>
                <wp:effectExtent l="2540" t="0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7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10.8pt" to="662.4pt,534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8430895</wp:posOffset>
                </wp:positionH>
                <wp:positionV relativeFrom="paragraph">
                  <wp:posOffset>635635</wp:posOffset>
                </wp:positionV>
                <wp:extent cx="0" cy="6153785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3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5pt,50.05pt" to="663.85pt,53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8691245</wp:posOffset>
                </wp:positionH>
                <wp:positionV relativeFrom="paragraph">
                  <wp:posOffset>2089150</wp:posOffset>
                </wp:positionV>
                <wp:extent cx="0" cy="553085"/>
                <wp:effectExtent l="2540" t="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5pt,164.5pt" to="684.35pt,20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736965</wp:posOffset>
                </wp:positionH>
                <wp:positionV relativeFrom="paragraph">
                  <wp:posOffset>603250</wp:posOffset>
                </wp:positionV>
                <wp:extent cx="0" cy="6026150"/>
                <wp:effectExtent l="254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47.5pt" to="687.95pt,521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901430</wp:posOffset>
                </wp:positionH>
                <wp:positionV relativeFrom="paragraph">
                  <wp:posOffset>-4445</wp:posOffset>
                </wp:positionV>
                <wp:extent cx="0" cy="6551930"/>
                <wp:effectExtent l="13970" t="0" r="139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9pt,-0.35pt" to="700.9pt,515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8906510</wp:posOffset>
                </wp:positionH>
                <wp:positionV relativeFrom="paragraph">
                  <wp:posOffset>1014730</wp:posOffset>
                </wp:positionV>
                <wp:extent cx="0" cy="448310"/>
                <wp:effectExtent l="6985" t="0" r="69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3pt,79.9pt" to="701.3pt,115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проведение геодезических и картографических ра</w:t>
        <w:softHyphen/>
        <w:t>бот, почвенных, геоботанических и других обследований и изысканий, осуществляемых для целей землеустройства, составление кадастровых и других тематических карт (пла</w:t>
        <w:softHyphen/>
        <w:t>нов) и атласов состояния и использования земельных ре</w:t>
        <w:softHyphen/>
        <w:t>сур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вторский надзор за осуществлением проектов землеустрой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ведение государственного земельного кадастра и мониторинга земел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существление государственного контроля за ис</w:t>
        <w:softHyphen/>
        <w:t>пользованием и охраной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онодательством Республики Беларусь в содержание землеустройства могут быть включены и другие мероприя</w:t>
        <w:softHyphen/>
        <w:t>тия, связанные с регулированием земельных отношений, использованием и охраной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В силу ст. 147 Кодекса о земле </w:t>
      </w:r>
      <w:r>
        <w:rPr>
          <w:iCs/>
          <w:kern w:val="2"/>
          <w:sz w:val="28"/>
          <w:szCs w:val="28"/>
        </w:rPr>
        <w:t xml:space="preserve">оценка земель </w:t>
      </w:r>
      <w:r>
        <w:rPr>
          <w:kern w:val="2"/>
          <w:sz w:val="28"/>
          <w:szCs w:val="28"/>
        </w:rPr>
        <w:t>прово</w:t>
        <w:softHyphen/>
        <w:t>дится специально уполномоченным государственным орга</w:t>
        <w:softHyphen/>
        <w:t>ном по землеустройству. Проведение оценки возложено на Комитет по земельным ресурсам, геодезии и картографии при Совете Министров Республики Беларусь и находящие</w:t>
        <w:softHyphen/>
        <w:t>ся в его ведении юридические ли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рядок проведения оценки земель урегулирован При</w:t>
        <w:softHyphen/>
        <w:t>ложением о порядке проведения оценки, переоценки зе</w:t>
        <w:softHyphen/>
        <w:t>мель, земельных участков, которое утверждено постанов</w:t>
        <w:softHyphen/>
        <w:t>лением Совета Министров Республики Беларусь от 17 де</w:t>
        <w:softHyphen/>
        <w:t>кабря 2002 г. № 1764'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Цель оценки - определение показателей, характери</w:t>
        <w:softHyphen/>
        <w:t>зующих качество земельных участков. Результаты оценки, переоценки земель, земельных участков вносятся в госу</w:t>
        <w:softHyphen/>
        <w:t>дарственный земельный кадаст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Оценке подлежат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земли сельскохозяйственного назна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мли населенных пун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мли садоводческих товариществ и дачного строи</w:t>
        <w:softHyphen/>
        <w:t>тель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земли других категорий в случаях, предусмотрен</w:t>
        <w:softHyphen/>
        <w:t>ных законодательством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, переоценка земель, земельных участков прово</w:t>
        <w:softHyphen/>
        <w:t>дится с учетом их качества и местоположения. При этом учитыва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достроительная документац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лизость к инженерным коммуникациям, объектам культурно-бытового назна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торическая и ландшафтная ценность территор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стояние окружающей среды, климатических и други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процессе оценки, переоценки земель, земельных уча</w:t>
        <w:softHyphen/>
        <w:t xml:space="preserve">стков проводится оценочное зонирование территории. </w:t>
      </w:r>
      <w:r>
        <w:rPr>
          <w:iCs/>
          <w:kern w:val="2"/>
          <w:sz w:val="28"/>
          <w:szCs w:val="28"/>
        </w:rPr>
        <w:t>Оце</w:t>
        <w:softHyphen/>
        <w:t xml:space="preserve">ночной зоной </w:t>
      </w:r>
      <w:r>
        <w:rPr>
          <w:kern w:val="2"/>
          <w:sz w:val="28"/>
          <w:szCs w:val="28"/>
        </w:rPr>
        <w:t>признается часть земель, однородных по их целевому назначению, виду функционального использова</w:t>
        <w:softHyphen/>
        <w:t>ния, близких по значению стоимости земельных участков. По результатам отнесения земель к той или иной зоне со</w:t>
        <w:softHyphen/>
        <w:t>ставляется карта (схема) оценочных зон и устанавливается стоимость единицы площади в границах этих з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азчиками оценки, переоценки земель, земельных участков могут быть местные исполнительные и распоря</w:t>
        <w:softHyphen/>
        <w:t>дительные органы, юридические и физические ли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 результатм оценки, переоценки земель, земельных участков соста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тчет об оценке с указанием юридического адреса исполнителя работ, методик проведения оценки и иных данны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рта (схема) оценочного зонир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стоимости земель в оценочной зоне и зе</w:t>
        <w:softHyphen/>
        <w:t>мельных участ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Материалы оценки направляются на рассмотрение мест</w:t>
        <w:softHyphen/>
        <w:t>ному исполнительному и распорядительному органу для утверждения, а после утверждения - органу, осуществ</w:t>
        <w:softHyphen/>
        <w:t>ляющему ведение государственного земельного кадаст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8892540</wp:posOffset>
                </wp:positionH>
                <wp:positionV relativeFrom="paragraph">
                  <wp:posOffset>1870075</wp:posOffset>
                </wp:positionV>
                <wp:extent cx="0" cy="699770"/>
                <wp:effectExtent l="4445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pt,147.25pt" to="700.2pt,20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kern w:val="2"/>
          <w:sz w:val="28"/>
          <w:szCs w:val="28"/>
        </w:rPr>
        <w:t xml:space="preserve">Инвентаризация земель </w:t>
      </w:r>
      <w:r>
        <w:rPr>
          <w:kern w:val="2"/>
          <w:sz w:val="28"/>
          <w:szCs w:val="28"/>
        </w:rPr>
        <w:t>как вид землеустройства про</w:t>
        <w:softHyphen/>
        <w:t>водится дл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очнения или установления местоположения гра</w:t>
        <w:softHyphen/>
        <w:t>ниц земельных участков (без закрепления их на местност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ение или уточнение размеров земельных участ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тановление правового статуса земельных участ</w:t>
        <w:softHyphen/>
        <w:t>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выявление неиспользуемых, нерационально исполь</w:t>
        <w:softHyphen/>
        <w:t>зуемых или используемых не по целевому назначению зе</w:t>
        <w:softHyphen/>
        <w:t>мельных участ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ение других количественных и качествен</w:t>
        <w:softHyphen/>
        <w:t>ных характеристик земель, отражаемых в государственном земельном кадаст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зависимости от целей и объектов землеустройства она проводится по решению специально уполномоченного го</w:t>
        <w:softHyphen/>
        <w:t>сударственного органа по земельным ресурсам и землеуст</w:t>
        <w:softHyphen/>
        <w:t>ройству, местных исполнительных и распорядительных органов либо по ходатайству землепользователей, земле</w:t>
        <w:softHyphen/>
        <w:t>владельцев, собственников и арендаторов земельных уча</w:t>
        <w:softHyphen/>
        <w:t>с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каждому объекту землеустройства и виду работ раз</w:t>
        <w:softHyphen/>
        <w:t>рабатывается землеустроительная документация. Э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гнозы и программы использования и охраны зе</w:t>
        <w:softHyphen/>
        <w:t>мел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енеральная схема использования и охраны земел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хемы землеустройства административно-терри</w:t>
        <w:softHyphen/>
        <w:t>ториальных единиц, особо охраняемых природных терри</w:t>
        <w:softHyphen/>
        <w:t>торий, зон особого государственного регулир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ы межхозяйственного землеустрой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ы внутрихозяйственного землеустрой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оекты организации и устройства территорий кре</w:t>
        <w:softHyphen/>
        <w:t>стьянских (фермерских) хозяйств, садоводческих товари</w:t>
        <w:softHyphen/>
        <w:t>ществ и населенных пунк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бочие проекты по рекультивации нарушенных земель, защите почв от эрозии и иных негативных процессов, улучшению сельскохозяйственных земель, повышению плодородия поч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материалы геодезических и картографических работ, почвенных, геоботанических и других обследований и изы</w:t>
        <w:softHyphen/>
        <w:t>сканий, осуществляемых для целей землеустройства, оцен</w:t>
        <w:softHyphen/>
        <w:t>ки качества земель, инвентаризации земел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тематические карты (планы) и атласы состояния и использования земельны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онодательством Республики Беларусь могут быть установлены и другие виды землеустроительной докумен</w:t>
        <w:softHyphen/>
        <w:t>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став, содержание, порядок ведения и хранения зем</w:t>
        <w:softHyphen/>
        <w:t>леустроительной документации определяется специальным уполномоченным государственным органом по земельным ресурсам и землеустрой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млеустроительная документация оформляется в зем</w:t>
        <w:softHyphen/>
        <w:t>леустроительное дело. Оно включает, кроме того, другие материалы, относящиеся к объекту земле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рядок формирования и хранения землеустроитель</w:t>
        <w:softHyphen/>
        <w:t>ных дел устанавливает Комитет по земельным ресурсам, геодезии и картограф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По содержанию землеустройство подразделяется </w:t>
      </w:r>
      <w:r>
        <w:rPr>
          <w:kern w:val="2"/>
          <w:sz w:val="28"/>
          <w:szCs w:val="28"/>
        </w:rPr>
        <w:t>на межхозяйственное и внутрихозяйствен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Межхозяйственное землеустройство </w:t>
      </w:r>
      <w:r>
        <w:rPr>
          <w:kern w:val="2"/>
          <w:sz w:val="28"/>
          <w:szCs w:val="28"/>
        </w:rPr>
        <w:t>является основ</w:t>
        <w:softHyphen/>
        <w:t>ным механизмом формирования рационального землевла</w:t>
        <w:softHyphen/>
        <w:t>дения и землепользования, наделения землей граждан, кре</w:t>
        <w:softHyphen/>
        <w:t>стьянских хозяйств, предприятий, учреждений, организа</w:t>
        <w:softHyphen/>
        <w:t>ций и кооперативов, физических и юридических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держание межхозяйственного землеустройства опре</w:t>
        <w:softHyphen/>
        <w:t>деляется исходя из местных природных, экономических условий и особенностей объектов проект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нутрихозяйственное землеустройство осуществляется в пределах границ конкретных предприятий и организаций, занимающихся хозяйственной деятельностью. Такое земле</w:t>
        <w:softHyphen/>
        <w:t>устройство проводится по инициативе самих землепользо</w:t>
        <w:softHyphen/>
        <w:t>вателей. Цель его - создание организационно-территориальных условий для внедрения прогрессивных форм организаци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973195</wp:posOffset>
                </wp:positionH>
                <wp:positionV relativeFrom="paragraph">
                  <wp:posOffset>4370705</wp:posOffset>
                </wp:positionV>
                <wp:extent cx="0" cy="580390"/>
                <wp:effectExtent l="2540" t="0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344.15pt" to="312.85pt,389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8398510</wp:posOffset>
                </wp:positionH>
                <wp:positionV relativeFrom="paragraph">
                  <wp:posOffset>-320040</wp:posOffset>
                </wp:positionV>
                <wp:extent cx="0" cy="6972300"/>
                <wp:effectExtent l="2540" t="0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3pt,-25.2pt" to="661.3pt,523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8728075</wp:posOffset>
                </wp:positionH>
                <wp:positionV relativeFrom="paragraph">
                  <wp:posOffset>2299970</wp:posOffset>
                </wp:positionV>
                <wp:extent cx="0" cy="4338955"/>
                <wp:effectExtent l="2540" t="0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9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25pt,181.1pt" to="687.25pt,522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В процессе внутрихозяйственного землеустройст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танавливается экономически и экологически сба</w:t>
        <w:softHyphen/>
        <w:t>лансированный состав земельных угод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являются неиспользуемые и нерационально ис</w:t>
        <w:softHyphen/>
        <w:t>пользуемые зем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уточняется организационно-производственная струк</w:t>
        <w:softHyphen/>
        <w:t>тура сельскохозяйственного предприят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репляются земли за внутрихозяйственными подраз</w:t>
        <w:softHyphen/>
        <w:t>делен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яются земельные участки для огородниче</w:t>
        <w:softHyphen/>
        <w:t>ства, сенокошения, выпаса ско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уточняются границы и проектируется система ис</w:t>
        <w:softHyphen/>
        <w:t>пользования территорий с особым природоохранным ре</w:t>
        <w:softHyphen/>
        <w:t>жим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разрабатываются мелиоративные и природоохран</w:t>
        <w:softHyphen/>
        <w:t>ные мероприятия, требующие капитальных вложений, оп</w:t>
        <w:softHyphen/>
        <w:t>ределяются приоритетные направления, объемы, стоимость и очередность осуществления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пределяются перспективы развития населенных пунктов, производственных центров, объектов производст</w:t>
        <w:softHyphen/>
        <w:t>венной и социальной инфраструктуры хозяйства и прово</w:t>
        <w:softHyphen/>
        <w:t>дится ряд други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дексом о земле (ст. 147 ') установлены случаи, когда землеустроительные мероприятия должны проводиться в обязательном порядке. Это случа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менения границ объектов землеустройства, а так</w:t>
        <w:softHyphen/>
        <w:t>же отсутствие данных об этих границ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ъятия и предоставления земельных участ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менения целевого назначения земельного участ</w:t>
        <w:softHyphen/>
        <w:t>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вода земель из одной категории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установления сервитута и иных ограничений в ис</w:t>
        <w:softHyphen/>
        <w:t>пользовании земельного участка (его част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выявления нарушенных земель, а также земель, подвергшихся водной и ветровой эрозии, подтоплению, заболачиванию,  уплотнению,  загрязнению  отходами,  радиоактивными и химическими веществами и другими вредными воздейств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емлеустройство проводится по решениям исполни</w:t>
        <w:softHyphen/>
        <w:t>тельных и распорядительных органов или по ходатайству заинтересованных землевладельцев и землепользователей. Землеустроительные мероприятия, направленные на реали</w:t>
        <w:softHyphen/>
        <w:t>зацию единой государственной земельной политики, осу</w:t>
        <w:softHyphen/>
        <w:t>ществляются за счет государственного бюджета (ст. 147 Кодекса о земл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азработка землеустроительных проектов проводится по инициативе собственников, землевладельцев и земле</w:t>
        <w:softHyphen/>
        <w:t>пользователей и за их счет землеустроительными организа</w:t>
        <w:softHyphen/>
        <w:t>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Землеустроительные организации имеют прав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одить контроль за ходом реализации проектов землеустрой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информировать о его результатах соответствующие Советы депута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вносить предложения об улучшении практики ис</w:t>
        <w:softHyphen/>
        <w:t>пользования и охраны земел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огласовывать изменения в проектах, связанные с мелиорацией земель, размещением сельскохозяйственных объектов, внутрихозяйственных дорог, отводами земель для несельскохозяйственных нужд и по другим основани</w:t>
        <w:softHyphen/>
        <w:t>я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вносить предложения о совершенствовании или переработке устаревших схем проектов земле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емлеустроительные работы могут проводиться субъек</w:t>
        <w:softHyphen/>
        <w:t>тами хозяйствования на основании лицензий, которые вы</w:t>
        <w:softHyphen/>
        <w:t>даются на следующие виды деятельно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установление (восстановление) границ земельных участков собственников, землевладельцев и землепользова</w:t>
        <w:softHyphen/>
        <w:t>телей охраняемых территор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ормление материалов по изъятию и предоставле</w:t>
        <w:softHyphen/>
        <w:t>нию земельных участков в собственность, владение и поль</w:t>
        <w:softHyphen/>
        <w:t>зование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оформление документов, удостоверяющих право</w:t>
        <w:br/>
        <w:t>собственности, владения и пользования зем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8426450</wp:posOffset>
                </wp:positionH>
                <wp:positionV relativeFrom="paragraph">
                  <wp:posOffset>5843270</wp:posOffset>
                </wp:positionV>
                <wp:extent cx="0" cy="251460"/>
                <wp:effectExtent l="2540" t="0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460.1pt" to="663.5pt,479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8508365</wp:posOffset>
                </wp:positionH>
                <wp:positionV relativeFrom="paragraph">
                  <wp:posOffset>6039485</wp:posOffset>
                </wp:positionV>
                <wp:extent cx="0" cy="75438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475.55pt" to="669.95pt,534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8558530</wp:posOffset>
                </wp:positionH>
                <wp:positionV relativeFrom="paragraph">
                  <wp:posOffset>6126480</wp:posOffset>
                </wp:positionV>
                <wp:extent cx="0" cy="654050"/>
                <wp:effectExtent l="11430" t="0" r="1143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1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pt,482.4pt" to="673.9pt,533.8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8801100</wp:posOffset>
                </wp:positionH>
                <wp:positionV relativeFrom="paragraph">
                  <wp:posOffset>5449570</wp:posOffset>
                </wp:positionV>
                <wp:extent cx="0" cy="1211580"/>
                <wp:effectExtent l="4445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1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429.1pt" to="693pt,524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929370</wp:posOffset>
                </wp:positionH>
                <wp:positionV relativeFrom="paragraph">
                  <wp:posOffset>1951990</wp:posOffset>
                </wp:positionV>
                <wp:extent cx="0" cy="4443730"/>
                <wp:effectExtent l="15875" t="0" r="158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38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1pt,153.7pt" to="703.1pt,503.5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Землеустроительные организации оказывают помощь субъектам хозяйствования и несут ответственность за эко</w:t>
        <w:softHyphen/>
        <w:t>номическую и экологическую эффективность мероприятий по землеустройст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Государственный контроль </w:t>
      </w:r>
      <w:r>
        <w:rPr>
          <w:kern w:val="2"/>
          <w:sz w:val="28"/>
          <w:szCs w:val="28"/>
        </w:rPr>
        <w:t>за рациональным использо</w:t>
        <w:softHyphen/>
        <w:t>ванием земель - одна из важнейших функций управления земельным фон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осударственному контролю за использованием и охра</w:t>
        <w:softHyphen/>
        <w:t>ной земель посвящена глава 30 Кодекса о земле (ст. 139-140), а также Положение о государственном контроле за использованием и охраной земель, утвержденное постанов</w:t>
        <w:softHyphen/>
        <w:t>лением Совета Министров Республики Беларусь от 26 мар</w:t>
        <w:softHyphen/>
        <w:t>та 1993 г. № 182 с изменениями и дополнениями от 25 фев</w:t>
        <w:softHyphen/>
        <w:t>раля 1994 г. № 107'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Задачи государственного контроля за использованием и охраной земель: </w:t>
      </w:r>
      <w:r>
        <w:rPr>
          <w:kern w:val="2"/>
          <w:sz w:val="28"/>
          <w:szCs w:val="28"/>
        </w:rPr>
        <w:t>соблюдение всеми землепользователями, землевладельцами и собственниками земельных участков требований земельного законодательства Республики Бела</w:t>
        <w:softHyphen/>
        <w:t>русь (ст. 139 Кодекса о земл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осударственный контроль за использованием и охра</w:t>
        <w:softHyphen/>
        <w:t>ной земель характеризуется всеобщностью и постоянством. Он охватывает все категории земель земельного фонда, ка</w:t>
        <w:softHyphen/>
        <w:t>сается всех землевладельцев и землепользователей. Кон</w:t>
        <w:softHyphen/>
        <w:t>троль не ограничен какими-либо сроками, он осуществля</w:t>
        <w:softHyphen/>
        <w:t>ется постоян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основании Положения о государственном контроле за использованием и охраной земель от 26 марта 1993 г. контрольные функции возложены на Советы депутатов и землеустроительные органы, органы прокуратуры, Мини</w:t>
        <w:softHyphen/>
        <w:t>стерство природных ресурсов и охраны окружающей среды, его органы на местах, органы санитарно-эпидемио</w:t>
        <w:softHyphen/>
        <w:t>логического надзора Минздрава Республики Беларусь, Го</w:t>
        <w:softHyphen/>
        <w:t>сударственный комитет по архитектуре и строительству и его органы на местах, Госкомзем, соответствующие его от</w:t>
        <w:softHyphen/>
        <w:t>делы в областях, управление землепользования и землеуст</w:t>
        <w:softHyphen/>
        <w:t>ройства Минского городского Совета депутатов, землеуст</w:t>
        <w:softHyphen/>
        <w:t>роительную службу соответствующих территориальных исполнительных и распорядитель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нтрольную деятельность вышеназванных органов можно подразделить на две 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вая содержит элементы контроля за использованием и охраной всех категорий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торая отражает специфику контроля применительно к каждой из категорий земель (особенно в отношении сель</w:t>
        <w:softHyphen/>
        <w:t>скохозяйственных угод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нтрольные органы проводят проверки ведения госу</w:t>
        <w:softHyphen/>
        <w:t>дарственного земельного кадастра и мониторинга земель, своевременности возврата земель, предоставленных во временное пользование. Они обследуют фактическое ис</w:t>
        <w:softHyphen/>
        <w:t>пользование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торая часть контрольной деятельности представлена в виде проверок рационального использования отдельных категорий и видов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емлеустроительные органы осуществляют контроль за своевременным и качественным проведением землевла</w:t>
        <w:softHyphen/>
        <w:t>дельцами и землепользователями мероприятий по защите почв от водной и ветровой эрозии, подтопления, заболачи</w:t>
        <w:softHyphen/>
        <w:t>вания, засоления, уплотнения, загрязнения сточными вода</w:t>
        <w:softHyphen/>
        <w:t>ми, отходами производства, химическими и радиоактивны</w:t>
        <w:softHyphen/>
        <w:t>ми веществами, другими отходами и иной порчи,»проверя</w:t>
        <w:softHyphen/>
        <w:t xml:space="preserve">ют качество культурно-технических работ, </w:t>
      </w:r>
      <w:r>
        <w:rPr>
          <w:iCs/>
          <w:kern w:val="2"/>
          <w:sz w:val="28"/>
          <w:szCs w:val="28"/>
        </w:rPr>
        <w:t xml:space="preserve">* </w:t>
      </w:r>
      <w:r>
        <w:rPr>
          <w:kern w:val="2"/>
          <w:sz w:val="28"/>
          <w:szCs w:val="28"/>
        </w:rPr>
        <w:t>осуществляют надзор за проведением мероприятий по защите сельскохо</w:t>
        <w:softHyphen/>
        <w:t>зяйственных угодий от зарастания кустарником и мелко</w:t>
        <w:softHyphen/>
        <w:t>лесьем, а также по сохранению торфяных почв в ходе их использования и предотвращению процессов минерализа</w:t>
        <w:softHyphen/>
        <w:t>ции торфяников, осуществлением проектов землеустройст</w:t>
        <w:softHyphen/>
        <w:t>ва и других проектов по использованию сельскохозяйст</w:t>
        <w:softHyphen/>
        <w:t>венных угодий и охране поч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8467090</wp:posOffset>
                </wp:positionH>
                <wp:positionV relativeFrom="paragraph">
                  <wp:posOffset>-315595</wp:posOffset>
                </wp:positionV>
                <wp:extent cx="0" cy="7127875"/>
                <wp:effectExtent l="444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-24.85pt" to="666.7pt,53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8508365</wp:posOffset>
                </wp:positionH>
                <wp:positionV relativeFrom="paragraph">
                  <wp:posOffset>-278765</wp:posOffset>
                </wp:positionV>
                <wp:extent cx="0" cy="974090"/>
                <wp:effectExtent l="20955" t="0" r="2095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1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-21.95pt" to="669.95pt,54.7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8792210</wp:posOffset>
                </wp:positionH>
                <wp:positionV relativeFrom="paragraph">
                  <wp:posOffset>1454150</wp:posOffset>
                </wp:positionV>
                <wp:extent cx="0" cy="5198110"/>
                <wp:effectExtent l="2540" t="0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8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114.5pt" to="692.3pt,523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Они вносят предложения о консервации земель, загряз</w:t>
        <w:softHyphen/>
        <w:t>ненных химическими и радиоактивными веществами, а также деградированных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В отношении земель несельскохозяйственного назначе</w:t>
        <w:softHyphen/>
        <w:t>ния направлениями государственного контроля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рка соблюдения требований законодательства при размещении, строительстве и вводе в эксплуатацию объектов с тем, чтобы исключить их вредное воздействие на состояние земел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контроль за снятием, сохранением и использовани</w:t>
        <w:softHyphen/>
        <w:t>ем плодородного слоя почвы хозяйствующими субъектами при проведении работ, связанных с нарушением земель, а также за своевременной и качественной рекультивацией и приведением их в состояние, пригодное для использования в сельском, лесном или рыбном хозяйстве, за рекультива</w:t>
        <w:softHyphen/>
        <w:t>цией земель, отведенных во временное пользование для добычи полезных ископаемых и торфа, строительства и других це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рка своевременности и качественности меро</w:t>
        <w:softHyphen/>
        <w:t>приятий по защите почв от загрязнения отходами произ</w:t>
        <w:softHyphen/>
        <w:t>водства, химическими веществами, иной пор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олжностным лицам землеустроительной службы пре</w:t>
        <w:softHyphen/>
        <w:t>доставлены следующие правомочия, закрепленные в Поло</w:t>
        <w:softHyphen/>
        <w:t>жении о государственном контроле за использованием и охраной земел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давать землевладельцам, землепользователям и собственникам обязательные для исполнения указания по вопросам охраны земель и использования земельных уча</w:t>
        <w:softHyphen/>
        <w:t>стков по целевому назначе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иостанавливать агротехнические и лесомелиора</w:t>
        <w:softHyphen/>
        <w:t>тивные работы, вносить в соответствующие органы пред</w:t>
        <w:softHyphen/>
        <w:t>ложения о приостановлении дорожного, гидротехнического и иных видов строительства, разработки полезных иско</w:t>
        <w:softHyphen/>
        <w:t>паемых, проведения изыскательских и других работ, осу</w:t>
        <w:softHyphen/>
        <w:t>ществляемых с нарушением действующих норм и правил, что может привести к развитию эрозии, засолению, заболачиванию  и другим  процессам,  снижающим  плодородие почв, а также к уничтожению плодородного слоя почв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огласовывать проекты гидротехнических соору</w:t>
        <w:softHyphen/>
        <w:t>жений, мелиорации земель, планировки и застройки насе</w:t>
        <w:softHyphen/>
        <w:t>ленных пунктов, а также других проектов, в которых пре</w:t>
        <w:softHyphen/>
        <w:t>дусматривается исключение земель из сельскохозяйствен</w:t>
        <w:softHyphen/>
        <w:t>ного оборо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вносить в установленном порядке представления о прекращении права владения и права пользования (в том числе на условиях аренды) земельными участками, о пре</w:t>
        <w:softHyphen/>
        <w:t>кращении права частной собственности на земельные уча</w:t>
        <w:softHyphen/>
        <w:t>стки в соответствующих случа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прашивать у соответствующих органов необхо</w:t>
        <w:softHyphen/>
        <w:t>димые материалы и получать сведения по вопросам охраны земел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♦ </w:t>
      </w:r>
      <w:r>
        <w:rPr>
          <w:kern w:val="2"/>
          <w:sz w:val="28"/>
          <w:szCs w:val="28"/>
        </w:rPr>
        <w:t>принимать участие в приемке в эксплуатацию ме</w:t>
        <w:softHyphen/>
        <w:t>лиорированных, рекультивированных земель, защитных лесонасаждений, противоэрозионных гидротехнических сооружений и других объектов, строящихся в целях повы</w:t>
        <w:softHyphen/>
        <w:t>шения плодородия и охраны земель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привлекать должностных лиц и граждан, виновных в нарушении земельного законодательства, к администра</w:t>
        <w:softHyphen/>
        <w:t>тивной ответственности, если эти нарушения не влекут уголовной ответственности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ажданский кодекс Республики Беларусь: с комментариями к разделам / Комментарии В. Ф. Чигира. - 3-е изд. - Мн.: Амалфея, 2000.-704с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2"/>
          <w:sz w:val="28"/>
          <w:szCs w:val="28"/>
        </w:rPr>
        <w:t>К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декс Республики Беларусь о земле от 23 июля 2008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. № 425. Принят Палатой представителей 17 июня 2008 года. Одобрен Советом Республики 28 июня 2008 года. Юридическая база «ЮСИАС»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лбасин Д.А. Гражданское право. Общая часть. - Мн.: ПолиБиг. По заказу общественного объединения «Молодежное научное общество». 1999. - 360с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анкевич Н.Г. Земельное право Республики Беларусь. Учебное пособие. – Мн.: Амалфея, 2000. – 480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00:00Z</dcterms:created>
  <dc:creator>Admin</dc:creator>
  <dc:description/>
  <cp:keywords/>
  <dc:language>en-US</dc:language>
  <cp:lastModifiedBy>SYSTEM</cp:lastModifiedBy>
  <dcterms:modified xsi:type="dcterms:W3CDTF">2011-09-25T01:00:00Z</dcterms:modified>
  <cp:revision>2</cp:revision>
  <dc:subject/>
  <dc:title>ГОСУДАРСТВЕННАЯ РЕГИСТРАЦИЯ ЗЕМЕЛЬНЫХ УЧАСТКОВ, ПРАВ НА ЗЕМЕЛЬНЫЕ УЧАСТКИ И СДЕЛОК С НИМИ В РЕСПУБ-ЛИКЕ БЕЛАРУСЬ</dc:title>
</cp:coreProperties>
</file>