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Й УНИВЕРСИТЕТ ДРУЖБЫ НАРОДОВ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ал РУДН в г. Пер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Факультет:</w:t>
      </w:r>
      <w:r>
        <w:rPr>
          <w:sz w:val="28"/>
          <w:szCs w:val="28"/>
        </w:rPr>
        <w:t xml:space="preserve"> ЮРИДИЧЕСК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сциплин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е пра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103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 </w:t>
      </w:r>
    </w:p>
    <w:p>
      <w:pPr>
        <w:pStyle w:val="Normal"/>
        <w:numPr>
          <w:ilvl w:val="0"/>
          <w:numId w:val="0"/>
        </w:numPr>
        <w:spacing w:lineRule="auto" w:line="360"/>
        <w:ind w:firstLine="5103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азитова Динара Филарисовна</w:t>
      </w:r>
    </w:p>
    <w:p>
      <w:pPr>
        <w:pStyle w:val="Normal"/>
        <w:numPr>
          <w:ilvl w:val="0"/>
          <w:numId w:val="0"/>
        </w:numPr>
        <w:spacing w:lineRule="auto" w:line="360"/>
        <w:ind w:firstLine="5103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рс-2, группа ПЮ-08-4п</w:t>
      </w:r>
    </w:p>
    <w:p>
      <w:pPr>
        <w:pStyle w:val="Normal"/>
        <w:spacing w:lineRule="auto" w:line="36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студенческого билета ________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0 год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и бюджетная политика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, занимая центральное положение в финансовой системе, является неотъемлемым признаком государства, основой его суверенитета. Для реализации целей и задач, стоящих перед государством и муниципальными образованиями, им необходимо сконцентрировать в своих руках значительные денежные ресурсы, которые и образуют бюджет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раво – основная подотрасль финансового права, включающая в себя финансово-правовые нормы, устанавливающие структуру бюджетной системы Российской Федерации, перечень бюджетных доходов и расходов, порядок распределения их между различными видами бюджетов, бюджетные права Российской Федерации, субъектов Российской Федерации, муниципальных образований, регламентирующие бюджетный процесс, регулирующие формирование и использование государственных внебюджетных фондов в целях финансового обеспечения социально-экономического развития страны и других потребностей общества, а также устанавливающие ответственность за нарушение бюджетн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 государства и местного самоуправления играет значительную роль в политической и хозяйственной жизни страны. При наличии товарно-денежного обращения государство не смогло бы выполнять свои функции по управлению обществом, ни в экономике, ни в сфере социально-культурной деятельности, ни в области обеспечения безопасности страны и охраны правопорядка, ни в осуществлении экологических мероприятий, не обладая значительными финансовыми ресурсами, которые концентрируются в бюджете государства и других его денежных фон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 Конституции РФ Россия есть демократическое правовое федеративное государство с республиканской формой правления. Российская Федерация имеет федеративное устройство и состоит из республик, краев, областей, городов федерального значения, автономной области, автономных округов – равноправных субъектов Российской Федерации, поэтому под бюджетом государства понимают бюджет России (федеральный бюджет) и бюджеты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71 Конституции РФ федеральный бюджет находится в ведении Российской Федерации и ему придается высшая юридическая сила, он утверждается в форме федерального закона. Средства федерального бюджета должны использоваться с соблюдением норм федерального закона, утвердившего е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бюджет и бюджетная политика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нятие «бюджет» рассматривается в разных аспектах. Бюджет как экономическая категория представляется совокупностью общественных отношений, возникающих в процессе создания, распределения и использования государственного централизованного фонда денежных средств и местных фондов денежных средств, необходимых государству и местному самоуправлению для выполнения своих задач и функций. Бюджет как экономическая категория составляют финансовую основу функционирования государственного и местного самоуправления, являясь центральным звеном финансовой системы общества, с которым связаны все ее звенья. По своему материальному содержанию бюджет – это централизованный фонд денежных средств государства или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овая категория бюджет – это основной финансовый план государства или местного самоуправления, роспись доходов и расходов, облеченная в форму зак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одательстве Российской Федерации имеется легальное определение бюджета. В соответствии со ст. 6 Бюджетного кодекса РФ бюджет определяется как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олидированный бюджет - свод бюджетов бюджетной системы Российской Федерации на соответствующей территории (за исключением бюджетов государственных внебюджетных фондов) без учета межбюджетных трансфертов между этими бюдже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ая система Российской Федерации - основанная на экономических отношениях и государственном устройстве Российской Федерации, регулируемая законодательством Российской Федерации совокупность федерального бюджета, бюджетов субъектов Российской Федерации, местных бюджетов и бюджетов государственных внебюджетных фон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- поступающие в бюджет денежные средства, за исключением средств, являющихся в соответствии с настоящим Кодексом источниками финансирования дефицита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бюджета - выплачиваемые из бюджета денежные средства, за исключением средств, являющихся в соответствии с настоящим Кодексом источниками финансирования дефицита бюдже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бюджета - превышение расходов бюджета над его дохо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цит бюджета - превышение доходов бюджета над его расход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законодательство Российской Федерации состоит из настоящего Кодекса и принятых в соответствии с ним федеральных законов о федеральном бюджете, федеральных законов о бюджетах государственных внебюджетных фондов Российской Федерации, законов субъектов Российской Федерации о бюджетах субъектов Российской Федерации, законов субъектов Российской Федерации о бюджетах территориальных государственных внебюджетных фондов, муниципальных правовых актов представительных органов муниципальных образований о местных бюджетах (далее - закон (решение) о бюджете), иных федеральных законов, законов субъектов Российской Федерации и муниципальных правовых актов представительных органов муниципальных образований, регулирующих правоотношения, указанные в статье 1 настоящего Код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, законы субъектов Российской Федерации, муниципальные правовые акты представительных органов муниципальных образований, предусмотренные частью первой настоящей статьи, не могут противоречить настоящему Кодек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- регламентируемая законодательством Российской Федерации деятельность органов государственной власти,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зидент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сшее должностное лицо субъекта Российской Федерации, глава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онодательные (представительные) органы государственной власти и представительные орган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полнительные органы государственной власти (исполнительно-распорядительные органы муниципальных образова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нтральный банк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рганы государственного (муниципального) финансов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ы управления государственными внебюджетными фонд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лавные распорядители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 доходов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Главные администраторы источников финансирования дефицита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лучатели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юджетных полномочий участников бюджетного процесса, являющихся федеральными органами государственной власти (государственными органами), устанавливаются настоящим Кодексом и (или) принятыми в соответствии с ним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(представительные) органы рассматривают и утверждают соответствующие бюджеты и отчеты об их исполнении, осуществляют последующий контроль за исполнением соответствующих бюджетов, формируют и определяют правовой статус органов, осуществляющих контроль за исполнением соответствующих бюджетов, осуществляют другие полномочия в соответствии с настоящим Кодексом и иными правовыми актами бюджетн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ительные органы государственной власти (исполнительно-распорядительные органы муниципальных образований) обеспечивают составление проекта бюджета (проекта бюджета и среднесрочного финансового плана), вносят его с необходимыми документами и материалами на утверждение законодательных (представительных) органов, разрабатывают и утверждают методики распределения и порядки предоставления межбюджетных трансфертов, обеспечивают исполнение бюджета и составление бюджетной отчетности, представляют отчет об исполнении бюджета на утверждение законодательных (представительных) органов, обеспечивают управление государственным (муниципальным) долгом, осуществляют иные полномочия, опреде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инансовые органы составляют проект соответствующего бюджета (проект бюджета и среднесрочного финансового плана), представляют его с необходимыми документами и материалами для внесения в законодательный (представительный) орган, организуют исполнение бюджета, устанавливают порядок составления бюджетной отчетности, осуществляю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рганы или иные уполномоченные органы ежемесячно составляют и представляют отчет о кассовом исполнении бюджета в порядке, установленном Министерством финанс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едеральное казначейство осуществляет бюджетные полномочия по кассовому обслуживанию исполнения бюджетов бюджетной системы Российской Федерации в соответствии с настоящим Кодек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ы исполнительной власти (органы местной администрации), являющиеся главными распорядителями и получателями бюджетных средств, главными администраторами доходов бюджета, главными администраторами источников финансирования дефицита бюджета, осуществляют соответствующие бюджетные полномочия, установленные настоящим Кодексом и принятыми в соответствии с ним правов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ы исполнительной власти (исполнительно-распорядительные органы муниципальных образований) в условиях военного и чрезвычайного положений осуществляют бюджетные полномочия по решению Президента Российской Федерации в порядке, установленном Правительством Российской Федерации, с учетом особенностей, предусмотренных Федеральным конституционным законом от 30 января 2002 года N 1-ФКЗ "О военном положении", Федеральным конституционным законом от 30 мая 2001 года N 3-ФКЗ "О чрезвычайном положении" и принятыми в соответствии с ними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бюджетных средств обладает следующими бюджетными полномочия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ует перечень подведомственных ему распорядителей и получателей бюджет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уществляет планирование соответствующих расходов бюджета, составляет обоснования бюджетных ассигнова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носит предложения по формированию и изменению лимитов бюджетных обязатель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определяет порядок утверждения бюджетных смет подведомственных бюджетных учрежд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формирует государственные (муниципальные)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беспечивает контроль за соблюдением получателями субвенций, межбюджетных субсидий и иных субсидий, определенных настоящим Кодексом, условий, установленных при их предоставлен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формирует бюджетную отчетность главного распорядителя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ь бюджетных средств обладает следующими бюджетными полномочия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ланирование соответствующих расходов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ит предложения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и порядке, установленных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положения бюджетных учре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юджетное учреждение осуществляет операции с бюджетными средствами через лицевые счета, открытые ему в соответствии с положениями настоящего Код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осуществляет операции по расходованию бюджетных средств в соответствии с бюджетной сметой, ведущейся в соответствии с настоящи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ение и оплата бюджетным учреждением государственных (муниципальных) контрактов, иных договоров, подлежащих исполнению за счет бюджетных средств,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бюджетным учреждением установленного финансовым органом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соответствующим финансовы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бюджетным учреждением требований настоящей статьи при заключении государственных (муниципальных) контрактов, иных договоров является основанием для признания их судом недействительными по иску соответствующего главного распорядителя (распорядителя) бюдже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уменьшения бюджетному учреждению главным распорядителем (распорядителем) бюджетных средств ранее доведенных лимитов бюджетных обязательств, приводящего к невозможности исполнения бюджетным учреждением бюджетных обязательств, вытекающих из заключенных им государственных (муниципальных) контрактов, иных договоров, бюджетное учреждение должно обеспечить согласование новых сроков, а если необходимо, и других условий государственных (муниципальных) контрактов, иных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государственного (муниципального) контракта, иного договора вправе потребовать от бюджетного учреждения возмещения только фактически понесенного ущерба, непосредственно обусловленного изменением условий государственного (муниципального) контракта, иного дого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и бюджетные кредиты бюджетным учреждениям не предоста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не имеет права получать кредиты (займ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ое учреждение самостоятельно выступает в суде в качестве ответчика по своим денежны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обеспечивает исполнение своих денежных обязательств, указанных в исполнительном документе, в пределах доведенных ему лимитов бюджетны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ожения, установленные настоящим Кодексом применительно к бюджетным учреждениям, распространяются на органы государственной власти (государственные органы), органы местного самоуправления (муниципальные органы) и органы управления государственными внебюджет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юджетная классификация Российской Федерации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ринципов назначения, структуры кодов бюджетной классификации Российской Федерации, а также присвоение кодов составным частям бюджетной классификации Российской Федерации, которые в соответствии с настоящим Кодексом являются едиными для бюджетов бюджетной системы Российской Федерации, осуществляются Министерством финанс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Российской Федераци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доходов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расходов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источников финансирования дефицитов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операций публично-правовых образований (далее - классификация операций сектора государственного упр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государства это совокупность мероприятий в сфере организации бюджетных отношений с целью обеспечения его денежными средствами для выполнения сво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предполагает определение целей и задач в области государственных финансов, разработку механизма мобилизации денежных средств в бюджет, выбор направлений использования бюджетных средств, управление государственными финансами, налоговой и бюджетной системой, организацию с помощью фискальных инструментов регулирования экономических и социальных процессов. В этом состоит социально-экономическая сущность бюджетной политик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меченными целями, формируются задачи, которые определяют стратегические направления и ориентиры бюджетной политики. Как правило, э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центрация финансовых ресурсов на решении приоритетных вопро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нижение налоговой нагрузки на экономик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орядочивание государственных обязатель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здание эффективной системы межбюджетных отношений и управления государственными финан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ачества федерального бюджета, заложенных в него параметров зависят и уровень социальной защиты граждан, и инвестиционные возможности государства, и степень влияния России на международной арене, и даже предпринимательская активность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нструментами проведения государственной бюджетной политики выступают, прежде всего, такие фискальные рычаги воздействия, как налоги, государственные расходы, трансферты, госзакупки и госзай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функционирования бюджетной политики в существенной степени зависит от бюджетного потенциала, характеризующего потенциальную возможность аккумулирования финансовых ресурсов в бюджет (возможный бюджетный потенциал). Наряду с этим следует выделять реальный бюджетный потенциал, который фактически способно организовать государство (фактический объем денежных ресурсов, аккумулируемых в руках государ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атегории бюджетного потенциала следует оценивать возможности реализации функций государства, включая функции государственного регулирования экономики. Рост и падение бюджетного потенциала сказывается на инвестиционной, социальной, оборонной, регулирующей функциях бюджета и всего государства. Как правило, в условиях экономического и финансового кризиса, происходит существенное уменьшение бюджетного потенциала и наличие большого разрыва между возможным потенциалом и фактическим бюджетом в основном в силу низкой собираемости нал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государства как часть фискальной политики ориентируется в основном на достижение уравновешенного бюджета, сбалансированного по государственным доходам и расходам на протяжении всего бюджетного пери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всего периода реформ цели, которые ставились перед бюджетной политикой, так и не были достигнуты. Трудно назвать другое направление работы всех ветвей власти, где с таким же постоянством срывались бы задания и обязательства, а успехи были бы столь относительны и скромны. Однако есть и положительные сдвиги: сформирована и функционирует трехуровневая бюджетная система, приняты Бюджетный и Налоговый кодексы, развивается казначейская система, улучшилась собираемость налогов, снизились темпы инфляции. Сокращение национальных затрат государства привело к позитивным сдвигам в структуре бюджетных расходов. Россия вплотную приблизилась к бездефицитному федеральному бюджету, отказалась от его эмиссионного финансирования. Одновременно удалось смягчить остроту проблемы государственного дол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дальнейшего совершенствования бюджетной политики необходимо осуществить реконструкцию основных ее принци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алистичности, т.е. исключения ошибок в прогнозировании социально-экономического разви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ветственности государства за безусловное выполнение взятых на себя обязатель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жесткости бюджетов, превращения их в действенный инструмент финансового оздоровления эконом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величения доходов, причем не за счет роста налогового бремени, а за счет легализации частнопредпринимательской инициатив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иления результативности бюджетной политики в достижении определенных параметров в эконом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бюджетной политики государство должно исходить из необходимости обеспечения финансовой и социальной стабильности. Предсказуемость бюджетной политики – ключевой фактор общей макроэкономической устойчивости. Федеральный бюджет должен стать надежным финансовым фундаментом сильного демократического государ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законодательство Российской Федерации состоит из настоящего Кодекса и принятых в соответствии с ним федеральных законов о федеральном бюджете, федеральных законов о бюджетах государственных внебюджетных фондов Российской Федерации, законов субъектов Российской Федерации о бюджетах субъектов Российской Федерации, законов субъектов Российской Федерации о бюджетах территориальных государственных внебюджетных фондов, муниципальных правовых актов представительных органов муниципальных образований о местных бюджетах (далее - закон (решение) о бюджете), иных федеральных законов, законов субъектов Российской Федерации и муниципальных правовых актов представительных органов муниципальных образований, регулирующих правоотношения, указанные в статье 1 настоящего Код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, законы субъектов Российской Федерации, муниципальные правовые акты представительных органов муниципальных образований, предусмотренные частью первой настоящей статьи, не могут противоречить настоящему Кодек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бюджетные прав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зидент Российской Федерации издает указы, регулирующие бюджетные правоотношения, указанные в пункте 1 статьи 1 настоящего Кодекса. Указы Президента Российской Федерации не могут противоречить настоящему Кодексу и федеральным законам, указанным в статье 2 настояще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основании и во исполнение настоящего Кодекса, федеральных законов, указанных в статье 2 настоящего Кодекса, указов Президента Российской Федерации, предусмотренных пунктом 1 настоящей статьи, Правительство Российской Федерации принимает нормативные правовые акты, регулирующие бюджетные правоотношения, предусмотренные статьей 1 настоящего Код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е органы исполнительной власти принимают акты, регулирующие бюджетные правоотношения, предусмотренные статьей 1 настоящего Кодекса, в случаях и пределах, которые предусмотрены настоящим Кодексом, федеральными законами, указанными в статье 2 настоящего Кодекса, и актами, указанными в пунктах 1 и 2 настоящей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настоящим Кодек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ы местного самоуправления принимают муниципальные правовые акты, регулирующие бюджетные правоотношения, в пределах своей компетенции в соответствии с настоящим Кодекс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рмативные а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. Принята Всенародным референдумом от 12.12.1992г. / Российская газета №237 от 25.12.1992, по состоянию на 25.06.201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й кодекс Российской Федерации. Принят ФЗ № 145 от 31.07.1998.г. / Российская газета № 153-154 от 12.08.1998г, по состоянию на 25.06.201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пециальная и учебн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.Ю. Грачева и Г.П. Толстопятенко «Финансовое право», М., 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.Д. Ларионова «Бюджетное право», М., 200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.Ф. Борисов «Экономическая теория», М., 2005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правочно- правовые системы, интерн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ультант плюс, по состоянию на 25.06.2010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http://market-pages.ru/budsyst/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60" w:after="60"/>
      <w:jc w:val="center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40" w:after="60"/>
      <w:jc w:val="center"/>
    </w:pPr>
    <w:rPr>
      <w:rFonts w:ascii="Courier New" w:hAnsi="Courier New" w:cs="Courier New"/>
      <w:b/>
      <w:bCs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firstLine="426"/>
      <w:jc w:val="both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</w:pPr>
    <w:rPr>
      <w:rFonts w:ascii="TimesET;Times New Roman" w:hAnsi="TimesET;Times New Roman" w:cs="TimesET;Times New Roman"/>
      <w:b/>
      <w:bCs/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8:00Z</dcterms:created>
  <dc:creator>Иванов Михаил</dc:creator>
  <dc:description/>
  <cp:keywords/>
  <dc:language>en-US</dc:language>
  <cp:lastModifiedBy>SYSTEM</cp:lastModifiedBy>
  <cp:lastPrinted>2010-03-13T17:01:00Z</cp:lastPrinted>
  <dcterms:modified xsi:type="dcterms:W3CDTF">2011-09-25T00:38:00Z</dcterms:modified>
  <cp:revision>2</cp:revision>
  <dc:subject/>
  <dc:title>ОБРАЩЕНИЕ К СТУДЕНТУ</dc:title>
</cp:coreProperties>
</file>