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е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Государственная Академия Приборостроения и Инфор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УП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Домашняя рабо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предмету: Теория Государства и Пра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ма: «Государство»</w:t>
      </w:r>
    </w:p>
    <w:p>
      <w:pPr>
        <w:pStyle w:val="Normal"/>
        <w:jc w:val="right"/>
        <w:rPr/>
      </w:pPr>
      <w:r>
        <w:rPr/>
        <w:t xml:space="preserve">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Москва 2006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</w:t>
      </w:r>
    </w:p>
    <w:p>
      <w:pPr>
        <w:pStyle w:val="Heading1"/>
        <w:rPr/>
      </w:pPr>
      <w:r>
        <w:rPr/>
        <w:t>Содержание</w:t>
      </w:r>
    </w:p>
    <w:p>
      <w:pPr>
        <w:pStyle w:val="Heading2"/>
        <w:jc w:val="right"/>
        <w:rPr/>
      </w:pPr>
      <w:r>
        <w:rPr/>
        <w:t>Понятие государства. Основные подходы к его пониманию. _________________     3</w:t>
      </w:r>
    </w:p>
    <w:p>
      <w:pPr>
        <w:pStyle w:val="2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знаки государства____________________________________________________    4 </w:t>
      </w:r>
    </w:p>
    <w:p>
      <w:pPr>
        <w:pStyle w:val="Normal"/>
        <w:spacing w:lineRule="auto" w:line="480"/>
        <w:jc w:val="right"/>
        <w:rPr>
          <w:b/>
          <w:b/>
          <w:bCs/>
        </w:rPr>
      </w:pPr>
      <w:r>
        <w:rPr>
          <w:b/>
          <w:bCs/>
        </w:rPr>
        <w:t xml:space="preserve">Классовые и общесоциальные элементы в содержании государства____________   5 </w:t>
      </w:r>
    </w:p>
    <w:p>
      <w:pPr>
        <w:pStyle w:val="Normal"/>
        <w:spacing w:lineRule="auto" w:line="480"/>
        <w:jc w:val="right"/>
        <w:rPr>
          <w:b/>
          <w:b/>
          <w:bCs/>
        </w:rPr>
      </w:pPr>
      <w:r>
        <w:rPr>
          <w:b/>
          <w:bCs/>
        </w:rPr>
        <w:t>Исторические типы государства____________________________________________  6</w:t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</w:rPr>
      </w:pPr>
      <w:r>
        <w:rPr>
          <w:b/>
          <w:bCs/>
        </w:rPr>
        <w:t>Литература______________________________________________________________    7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/>
        <w:t xml:space="preserve">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нятие государства. Основные подходы к его пониманию.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рмин «государство» в русском языке происходит от слова «государь»          (князь, царь, обладающие властью). В сербском языке _ «држава».  Этот термин имеет место и в русском, используется обычно в торжественном, возвышенном смысле. Термином «держава» обозначается и символ высшей власти русских монархов. Он представлял собой шар с крестом наверху.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Государство в истории политической мысли понималось и определялось различным образом. И в современной научной литературе существуют разные подходы к его пониманию.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bCs w:val="false"/>
          <w:i/>
          <w:iCs/>
          <w:sz w:val="28"/>
          <w:szCs w:val="28"/>
        </w:rPr>
        <w:t>Теологический подход.</w:t>
      </w:r>
      <w:r>
        <w:rPr>
          <w:b w:val="false"/>
          <w:bCs w:val="false"/>
          <w:sz w:val="28"/>
          <w:szCs w:val="28"/>
        </w:rPr>
        <w:t xml:space="preserve"> Согласно христианскому учению, государство – божественного происхождения. «Дар власти – от бога», - сказано в послании римского папы Льва </w:t>
      </w:r>
      <w:r>
        <w:rPr>
          <w:b w:val="false"/>
          <w:bCs w:val="false"/>
          <w:sz w:val="28"/>
          <w:szCs w:val="28"/>
          <w:lang w:val="en-US"/>
        </w:rPr>
        <w:t>XI</w:t>
      </w:r>
      <w:r>
        <w:rPr>
          <w:b w:val="false"/>
          <w:bCs w:val="false"/>
          <w:sz w:val="28"/>
          <w:szCs w:val="28"/>
        </w:rPr>
        <w:t xml:space="preserve"> («Новые дела). Целью власти является не преимущество правителя, а благо тех, кем он правит, а также мир, добрый порядок. Государство должно оберегать частную собственность, уважать права, чьи бы они ни были, оберегать рабочих от жестокости хищных хозяев и т.д.   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 xml:space="preserve">Юридический подход. </w:t>
      </w:r>
      <w:r>
        <w:rPr>
          <w:b w:val="false"/>
          <w:bCs w:val="false"/>
          <w:sz w:val="28"/>
          <w:szCs w:val="28"/>
        </w:rPr>
        <w:t>Он состоит в том, что государство рассматривается как юридическое лицо, юридическая персонификация нации. Нормативист Г. Кельзен  рассматривает государство как воплощение права, персонифицированного права народа. Власть есть само право.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Классический подход. </w:t>
      </w:r>
      <w:r>
        <w:rPr>
          <w:b w:val="false"/>
          <w:bCs w:val="false"/>
          <w:sz w:val="28"/>
          <w:szCs w:val="28"/>
        </w:rPr>
        <w:t xml:space="preserve">Он понимается как совокупность трех элементов: власть, территория, население. 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Кибернетический подход. </w:t>
      </w:r>
      <w:r>
        <w:rPr>
          <w:b w:val="false"/>
          <w:bCs w:val="false"/>
          <w:sz w:val="28"/>
          <w:szCs w:val="28"/>
        </w:rPr>
        <w:t>Этот подход состоит в том, что государство рассматривается как определенная система, в рамках которой движется информация с прямыми и обратными связями</w:t>
      </w:r>
    </w:p>
    <w:p>
      <w:pPr>
        <w:pStyle w:val="TextBody"/>
        <w:numPr>
          <w:ilvl w:val="0"/>
          <w:numId w:val="3"/>
        </w:numPr>
        <w:ind w:left="357" w:hanging="0"/>
        <w:rPr/>
      </w:pPr>
      <w:r>
        <w:rPr>
          <w:b w:val="false"/>
          <w:bCs w:val="false"/>
          <w:i/>
          <w:iCs/>
          <w:sz w:val="28"/>
          <w:szCs w:val="28"/>
        </w:rPr>
        <w:t xml:space="preserve">Социологический подход. </w:t>
      </w:r>
      <w:r>
        <w:rPr>
          <w:b w:val="false"/>
          <w:bCs w:val="false"/>
          <w:sz w:val="28"/>
          <w:szCs w:val="28"/>
        </w:rPr>
        <w:t>Он заключается в том, что государство – явление социальное, существует только в обществе, тесно с ним связано, им предопределенно. Однако здесь наблюдается два течения. Согласно первому государство отожествляется с обществом, государство есть само общество, особым образом организованное. Второй вариант состоит в том, что государство – относительно самостоятельная организация, не совпадающая с обществом, самостоятельный институт. Это современный подход, основывающийся на четком разграничении гражданского общества  и государства. Государство - это организация особого рода, отвечающая на вопросы: кому и чему оно служит, каковы его цели и задачи.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bCs w:val="false"/>
          <w:i/>
          <w:iCs/>
          <w:sz w:val="28"/>
          <w:szCs w:val="28"/>
        </w:rPr>
        <w:t xml:space="preserve">Либеральная концепция </w:t>
      </w:r>
      <w:r>
        <w:rPr>
          <w:b w:val="false"/>
          <w:bCs w:val="false"/>
          <w:sz w:val="28"/>
          <w:szCs w:val="28"/>
        </w:rPr>
        <w:t>государства – это концепция « государство – ночного сторожа». Государство не вмешивается в экономические и социальные отношения. Не управляет экономикой, культурой  и т.п., а только устанавливает « правила игры»  - нормы права, охраняет в обществе порядок.</w:t>
      </w:r>
    </w:p>
    <w:p>
      <w:pPr>
        <w:pStyle w:val="TextBody"/>
        <w:ind w:left="360" w:hanging="0"/>
        <w:rPr/>
      </w:pPr>
      <w:r>
        <w:rPr>
          <w:b w:val="false"/>
          <w:bCs w:val="false"/>
          <w:i/>
          <w:iCs/>
          <w:sz w:val="28"/>
          <w:szCs w:val="28"/>
        </w:rPr>
        <w:t xml:space="preserve">Государство – менеджер </w:t>
      </w:r>
      <w:r>
        <w:rPr>
          <w:b w:val="false"/>
          <w:bCs w:val="false"/>
          <w:sz w:val="28"/>
          <w:szCs w:val="28"/>
        </w:rPr>
        <w:t>Государство является нейтральным управителем общественными делами.</w:t>
      </w:r>
    </w:p>
    <w:p>
      <w:pPr>
        <w:pStyle w:val="TextBody"/>
        <w:ind w:left="36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осударство – социальный арбитр. В этом случае государство исполняет роль арбитра, сглаживая конфликты и противоречия в обществе.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аждое из этих определений отражает какую-то одну сторону государства и имеет под собой определенные основания. 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собое место занимает марксистское понимание государства. Марксизм подчеркивает классовую сущность государства, видит в государстве орудие политического господства одного класса над другим, как правило, экономически господствующего. С помощью государства этот класс становится не только экономически, но и политически господствующим.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 нынешнем веке взгляды марксизма на социалистическое государство претерпели изменения. Был сделан вывод о перерастании диктатуры пролетариата в общенародное государство, а впоследствии марксизм воспринял и концепцию правового государства.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.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знаки государства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– это определенная организация политической, государственной власти в обществе, организация, не совпадающая с самим обществом. Но в обществе кроме государства существуют и другие организации. Следовательно, важно рассмотреть специфические признаки государства, отличающие его от других организаций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Государство – </w:t>
      </w:r>
      <w:r>
        <w:rPr>
          <w:i/>
          <w:iCs/>
          <w:sz w:val="28"/>
          <w:szCs w:val="28"/>
        </w:rPr>
        <w:t xml:space="preserve">организация территориальная, </w:t>
      </w:r>
      <w:r>
        <w:rPr>
          <w:sz w:val="28"/>
          <w:szCs w:val="28"/>
        </w:rPr>
        <w:t>организация власти на определённой территории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ласть государства распространяется только на тех,  кто находится на территории государства. На одной и той же территории государства не может быть власти двух государств. Встречающиеся в истории случаи двоевластия имеют место обычно в какой-то переходный период и носят кратковременный  характер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 о территориальных границах весьма важный вопрос для государства. 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аницы своей территории государство защищает всеми доступными свойствами. Такой институт, как армия, создаётся главным образом для защиты его границ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о - территориальная организация и в том смысле, что население делится по территориальному принципу, по административно- территориальным единицам (уезды, районы, области, департаменты, воеводства и т.п.). 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Государство – </w:t>
      </w:r>
      <w:r>
        <w:rPr>
          <w:i/>
          <w:iCs/>
          <w:sz w:val="28"/>
          <w:szCs w:val="28"/>
        </w:rPr>
        <w:t>организация универсальная</w:t>
      </w:r>
      <w:r>
        <w:rPr>
          <w:sz w:val="28"/>
          <w:szCs w:val="28"/>
        </w:rPr>
        <w:t>, действующая в рамках всего общества. Власть государства распространяется на всё общество. Принадлежность членов общества к государству, как правило, не зависит от их воли. Сам факт рождения человека на территории государства уже включает его в государство, отдаёт под власть государство. Это проявляется в таких институтах, как гражданство, а ещё раннее подданство. Факт гражданства связывает личность с государством, возлагает на него определенные обязанности и в то же время даёт ему определенные права, возлагая на само государство определенные обязанности перед личностью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Государство – </w:t>
      </w:r>
      <w:r>
        <w:rPr>
          <w:i/>
          <w:iCs/>
          <w:sz w:val="28"/>
          <w:szCs w:val="28"/>
        </w:rPr>
        <w:t>организация публичной власти</w:t>
      </w:r>
      <w:r>
        <w:rPr>
          <w:sz w:val="28"/>
          <w:szCs w:val="28"/>
        </w:rPr>
        <w:t xml:space="preserve">, не совпадающая с обществом, населением, осуществляемая особым аппаратом, системой государственных органов. Эта система фактически и есть само государство как политическая организация. Эта власть осуществляется людьми, которые выделяются из общества, составляет человеческий субстрат государства. 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Государство обладает </w:t>
      </w:r>
      <w:r>
        <w:rPr>
          <w:i/>
          <w:iCs/>
          <w:sz w:val="28"/>
          <w:szCs w:val="28"/>
        </w:rPr>
        <w:t>монополией на издани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конов.</w:t>
      </w:r>
      <w:r>
        <w:rPr>
          <w:sz w:val="28"/>
          <w:szCs w:val="28"/>
        </w:rPr>
        <w:t xml:space="preserve"> В своей деятельности оно опирается на организованное принуждение, для чего создаются специальные органы: суды, полиция, армия и т.д. Между этими органами существует определенное разделение труда. Цель принуждение – обеспечить соблюдение законов и иных решений государственной власти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Государство – </w:t>
      </w:r>
      <w:r>
        <w:rPr>
          <w:i/>
          <w:iCs/>
          <w:sz w:val="28"/>
          <w:szCs w:val="28"/>
        </w:rPr>
        <w:t>суверенная организация.</w:t>
      </w:r>
      <w:r>
        <w:rPr>
          <w:sz w:val="28"/>
          <w:szCs w:val="28"/>
        </w:rPr>
        <w:t xml:space="preserve"> Суверенитет государства – это политико-юридическое выражение независимости государственной власти от власти иного государств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Государство – </w:t>
      </w:r>
      <w:r>
        <w:rPr>
          <w:i/>
          <w:iCs/>
          <w:sz w:val="28"/>
          <w:szCs w:val="28"/>
        </w:rPr>
        <w:t>организация, обладающая монополией на легальные сборы налогов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Сведя воедино существенные признаки государства, можно дать такое его определение: </w:t>
      </w:r>
      <w:r>
        <w:rPr>
          <w:i/>
          <w:iCs/>
          <w:sz w:val="28"/>
          <w:szCs w:val="28"/>
        </w:rPr>
        <w:t>государство- это территориальная, суверенная организация политической власти в классовом обществе, делающая свои веления обязательными с помощью законов, опирающаяся на организованное принуждение, обладающая монополией на сбор налогов.</w:t>
      </w:r>
    </w:p>
    <w:p>
      <w:pPr>
        <w:pStyle w:val="Footer"/>
        <w:tabs>
          <w:tab w:val="clear" w:pos="4677"/>
          <w:tab w:val="clear" w:pos="9355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лассовые и общесоциальные элементы в содержании государства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рксизм ставит себе в заслугу открытие того, государство носит классовый характер, является орудием политической власти экономически господствующего класса  и выражает интересы этого класса. Однако эта заслуга принадлежит  не ему, а буржуазным историкам, а анализа экономической анатомии классов – буржуазных экономистам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ветская юридическая наука традиционно подчеркивала классовую сущность государства, однако вопреки самому марксизму умалчивала или недооценивала значение функций государства, связанных с «выполнением общих дел, вытекающих из природы самого общества». 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сех этапах существования государства общие дела, вытекающие из природы и нужд самого общества, занимают немалую долю в деятельности государства. 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государствах среди его функций преобладают именно эти функции, как внутренние, так и внешние. Однако следует признать и то, что современное государство не утрачивает полностью классового характера. Оно по необходимости защищает, охраняет и способствует  развитию тех форм собственности и того способа производства, на котором оно базируется, а, следовательно, в первую очередь и интересы того класса – собственника средств производства. Который играет ведущую роль в этом способе производства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ое государство имеет свои </w:t>
      </w:r>
      <w:r>
        <w:rPr>
          <w:i/>
          <w:iCs/>
          <w:sz w:val="28"/>
          <w:szCs w:val="28"/>
        </w:rPr>
        <w:t>символы</w:t>
      </w:r>
      <w:r>
        <w:rPr>
          <w:sz w:val="28"/>
          <w:szCs w:val="28"/>
        </w:rPr>
        <w:t xml:space="preserve">: герб, флаг, гимн. </w:t>
      </w:r>
      <w:r>
        <w:rPr>
          <w:b/>
          <w:bCs/>
          <w:sz w:val="28"/>
          <w:szCs w:val="28"/>
        </w:rPr>
        <w:t>Символ</w:t>
      </w:r>
      <w:r>
        <w:rPr>
          <w:sz w:val="28"/>
          <w:szCs w:val="28"/>
        </w:rPr>
        <w:t xml:space="preserve"> – это знак вещественный, графический, звуковой и призван обозначать носителей государственной власти, принадлежность чего-либо к государству. </w:t>
      </w:r>
      <w:r>
        <w:rPr>
          <w:b/>
          <w:bCs/>
          <w:sz w:val="28"/>
          <w:szCs w:val="28"/>
        </w:rPr>
        <w:t xml:space="preserve">Гербы </w:t>
      </w:r>
      <w:r>
        <w:rPr>
          <w:sz w:val="28"/>
          <w:szCs w:val="28"/>
        </w:rPr>
        <w:t xml:space="preserve">государства помещают на зданиях, где расположены органы государства, на пограничных столбах. </w:t>
      </w:r>
      <w:r>
        <w:rPr>
          <w:b/>
          <w:bCs/>
          <w:sz w:val="28"/>
          <w:szCs w:val="28"/>
        </w:rPr>
        <w:t>Флаги</w:t>
      </w:r>
      <w:r>
        <w:rPr>
          <w:sz w:val="28"/>
          <w:szCs w:val="28"/>
        </w:rPr>
        <w:t xml:space="preserve"> вывешиваются на тех же зданиях, а также на международных конференциях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сторические типы государства.</w:t>
      </w:r>
    </w:p>
    <w:p>
      <w:pPr>
        <w:pStyle w:val="Footer"/>
        <w:tabs>
          <w:tab w:val="clear" w:pos="4677"/>
          <w:tab w:val="clear" w:pos="9355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сторический тип государства – это совокупность наиболее существенных признаков, свойственных государствам единой общественно – экономической формации. 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исторических типах государства отражается, во-первых, связь государства  с определённой общественно-экономической формацией, во-вторых, история развития государства в его наиболее главных чертах и закономерностях. Существуют четыре типа общественно-экономических формации, отличающихся друг от друга классовой структурой, формой собственности. Четырём формациям, основанным на классовом обществе, соответствует и четыре типа государства: рабовладельческое, феодальное, буржуазное и социалистическое. Тип государства указывает интересы, какого класса, прежде всего, выражает государство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следние годы усиленно подчеркивается необходимость цивилизованного подхода к типологии государства. Речь идет о том, что в каждый исторический отрезок времени существует ряд цивилизаций, отличающихся друг от друга, прежде всего типом культур. Тип культуры – емкое понятие, включающее в  себя культуру материальную и духовную. Несомненно, особенности той или иной цивилизации оказывает влияние на политический строй, государство и право. Однако до сих пор не  удалось на этой основе построить более или менее приемлемую типологию государства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Footer"/>
        <w:tabs>
          <w:tab w:val="clear" w:pos="4677"/>
          <w:tab w:val="clear" w:pos="9355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4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итература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. А.Ф. Черданцев «Теория государства и права».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0:34:00Z</dcterms:created>
  <dc:creator>Alexandra A. Lyalina</dc:creator>
  <dc:description/>
  <cp:keywords/>
  <dc:language>en-US</dc:language>
  <cp:lastModifiedBy>SYSTEM</cp:lastModifiedBy>
  <cp:lastPrinted>2003-11-24T11:10:00Z</cp:lastPrinted>
  <dcterms:modified xsi:type="dcterms:W3CDTF">2011-09-25T00:34:00Z</dcterms:modified>
  <cp:revision>2</cp:revision>
  <dc:subject/>
  <dc:title>Министерство образование РФ</dc:title>
</cp:coreProperties>
</file>