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both"/>
        <w:rPr>
          <w:b/>
          <w:b/>
          <w:caps/>
          <w:szCs w:val="28"/>
        </w:rPr>
      </w:pPr>
      <w:r>
        <w:rPr>
          <w:b/>
          <w:caps/>
          <w:szCs w:val="28"/>
        </w:rPr>
        <w:t>Содержание</w:t>
      </w:r>
    </w:p>
    <w:p>
      <w:pPr>
        <w:pStyle w:val="Heading"/>
        <w:spacing w:lineRule="auto" w:line="360"/>
        <w:rPr>
          <w:b/>
          <w:b/>
          <w:caps/>
          <w:szCs w:val="28"/>
        </w:rPr>
      </w:pPr>
      <w:r>
        <w:rPr>
          <w:b/>
          <w:caps/>
          <w:szCs w:val="28"/>
        </w:rPr>
      </w:r>
    </w:p>
    <w:p>
      <w:pPr>
        <w:pStyle w:val="Contents1"/>
        <w:tabs>
          <w:tab w:val="clear" w:pos="708"/>
          <w:tab w:val="right" w:pos="9345" w:leader="dot"/>
        </w:tabs>
        <w:spacing w:lineRule="auto" w:line="360"/>
        <w:rPr>
          <w:sz w:val="28"/>
          <w:szCs w:val="28"/>
          <w:lang w:val="en-US" w:eastAsia="en-US"/>
        </w:rPr>
      </w:pPr>
      <w:r>
        <w:rPr>
          <w:rStyle w:val="InternetLink"/>
          <w:caps/>
          <w:sz w:val="28"/>
          <w:szCs w:val="28"/>
          <w:lang w:val="en-US" w:eastAsia="en-US"/>
        </w:rPr>
        <w:t>Введение</w:t>
      </w:r>
      <w:r>
        <w:rPr>
          <w:sz w:val="28"/>
          <w:szCs w:val="28"/>
          <w:lang w:val="en-US" w:eastAsia="en-US"/>
        </w:rPr>
        <w:tab/>
        <w:t>3</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1. Возникновение государства в Афинах</w:t>
      </w:r>
      <w:r>
        <w:rPr>
          <w:sz w:val="28"/>
          <w:szCs w:val="28"/>
          <w:lang w:val="en-US" w:eastAsia="en-US"/>
        </w:rPr>
        <w:tab/>
        <w:t>4</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2. Реформы Солона и Клисфена</w:t>
      </w:r>
      <w:r>
        <w:rPr>
          <w:sz w:val="28"/>
          <w:szCs w:val="28"/>
          <w:lang w:val="en-US" w:eastAsia="en-US"/>
        </w:rPr>
        <w:tab/>
        <w:t>6</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3. Государственный аппарат Афин</w:t>
      </w:r>
      <w:r>
        <w:rPr>
          <w:sz w:val="28"/>
          <w:szCs w:val="28"/>
          <w:lang w:val="en-US" w:eastAsia="en-US"/>
        </w:rPr>
        <w:tab/>
        <w:t>9</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4. Демократизация государства и права Афин</w:t>
      </w:r>
      <w:r>
        <w:rPr>
          <w:sz w:val="28"/>
          <w:szCs w:val="28"/>
          <w:lang w:val="en-US" w:eastAsia="en-US"/>
        </w:rPr>
        <w:tab/>
        <w:t>14</w:t>
      </w:r>
    </w:p>
    <w:p>
      <w:pPr>
        <w:pStyle w:val="Contents1"/>
        <w:tabs>
          <w:tab w:val="clear" w:pos="708"/>
          <w:tab w:val="right" w:pos="9345" w:leader="dot"/>
        </w:tabs>
        <w:spacing w:lineRule="auto" w:line="360"/>
        <w:rPr>
          <w:sz w:val="28"/>
          <w:szCs w:val="28"/>
          <w:lang w:val="en-US" w:eastAsia="en-US"/>
        </w:rPr>
      </w:pPr>
      <w:r>
        <w:rPr>
          <w:rStyle w:val="InternetLink"/>
          <w:caps/>
          <w:sz w:val="28"/>
          <w:szCs w:val="28"/>
          <w:lang w:val="en-US" w:eastAsia="en-US"/>
        </w:rPr>
        <w:t>Заключение</w:t>
      </w:r>
      <w:r>
        <w:rPr>
          <w:sz w:val="28"/>
          <w:szCs w:val="28"/>
          <w:lang w:val="en-US" w:eastAsia="en-US"/>
        </w:rPr>
        <w:tab/>
        <w:t>17</w:t>
      </w:r>
    </w:p>
    <w:p>
      <w:pPr>
        <w:pStyle w:val="Contents1"/>
        <w:tabs>
          <w:tab w:val="clear" w:pos="708"/>
          <w:tab w:val="right" w:pos="9345" w:leader="dot"/>
        </w:tabs>
        <w:spacing w:lineRule="auto" w:line="360"/>
        <w:rPr>
          <w:sz w:val="28"/>
          <w:szCs w:val="28"/>
          <w:lang w:val="en-US" w:eastAsia="en-US"/>
        </w:rPr>
      </w:pPr>
      <w:r>
        <w:rPr>
          <w:rStyle w:val="InternetLink"/>
          <w:caps/>
          <w:sz w:val="28"/>
          <w:szCs w:val="28"/>
          <w:lang w:val="en-US" w:eastAsia="en-US"/>
        </w:rPr>
        <w:t>Список литературы</w:t>
      </w:r>
      <w:r>
        <w:rPr>
          <w:sz w:val="28"/>
          <w:szCs w:val="28"/>
          <w:lang w:val="en-US" w:eastAsia="en-US"/>
        </w:rPr>
        <w:tab/>
        <w:t>19</w:t>
      </w:r>
      <w:r>
        <w:br w:type="page"/>
      </w:r>
    </w:p>
    <w:p>
      <w:pPr>
        <w:pStyle w:val="Heading1"/>
        <w:rPr>
          <w:caps/>
          <w:szCs w:val="28"/>
        </w:rPr>
      </w:pPr>
      <w:r>
        <w:rPr>
          <w:caps/>
          <w:szCs w:val="28"/>
        </w:rPr>
        <w:t>Введение</w:t>
      </w:r>
    </w:p>
    <w:p>
      <w:pPr>
        <w:pStyle w:val="22"/>
        <w:rPr>
          <w:caps/>
          <w:szCs w:val="28"/>
        </w:rPr>
      </w:pPr>
      <w:r>
        <w:rPr>
          <w:caps/>
          <w:szCs w:val="28"/>
        </w:rPr>
      </w:r>
    </w:p>
    <w:p>
      <w:pPr>
        <w:pStyle w:val="22"/>
        <w:rPr/>
      </w:pPr>
      <w:r>
        <w:rPr/>
        <w:t>Основные черты хозяйственной структуры государств- полисов Древней Греции свидетельствуют о формировании в середине первого тысячелетия до н. э. особой системы классовых отношений, которую исследователи античности определяют как развитое рабовладельческое общество. В наиболее законченном виде эта система сложилась в развитых торгово-промышленных полисах Греции, одним из которых были Афины. Под влиянием многих социально- экономических, этических и политических факторов здесь к тому же сложилась особая политическая система, ставшая первым в истории образцом демократической государственности, способствовавшей в V-IV вв. до н. э. расцвету афинского общества – его производительных сил, полисной организации, древнегреческой культуры. Интерес исследователей к феномену рабовладельческой демократической республики, функционировавшей в Афинах в середине I тысячелетия до н. э., не ослабевает на протяжении многих веков.</w:t>
      </w:r>
    </w:p>
    <w:p>
      <w:pPr>
        <w:pStyle w:val="22"/>
        <w:rPr/>
      </w:pPr>
      <w:r>
        <w:rPr/>
        <w:t>Историки, специалисты по теории государства и права видят в них истоки и аналоги многих политических, философских, этических и т. п. проблем наших дней. В последние годы этот процесс заметно оживился и в России: в условиях воссоздания в нашей стране ряда демократических институтов изучение античной демократии приобрело особую актуальность.</w:t>
      </w:r>
      <w:r>
        <w:br w:type="page"/>
      </w:r>
    </w:p>
    <w:p>
      <w:pPr>
        <w:pStyle w:val="Heading1"/>
        <w:rPr/>
      </w:pPr>
      <w:r>
        <w:rPr/>
        <w:t>1. Возникновение государства в Афинах</w:t>
      </w:r>
    </w:p>
    <w:p>
      <w:pPr>
        <w:pStyle w:val="TextBodyIndent"/>
        <w:rPr>
          <w:color w:val="000000"/>
        </w:rPr>
      </w:pPr>
      <w:r>
        <w:rPr>
          <w:color w:val="000000"/>
        </w:rPr>
      </w:r>
    </w:p>
    <w:p>
      <w:pPr>
        <w:pStyle w:val="TextBodyIndent"/>
        <w:rPr/>
      </w:pPr>
      <w:r>
        <w:rPr>
          <w:color w:val="000000"/>
        </w:rPr>
        <w:t>В гомеровский период своей истории (XI-IX века до н. э.) Аттика была разделена на несколько независимых общин, постоянно враждовавших между собой. Объединение Аттики было постепенным и длительным процессом, продолжавшимся с конца I тысячелетия до н. э. и завершилось тем, что все общины объединились вокруг Афин. Такое объединение получило в Греции название синойкизма (греч. совместное поселение).  Синойкизм не только усилил Афины, но и способствовал разложению родовых отношений, которое началось еще в гомеровский период.</w:t>
      </w:r>
    </w:p>
    <w:p>
      <w:pPr>
        <w:pStyle w:val="TextBodyIndent"/>
        <w:rPr/>
      </w:pPr>
      <w:r>
        <w:rPr>
          <w:color w:val="000000"/>
        </w:rPr>
        <w:t>Синойкизм повлек за собой разложение родовых отношений и способствовал социально-имущественному расслоению населения Аттики, которое особо интенсивно протекало в VIII-VII веках до н. э.  Родовая знать создала особую группу, носившую название эвпатридов, то есть «имеющих благородных отцов». Экономическую основу их могущества составляли плодородные земли. Пережитки родового строя в Афинах были еще очень сильны: земля не могла отчуждаться, и все имущество оставалось во владении рода. В руках эвпатридских родов, несмотря на их немногочисленность, были сосредоточены богатство, сила и власть.  Замкнутый господствующий верхушке эвпатридов противостояла остальная масса аттического свободного населения демос. Демос не был однороден. В его состав входили крестьяне, имевшие собственную землю, и так называемые феты – крестьяне лишившиеся собственной земли, ремесленники, купцы, судовладельцы.</w:t>
      </w:r>
    </w:p>
    <w:p>
      <w:pPr>
        <w:pStyle w:val="TextBodyIndent"/>
        <w:rPr/>
      </w:pPr>
      <w:r>
        <w:rPr>
          <w:color w:val="000000"/>
        </w:rPr>
        <w:t>Кроме того, в Аттике проживало немало выходцев из других общин, считавшихся людьми «не чистого происхождения» и составлявших группу метеков. Будучи лично свободными, метки не пользовались политическими правами и были ограничены в экономических правах.</w:t>
      </w:r>
    </w:p>
    <w:p>
      <w:pPr>
        <w:pStyle w:val="TextBodyIndent"/>
        <w:rPr/>
      </w:pPr>
      <w:r>
        <w:rPr>
          <w:color w:val="000000"/>
        </w:rPr>
        <w:t>Низший слой аттического общества составляли лишенные каких бы то ни было прав рабы.</w:t>
      </w:r>
    </w:p>
    <w:p>
      <w:pPr>
        <w:pStyle w:val="TextBodyIndent"/>
        <w:rPr/>
      </w:pPr>
      <w:r>
        <w:rPr>
          <w:color w:val="000000"/>
        </w:rPr>
        <w:t>Старые родовые учреждения не соответствовали новым отношениям, развивавшимся в афинской общине. Потому организация управления в Афинах претерпевает существенные изменения.</w:t>
      </w:r>
    </w:p>
    <w:p>
      <w:pPr>
        <w:pStyle w:val="TextBodyIndent"/>
        <w:rPr/>
      </w:pPr>
      <w:r>
        <w:rPr>
          <w:color w:val="000000"/>
        </w:rPr>
        <w:t>В древности верховная власть в Аттике принадлежала басилеям. Однако около VIII века до нашей эры царская власть в Афинах исчезла. Профессор С. И. Радциг считает, что потомки последнего афинского царя Кодра предпочли выборную власть архонта наследственной должности царя. Архонты, избранные из эвпатридов, управляли Афинами.</w:t>
      </w:r>
    </w:p>
    <w:p>
      <w:pPr>
        <w:pStyle w:val="TextBodyIndent"/>
        <w:rPr/>
      </w:pPr>
      <w:r>
        <w:rPr>
          <w:color w:val="000000"/>
        </w:rPr>
        <w:t>Сначала эта должность была пожизненной, затем архонты стали избираться на 10 лет и, наконец, на один год. Первоначально избирался только один архонт. Позже образовалась коллегия из девяти архонтов. Эти должности исполнялись безвозмездно, и архонтство считалось высшей почестью не только для самого архонта, но и для всего его рода.  По окончании срока полномочий архонты вступали в ареопаг высший государственный совет, заменивший совет старейшин. Ареопаг был хранителем традиций, высшим судебным и контролирующим органом.  В Аттике VIII-VI веков до н. э. продолжало созываться народное собрание – экклесия. Как полагают историки в экклесии («собрании вызванных лиц») могли принимать участие только те граждане, которых приглашали на него архонты. Поэтому народное собрание Афин в тот период было послушным инструментом в руках родовой знати, которая могла не допустить к участию в нем неугодных ей общинников.</w:t>
      </w:r>
    </w:p>
    <w:p>
      <w:pPr>
        <w:pStyle w:val="TextBodyIndent"/>
        <w:rPr/>
      </w:pPr>
      <w:r>
        <w:rPr>
          <w:color w:val="000000"/>
        </w:rPr>
        <w:t>Внутриполитическая жизнь Древней Греции проходила под знаком борьбы эвпатридов и демоса. Классовые противоречия усугублялись, а вместе с ними обострялись и классовая борьба, усиливалось общественное недовольство.</w:t>
      </w:r>
    </w:p>
    <w:p>
      <w:pPr>
        <w:pStyle w:val="TextBodyIndent"/>
        <w:rPr/>
      </w:pPr>
      <w:r>
        <w:rPr>
          <w:color w:val="000000"/>
        </w:rPr>
        <w:t>Первой серьезной уступкой эвпатридов демосу было издание писанных законов 3 законов Драконта. До этого времени писанных законов не существовало. Судили согласно обычаям предков. Отсутствие писанных законов позволяло судьям-аристократам выносить несправедливые решения, что побуждало широкие слои населения требовать записи существующих обычаев.</w:t>
      </w:r>
    </w:p>
    <w:p>
      <w:pPr>
        <w:pStyle w:val="22"/>
        <w:rPr/>
      </w:pPr>
      <w:r>
        <w:rPr/>
        <w:t>В 621 году до н. э. одному из архонтов, Драконту, было поручено пересмотреть и записать действующее обычное право. Так возникли Драконтовы законы. Они отличались необычайной жестокостью и основной мерой наказания являлась смертная казнь. Отсутствие других мер, свидетельствует о примитивности этих законов. Драконт лишь записал существовавшие устные законы. Однако драконтовы законы имели большое историческое значение. Писанное право вносило порядок в имущественные и деловые отношения и ограничивало произвол суда</w:t>
      </w:r>
      <w:r>
        <w:rPr>
          <w:rStyle w:val="FootnoteCharacters"/>
          <w:rStyle w:val="FootnoteAnchor"/>
        </w:rPr>
        <w:footnoteReference w:id="2"/>
      </w:r>
      <w:r>
        <w:rPr/>
        <w:t>.</w:t>
      </w:r>
    </w:p>
    <w:p>
      <w:pPr>
        <w:pStyle w:val="Heading1"/>
        <w:rPr/>
      </w:pPr>
      <w:r>
        <w:rPr/>
      </w:r>
    </w:p>
    <w:p>
      <w:pPr>
        <w:pStyle w:val="Heading1"/>
        <w:rPr/>
      </w:pPr>
      <w:r>
        <w:rPr/>
        <w:t>2. Реформы Солона и Клисфена</w:t>
      </w:r>
    </w:p>
    <w:p>
      <w:pPr>
        <w:pStyle w:val="TextBodyIndent"/>
        <w:ind w:left="360" w:hanging="0"/>
        <w:jc w:val="center"/>
        <w:rPr>
          <w:b/>
          <w:b/>
          <w:bCs/>
          <w:color w:val="000000"/>
        </w:rPr>
      </w:pPr>
      <w:r>
        <w:rPr>
          <w:b/>
          <w:bCs/>
          <w:color w:val="000000"/>
        </w:rPr>
      </w:r>
    </w:p>
    <w:p>
      <w:pPr>
        <w:pStyle w:val="TextBodyIndent"/>
        <w:rPr/>
      </w:pPr>
      <w:r>
        <w:rPr>
          <w:color w:val="000000"/>
        </w:rPr>
        <w:t>Положение крестьян в Аттике VII-VI веков до н. э. было крайне тяжелым. Главной бедой деревни было ростовщичество, которым занималась часть эвпатридов. Они давали ссуды под залог земли. Если общинник не выплачивал свой долг в срок, земля фактически переходила в собственность кредитора, хотя юридически ей продолжал владеть должник. Оставшиеся без земли крестьяне вынуждены были брать деньги под залог личной свободы. В случае, если долг не уплачивался вовремя, кредитор мог продать в рабство и должника, и членов его семьи.</w:t>
      </w:r>
    </w:p>
    <w:p>
      <w:pPr>
        <w:pStyle w:val="TextBodyIndent"/>
        <w:rPr/>
      </w:pPr>
      <w:r>
        <w:rPr>
          <w:b/>
          <w:bCs/>
          <w:i/>
          <w:iCs/>
          <w:color w:val="000000"/>
        </w:rPr>
        <w:t>Солон</w:t>
      </w:r>
      <w:r>
        <w:rPr>
          <w:color w:val="000000"/>
        </w:rPr>
        <w:t xml:space="preserve"> являлся потомком царской фамилии Медонтидов и стяжал себе славу по всей Греции. После победы афинян, которыми командовал Солон, над Мегарами в 594 году до н. э. Солон был избран  первым архонтом архонтом-эпонимом. Своре задачей он поставил успокоение крестьянства и сохранение политического и экономического господства эвпатридов. Поэтому первой и самой крупной реформой Солона была сисахфия «стряхивание бремени». Она освобождала массу должников из рабства, тех же, что были проданы в рабство за границу, государство выкупило за свой счет; запрещала личную кабалу, продажу несостоятельных должников в рабство.</w:t>
      </w:r>
    </w:p>
    <w:p>
      <w:pPr>
        <w:pStyle w:val="TextBodyIndent"/>
        <w:rPr/>
      </w:pPr>
      <w:r>
        <w:rPr>
          <w:color w:val="000000"/>
        </w:rPr>
        <w:t>Кроме того, Солон издает законы, ограничивающие землевладение, закон разрешающий вывоз за границу оливкового масла и запрещающий вывозить зерно. Своими указами Солон поощряет развитие ремесленничества и торговли, проводит денежную реформу.  Логическим венцом солоновских реформ является тимократическая (греч. «тимэ» имущество, ценз), которая установила имущественный ценз, который стал определять политические права граждан.</w:t>
      </w:r>
    </w:p>
    <w:p>
      <w:pPr>
        <w:pStyle w:val="TextBodyIndent"/>
        <w:rPr/>
      </w:pPr>
      <w:r>
        <w:rPr>
          <w:color w:val="000000"/>
        </w:rPr>
        <w:t>Все граждане были разделены на четыре класса. Первый класс составляли пентакосиомедимны, то есть граждане, получавшие ежегодный доход в 500 медимнов (1 медимн равнялся 52,5 литра) зерна.  Ко второму классу, всадников, принадлежали граждане, имевшие доход в 300 медимнов.</w:t>
      </w:r>
    </w:p>
    <w:p>
      <w:pPr>
        <w:pStyle w:val="TextBodyIndent"/>
        <w:rPr/>
      </w:pPr>
      <w:r>
        <w:rPr>
          <w:color w:val="000000"/>
        </w:rPr>
        <w:t>Оба этих класса получали право замещать все важнейшие государственные должности, но архонтами и казначеями могли стать только представителя первого класса.</w:t>
      </w:r>
    </w:p>
    <w:p>
      <w:pPr>
        <w:pStyle w:val="TextBodyIndent"/>
        <w:rPr/>
      </w:pPr>
      <w:r>
        <w:rPr>
          <w:color w:val="000000"/>
        </w:rPr>
        <w:t>Третий, самый многочисленный, класс составляли зевгитьы 2 200 медимнов годового дохода. Все прочие зачислялись в четвертый класс фетов.  Деление на имущественные разряды преследовало не только политические, но и военные цели. На гражданах каждого разряда лежала обязанность военной службы.</w:t>
      </w:r>
    </w:p>
    <w:p>
      <w:pPr>
        <w:pStyle w:val="TextBodyIndent"/>
        <w:rPr/>
      </w:pPr>
      <w:r>
        <w:rPr>
          <w:color w:val="000000"/>
        </w:rPr>
        <w:t>При Солоне вырастает роль народного собрания, в котором теперь могли участвовать все без исключения взрослые афинские граждане.  Для предварительного рассмотрения дел, поступавших на рассмотрение в народное собрание, был учрежден совет четырехсот, по 100 человек от каждого разряда. Этот совет оказывал сдерживающее влияние на народное собрание и на совет ареопагов.</w:t>
      </w:r>
    </w:p>
    <w:p>
      <w:pPr>
        <w:pStyle w:val="TextBodyIndent"/>
        <w:rPr/>
      </w:pPr>
      <w:r>
        <w:rPr>
          <w:color w:val="000000"/>
        </w:rPr>
        <w:t>Кроме того, феты могли быть избраны в созданный Солоном суд присяжных гелиэю, который был высшим судебным органов Афин.  Реформы Солона носили компромиссный, половинчатый характер. Плутарх в «Сравнительных описаниях» пишет: «... Фаний Лесбоский рассказывает, что сам Солон для спасения отечества прибегнул к обману обеих сторон: неимущим он пообещал раздел земли, а людям богатым обеспечение долговых обязательств»</w:t>
      </w:r>
      <w:r>
        <w:rPr>
          <w:rStyle w:val="FootnoteCharacters"/>
          <w:rStyle w:val="FootnoteAnchor"/>
          <w:color w:val="000000"/>
        </w:rPr>
        <w:footnoteReference w:id="3"/>
      </w:r>
      <w:r>
        <w:rPr>
          <w:color w:val="000000"/>
        </w:rPr>
        <w:t>.</w:t>
      </w:r>
    </w:p>
    <w:p>
      <w:pPr>
        <w:pStyle w:val="TextBodyIndent"/>
        <w:rPr/>
      </w:pPr>
      <w:r>
        <w:rPr>
          <w:color w:val="000000"/>
        </w:rPr>
        <w:t>Ни демос ни эвпатриды не были удовлетворены реформами. Борьба между этими слоями общества продолжилась и привела к установлению тирании Писистрата.</w:t>
      </w:r>
    </w:p>
    <w:p>
      <w:pPr>
        <w:pStyle w:val="TextBodyIndent"/>
        <w:rPr/>
      </w:pPr>
      <w:r>
        <w:rPr>
          <w:color w:val="000000"/>
        </w:rPr>
        <w:t xml:space="preserve">Только через 90 лет после солоновских реформ, в 509 году до н. э. </w:t>
      </w:r>
      <w:r>
        <w:rPr>
          <w:b/>
          <w:bCs/>
          <w:i/>
          <w:iCs/>
          <w:color w:val="000000"/>
        </w:rPr>
        <w:t>Клисфен</w:t>
      </w:r>
      <w:r>
        <w:rPr>
          <w:color w:val="000000"/>
        </w:rPr>
        <w:t>, поддерживаемый широкими слоями демократически настроенных масс, предлагает реформы, которые должны были окончательно подорвать господство родовой знати.</w:t>
      </w:r>
    </w:p>
    <w:p>
      <w:pPr>
        <w:pStyle w:val="TextBodyIndent"/>
        <w:rPr>
          <w:color w:val="000000"/>
        </w:rPr>
      </w:pPr>
      <w:r>
        <w:rPr>
          <w:b/>
          <w:bCs/>
          <w:i/>
          <w:iCs/>
          <w:color w:val="000000"/>
        </w:rPr>
        <w:t>Важнейшей реформой Клисфена</w:t>
      </w:r>
      <w:r>
        <w:rPr>
          <w:color w:val="000000"/>
        </w:rPr>
        <w:t xml:space="preserve"> было введение нового административного деления Аттики на три территориальных округа:</w:t>
      </w:r>
    </w:p>
    <w:p>
      <w:pPr>
        <w:pStyle w:val="TextBodyIndent"/>
        <w:numPr>
          <w:ilvl w:val="0"/>
          <w:numId w:val="2"/>
        </w:numPr>
        <w:tabs>
          <w:tab w:val="clear" w:pos="708"/>
          <w:tab w:val="left" w:pos="0" w:leader="none"/>
        </w:tabs>
        <w:ind w:left="0" w:firstLine="709"/>
        <w:rPr>
          <w:color w:val="000000"/>
        </w:rPr>
      </w:pPr>
      <w:r>
        <w:rPr>
          <w:color w:val="000000"/>
        </w:rPr>
        <w:t xml:space="preserve">город Афины и его пригороды; </w:t>
      </w:r>
    </w:p>
    <w:p>
      <w:pPr>
        <w:pStyle w:val="TextBodyIndent"/>
        <w:numPr>
          <w:ilvl w:val="0"/>
          <w:numId w:val="2"/>
        </w:numPr>
        <w:tabs>
          <w:tab w:val="clear" w:pos="708"/>
          <w:tab w:val="left" w:pos="0" w:leader="none"/>
        </w:tabs>
        <w:ind w:left="0" w:firstLine="709"/>
        <w:rPr>
          <w:color w:val="000000"/>
        </w:rPr>
      </w:pPr>
      <w:r>
        <w:rPr>
          <w:color w:val="000000"/>
        </w:rPr>
        <w:t xml:space="preserve">внутренняя центральная полоса; </w:t>
      </w:r>
    </w:p>
    <w:p>
      <w:pPr>
        <w:pStyle w:val="TextBodyIndent"/>
        <w:numPr>
          <w:ilvl w:val="0"/>
          <w:numId w:val="2"/>
        </w:numPr>
        <w:tabs>
          <w:tab w:val="clear" w:pos="708"/>
          <w:tab w:val="left" w:pos="0" w:leader="none"/>
        </w:tabs>
        <w:ind w:left="0" w:firstLine="709"/>
        <w:rPr/>
      </w:pPr>
      <w:r>
        <w:rPr>
          <w:color w:val="000000"/>
        </w:rPr>
        <w:t>береговая полоса.</w:t>
      </w:r>
    </w:p>
    <w:p>
      <w:pPr>
        <w:pStyle w:val="TextBodyIndent"/>
        <w:ind w:firstLine="720"/>
        <w:rPr/>
      </w:pPr>
      <w:r>
        <w:rPr>
          <w:color w:val="000000"/>
        </w:rPr>
        <w:t>Каждый округ состоял из 10 триттий, 3 триттии, по одной от каждого округа, составляли филу, и, таким образом, составлялись 10 фил. Такая территориальная организация позволяла смешать население, разъединить роды, а, следовательно, ослабить эвпатридов.</w:t>
      </w:r>
    </w:p>
    <w:p>
      <w:pPr>
        <w:pStyle w:val="TextBodyIndent"/>
        <w:ind w:firstLine="720"/>
        <w:rPr/>
      </w:pPr>
      <w:r>
        <w:rPr>
          <w:color w:val="000000"/>
        </w:rPr>
        <w:t>Триттии распадались на мелкие сельские единицы демы, каждый из которых являлся административной, военной и политической единицей. В демах происходили выборы членов суда присяжных и в совет пятисот, который пришел на смену прежнему совету четырехсот. В совет пятисот выбиралось по 50 человек от каждой филы. Кроме того, Клисфен создал коллегию из десяти стратегов, которые по очереди выполняли функции главнокомандующих войсками.</w:t>
      </w:r>
    </w:p>
    <w:p>
      <w:pPr>
        <w:pStyle w:val="TextBodyIndent"/>
        <w:ind w:firstLine="720"/>
        <w:rPr/>
      </w:pPr>
      <w:r>
        <w:rPr>
          <w:color w:val="000000"/>
        </w:rPr>
        <w:t>Для предотвращения возможности установления тирании Клисфен ввел процедуру остракизма, которая могла удалить из Афин сроком на 10 лет любого гражданина, который по мнению общества мог представлять угрозу гражданским свободам.</w:t>
      </w:r>
    </w:p>
    <w:p>
      <w:pPr>
        <w:pStyle w:val="TextBodyIndent"/>
        <w:ind w:firstLine="720"/>
        <w:rPr/>
      </w:pPr>
      <w:r>
        <w:rPr>
          <w:color w:val="000000"/>
        </w:rPr>
        <w:t>Реформы Клисфена сыграли большую роль в становлении греческой демократии. «После Клисфена Афинское государство сделалось значительно демократичнее, чем оно было, например, при Солоне»</w:t>
      </w:r>
      <w:r>
        <w:rPr>
          <w:rStyle w:val="FootnoteCharacters"/>
          <w:rStyle w:val="FootnoteAnchor"/>
          <w:color w:val="000000"/>
        </w:rPr>
        <w:footnoteReference w:id="4"/>
      </w:r>
      <w:r>
        <w:rPr>
          <w:color w:val="000000"/>
        </w:rPr>
        <w:t>.</w:t>
      </w:r>
    </w:p>
    <w:p>
      <w:pPr>
        <w:pStyle w:val="Heading1"/>
        <w:rPr>
          <w:color w:val="000000"/>
        </w:rPr>
      </w:pPr>
      <w:r>
        <w:rPr>
          <w:color w:val="000000"/>
        </w:rPr>
      </w:r>
    </w:p>
    <w:p>
      <w:pPr>
        <w:pStyle w:val="Heading1"/>
        <w:rPr/>
      </w:pPr>
      <w:r>
        <w:rPr/>
        <w:t>3. Государственный аппарат Афин</w:t>
      </w:r>
    </w:p>
    <w:p>
      <w:pPr>
        <w:pStyle w:val="TextBodyIndent"/>
        <w:ind w:firstLine="720"/>
        <w:rPr>
          <w:color w:val="000000"/>
        </w:rPr>
      </w:pPr>
      <w:r>
        <w:rPr>
          <w:color w:val="000000"/>
        </w:rPr>
      </w:r>
    </w:p>
    <w:p>
      <w:pPr>
        <w:pStyle w:val="TextBodyIndent"/>
        <w:ind w:firstLine="720"/>
        <w:rPr/>
      </w:pPr>
      <w:r>
        <w:rPr>
          <w:color w:val="000000"/>
        </w:rPr>
        <w:t>Государственный аппарат Афин состоял из следующих органов власти: Народного собрания, Совета пятисот, гелиэи, коллегии стратегов и коллегии архонтов. Народное собрание (экклесия) являлось главным – суверенным и законодательным – органом афинского государства. Право участия в его работе имели все полноправные афинские мужчины, достигшие двадцатилетнего возраста, независимо от их имущественного положения и рода занятий. Полномочия Народного собрания были весьма  широкими: они охватывали практически все стороны жизни Афинского полиса. Здесь принимали законы, решали вопросы войны и мира, избирали должностных лиц, заслушивали отчеты магистратов по окончании сроков их полномочий, решали вопросы  снабжения города продовольствием, обсуждали и утверждали государственный бюджет, осуществляли контроль за воспитанием юношей. В компетенцию народного собрания входило и такое чрезвычайное мероприятие как остракизм. Специфическое  значение имели права Народного собрания по охране основных законов. Сэтой целью была учреждена специальная коллегия для охраны законов (номофилаков), которая получала свои полномочия непосредственно от Народного собрания. Это был специальный орган «хранителей законов», наблюдавший за строгим выполнением афинских законов всеми органами государства. Кроме того, любой член Народного собрания мог выступать в экклесии с чрезвычайными заявлениями о государственных преступлениях, в том числе с письменными жалобами против лиц, внесших в народное собрание предложения, нарушающие общественные законы. Институт «жалобы на противозаконие» оберегал незыблемость основных законов от попыток изменения или ограничения их в ущерб правам народа путем законодательных актов.</w:t>
      </w:r>
    </w:p>
    <w:p>
      <w:pPr>
        <w:pStyle w:val="TextBodyIndent"/>
        <w:ind w:firstLine="720"/>
        <w:rPr/>
      </w:pPr>
      <w:r>
        <w:rPr>
          <w:color w:val="000000"/>
        </w:rPr>
        <w:t>По мнению российских исследователей, право каждого  афинского гражданина возбуждать жалобы на противозакония стало подлинной,  основной опорой афинской демократической конституции. В Народном собрании был установлен довольно демократический  порядок работы. Выступить перед согражданами мог любой его участник. Однако, оратор должен был придерживаться некоторых правил, которые, в частности, запрещали повторяться, оскорблять своего оппонента, говорить не по существу дела и т. п. Экклесия собиралась довольно часто: каждая  притания, по сообщениям Аристотеля, созывала 4 Народных собрания, то есть –  приблизительно 1 раз в 8-9 дней. Нередко собирались и внеочередные собрания.</w:t>
      </w:r>
    </w:p>
    <w:p>
      <w:pPr>
        <w:pStyle w:val="TextBodyIndent"/>
        <w:ind w:firstLine="720"/>
        <w:rPr/>
      </w:pPr>
      <w:r>
        <w:rPr>
          <w:color w:val="000000"/>
        </w:rPr>
        <w:t>На одном – главном из этих собраний, как замечает Аристотель, решалось, считает народ политику властей правильной или нет. В конце V века до н. э. за посещение Народных собраний простые граждане Афин стали получать плату: сначала в размере обола, а затем – трех оболов. Это сделало возможным участие в Народных собраниях широких масс населения, в том числе – малоимущего. Важную роль в системе государственных органов играл и Совет 500 (булэ).</w:t>
      </w:r>
    </w:p>
    <w:p>
      <w:pPr>
        <w:pStyle w:val="TextBodyIndent"/>
        <w:ind w:firstLine="720"/>
        <w:rPr/>
      </w:pPr>
      <w:r>
        <w:rPr>
          <w:color w:val="000000"/>
        </w:rPr>
        <w:t>Будучи одним из основных институтов афинской демократии, Совет являлся рабочим органом Народного собрания, наделенным правом законодательной инициативы. Избирался он посредством жребия из числа полноправных граждан, достигших тридцатилетнего возраста, по 50  человек от каждой из 10 фил – территориальных округов полиса. В компетенцию Совета входила подготовка и обсуждение всех дел,  которые необходимо было решить на Народном собрании. Он давал предварительное заключение по обсуждаемым вопросам, без которого народ не мог вынести постановления. Кроме того, Совет следил за соблюдением  решений Народного собрания, контролировал деятельность всех должностных лиц, заслушивал их отчеты.</w:t>
      </w:r>
    </w:p>
    <w:p>
      <w:pPr>
        <w:pStyle w:val="TextBodyIndent"/>
        <w:ind w:firstLine="720"/>
        <w:rPr/>
      </w:pPr>
      <w:r>
        <w:rPr>
          <w:color w:val="000000"/>
        </w:rPr>
        <w:t>Важной функцией Совета являлась организация строительства  флота. Совет 500 производил также проверку (докимассию)  девяти архонтов и кандидатов в члены Совета на следующий год, вел наблюдение за всеми общественными постройками, ведал исполнением общественных и государственных дел. Совет имел право привлекать к суду должностных лиц, прежде всего, виновных в неправильном расходовании государственных средств.</w:t>
      </w:r>
    </w:p>
    <w:p>
      <w:pPr>
        <w:pStyle w:val="TextBodyIndent"/>
        <w:ind w:firstLine="720"/>
        <w:rPr/>
      </w:pPr>
      <w:r>
        <w:rPr>
          <w:color w:val="000000"/>
        </w:rPr>
        <w:t>Приговоры Совета могли быть обжалованы в гелиэе. Повседневными  делами афинского государства руководила непосредственно одна десятая часть Совета – то есть одна фила. Дежурство и срок дежурства десятой части Совета (филы) называлось одной пританией. «Обязанности пританов, – как пишет об этом Аристотель, – исполняют каждая из фил по очереди. Первые четыре – по 36 дней каждая, а следующие шесть – по 35 дней каждая»</w:t>
      </w:r>
      <w:r>
        <w:rPr>
          <w:rStyle w:val="FootnoteCharacters"/>
          <w:rStyle w:val="FootnoteAnchor"/>
          <w:color w:val="000000"/>
        </w:rPr>
        <w:footnoteReference w:id="5"/>
      </w:r>
      <w:r>
        <w:rPr>
          <w:color w:val="000000"/>
        </w:rPr>
        <w:t>.  В обязанности пританов входило собирать Совет и народ: Совет – ежедневно, а Народные собрания – 4 раза в каждую пританию. Пританы путем жеребьевки каждый день избирали из своей среды председателя, который затем возглавлял и работу Народного собрания. Заседания Совета происходили ежедневно, кроме неприсутственных дней. Срок полномочий членов Совета – 1 год, по истечении которого они должны были отчитаться перед народом. Состав Совета обновлялся ежегодно, причем повторное избрание разрешалось лишь через несколько лет и только 1 раз.</w:t>
      </w:r>
    </w:p>
    <w:p>
      <w:pPr>
        <w:pStyle w:val="TextBodyIndent"/>
        <w:ind w:firstLine="720"/>
        <w:rPr/>
      </w:pPr>
      <w:r>
        <w:rPr>
          <w:color w:val="000000"/>
        </w:rPr>
        <w:t>Членам Совета выплачивалось жалованье в размере 5-6 оболов. В системе государственных органов Афин V в. до н. э. сохранялся и  ареопаг, в который входили представители афинской аристократии путем кооптации на пожизненный срок. Ареопаг наблюдал за состоянием общественных нравов и выступал в качестве судебной инстанции по делам об убийствах, поджогах, телесных повреждениях, нарушениях религиозных предписаний. Коллегия десяти стратегов избиралась путем открытого голосования поднятием рук из числа наиболее богатых и  влиятельных граждан Афин. Она осуществляла верховное руководство и командование всеми вооруженными силами полиса. Соответственно, чем выше в тот или иной период было значение афинской армии и флота, тем больший вес в обществе имела и коллегия стратегов. По афинским законам, все десять стратегов обладали равными правами и имели одинаковые обязанности. В реальности же установился неписаный обычай, в соответствии с которым один из стратегов занимал главенствующие позиции – и не только в коллегии, но и во всем государстве. В ведении коллегии архонтов находились дела религиозные, семейные и вопросы нравственности. Девять архонтов (шесть фесмофетов, архонт-эпоним, базилевс и полемарх), а также их секретарь избирались  посредством жребия по одному от каждой филы. После этой процедуры все девять архонтов подвергались докимассии в Совете пятисот. Окончательное утверждение в должности архонты получали в гелиэе, где проходило голосование путем подачи камешков. Под руководством коллегии архонтов действовал высший судебный орган – гелиэя, которая помимо чисто судебных функций выполняла еще и функции законотворчества. Гелиэя состояла из 6 тысяч человек, ежегодно избиравшихся архонтами из числа полноправных граждан не моложе 30 лет по 600  человек от каждой филы.</w:t>
      </w:r>
    </w:p>
    <w:p>
      <w:pPr>
        <w:pStyle w:val="TextBodyIndent"/>
        <w:ind w:firstLine="720"/>
        <w:rPr/>
      </w:pPr>
      <w:r>
        <w:rPr>
          <w:color w:val="000000"/>
        </w:rPr>
        <w:t>В качестве судебного органа гелиэя разбирала частные дела афинских граждан, все государственные дела, споры между союзниками Афин и наиболее существенные дела граждан союзных государств. Как уже отмечалось, функции гелиэи выходили далеко за пределы  чисто судебных разбирательств. Огромный политический вес этому органу придавало прежде всего его участие в охране конституции и законодательства. Кроме гелиэи в Афинах действовало еще несколько судебных органов: ареопаг, 4 коллегии эфетов, суд диэтетов, коллегия 40.</w:t>
      </w:r>
    </w:p>
    <w:p>
      <w:pPr>
        <w:pStyle w:val="TextBodyIndent"/>
        <w:ind w:firstLine="720"/>
        <w:rPr/>
      </w:pPr>
      <w:r>
        <w:rPr>
          <w:color w:val="000000"/>
        </w:rPr>
        <w:t>Таким образом, по свидетельству Аристотеля, практически все  должности, «входящие в круг обычного управления», в Афинах были выборными.</w:t>
      </w:r>
    </w:p>
    <w:p>
      <w:pPr>
        <w:pStyle w:val="TextBodyIndent"/>
        <w:ind w:firstLine="720"/>
        <w:rPr/>
      </w:pPr>
      <w:r>
        <w:rPr>
          <w:color w:val="000000"/>
        </w:rPr>
        <w:t>Кандидаты на них избирались по жребию, за исключением должностей военных, а также «казначея воинских сумм, заведующего зрелищным фондом и попечителя водопроводов», которых избирали «поднятием рук».</w:t>
      </w:r>
    </w:p>
    <w:p>
      <w:pPr>
        <w:pStyle w:val="TextBodyIndent"/>
        <w:ind w:firstLine="720"/>
        <w:rPr/>
      </w:pPr>
      <w:r>
        <w:rPr>
          <w:color w:val="000000"/>
        </w:rPr>
        <w:t>Широкое участие граждан в управлении государством достигалось путем увеличения числа коллегий, их сменяемости и подотчетности Совету 500 и Народному собранию, а также путем включения в состав гелиэи представителей всех категорий афинского гражданства. Рабовладельческий строй в Древних Афинах сложился в наиболее развитой форме – в форме демократической республики. Система афинской демократии V века до н. э. представляла собой хорошо организованную политическую систему, основанную на взаимодействии важнейших демократических институтов афинского полиса – Народного собрания, Совета 500, гелиэи. Замещение государственных должностей строилось на принципах выборности, срочности, коллегиальности, подотчетности и возмездности.</w:t>
      </w:r>
    </w:p>
    <w:p>
      <w:pPr>
        <w:pStyle w:val="TextBodyIndent"/>
        <w:ind w:firstLine="720"/>
        <w:rPr/>
      </w:pPr>
      <w:r>
        <w:rPr>
          <w:color w:val="000000"/>
        </w:rPr>
        <w:t>Сложившаяся система предоставляла афинским гражданам право не только участвовать в управлении государством, но и контролировать афинскую конституцию. Складывание этой системы происходило в борьбе с консервативными тенденциями, представленными олигархически настроенной аристократией. Однако демократия, опиравшаяся на поддержку широких масс, одержала в этой борьбе  решительную победу. Для своего времени афинская  демократическая республика имела самое передовое государственное устройство, в условиях которого все полноправные граждане привлекались к управлению страной.</w:t>
      </w:r>
    </w:p>
    <w:p>
      <w:pPr>
        <w:pStyle w:val="TextBodyIndent"/>
        <w:ind w:firstLine="720"/>
        <w:rPr>
          <w:color w:val="000000"/>
        </w:rPr>
      </w:pPr>
      <w:r>
        <w:rPr>
          <w:color w:val="000000"/>
        </w:rPr>
        <w:t>Государство в свою очередь брало на себя обязанности по заботе об их  материальном благосостоянии и развитии культуры. По словам Фукидида,  преимущество этой политической системы заключалось в том, что она давала людям возможность быть политически и нравственно свободными, создавало условия для раскрытия и совершенствования каждого человека.</w:t>
      </w:r>
    </w:p>
    <w:p>
      <w:pPr>
        <w:pStyle w:val="TextBodyIndent"/>
        <w:ind w:firstLine="720"/>
        <w:rPr>
          <w:color w:val="000000"/>
        </w:rPr>
      </w:pPr>
      <w:r>
        <w:rPr>
          <w:color w:val="000000"/>
        </w:rPr>
      </w:r>
    </w:p>
    <w:p>
      <w:pPr>
        <w:pStyle w:val="Heading1"/>
        <w:rPr/>
      </w:pPr>
      <w:r>
        <w:rPr/>
        <w:t>4. Демократизация государства и права Афин</w:t>
      </w:r>
    </w:p>
    <w:p>
      <w:pPr>
        <w:pStyle w:val="TextBodyIndent"/>
        <w:ind w:firstLine="720"/>
        <w:rPr>
          <w:color w:val="000000"/>
        </w:rPr>
      </w:pPr>
      <w:r>
        <w:rPr>
          <w:color w:val="000000"/>
        </w:rPr>
      </w:r>
    </w:p>
    <w:p>
      <w:pPr>
        <w:pStyle w:val="TextBodyIndent"/>
        <w:ind w:firstLine="720"/>
        <w:rPr/>
      </w:pPr>
      <w:r>
        <w:rPr>
          <w:color w:val="000000"/>
        </w:rPr>
        <w:t>Реформы Клисфена уничтожили остатки родового строя, тормозившие развитие производительных сил и ликвидировали аристократическую республику. Однако это не сделало Афины демократическими. Высшие государственные должности, как и прежде, занимали люди, находившиеся на верхних ступенях социальной лестницы.  Афины были влиятельным государством и многие греческие города-государства пошли вслед за ними по пути к демократии. Это не могло не беспокоить Спарту, которая опасалась усиления Афин. Поэтому Спарта всеми возможными способами старалась не допустить демократических преобразований как в Афинах, так и по всей Греции.</w:t>
      </w:r>
    </w:p>
    <w:p>
      <w:pPr>
        <w:pStyle w:val="TextBodyIndent"/>
        <w:ind w:firstLine="720"/>
        <w:rPr/>
      </w:pPr>
      <w:r>
        <w:rPr>
          <w:color w:val="000000"/>
        </w:rPr>
        <w:t>В 471 году до н. э. в Афинах утвердилось правительство олигархов во главе с Кимоном, который взял курс на сближение со Спартой, которую считал идеалом. Но такая попытка не имела успеха среди населения, и этим воспользовались сторонники демократии: Кимон был подвергнут остракизму, против большинства членов ареопага были возбуждены судебные процессы по обвинению во взяточничестве, злоупотреблениях доверием граждан и так далее. Это подорвало доверие афинских граждан к этому органу власти и в 462 году до н. э. народное собрание приняла закон, по которому ареопаг лишался своих прежних функций и превращался в простой суд по разбору уголовных преступлений. Верховная государственная власть перешла к народному собранию.</w:t>
      </w:r>
    </w:p>
    <w:p>
      <w:pPr>
        <w:pStyle w:val="TextBodyIndent"/>
        <w:ind w:firstLine="720"/>
        <w:rPr/>
      </w:pPr>
      <w:r>
        <w:rPr>
          <w:color w:val="000000"/>
        </w:rPr>
        <w:t>Вскоре после этого демократическое движение возглавил Перикл. Благодаря его энергии Афины одерживают крупные победы во внешней политике, усиливая свое влияние.</w:t>
      </w:r>
    </w:p>
    <w:p>
      <w:pPr>
        <w:pStyle w:val="TextBodyIndent"/>
        <w:ind w:firstLine="720"/>
        <w:rPr/>
      </w:pPr>
      <w:r>
        <w:rPr>
          <w:color w:val="000000"/>
        </w:rPr>
        <w:t>Во внутренней политике также происходили изменения. В 457-456 годах был изменен порядок избрания архонтов. Отныне эта должность стала доступной для третьего и четвертого класса граждан зевгитов и фетов. Несколько позже были восстановлены суды по демам.  Борьба Афин со Спартой продолжалась с переменным успехом. Власть демократов снова сменилась властью олигархии. Однако, длительные войны против Спарты все более ослабляли позиции олигархов. В результате в 433 году до н. э. вождь олигархов Фукидид был изгнан из Афин и во главе государства на 15 лет становится Перикл.</w:t>
      </w:r>
    </w:p>
    <w:p>
      <w:pPr>
        <w:pStyle w:val="TextBodyIndent"/>
        <w:ind w:firstLine="720"/>
        <w:rPr/>
      </w:pPr>
      <w:r>
        <w:rPr>
          <w:color w:val="000000"/>
        </w:rPr>
        <w:t>В эти годы в городе окончательно складывается демократическая конституция. Несмотря на то, что цензовый порядок, введенный Солоном, продолжал сохраняться, все афинские граждане имели возможность занимать высшие руководящие должности, за исключением казначейских. Должностных лиц отныне стали избирать путем жеребьевки, а не голосованием: этим способом продолжали избирать на посты, требовавшие специальных знаний и талантов.</w:t>
      </w:r>
    </w:p>
    <w:p>
      <w:pPr>
        <w:pStyle w:val="TextBodyIndent"/>
        <w:ind w:firstLine="720"/>
        <w:rPr/>
      </w:pPr>
      <w:r>
        <w:rPr>
          <w:color w:val="000000"/>
        </w:rPr>
        <w:t>Было установлено вознаграждение за исполнение государственных должностей, что позволяло любому гражданину временно оставить свое ремесло для полноценной службы отечеству.</w:t>
      </w:r>
    </w:p>
    <w:p>
      <w:pPr>
        <w:pStyle w:val="TextBodyIndent"/>
        <w:ind w:firstLine="720"/>
        <w:rPr/>
      </w:pPr>
      <w:r>
        <w:rPr>
          <w:color w:val="000000"/>
        </w:rPr>
        <w:t>При Перикле порядок государственного устройства являлся следующим: верховным органом власти признавалась экклесия, которая собиралась от двух до четырех раз в месяц. Она обсуждала и принимала законы, решала вопросы войны и мира, продовольственного снабжения, принимала отчеты должностных лиц, осуществляла высший государственный контроль и рассматривала судебные дела в последней инстанции. Право голоса в экклесии имели все граждане Афин, достигшие двадцатилетнего возраста, независимо от имущественного положения. Однако, в связи с тем, что участи в народном собрании не оплачивалось, граждане, добывавшие себе на пропитание собственным трудом, или проживавшие в отдаленных местностях, не могли позволить себе по несколько раз в месяц участвовать в народном собрании. Поэтому число присутствующих на его заседаниях обычно не превышало 2-3 тысяч, в основной своей массе жителей Афин.</w:t>
      </w:r>
    </w:p>
    <w:p>
      <w:pPr>
        <w:pStyle w:val="TextBodyIndent"/>
        <w:ind w:firstLine="720"/>
        <w:rPr/>
      </w:pPr>
      <w:r>
        <w:rPr>
          <w:color w:val="000000"/>
        </w:rPr>
        <w:t>Изменения в народном собрании повлекли за собой перемены и в другом важном государственном органе совете пятисот. В него входили десять, избиравшихся по филам, пританей по пятьдесят человек в каждой. Каждая из пританей по очереди в строго определенное время года осуществляла свои функцию совет пятисот стоял во главе государства, ведал делами войны и мира, управлял финансами, осуществлял надзор за арсеналами, доками, флотом, контролировал и регулировал торговлю, осуществлял контроль за должностными лицами. И все таки главной функцией совета пятисот являлось предварительное обсуждение дел, поступающих на рассмотрение народного собрания. Таким образом, прежде всего совет пятисот был совещательным органом.</w:t>
      </w:r>
    </w:p>
    <w:p>
      <w:pPr>
        <w:pStyle w:val="TextBodyIndent"/>
        <w:ind w:firstLine="720"/>
        <w:rPr/>
      </w:pPr>
      <w:r>
        <w:rPr>
          <w:color w:val="000000"/>
        </w:rPr>
        <w:t>Со времени греко-персидских войн сильно возросло значение коллегии десяти стратегов, которые командовали флотом и войсками, ведали внешней политикой, финансами и т. д. переизбрание в коллегию можно было производить много раз, однако, за допущенные ошибки, злоупотребления, неоправданное доверие стратега можно было снять с поста до истечения срока полномочий и подвергнуть судебной ответственности: штрафу, лишению прав гражданства и даже смертной казни. За исполнение должности стратега денежное вознаграждение не предусматривалось, поэтому на этот пост могли претендовать только обеспеченные граждане.</w:t>
      </w:r>
      <w:r>
        <w:br w:type="page"/>
      </w:r>
    </w:p>
    <w:p>
      <w:pPr>
        <w:pStyle w:val="Heading1"/>
        <w:rPr>
          <w:caps/>
        </w:rPr>
      </w:pPr>
      <w:r>
        <w:rPr>
          <w:caps/>
        </w:rPr>
        <w:t xml:space="preserve">Заключение </w:t>
      </w:r>
    </w:p>
    <w:p>
      <w:pPr>
        <w:pStyle w:val="22"/>
        <w:rPr>
          <w:caps/>
        </w:rPr>
      </w:pPr>
      <w:r>
        <w:rPr>
          <w:caps/>
        </w:rPr>
      </w:r>
    </w:p>
    <w:p>
      <w:pPr>
        <w:pStyle w:val="22"/>
        <w:rPr/>
      </w:pPr>
      <w:r>
        <w:rPr/>
        <w:t>Таким образом, основные черты хозяйственной структуры государств- полисов Древней Греции свидетельствуют о формировании в середине первого тысячелетия до н. э. особой системы классовых отношений. В наиболее законченном виде эта система сложилась в развитых торгово-промышленных полисах Греции, одним из которых были Афины.</w:t>
      </w:r>
    </w:p>
    <w:p>
      <w:pPr>
        <w:pStyle w:val="22"/>
        <w:rPr/>
      </w:pPr>
      <w:r>
        <w:rPr/>
        <w:t>Под влиянием многих социально-экономических, этических и политических факторов здесь к тому же сложилась особая политическая система, ставшая первым в истории образцом демократической государственности, способствовавшей в V-IV вв. до н. э. расцвету афинского общества – его производительных сил, полисной организации, древнегреческой культуры.</w:t>
      </w:r>
    </w:p>
    <w:p>
      <w:pPr>
        <w:pStyle w:val="TextBodyIndent"/>
        <w:rPr/>
      </w:pPr>
      <w:r>
        <w:rPr>
          <w:color w:val="000000"/>
        </w:rPr>
        <w:t>Самой крупной реформой Солона была сисахфия «стряхивание бремени». Она освобождала должников из рабства, тех же, что были проданы в рабство за границу, государство выкупило за свой счет; запрещала личную кабалу, продажу несостоятельных должников в рабство.</w:t>
      </w:r>
    </w:p>
    <w:p>
      <w:pPr>
        <w:pStyle w:val="TextBodyIndent"/>
        <w:rPr/>
      </w:pPr>
      <w:r>
        <w:rPr>
          <w:color w:val="000000"/>
        </w:rPr>
        <w:t>Солон издает законы, ограничивающие землевладение, закон, разрешающий вывоз за границу оливкового масла и запрещающий вывозить зерно.</w:t>
      </w:r>
    </w:p>
    <w:p>
      <w:pPr>
        <w:pStyle w:val="TextBodyIndent"/>
        <w:rPr/>
      </w:pPr>
      <w:r>
        <w:rPr>
          <w:color w:val="000000"/>
        </w:rPr>
        <w:t>Своими указами Солон поощряет развитие ремесленничества и торговли, проводит денежную реформу.</w:t>
      </w:r>
    </w:p>
    <w:p>
      <w:pPr>
        <w:pStyle w:val="TextBodyIndent"/>
        <w:rPr/>
      </w:pPr>
      <w:r>
        <w:rPr>
          <w:color w:val="000000"/>
        </w:rPr>
        <w:t>Логическим венцом солоновских реформ является тимократическая (греч. «тимэ» имущество, ценз), которая установила имущественный ценз, который стал определять политические права граждан.</w:t>
      </w:r>
    </w:p>
    <w:p>
      <w:pPr>
        <w:pStyle w:val="TextBodyIndent"/>
        <w:rPr>
          <w:color w:val="000000"/>
        </w:rPr>
      </w:pPr>
      <w:r>
        <w:rPr>
          <w:color w:val="000000"/>
        </w:rPr>
        <w:t xml:space="preserve">Важнейшей реформой Клисфена было введение нового административного деления Аттики на три территориальных округа: </w:t>
      </w:r>
    </w:p>
    <w:p>
      <w:pPr>
        <w:pStyle w:val="TextBodyIndent"/>
        <w:numPr>
          <w:ilvl w:val="0"/>
          <w:numId w:val="3"/>
        </w:numPr>
        <w:tabs>
          <w:tab w:val="clear" w:pos="708"/>
          <w:tab w:val="left" w:pos="0" w:leader="none"/>
        </w:tabs>
        <w:ind w:left="0" w:firstLine="720"/>
        <w:rPr>
          <w:color w:val="000000"/>
        </w:rPr>
      </w:pPr>
      <w:r>
        <w:rPr>
          <w:color w:val="000000"/>
        </w:rPr>
        <w:t xml:space="preserve">город Афины и его пригороды; </w:t>
      </w:r>
    </w:p>
    <w:p>
      <w:pPr>
        <w:pStyle w:val="TextBodyIndent"/>
        <w:numPr>
          <w:ilvl w:val="0"/>
          <w:numId w:val="3"/>
        </w:numPr>
        <w:tabs>
          <w:tab w:val="clear" w:pos="708"/>
          <w:tab w:val="left" w:pos="0" w:leader="none"/>
        </w:tabs>
        <w:ind w:left="0" w:firstLine="720"/>
        <w:rPr>
          <w:color w:val="000000"/>
        </w:rPr>
      </w:pPr>
      <w:r>
        <w:rPr>
          <w:color w:val="000000"/>
        </w:rPr>
        <w:t xml:space="preserve">внутренняя центральная полоса; </w:t>
      </w:r>
    </w:p>
    <w:p>
      <w:pPr>
        <w:pStyle w:val="TextBodyIndent"/>
        <w:numPr>
          <w:ilvl w:val="0"/>
          <w:numId w:val="3"/>
        </w:numPr>
        <w:tabs>
          <w:tab w:val="clear" w:pos="708"/>
          <w:tab w:val="left" w:pos="0" w:leader="none"/>
        </w:tabs>
        <w:ind w:left="0" w:firstLine="720"/>
        <w:rPr/>
      </w:pPr>
      <w:r>
        <w:rPr>
          <w:color w:val="000000"/>
        </w:rPr>
        <w:t>береговая полоса.</w:t>
      </w:r>
    </w:p>
    <w:p>
      <w:pPr>
        <w:pStyle w:val="22"/>
        <w:rPr/>
      </w:pPr>
      <w:r>
        <w:rPr/>
        <w:t>Интерес исследователей к феномену рабовладельческой демократической республики, функционировавшей в Афинах в середине I тысячелетия до н. э., не ослабевает на протяжении многих веков.</w:t>
      </w:r>
    </w:p>
    <w:p>
      <w:pPr>
        <w:pStyle w:val="TextBodyIndent"/>
        <w:rPr/>
      </w:pPr>
      <w:r>
        <w:rPr>
          <w:color w:val="000000"/>
        </w:rPr>
        <w:t>Историки, специалисты по теории государства и права видят в них истоки и аналоги многих политических, философских, этических и т. п. проблем наших дней.</w:t>
      </w:r>
      <w:r>
        <w:br w:type="page"/>
      </w:r>
    </w:p>
    <w:p>
      <w:pPr>
        <w:pStyle w:val="Heading1"/>
        <w:rPr>
          <w:caps/>
        </w:rPr>
      </w:pPr>
      <w:r>
        <w:rPr>
          <w:caps/>
        </w:rPr>
        <w:t>Список литературы</w:t>
      </w:r>
    </w:p>
    <w:p>
      <w:pPr>
        <w:pStyle w:val="22"/>
        <w:ind w:hanging="0"/>
        <w:rPr>
          <w:caps/>
        </w:rPr>
      </w:pPr>
      <w:r>
        <w:rPr>
          <w:caps/>
        </w:rPr>
      </w:r>
    </w:p>
    <w:p>
      <w:pPr>
        <w:pStyle w:val="Style18"/>
        <w:numPr>
          <w:ilvl w:val="0"/>
          <w:numId w:val="4"/>
        </w:numPr>
        <w:tabs>
          <w:tab w:val="clear" w:pos="708"/>
        </w:tabs>
        <w:spacing w:lineRule="auto" w:line="360"/>
        <w:ind w:left="0" w:hanging="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сеобщая история государства и права. Учебник  для  студентов вузов, обучающихся по специальности «Юриспруденция» / Отв. ред. доктор юридических наук, профессор, К. И. Батыр. М.: «Былина», 1999. 738 с.</w:t>
      </w:r>
    </w:p>
    <w:p>
      <w:pPr>
        <w:pStyle w:val="Style18"/>
        <w:numPr>
          <w:ilvl w:val="0"/>
          <w:numId w:val="4"/>
        </w:numPr>
        <w:tabs>
          <w:tab w:val="clear" w:pos="708"/>
        </w:tabs>
        <w:spacing w:lineRule="auto" w:line="360"/>
        <w:ind w:left="0" w:hanging="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Кондратюк М. В. Афинская демократия // Античная Греция: Проблемы развития полиса. Т. 1. М., 1995.</w:t>
      </w:r>
    </w:p>
    <w:p>
      <w:pPr>
        <w:pStyle w:val="Style18"/>
        <w:numPr>
          <w:ilvl w:val="0"/>
          <w:numId w:val="4"/>
        </w:numPr>
        <w:tabs>
          <w:tab w:val="clear" w:pos="708"/>
        </w:tabs>
        <w:spacing w:lineRule="auto" w:line="360"/>
        <w:ind w:left="0" w:hanging="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Строгецкий В.  М. Полис и империя в классической Греции. М., 1999.  388 с.</w:t>
      </w:r>
    </w:p>
    <w:p>
      <w:pPr>
        <w:pStyle w:val="Style18"/>
        <w:numPr>
          <w:ilvl w:val="0"/>
          <w:numId w:val="4"/>
        </w:numPr>
        <w:tabs>
          <w:tab w:val="clear" w:pos="708"/>
        </w:tabs>
        <w:spacing w:lineRule="auto" w:line="36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Хрестоматия по всеобщей истории государства и права под ред. К. И. Батыра, Е. В. Поликарповой. М., 1996. Ч. 2. 563 с.</w:t>
      </w:r>
    </w:p>
    <w:p>
      <w:pPr>
        <w:pStyle w:val="Style18"/>
        <w:numPr>
          <w:ilvl w:val="0"/>
          <w:numId w:val="4"/>
        </w:numPr>
        <w:tabs>
          <w:tab w:val="clear" w:pos="708"/>
        </w:tabs>
        <w:spacing w:lineRule="auto" w:line="360"/>
        <w:ind w:left="0" w:hanging="0"/>
        <w:jc w:val="both"/>
        <w:rPr>
          <w:rFonts w:ascii="Times New Roman" w:hAnsi="Times New Roman" w:eastAsia="MS Mincho;‚l‚r –ѕ’©" w:cs="Times New Roman"/>
          <w:sz w:val="28"/>
          <w:szCs w:val="28"/>
        </w:rPr>
      </w:pPr>
      <w:r>
        <w:rPr>
          <w:rFonts w:eastAsia="MS Mincho;‚l‚r –ѕ’©" w:cs="Times New Roman" w:ascii="Times New Roman" w:hAnsi="Times New Roman"/>
          <w:iCs/>
          <w:sz w:val="28"/>
          <w:szCs w:val="28"/>
        </w:rPr>
        <w:t>Хрестоматия по истории Древней Греции / Под ред. С. Л. Утченко. М, 1962. 288 с.</w:t>
      </w:r>
    </w:p>
    <w:p>
      <w:pPr>
        <w:pStyle w:val="Style18"/>
        <w:numPr>
          <w:ilvl w:val="0"/>
          <w:numId w:val="4"/>
        </w:numPr>
        <w:tabs>
          <w:tab w:val="clear" w:pos="708"/>
        </w:tabs>
        <w:spacing w:lineRule="auto" w:line="360"/>
        <w:ind w:left="0" w:hanging="0"/>
        <w:jc w:val="both"/>
        <w:rPr/>
      </w:pPr>
      <w:r>
        <w:rPr>
          <w:rFonts w:eastAsia="MS Mincho;‚l‚r –ѕ’©" w:cs="Times New Roman" w:ascii="Times New Roman" w:hAnsi="Times New Roman"/>
          <w:sz w:val="28"/>
          <w:szCs w:val="28"/>
        </w:rPr>
        <w:t>Черниловский З. М. Всеобщая история государства и права. М: Юристъ, 2000. 576 с.</w:t>
      </w:r>
      <w:r>
        <w:rPr>
          <w:rFonts w:eastAsia="MS Mincho;‚l‚r –ѕ’©" w:cs="Times New Roman" w:ascii="Times New Roman" w:hAnsi="Times New Roman"/>
          <w:iCs/>
          <w:sz w:val="28"/>
          <w:szCs w:val="28"/>
        </w:rPr>
        <w:t xml:space="preserve"> </w:t>
      </w:r>
    </w:p>
    <w:p>
      <w:pPr>
        <w:pStyle w:val="Normal"/>
        <w:spacing w:lineRule="auto" w:line="360"/>
        <w:rPr>
          <w:rFonts w:ascii="Times New Roman" w:hAnsi="Times New Roman" w:eastAsia="MS Mincho;‚l‚r –ѕ’©" w:cs="Times New Roman"/>
          <w:iCs/>
          <w:sz w:val="28"/>
          <w:szCs w:val="28"/>
        </w:rPr>
      </w:pPr>
      <w:r>
        <w:rPr>
          <w:rFonts w:eastAsia="MS Mincho;‚l‚r –ѕ’©" w:cs="Times New Roman"/>
          <w:iCs/>
          <w:sz w:val="28"/>
          <w:szCs w:val="28"/>
        </w:rPr>
      </w:r>
    </w:p>
    <w:p>
      <w:pPr>
        <w:pStyle w:val="22"/>
        <w:ind w:hanging="0"/>
        <w:rPr>
          <w:sz w:val="28"/>
          <w:szCs w:val="28"/>
        </w:rPr>
      </w:pPr>
      <w:r>
        <w:rPr>
          <w:sz w:val="28"/>
          <w:szCs w:val="28"/>
        </w:rPr>
      </w:r>
    </w:p>
    <w:p>
      <w:pPr>
        <w:pStyle w:val="Normal"/>
        <w:jc w:val="both"/>
        <w:rPr>
          <w:sz w:val="28"/>
        </w:rPr>
      </w:pPr>
      <w:r>
        <w:rPr>
          <w:sz w:val="28"/>
        </w:rPr>
      </w:r>
    </w:p>
    <w:p>
      <w:pPr>
        <w:pStyle w:val="Normal"/>
        <w:jc w:val="both"/>
        <w:rPr/>
      </w:pPr>
      <w:r>
        <w:rPr/>
        <w:t xml:space="preserve"> </w:t>
      </w:r>
    </w:p>
    <w:p>
      <w:pPr>
        <w:pStyle w:val="Normal"/>
        <w:rPr/>
      </w:pPr>
      <w:r>
        <w:rPr/>
      </w:r>
    </w:p>
    <w:p>
      <w:pPr>
        <w:pStyle w:val="Normal"/>
        <w:rPr/>
      </w:pPr>
      <w:r>
        <w:rPr/>
      </w:r>
    </w:p>
    <w:p>
      <w:pPr>
        <w:pStyle w:val="22"/>
        <w:rPr/>
      </w:pPr>
      <w:r>
        <w:rPr/>
      </w:r>
    </w:p>
    <w:sectPr>
      <w:footerReference w:type="default" r:id="rId2"/>
      <w:footnotePr>
        <w:numFmt w:val="decimal"/>
        <w:numRestart w:val="eachPage"/>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spacing w:lineRule="auto" w:line="360"/>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spacing w:lineRule="auto" w:line="360"/>
                      <w:rPr>
                        <w:rStyle w:val="PageNumber"/>
                        <w:sz w:val="28"/>
                        <w:szCs w:val="28"/>
                      </w:rPr>
                    </w:pPr>
                    <w:r>
                      <w:rPr>
                        <w:rStyle w:val="PageNumber"/>
                        <w:sz w:val="28"/>
                        <w:szCs w:val="28"/>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firstLine="720"/>
        <w:rPr/>
      </w:pPr>
      <w:r>
        <w:rPr>
          <w:rStyle w:val="FootnoteCharacters"/>
        </w:rPr>
        <w:footnoteRef/>
      </w:r>
      <w:r>
        <w:rPr>
          <w:sz w:val="20"/>
          <w:szCs w:val="20"/>
        </w:rPr>
        <w:t xml:space="preserve"> </w:t>
      </w:r>
      <w:r>
        <w:rPr>
          <w:sz w:val="20"/>
          <w:szCs w:val="20"/>
        </w:rPr>
        <w:t xml:space="preserve">Строгецкий В. М. Полис и империя в классической Греции. М.,1999. С. 32. </w:t>
      </w:r>
    </w:p>
  </w:footnote>
  <w:footnote w:id="3">
    <w:p>
      <w:pPr>
        <w:pStyle w:val="Style18"/>
        <w:spacing w:lineRule="auto" w:line="360"/>
        <w:ind w:left="709" w:hanging="0"/>
        <w:jc w:val="both"/>
        <w:rPr/>
      </w:pPr>
      <w:r>
        <w:rPr>
          <w:rStyle w:val="FootnoteCharacters"/>
        </w:rPr>
        <w:footnoteRef/>
      </w:r>
      <w:r>
        <w:rPr>
          <w:rFonts w:cs="Times New Roman" w:ascii="Times New Roman" w:hAnsi="Times New Roman"/>
        </w:rPr>
        <w:t xml:space="preserve"> </w:t>
      </w:r>
      <w:r>
        <w:rPr>
          <w:rFonts w:eastAsia="MS Mincho;‚l‚r –ѕ’©" w:cs="Times New Roman" w:ascii="Times New Roman" w:hAnsi="Times New Roman"/>
        </w:rPr>
        <w:t>Хрестоматия по истории Древней Греции / Под ред. С. Л. Утченко. М, 1962. С. 41.</w:t>
      </w:r>
    </w:p>
  </w:footnote>
  <w:footnote w:id="4">
    <w:p>
      <w:pPr>
        <w:pStyle w:val="Normal"/>
        <w:spacing w:lineRule="auto" w:line="360"/>
        <w:ind w:firstLine="720"/>
        <w:rPr/>
      </w:pPr>
      <w:r>
        <w:rPr>
          <w:rStyle w:val="FootnoteCharacters"/>
        </w:rPr>
        <w:footnoteRef/>
      </w:r>
      <w:r>
        <w:rPr>
          <w:sz w:val="20"/>
          <w:szCs w:val="20"/>
        </w:rPr>
        <w:t xml:space="preserve"> </w:t>
      </w:r>
      <w:r>
        <w:rPr>
          <w:sz w:val="20"/>
          <w:szCs w:val="20"/>
        </w:rPr>
        <w:t>Кондратюк М. В. Афинская демократия // Античная Греция: Проблемы развития полиса. Т. 1. М., 1995. С. 29.</w:t>
      </w:r>
    </w:p>
  </w:footnote>
  <w:footnote w:id="5">
    <w:p>
      <w:pPr>
        <w:pStyle w:val="Style18"/>
        <w:spacing w:lineRule="auto" w:line="360"/>
        <w:ind w:firstLine="709"/>
        <w:jc w:val="both"/>
        <w:rPr/>
      </w:pPr>
      <w:r>
        <w:rPr>
          <w:rStyle w:val="FootnoteCharacters"/>
        </w:rPr>
        <w:footnoteRef/>
      </w:r>
      <w:r>
        <w:rPr>
          <w:rFonts w:cs="Times New Roman" w:ascii="Times New Roman" w:hAnsi="Times New Roman"/>
        </w:rPr>
        <w:t xml:space="preserve"> </w:t>
      </w:r>
      <w:r>
        <w:rPr>
          <w:rFonts w:eastAsia="MS Mincho;‚l‚r –ѕ’©" w:cs="Times New Roman" w:ascii="Times New Roman" w:hAnsi="Times New Roman"/>
        </w:rPr>
        <w:t>Хрестоматия по всеобщей истории государства и права под ред. К. И. Батыра, Е. В. Поликарповой. М., 1996. Ч. 2.  С. 4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360" w:firstLine="709"/>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decimal"/>
      <w:lvlText w:val="%1."/>
      <w:lvlJc w:val="left"/>
      <w:pPr>
        <w:tabs>
          <w:tab w:val="num" w:pos="960"/>
        </w:tabs>
        <w:ind w:left="960" w:hanging="600"/>
      </w:pPr>
      <w:rPr>
        <w:b w:val="false"/>
        <w:rFonts w:eastAsia="MS Mincho;‚l‚r –ѕ’©"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eastAsia="MS Mincho;‚l‚r –ѕ’©" w:cs="Times New Roman"/>
      <w:b w:val="false"/>
    </w:rPr>
  </w:style>
  <w:style w:type="character" w:styleId="WW8Num6z1">
    <w:name w:val="WW8Num6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InternetLink">
    <w:name w:val="Hyperlink"/>
    <w:rPr>
      <w:rFonts w:cs="Times New Roman"/>
      <w:color w:val="0000FF"/>
      <w:u w:val="single"/>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Текст Знак"/>
    <w:qFormat/>
    <w:rPr>
      <w:rFonts w:ascii="Courier New" w:hAnsi="Courier New" w:cs="Courier New"/>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color w:val="454545"/>
      <w:sz w:val="28"/>
      <w:szCs w:val="28"/>
    </w:rPr>
  </w:style>
  <w:style w:type="paragraph" w:styleId="22">
    <w:name w:val="Основной текст с отступом 2"/>
    <w:basedOn w:val="Normal"/>
    <w:qFormat/>
    <w:pPr>
      <w:spacing w:lineRule="auto" w:line="360"/>
      <w:ind w:firstLine="709"/>
      <w:jc w:val="both"/>
    </w:pPr>
    <w:rPr>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Style18">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34:00Z</dcterms:created>
  <dc:creator>Виталя</dc:creator>
  <dc:description/>
  <cp:keywords/>
  <dc:language>en-US</dc:language>
  <cp:lastModifiedBy>SYSTEM</cp:lastModifiedBy>
  <cp:lastPrinted>2007-01-29T23:56:00Z</cp:lastPrinted>
  <dcterms:modified xsi:type="dcterms:W3CDTF">2011-09-25T00:34:00Z</dcterms:modified>
  <cp:revision>2</cp:revision>
  <dc:subject/>
  <dc:title>Введение </dc:title>
</cp:coreProperties>
</file>